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GALAT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not of men, neither by man, but by Jesus Christ and God the Father, who raised Him from the dea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ll the brethren who are with me, Unto the churches of Galat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race be to you and peace from God the Father and from our Lord Jesus Chris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gave Himself for our sins, that He might deliver us from this present evil world, according to the will of God and our Fa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whom be glory for ever and ever. Am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I marvel that ye are so soon removed from Him, that called you into the grace of Christ, for another gospel.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is is not another; but there are some who trouble you and would pervert the Gospel of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should we, or an angel from Heaven, preach any other gospel unto you than that which we have preached to you, let him be accurs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s we said before, so say I now again: If any man preach any other gospel unto you than that which ye have received, let him be accurs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do I now persuade men, or God? Or do I seek to please men? For if I yet sought to please men, I should not be the servant of Chri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I certify to you, brethren, that the Gospel which was preached by me is not according to m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I neither received it from man, neither was I taught it, but by the revelation of Jesus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ye have heard of my participation in times past in the Jews’ religion, how I persecuted the church of God beyond measure and wasted i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profited in the Jews’ religion beyond many of my equals in mine own nation, being more exceedingly zealous of the traditions of my fathe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when it pleased God, who separated me from my mother’s womb and called me by His gra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o reveal His Son in me, that I might preach Him among the heathen, I conferred not immediately with flesh and blo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nor did I go up to Jerusalem to those who were apostles before me, but I went into Arabia and returned again unto Damasc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after three years I went up to Jerusalem to see Peter, and abode with him fifteen day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I saw none of the other apostles save James, the Lord’s br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the things which I write unto you, behold, before God, I lie not.)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fterwards I came into the regions of Syria and Cilicia,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as unknown by face unto the churches of Judea which were in Chris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hey had heard only that, “He who persecuted us in times past now preacheth the faith which once he destroy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glorified God in m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fourteen years later I went up again to Jerusalem with Barnabas, and took Titus with me als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I went up by revelation, and communicated unto them that Gospel which I preach among the Gentiles, but privately to those who were of reputation, lest by any means I should run, or had run, in vai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neither was Titus, who was with me, being a Greek, compelled to be circumcis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at because false brethren were brought in by stealth, who came in privily to spy out our liberty which we have in Christ Jesus, that they might bring us into bondag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them we gave place by submission not even for an hour, that the truth of the Gospel might continue with you.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of those who seemed to be something (whosoever they were, it maketh no difference to me: God accepteth no man’s person) -- those who seemed to be somewhat in consultation added nothing to 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contrariwise, when they saw that the Gospel to the Uncircumcision was committed unto me, as the Gospel to the Circumcision was unto Pet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that wrought effectually in Peter to the apostleship of the Circumcision, that Same was mighty in me toward the Gentile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James, Cephas and John, who seemed to be pillars, perceived the grace that was given unto me, they gave to me and Barnabas the right hands of fellowship, that we should go unto the heathen and they unto the Circumcisio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Only they would that we should remember the poor, the same as I also was eager to do.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when Peter came to Antioch, I withstood him to his face, because he was to be blam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before certain ones came from James, he ate with the Gentiles; but when they had come, he withdrew and separated himself from them, fearing those who were of the Circumcis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other Jews dissembled likewise with him, so much that Barnabas also was carried away by their dissimulati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I saw that they walked not uprightly according to the truth of the Gospel, I said unto Peter before them all, “If thou, being a Jew, livest after the manner of Gentiles and not as do the Jews, why compellest thou the Gentiles to live as do the Jew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e who are Jews by nature, and not sinners of the Gentil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knowing that a man is not justified by the works of the law, but by the faith of Jesus Christ, even we have believed in Jesus Christ, that we might be justified by the faith of Christ, and not by the works of the law; for by the works of the law shall no flesh be justifi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if, while we seek to be justified by Christ, we ourselves also are found sinners, is Christ therefore the minister of sin? God forbi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f I build again the things which I destroyed, I make myself a transgress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 through the law am dead to the law, that I might live unto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am crucified with Christ, nevertheless I live; yet not I, but Christ liveth in me. And the life which I now live in the flesh, I live by the faith of the Son of God, who loved me and gave Himself for 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 do not frustrate the grace of God; for if righteousness come by the law, then Christ is dead in vai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O foolish Galatians! Who hath bewitched you, that you should not obey the truth, before whose eyes Jesus Christ hath been clearly set forth, crucified among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is only would I learn of you: Did ye receive the Spirit by the works of the law, or by the hearing of fai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re ye so foolish? Having begun in the Spirit, are ye now made perfect by the fle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ave ye suffered so many things in vain -- if it be yet in vai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He therefore that ministereth to you the Spirit and worketh miracles among you, doeth He it by the works of the law, or by the hearing of fai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Even as Abraham “believed God, and it was accounted to him as righteous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Know ye therefore that those who are of faith, the same are the children of Abraha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Scripture, foreseeing that God would justify the heathen through faith, preached beforehand the Gospel unto Abraham, saying, “In thee shall all nations be blesse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So then, those who are of faith are blessed with faithful Abraha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as many as are of the works of the law are under the curse; for it is written: “Cursed is every one who continueth not in all things which are written in the book of the law to do the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But that no man is justified by the law in the sight of God is evident, for “the just shall live by faith.”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law is not of faith, but “The man who doeth them shall live in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Christ hath redeemed us from the curse of the law, being made a curse for us (for it is written, “Cursed is every one who hangeth on a tre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at the blessing of Abraham might come on the Gentiles through Jesus Christ, that we might receive the promise of the Spirit through fai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rethren, I speak after the manner of men: A covenant, though it be but a man’s covenant, yet if it is confirmed, no man annulleth or addeth thereto.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o Abraham and his seed were the promises made. He saith not, “and to seeds,” as though many; but as though one: “and to thy Seed,” who is Chri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is I say, that the Covenant which was confirmed earlier by God in Christ cannot be annulled by the law, which came four hundred and thirty years after, so as to make the promise of no effec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f the inheritance be of the law, it is no more by promise; but God gave it to Abraham by promis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what then serveth the law? It was added because of transgressions until the Seed should come to whom the promise was made; and itwas ordained by angels through the hand of a mediato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w a mediator is not a mediator of one, but God is on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s the law then against the promises of God? God forbid! For if there had been a law given which could have given life, verily righteousness should then have come by the la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Scripture hath concluded all under sin, that the promise by faith of Jesus Christ might be given to those who believ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before faith came, we were kept under the law, being shut apart from the faith which should afterwards be reveal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refore the law was our schoolmaster to bring us unto Christ, that we might be justified by fait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fter faith has come, we are no longer under a schoolmaster.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ye are all the children of God by faith in Christ Jes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as many of you as have been baptized into Christ, have put on Christ.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 is neither Jew nor Greek, there is neither bond nor free, there is neither male nor female; for ye are all one in Christ Jes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f ye be Christ’s, then are ye Abraham’s seed and heirs according to the promis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 say that the heir, as long as he is a child, differeth in nothing from a servant, though he be lord of all.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he is under tutors and governors until the time appointed by the fat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Even so we, when we were children, were in bondage under the elements of the worl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when the fullness of the time had come, God sent forth His Son, made of a woman, made under the la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redeem those who were under the law, that we might receive the adoption of son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because ye are sons, God hath sent forth the Spirit of His Son into your hearts, crying, “Abba, Fath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thou art no more a servant but a son, and if a son, then an heir of God through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owever that be, then when ye knew not God, ye did service unto those which by nature are not go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now after ye have known God, or rather are known by God, how turn ye again to the weak and beggarly elements unto which ye desire again to be in bondag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 observe days and months and times and year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 am afraid for you, lest I have bestowed upon you labor in vai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rethren, I beseech you, be as I am, for I am as ye are. Ye have not injured me at all.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 know how through infirmity of the flesh I preached the Gospel unto you at the firs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my temptation which was in my flesh ye despised not, nor rejected, but received me as an angel of God, even as Christ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ere is then the blessedness ye spoke of? For I bear you record that, if it had been possible, ye would have plucked out your own eyes and have given them to m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ave I therefore become your enemy because I tell you the tru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y zealously seek after you, but for no good; yea, they would exclude you, that ye might seek after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t is good to be zealously sought after, always in a good thing, and not only when I am present with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My little children, over whom I travail in birth again until Christ be formed in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 desire to be present with you now and to change my tone; for I stand in doubt of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ell me, ye who desire to be under the law, do ye not hear the la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it is written that Abraham had two sons, the one by a bondmaid, the other by a freewoma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who was of the bondwoman was born according to the flesh, but he of the freewoman was by promi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These things are an allegory, for these are the two covenants: The one is from Mount Sinai, which engendereth bondage; this is Hagar.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this Hagar is Mount Sinai in Arabia and answereth to Jerusalem as it is now, and is in bondage with her childr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the Jerusalem which is above is free, and is the mother of us all.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it is written: “Rejoice, thou barren that bearest not; break forth and cry, thou that travailest not; for the desolate hath many more children than she who hath a husba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Now we, brethren, as Isaac was, are the children of promis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as then, he that was born according to the flesh persecuted him that was born according to the Spirit, even so it is now.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Nevertheless what saith the Scripture? “Cast out the bondwoman and her son, for the son of the bondwoman shall not be heir with the son of the freewoma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then, brethren, we are not children of the bondwoman, but of the fr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tand fast therefore in the liberty wherewith Christ hath made us free, and be not entangled again with the yoke of bondag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hold, I, Paul, say unto you that if ye be circumcised, Christ shall profit you noth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 testify again to every man who is circumcised, that he is a debtor to keep the whole law.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hrist then becomes of no effect unto you, whosoever of you claim justification by the law; ye are fallen from grac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we, through the Spirit, wait for the hope of righteousness by fai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n Jesus Christ neither circumcision availeth anything, nor uncircumcision, but faith which worketh by lov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 were running well; who hindered you, that ye should not obey the tru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This persuasion cometh not from Him that calleth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 little leaven leaveneth the whole lump.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 have confidence in you through the Lord that ye will be not otherwise minded; but he that troubleth you shall bear his judgment, whosoever he b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 brethren, if I yet preach circumcision, why then do I yet suffer persecution? Then would the offense of the cross cea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would that they were even cut off which trouble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brethren, ye have been called unto liberty; only use not liberty for an occasion of the flesh, but by love serve one anoth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all the law is fulfilled in one word, even in this: “Thou shalt love thy neighbor as thyself.”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if ye bite and devour one another, take heed that ye not be consumed one by an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is I say then: Walk in the Spirit, and ye shall not fulfill the lust of the fles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the flesh lusteth against the Spirit, and the Spirit against the flesh; and these are contrary the one to the other, so that ye cannot do the things that ye wou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if ye are led by the Spirit, ye are not under the law.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Now the works of the flesh are manifest, and they are these: adultery, fornication, uncleanness, lasciviousnes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idolatry, witchcraft, hatred, quarreling, rivalry, wrath, strife, seditions, heresi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envying, murders, drunkenness, revelings, and such like. About these things I tell you again, as I have also told you in times past, that those who do such things shall not inherit the Kingdom of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fruit of the Spirit is love, joy, peace, longsuffering, gentleness, goodness, fai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meekness, temperance: against such there is no law.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ose who are Christ’s have crucified the flesh with its affections and lust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If we live in the Spirit, let us also walk in the Spir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Let us not be desirous of vainglory, provoking one another and envying one ano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rethren, if a man be overtaken in a fault, ye who are spiritual restore such a one in the spirit of meekness, considering thyself, lest thou also be tempt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ear ye one another’s burdens, and so fulfill the law of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if a man think himself to be something when he is nothing, he deceiveth himself.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let every man put to the proof his own work, and then shall he have rejoicing in himself alone, and not in anothe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every man shall bear his own burde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him that is taught in the Word share with him that teacheth, in all good th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e not deceived, God is not mocked; for whatsoever a man soweth, that shall he also reap.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he that soweth to his flesh shall of the flesh reap corruption; but he that soweth to the Spirit shall of the Spirit reap life everlast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let us not be weary in welldoing, for in due season we shall reap, if we faint no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we therefore have opportunity, let us do good unto all men, especially unto those who are of the household of fai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 see how large a letter I have written unto you with mine own han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s many as desire to make a fair showing in the flesh, they constrain you to be circumcised, only lest they should suffer persecution for the cross of Chris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not even they themselves who are circumcised keep the law, but they desire to have you circumcised, that they may glory in your fles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God forbid that I should glory, save in the cross of our Lord Jesus Christ, by whom the world is crucified unto me, and I unto the worl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n Christ Jesus neither circumcision availeth anything, nor uncircumcision, but a new creatu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as many as walk according to this rule, peace be on them and mercy, and upon the Israel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rom henceforth let no man trouble me, for I bear in my body the marks of the Lord Jesu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rethren, the grace of our Lord Jesus Christ be with your spirit.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9</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GALAT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51:00Z</dcterms:created>
  <dc:creator/>
  <dc:description/>
  <cp:keywords/>
  <dc:language>en-US</dc:language>
  <cp:lastModifiedBy>XP</cp:lastModifiedBy>
  <dcterms:modified xsi:type="dcterms:W3CDTF">2009-06-26T00:02:00Z</dcterms:modified>
  <cp:revision>7</cp:revision>
  <dc:subject/>
  <dc:title>Galatians</dc:title>
</cp:coreProperties>
</file>