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FOURTH BOOK OF MOSES, CALLED</w:t>
      </w:r>
    </w:p>
    <w:p>
      <w:pPr>
        <w:pStyle w:val="PlainText"/>
        <w:widowControl w:val="false"/>
        <w:ind w:firstLine="86"/>
        <w:jc w:val="center"/>
        <w:rPr>
          <w:rFonts w:ascii="Times New Roman" w:hAnsi="Times New Roman" w:eastAsia="Times New Roman" w:cs="Times New Roman"/>
          <w:spacing w:val="80"/>
          <w:kern w:val="2"/>
          <w:sz w:val="18"/>
          <w:szCs w:val="18"/>
        </w:rPr>
      </w:pPr>
      <w:r>
        <w:rPr>
          <w:rFonts w:eastAsia="Times New Roman" w:cs="AGaramond" w:ascii="AGaramond" w:hAnsi="AGaramond"/>
          <w:spacing w:val="80"/>
          <w:kern w:val="2"/>
          <w:sz w:val="48"/>
          <w:szCs w:val="48"/>
        </w:rPr>
        <w:t>NUMBERS</w:t>
      </w:r>
    </w:p>
    <w:p>
      <w:pPr>
        <w:pStyle w:val="PlainText"/>
        <w:widowControl w:val="false"/>
        <w:ind w:firstLine="86"/>
        <w:jc w:val="center"/>
        <w:rPr>
          <w:rFonts w:ascii="Times New Roman" w:hAnsi="Times New Roman" w:eastAsia="Times New Roman" w:cs="Times New Roman"/>
          <w:spacing w:val="80"/>
          <w:kern w:val="2"/>
          <w:sz w:val="18"/>
          <w:szCs w:val="18"/>
        </w:rPr>
      </w:pPr>
      <w:r>
        <w:rPr>
          <w:rFonts w:eastAsia="Times New Roman" w:cs="Times New Roman" w:ascii="Times New Roman" w:hAnsi="Times New Roman"/>
          <w:spacing w:val="80"/>
          <w:kern w:val="2"/>
          <w:sz w:val="18"/>
          <w:szCs w:val="18"/>
        </w:rPr>
      </w:r>
    </w:p>
    <w:p>
      <w:pPr>
        <w:pStyle w:val="PlainText"/>
        <w:widowControl w:val="false"/>
        <w:ind w:firstLine="86"/>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in the Wilderness of Sinai, in the tabernacle of the congregation, on the first day of the second month, in the second year after they had come out of the land of Egypt,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ye the number of all the congregation of the children of Israel, by their families, by the house of their fathers, with the number of their names, every male by head coun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twenty years old and upward, all who are able to go forth to war in Israel. Thou and Aaron shall number them by their armi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ith you there shall be a man of every tribe, every one head of the house of his fath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se are the names of the men who shall stand with you: of the tribe of Reuben, Elizur the son of Shedeu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f Simeon, Shelumiel the son of Zurishaddai;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f Judah, Nahshon the son of Amminadab;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f Issachar, Nethaneel the son of Zua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f Zebulun, Eliab the son of Hel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f the children of Joseph: of Ephraim, Elishama the son of Ammihud, and of Manasseh, Gamaliel the son of Pedahzu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f Benjamin, Abidan the son of Gideon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f Dan, Ahiezer the son of Ammishadda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f Asher, Pagiel the son of Ocra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f Gad, Eliasaph the son of Deu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f Naphtali, Ahira the son of En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were the renowned of the congregation, princes of the tribes of their fathers, heads of thousands in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Moses and Aaron took these men who are expressly name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y assembled all the congregation together on the first day of the second month; and they declared their pedigrees according to their families, by the house of their fathers, according to the number of the names, from twenty years old and upward by head coun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s the LORD commanded Moses, so he numbered them in the Wilderness of Sina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children of Reuben, Israel’s eldest son, by their generations, according to their families, by the house of their fathers, according to the number of the names, by head count every male from twenty years old and upward, all who were able to go forth to w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ose who were numbered of them, even of the tribe of Reuben, were forty and six thousand and five hundr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f the children of Simeon, by their generations, according to their families, by the house of their fathers, those who were numbered of them, according to the number of the names, by head count every male from twenty years old and upward, all who were able to go forth to wa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ose who were numbered of them, even of the tribe of Simeon, were fifty and nine thousand and three hundr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f the children of Gad, by their generations, according to their families, by the house of their fathers, according to the number of the names, from twenty years old and upward, all who were able to go forth to wa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ose who were numbered of them, even of the tribe of Gad, were forty and five thousand six hundred and fift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f the children of Judah, by their generations, according to their families, by the house of their fathers, according to the number of the names, from twenty years old and upward, all who were able to go forth to wa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ose who were numbered of them, even of the tribe of Judah, were threescore and fourteen thousand and six hundr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f the children of Issachar, by their generations, according to their families, by the house of their fathers, according to the number of the names, from twenty years old and upward, all who were able to go forth to wa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ose who were numbered of them, even of the tribe of Issachar, were fifty and four thousand and four hundr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f the children of Zebulun, by their generations, according to their families, by the house of their fathers, according to the number of the names, from twenty years old and upward, all who were able to go forth to wa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ose who were numbered of them, even of the tribe of Zebulun, were fifty and seven thousand and four hundre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f the children of Joseph, namely, of the children of Ephraim, by their generations, according to their families, by the house of their fathers, according to the number of the names, from twenty years old and upward, all who were able to go forth to wa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ose who were numbered of them, even of the tribe of Ephraim, were forty thousand and five hundre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f the children of Manasseh, by their generations, according to their families, by the house of their fathers, according to the number of the names, from twenty years old and upward, all who were able to go forth to wa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ose who were numbered of them, even of the tribe of Manasseh, were thirty and two thousand and two hundre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f the children of Benjamin, by their generations, according to their families, by the house of their fathers, according to the number of the names, from twenty years old and upward, all who were able to go forth to wa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ose who were numbered of them, even of the tribe of Benjamin, were thirty and five thousand and four hundre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Of the children of Dan, by their generations, according to their families, by the house of their fathers, according to the number of the names, from twenty years old and upward, all who were able to go forth to war: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ose who were numbered of them, even of the tribe of Dan, were threescore and two thousand and seven hundre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Of the children of Asher, by their generations, according to their families, by the house of their fathers, according to the number of the names, from twenty years old and upward, all who were able to go forth to war: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ose who were numbered of them, even of the tribe of Asher, were forty and one thousand and five hundre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Of the children of Naphtali, throughout their generations, according to their families, by the house of their fathers, according to the number of the names, from twenty years old and upward, all who were able to go forth to war: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ose who were numbered of them, even of the tribe of Naphtali, were fifty and three thousand and four hundred.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These are those who were numbered, whom Moses and Aaron numbered, and the princes of Israel, being twelve men; each one was for the house of his father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So were all those who were numbered of the children of Israel, by the house of their fathers, from twenty years old and upward, all who were able to go forth to war in Israel,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even all those who were numbered were six hundred and three thousand and five hundred and fifty.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But the Levites, according to the tribe of their fathers were not numbered among them.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For the LORD had spoken unto Moses, saying,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Only the tribe of Levi shalt thou not number, neither take the count of them among the children of Israel;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but thou shalt appoint the Levites over the tabernacle of testimony, and over all the vessels thereof and over all things that belong to it. They shall bear the tabernacle and all the vessels thereof, and they shall minister unto it and shall encamp round about the tabernacl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when the tabernacle setteth forward, the Levites shall take it down; and when the tabernacle is to be pitched, the Levites shall set it up; and the stranger who cometh nigh shall be put to death.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the children of Israel shall pitch their tents, every man by his own camp and every man by his own standard, throughout their hosts.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But the Levites shall pitch round about the tabernacle of testimony, that there be no wrath upon the congregation of the children of Israel; and the Levites shall keep the charge of the tabernacle of testimony.”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the children of Israel did according to all that the LORD commanded Moses; so did the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and unto Aaron,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Every man of the children of Israel shall pitch his tent by his own standard, with the ensign of their father’s house. Far off about the tabernacle of the congregation shall they pitc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on the east side toward the rising of the sun shall those of the standard of the camp of Judah pitch throughout their armies; and Nahshon the son of Amminadab shall be captain of the children of Juda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is host and those who were numbered of them were threescore and fourteen thousand and six hundre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ose who pitch next unto him shall be the tribe of Issachar; and Nethaneel the son of Zuar shall be captain of the children of Issach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is host and those who were numbered thereof were fifty and four thousand and four hundr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tribe of Zebulun: and Eliab the son of Helon shall be captain of the children of Zebulu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is host and those who were numbered thereof were fifty and seven thousand and four hundr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ll who were numbered in the camp of Judah were a hundred thousand and fourscore thousand and six thousand and four hundred, throughout their armies. “These shall first set fort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n the south side shall be the standard of the camp of Reuben according to their armies; and the captain of the children of Reuben shall be Elizur the son of Shedeu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is host and those who were numbered thereof were forty and six thousand and five hundr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ose who pitch by him shall be the tribe of Simeon; and the captain of the children of Simeon shall be Shelumiel the son of Zurishadda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is host and those who were numbered of them were fifty and nine thousand and three hundr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the tribe of Gad: and the captain of the sons of Gad shall be Eliasaph the son of Reu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is host and those who were numbered of them were forty and five thousand and six hundred and fift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ll who were numbered in the camp of Reuben were a hundred thousand and fifty and one thousand and four hundred and fifty, throughout their armies. “And they shall set forth in the second rank.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tabernacle of the congregation shall go forward with the camp of the Levites in the midst of the camp. As they encamp, so shall they go forward, every man in his place by their standard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west side shall be the standard of the camp of Ephraim according to their armies; and the captain of the sons of Ephraim shall be Elishama the son of Ammihu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is host and those who were numbered of them were forty thousand and five hundr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by him shall be the tribe of Manasseh; and the captain of the children of Manasseh shall be Gamaliel the son of Pedahzu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is host and those who were numbered of them were thirty and two thousand and two hundr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tribe of Benjamin: and the captain of the sons of Benjamin shall be Abidan the son of Gideoni.”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is host and those who were numbered of them were thirty and five thousand and four hundre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ll who were numbered of the camp of Ephraim were a hundred thousand and eight thousand and a hundred, throughout their armies. “And they shall go forward in the third rank.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standard of the camp of Dan shall be on the north side by their armies; and the captain of the children of Dan shall be Ahiezer the son of Ammishadda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is host and those who were numbered of them were threescore and two thousand and seven hundr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ose who encamp by him shall be the tribe of Asher; and the captain of the children of Asher shall be Pagiel the son of Ocra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is host and those who were numbered of them were forty and one thousand and five hundre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the tribe of Naphtali: and the captain of the children of Naphtali shall be Ahira the son of En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is host and those who were numbered of them were fifty and three thousand and four hundr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ll those who were numbered in the camp of Dan were a hundred thousand and fifty and seven thousand and six hundred. “They shall go hindmost with their standard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se are those who were numbered of the children of Israel by the house of their fathers; all those who were numbered of the camps throughout their hosts were six hundred and three thousand and five hundred and fifty.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But the Levites were not numbered among the children of Israel, as the LORD commanded Mos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children of Israel did according to all that the LORD commanded Moses: so they camped by their standards, and so they went forward, every one by their families, according to the house of their fathe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lso are the generations of Aaron and Moses in the day that the LORD spoke with Moses on Mount Sinai.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se are the names of the sons of Aaron: Nadab the firstborn, and Abihu, Eleazar, and Ithama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se are the names of the sons of Aaron, the priests who were anointed, whom he consecrated to minister in the priest’s offi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Nadab and Abihu died before the LORD when they offered strange fire before the LORD in the Wilderness of Sinai; and they had no children. And Eleazar and Ithamar ministered in the priest’s office in the sight of Aaron their fath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ring the tribe of Levi near, and present them before Aaron the priest, that they may minister unto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hall keep his charge, and the charge of the whole congregation before the tabernacle of the congregation, to do the service of the tabernac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shall keep all the instruments of the tabernacle of the congregation, and the charge of the children of Israel, to do the service of the tabernacl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ou shalt give the Levites unto Aaron and to his sons: they are wholly given unto him out of the children of Israe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ou shalt appoint Aaron and his sons, and they shall wait on their priest’s office; and the stranger who cometh nigh shall be put to de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I, behold, I have taken the Levites from among the children of Israel instead of all the firstborn who openeth the womb among the children of Israel. Therefore the Levites shall be Min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ecause all the firstborn are Mine; for on the day that I smote all the firstborn in the land of Egypt I hallowed unto Me all the firstborn in Israel, both man and beast. Mine shall they be: I am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spoke unto Moses in the Wilderness of Sinai, saying: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umber the children of Levi according to the house of their fathers, by their families. Every male from a month old and upward shalt thou number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Moses numbered them according to the word of the LORD, as he was commande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se were the sons of Levi by their names: Gershon, and Kohath, and Merari.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se are the names of the sons of Gershon by their families: Libni and Shimei.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sons of Kohath by their families: Amram, and Izehar, Hebron, and Uzzi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sons of Merari by their families: Mahli and Mushi. These are the families of the Levites according to the house of their father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f Gershon was the family of the Libnites and the family of the Shimites; these are the families of the Gershonit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ose who were numbered of them, according to the number of all the males, from a month old and upward, even those who were numbered of them were seven thousand and five hundr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families of the Gershonites shall pitch camp behind the tabernacle westwar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chief of the house of the father of the Gershonites shall be Eliasaph the son of Lael.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charge of the sons of Gershon in the tabernacle of the congregation shall be the tabernacle, and the tent, the covering thereof, and the hanging for the door of the tabernacle of the congregati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hangings of the court, and the curtain for the door of the court which is by the tabernacle and by the altar round about, and the cords of it for all the service thereof.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of Kohath was the family of the Amramites, and the family of the Izharites, and the family of the Hebronites, and the family of the Uzzielites; these are the families of the Kohathite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In the number of all the males, from a month old and upward, were eight thousand and six hundred, keeping the charge of the sanctuary.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families of the sons of Kohath shall pitch camp on the side of the tabernacle southwar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chief of the house of the father of the families of the Kohathites shall be Elizaphan the son of Uzzie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ir charge shall be the ark, and the table, and the candlestick, and the altars, and the vessels of the sanctuary wherewith they minister, and the hanging, and all the service thereof.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Eleazar the son of Aaron the priest shall be chief over the chief of the Levites, and have the oversight of those who keep the charge of the sanctuary.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Of Merari was the family of the Mahlites and the family of the Mushites; these are the families of Merari.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ose who were numbered of them, according to the number of all the males, from a month old and upward, were six thousand and two hundre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chief of the house of the father of the families of Merari was Zuriel the son of Abihail; these shall pitch camp on the side of the tabernacle northwar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under the custody and charge of the sons of Merari shall be the boards of the tabernacle, and the bars thereof, and the pillars thereof, and the sockets thereof, and all the vessels thereof, and all that serveth thereto,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pillars of the court round about, and their sockets, and their pins, and their cord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those who encamp before the tabernacle toward the east, even before the tabernacle of the congregation eastward, shall be Moses and Aaron and his sons, keeping the charge of the sanctuary for the charge of the children of Israel; and the stranger who cometh nigh shall be put to death.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ll who were numbered of the Levites, whom Moses and Aaron numbered at the commandment of the LORD, throughout their families, all the males from a month old and upward were twenty and two thousand.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 LORD said unto Moses: “Number all the firstborn of the males of the children of Israel from a month old and upward, and take the number of their nam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ou shalt take the Levites for Me (I am the LORD) instead of all the firstborn among the children of Israel, and the cattle of the Levites instead of all the firstlings among the cattle of the children of Israel.”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Moses numbered, as the LORD commanded him, all the firstborn among the children of Israel.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all the firstborn males by the number of names, from a month old and upward, of those who were numbered of them were twenty and two thousand two hundred and threescore and thirtee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ake the Levites instead of all the firstborn among the children of Israel, and the cattle of the Levites instead of their cattle. And the Levites shall be Mine: I am the LORD.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for those who are to be redeemed of the two hundred and threescore and thirteen of the firstborn of the children of Israel, who are more than the Levite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ou shalt even take five shekels apiece by head count; according to the shekel of the sanctuary shalt thou take them (the shekel is twenty gerah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thou shalt give the money, wherewith the odd number of them is to be redeemed, unto Aaron and to his son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Moses took the redemption money from those who were over and above those who were redeemed by the Levites.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Of the firstborn of the children of Israel took he the money, a thousand three hundred and threescore and five shekels, according to the shekel of the sanctuary.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Moses gave the money of those who were redeemed unto Aaron and to his sons, according to the word of the LORD, as the LORD commanded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and unto Aaron,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a count of the sons of Kohath from among the sons of Levi, according to their families, by the house of their fathe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from thirty years old and upward even until fifty years old, all who enter into the host, to do the work in the tabernacle of the congregati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is shall be the service of the sons of Kohath in the tabernacle of the congregation concerned with the most holy thing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the camp moves forward, Aaron shall come and his sons, and they shall take down the covering veil and cover the ark of Testimony with i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hall put thereon the covering of badgers’ skins, and shall spread over it a cloth wholly of blue, and shall put in the staves thereof.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upon the table of showbread they shall spread a cloth of blue, and put thereon the dishes and the spoons and the bowls, and covers for covering; and the continual bread shall be there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shall spread upon them a cloth of scarlet, and cover the same with a covering of badgers’ skins, and shall put in the staves thereof.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shall take a cloth of blue and cover the candlestick of the light, and his lamps and his tongs and his snuff dishes, and all the oil vessels thereof, wherewith they minister unto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shall put it and all the vessels thereof within a covering of badgers’ skins, and shall put it upon a carrying pol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upon the golden altar they shall spread a cloth of blue and cover it with a covering of badgers’ skins, and shall put in the staves thereof.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shall take all the instruments of ministry wherewith they minister in the sanctuary, and put them in a cloth of blue and cover them with a covering of badgers’ skins, and shall put them on a carrying pol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shall take away the ashes from the altar, and spread a purple cloth there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shall put upon it all the vessels thereof wherewith they minister about it -- even the censers, the fleshhooks, and the shovels, and the basins, all the vessels of the altar -- and they shall spread upon it a covering of badgers’ skins and put in the staves of i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Aaron and his sons have made an end of covering the sanctuary and all the vessels of the sanctuary, as the camp is to move forward, after that the sons of Kohath shall come to bear it; but they shall not touch any holy thing, lest they die. These things are the burden of the sons of Kohath in the tabernacle of the congregati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o the office of Eleazar, the son of Aaron the priest, pertaineth the oil for the light, and the sweet incense, and the daily meat offering, and the anointing oil, and the oversight of all the tabernacle and of all that therein is in the sanctuary and in the vessels thereof.”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poke unto Moses and unto Aaron,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Cut ye not off the tribe of the families of the Kohathites from among the Levit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thus do unto them, that they may live and not die when they approach unto the most holy things: Aaron and his sons shall go in and appoint them every one to his service and to his burde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y shall not go in to see when the holy things are covered, lest they di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ake also the sum of the sons of Gershon, throughout the houses of their fathers, by their famili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From thirty years old and upward until fifty years old shalt thou number them, all who enter in to perform the service, to do the work in the tabernacle of the congregation.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is is the service of the families of the Gershonites, to serve and to bear burden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shall bear the curtains of the tabernacle, and the tabernacle of the congregation, his covering, and the covering of the badgers’ skins that is above upon it, and the hanging for the door of the tabernacle of the congregatio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hangings of the court, and the hanging for the door of the gate of the court which is by the tabernacle and by the altar round about, and their cords, and all the instruments of their service, and all that is made for them; so shall they serv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t the appointment of Aaron and his sons shall be all the service of the sons of the Gershonites, in all their burdens and in all their service; and ye shall appoint unto them in charge all their burden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is is the service of the families of the sons of Gershon in the tabernacle of the congregation; and their charge shall be under the hand of Ithamar the son of Aaron the pries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s for the sons of Merari, thou shalt number them according to their families, by the house of their father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from thirty years old and upward even unto fifty years old shalt thou number them, every one who entereth into the service to do the work of the tabernacle of the congregatio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is is the charge of their burden, according to all their service in the tabernacle of the congregation: the boards of the tabernacle, and the bars thereof, and the pillars thereof, and sockets thereof,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pillars of the court round about, and their sockets, and their pins, and their cords, with all their instruments, and with all their service; and by name ye shall reckon the instruments of the charge of their burden.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is is the service of the families of the sons of Merari, according to all their service, in the tabernacle of the congregation, under the hand of Ithamar the son of Aaron the pries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Moses and Aaron and the chief of the congregation numbered the sons of the Kohathites by their families and by the house of their father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from thirty years old and upward even unto fifty years old, every one who entereth into the service for the work in the tabernacle of the congregation;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ose who were numbered of them by their families were two thousand seven hundred and fifty.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se were they that were numbered of the families of the Kohathites, all who might do service in the tabernacle of the congregation, whom Moses and Aaron numbered according to the commandment of the LORD by the hand of Mose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ose who were numbered of the sons of Gershon, throughout their families and by the house of their father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from thirty years old and upward even unto fifty years old, every one who entereth into the service for the work in the tabernacle of the congregation”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even those who were numbered of them throughout their families, by the house of their fathers, were two thousand and six hundred and thirty.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se are they that were numbered of the families of the sons of Gershon, of all who might do service in the tabernacle of the congregation, whom Moses and Aaron numbered according to the commandment of the LOR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ose who were numbered of the families of the sons of Merari, throughout their families, by the house of their father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from thirty years old and upward even unto fifty years old, every one who entereth into the service for the work in the tabernacle of the congregatio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even those who were numbered of them by their families, were three thousand and two hundred.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se are those who were numbered of the families of the sons of Merari, whom Moses and Aaron numbered according to the word of the LORD by the hand of Mose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ll those who were numbered of the Levites, whom Moses and Aaron and the chief of Israel numbered, according to their families and by the house of their father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from thirty years old and upward even unto fifty years old, every one who came to do the service of the ministry and the service of the burden in the tabernacle of the congregation--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even those who were numbered of them were eight thousand and five hundred and fourscor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ccording to the commandment of the LORD they were numbered by the hand of Moses, every one according to his service and according to his burden. Thus were they numbered by him, as the LORD commanded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children of Israel that they put out of the camp every leper and every one who hath an issue and whosoever is defiled by the dea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Both male and female shall ye put out. Outside the camp shall ye put them, that they defile not their camps in the midst whereof I dwel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children of Israel did so, and put them out outside the camp; as the LORD spoke unto Moses, so did the children of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Speak unto the children of Israel: ‘When a man or woman shall commit any sin that men commit to do a trespass against the LORD, and that person be guilt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y shall confess their sin which they have done. And he shall recompense his trespass with the principal thereof, and add unto it a fifth part thereof, and give it unto him against whom he hath trespass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f the man have no kinsman to recompense the trespass unto, let the trespass be recompensed unto the LORD, even to the priest, besides the ram of the atonement, whereby an atonement shall be made for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every offering of all the holy things of the children of Israel, which they bring unto the priest, shall be hi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every man’s hallowed things shall be his; whatsoever any man giveth the priest, it shall be his.’”</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peak unto the children of Israel and say unto them: ‘If any man’s wife go astray and commit a trespass against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 man lie with her carnally, and it be hid from the eyes of her husband and be kept secret, and she be defiled and there be no witness against her, neither be she taken in the ac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spirit of jealousy come upon him and he be jealous of his wife, and she be defiled -- or if the spirit of jealousy come upon him and he be jealous of his wife, and she be not defil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n shall the man bring his wife unto the priest. And he shall bring her offering for her, a tenth part of an ephah of barley meal. He shall pour no oil upon it nor put frankincense thereon, for it is an offering of jealousy, an offering of memorial, bringing iniquity to remembranc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priest shall bring her near, and set her before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priest shall take holy water in an earthen vessel, and of the dust that is in the floor of the tabernacle the priest shall take and put it into the wat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priest shall set the woman before the LORD, and uncover the woman’s head, and put the offering of memorial in her hands, which is the jealousy offering; and the priest shall have in his hand the bitter water that causeth the cur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priest shall charge her by an oath, and say unto the woman, “If no man have lain with thee and if thou hast not gone astray to uncleanness with another instead of thy husband, be thou free from this bitter water that causeth the cur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thou hast gone astray to another instead of thy husband, and if thou be defiled and some man have lain with thee besides thine husba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priest shall charge the woman with an oath of cursing, and the priest shall say unto the woman -- “the LORD make thee a curse and an oath among thy people, when the LORD doth make thy thigh to rot and thy belly to swell.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is water that causeth the curse shall go into thy bowels to make thy belly to swell and thy thigh to rot.” And the woman shall say, “Amen, am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priest shall write these curses in a book, and he shall blot them out with the bitter wat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shall cause the woman to drink the bitter water that causeth the curse, and the water that causeth the curse shall enter into her and become bitt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n the priest shall take the jealousy offering out of the woman’s hand, and shall wave the offering before the LORD and offer it upon the alta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priest shall take a handful of the offering, even the memorial thereof, and burn it upon the altar, and afterward shall cause the woman to drink the water.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en he hath made her to drink the water, then it shall come to pass, if she be defiled and have done trespass against her husband, that the water that causeth the curse shall enter into her and become bitter, and her belly shall swell and her thigh shall rot; and the woman shall be a curse among her peopl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f the woman be not defiled, but be clean, then she shall be free and shall conceive see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is is the law of jealousies, when a wife goeth aside to another instead of her husband and is defile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r when the spirit of jealousy cometh upon him and he is jealous over his wife, and shall set the woman before the LORD, and the priest shall execute upon her all this law.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shall the man be guiltless from iniquity, and this woman shall bear her iniquity.’”</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unto the children of Israel and say unto them: ‘When either man or woman shall separate themselves to vow a vow of a Nazirite, to separate themselves unto the L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 shall separate himself from wine and strong drink, and shall drink no vinegar of wine or vinegar of strong drink, neither shall he drink any liquor of grapes, nor eat moist grapes or drie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ll the days of his separation shall he eat nothing that is made of the vine tree, from the kernels even to the husk.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ll the days of the vow of his separation there shall no razor come upon his head. Until the days be fulfilled in which he separateth himself unto the LORD, he shall be holy and shall let the locks of the hair of his head grow.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ll the days that he separateth himself unto the LORD he shall come near no dead bod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shall not make himself unclean for his father or for his mother, for his brother or for his sister when they die, because the consecration of his God is upon his hea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ll the days of his separation he is holy unto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f any man die very suddenly by him, and he hath defiled the head of his consecration, then he shall shave his head in the day of his cleansing; on the seventh day shall he shave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on the eighth day he shall bring two turtledoves or two young pigeons to the priest, to the door of the tabernacle of the congregatio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priest shall offer the one for a sin offering and the other for a burnt offering, and make an atonement for him, because he sinned by the dead, and shall hallow his head that same da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shall consecrate unto the LORD the days of his separation, and shall bring a lamb of the first year for a trespass offering; but the days that were before shall be lost, because his separation was defil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is is the law of the Nazirite when the days of his separation are fulfilled: He shall be brought unto the door of the tabernacle of the congregati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hall offer his offering unto the LORD: one helamb of the first year without blemish for a burnt offering, and one ewe lamb of the first year without blemish for a sin offering, and one ram without blemish for peace offering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 basket of unleavened bread, cakes of fine flour mingled with oil, and wafers of unleavened bread anointed with oil, and their meat offering, and their drink offering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priest shall bring them before the LORD, and shall offer his sin offering and his burnt offer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hall offer the ram for a sacrifice of peace offerings unto the LORD, with the basket of unleavened bread. The priest shall offer also his meat offering and his drink offer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Nazirite shall shave the head of his separation at the door of the tabernacle of the congregation, and shall take the hair of the head of his separation and put it in the fire which is under the sacrifice of the peace offering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priest shall take the boiled shoulder of the ram, and one unleavened cake out of the basket and one unleavened wafer, and shall put them upon the hands of the Nazirite after the hair of his separation is shave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priest shall wave them for a wave offering before the LORD. This is holy for the priest, with the wave breast and heave shoulder. And after that the Nazirite may drink win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is is the law of the Nazirite who hath vowed, and of his offering unto the LORD for his separation, besides that which his hand shall get: according to the vow which he vowed, so he must do according to the law of his separati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peak unto Aaron and unto his sons, saying, ‘In this way ye shall bless the children of Israel, saying unto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LORD bless thee and keep the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 LORD make His face shine upon thee, and be gracious unto the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 LORD lift up His countenance upon thee, and give thee peac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y shall put My name upon the children of Israel, and I will bless the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on the day that Moses had fully set up the tabernacle, and had anointed it and sanctified it and all the instruments thereof, both the altar and all the vessels thereof, and had anointed them and sanctified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at the princes of Israel, heads of the house of their fathers, who were the princes of the tribes and were over those who were numbered, offer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brought their offering before the LORD: six covered wagons and twelve oxen -- a wagon for two of the princes and for each one an ox; and they brought them before the tabernacl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ake it from them, that they may be to do the service of the tabernacle of the congregation; and thou shalt give them unto the Levites, to every man according to his servi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took the wagons and the oxen, and gave them unto the Lev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wo wagons and four oxen he gave unto the sons of Gershon, according to their servic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four wagons and eight oxen he gave unto the sons of Merari, according to their service, under the hand of Ithamar the son of Aaron the pries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unto the sons of Kohath he gave none, because the service of the sanctuary belonging unto them was that they should bear upon their shoulde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princes offered for the dedicating of the altar in the day that it was anointed, even the princes offered their offering before the alta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unto Moses, “They shall offer their offering, each prince on his day, for the dedicating of the alt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that offered his offering the first day was Nahshon the son of Amminadab, of the tribe of Jud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is offering was one silver charger, the weight whereof was a hundred and thirty shekels, and one silver bowl of seventy shekels, according to the shekel of the sanctuary, both of them full of fine flour mingled with oil for a meat offer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ne spoon of ten shekels of gold, full of incens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e young bullock, one ram, one lamb of the first year, for a burnt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e kid of the goats for a sin offer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for a sacrifice of peace offerings: two oxen, five rams, five hegoats, five lambs of the first year. This was the offering of Nahshon the son of Amminadab.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second day Nethaneel the son of Zuar, prince of Issachar, offer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He offered for his offering one silver charger, the weight whereof was a hundred and thirty shekels, and one silver bowl of seventy shekels, according to the shekel of the sanctuary, both of them full of fine flour mingled with oil for a meat offer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one spoon of gold of ten shekels, full of incens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ne young bullock, one ram, one lamb of the first year, for a burnt offer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e kid of the goats for a sin offer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for a sacrifice of peace offerings: two oxen, five rams, five hegoats, five lambs of the first year. This was the offering of Nethaneel the son of Zua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n the third day Eliab the son of Helon, prince of the children of Zebulun, offered.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is offering was one silver charger, the weight whereof was a hundred and thirty shekels, and one silver bowl of seventy shekels, according to the shekel of the sanctuary, both of them full of fine flour mingled with oil for a meat offer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ne golden spoon of ten shekels, full of incens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one young bullock, one ram, one lamb of the first year, for a burnt offer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one kid of the goats for a sin offer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for a sacrifice of peace offerings: two oxen, five rams, five hegoats, five lambs of the first year. This was the offering of Eliab the son of Hel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On the fourth day Elizur the son of Shedeur, prince of the children of Reuben, offer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His offering was one silver charger of the weight of a hundred and thirty shekels, and one silver bowl of seventy shekels, according to the shekel of the sanctuary, both of them full of fine flour mingled with oil for a meat offer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one golden spoon of ten shekels, full of incens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one young bullock, one ram, one lamb of the first year, for a burnt offering;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one kid of the goats for a sin offering;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for a sacrifice of peace offerings: two oxen, five rams, five hegoats, five lambs of the first year. This was the offering of Elizur the son of Shedeu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On the fifth day Shelumiel the son of Zurishaddai, prince of the children of Simeon, offere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His offering was one silver charger, the weight whereof was a hundred and thirty shekels, and one silver bowl of seventy shekels, according to the shekel of the sanctuary, both of them full of fine flour mingled with oil for a meat offering;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one golden spoon of ten shekels, full of incens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ne young bullock, one ram, one lamb of the first year, for a burnt offering;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one kid of the goats for a sin offering;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for a sacrifice of peace offerings: two oxen, five rams, five hegoats, five lambs of the first year. This was the offering of Shelumiel the son of Zurishaddai.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On the sixth day Eliasaph the son of Deuel, prince of the children of Gad, offere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His offering was one silver charger of the weight of a hundred and thirty shekels, and a silver bowl of seventy shekels, according to the shekel of the sanctuary, both of them full of fine flour mingled with oil for a meat offering;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one golden spoon of ten shekels, full of incense;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one young bullock, one ram, one lamb of the first year, for a burnt offering;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one kid of the goats for a sin offering;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for a sacrifice of peace offerings: two oxen, five rams, five hegoats, five lambs of the first year. This was the offering of Eliasaph the son of Deuel.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On the seventh day Elishama the son of Ammihud, prince of the children of Ephraim, offere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His offering was one silver charger, the weight whereof was a hundred and thirty shekels, and one silver bowl of seventy shekels, according to the shekel of the sanctuary, both of them full of fine flour mingled with oil for a meat offering;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one golden spoon of ten shekels, full of incense;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one young bullock, one ram, one lamb of the first year, for a burnt offering;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one kid of the goats for a sin offering;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for a sacrifice of peace offerings: two oxen, five rams, five hegoats, five lambs of the first year. This was the offering of Elishama the son of Ammihud.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On the eighth day offered Gamaliel the son of Pedahzur, prince of the children of Manasseh.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His offering was one silver charger of the weight of a hundred and thirty shekels, and one silver bowl of seventy shekels, according to the shekel of the sanctuary, both of them full of fine flour mingled with oil for a meat offering;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one golden spoon of ten shekels, full of incense;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one young bullock, one ram, one lamb of the first year, for a burnt offering;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one kid of the goats for a sin offering;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nd for a sacrifice of peace offerings: two oxen, five rams, five hegoats, five lambs of the first year. This was the offering of Gamaliel the son of Pedahzur.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On the ninth day Abidan the son of Gideoni, prince of the children of Benjamin, offered.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His offering was one silver charger, the weight whereof was a hundred and thirty shekels, and one silver bowl of seventy shekels, according to the shekel of the sanctuary, both of them full of fine flour mingled with oil for a meat offering;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one golden spoon of ten shekels, full of incense;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one young bullock, one ram, one lamb of the first year, for a burnt offering;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one kid of the goats for a sin offering;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and for a sacrifice of peace offerings: two oxen, five rams, five hegoats, five lambs of the first year. This was the offering of Abidan the son of Gideoni. </w:t>
      </w:r>
    </w:p>
    <w:p>
      <w:pPr>
        <w:pStyle w:val="PlainText"/>
        <w:widowControl w:val="false"/>
        <w:ind w:firstLine="86"/>
        <w:jc w:val="both"/>
        <w:rPr/>
      </w:pPr>
      <w:r>
        <w:rPr>
          <w:rFonts w:eastAsia="Times New Roman" w:cs="AGaramond" w:ascii="AGaramond" w:hAnsi="AGaramond"/>
          <w:b/>
          <w:spacing w:val="18"/>
          <w:kern w:val="2"/>
          <w:szCs w:val="24"/>
        </w:rPr>
        <w:t>66</w:t>
      </w:r>
      <w:r>
        <w:rPr>
          <w:rFonts w:eastAsia="Times New Roman" w:cs="AGaramond" w:ascii="AGaramond" w:hAnsi="AGaramond"/>
          <w:spacing w:val="18"/>
          <w:kern w:val="2"/>
          <w:szCs w:val="24"/>
        </w:rPr>
        <w:t xml:space="preserve"> On the tenth day Ahiezer the son of Ammishaddai, prince of the children of Dan, offered. </w:t>
      </w:r>
    </w:p>
    <w:p>
      <w:pPr>
        <w:pStyle w:val="PlainText"/>
        <w:widowControl w:val="false"/>
        <w:ind w:firstLine="86"/>
        <w:jc w:val="both"/>
        <w:rPr/>
      </w:pPr>
      <w:r>
        <w:rPr>
          <w:rFonts w:eastAsia="Times New Roman" w:cs="AGaramond" w:ascii="AGaramond" w:hAnsi="AGaramond"/>
          <w:b/>
          <w:spacing w:val="18"/>
          <w:kern w:val="2"/>
          <w:szCs w:val="24"/>
        </w:rPr>
        <w:t>67</w:t>
      </w:r>
      <w:r>
        <w:rPr>
          <w:rFonts w:eastAsia="Times New Roman" w:cs="AGaramond" w:ascii="AGaramond" w:hAnsi="AGaramond"/>
          <w:spacing w:val="18"/>
          <w:kern w:val="2"/>
          <w:szCs w:val="24"/>
        </w:rPr>
        <w:t xml:space="preserve"> His offering was one silver charger, the weight whereof was a hundred and thirty shekels, and one silver bowl of seventy shekels, according to the shekel of the sanctuary, both of them full of fine flour mingled with oil for a meat offering; </w:t>
      </w:r>
    </w:p>
    <w:p>
      <w:pPr>
        <w:pStyle w:val="PlainText"/>
        <w:widowControl w:val="false"/>
        <w:ind w:firstLine="86"/>
        <w:jc w:val="both"/>
        <w:rPr/>
      </w:pPr>
      <w:r>
        <w:rPr>
          <w:rFonts w:eastAsia="Times New Roman" w:cs="AGaramond" w:ascii="AGaramond" w:hAnsi="AGaramond"/>
          <w:b/>
          <w:spacing w:val="18"/>
          <w:kern w:val="2"/>
          <w:szCs w:val="24"/>
        </w:rPr>
        <w:t>68</w:t>
      </w:r>
      <w:r>
        <w:rPr>
          <w:rFonts w:eastAsia="Times New Roman" w:cs="AGaramond" w:ascii="AGaramond" w:hAnsi="AGaramond"/>
          <w:spacing w:val="18"/>
          <w:kern w:val="2"/>
          <w:szCs w:val="24"/>
        </w:rPr>
        <w:t xml:space="preserve"> one golden spoon of ten shekels, full of incense; </w:t>
      </w:r>
    </w:p>
    <w:p>
      <w:pPr>
        <w:pStyle w:val="PlainText"/>
        <w:widowControl w:val="false"/>
        <w:ind w:firstLine="86"/>
        <w:jc w:val="both"/>
        <w:rPr/>
      </w:pPr>
      <w:r>
        <w:rPr>
          <w:rFonts w:eastAsia="Times New Roman" w:cs="AGaramond" w:ascii="AGaramond" w:hAnsi="AGaramond"/>
          <w:b/>
          <w:spacing w:val="18"/>
          <w:kern w:val="2"/>
          <w:szCs w:val="24"/>
        </w:rPr>
        <w:t>69</w:t>
      </w:r>
      <w:r>
        <w:rPr>
          <w:rFonts w:eastAsia="Times New Roman" w:cs="AGaramond" w:ascii="AGaramond" w:hAnsi="AGaramond"/>
          <w:spacing w:val="18"/>
          <w:kern w:val="2"/>
          <w:szCs w:val="24"/>
        </w:rPr>
        <w:t xml:space="preserve"> one young bullock, one ram, one lamb of the first year, for a burnt offering; </w:t>
      </w:r>
    </w:p>
    <w:p>
      <w:pPr>
        <w:pStyle w:val="PlainText"/>
        <w:widowControl w:val="false"/>
        <w:ind w:firstLine="86"/>
        <w:jc w:val="both"/>
        <w:rPr/>
      </w:pPr>
      <w:r>
        <w:rPr>
          <w:rFonts w:eastAsia="Times New Roman" w:cs="AGaramond" w:ascii="AGaramond" w:hAnsi="AGaramond"/>
          <w:b/>
          <w:spacing w:val="18"/>
          <w:kern w:val="2"/>
          <w:szCs w:val="24"/>
        </w:rPr>
        <w:t>70</w:t>
      </w:r>
      <w:r>
        <w:rPr>
          <w:rFonts w:eastAsia="Times New Roman" w:cs="AGaramond" w:ascii="AGaramond" w:hAnsi="AGaramond"/>
          <w:spacing w:val="18"/>
          <w:kern w:val="2"/>
          <w:szCs w:val="24"/>
        </w:rPr>
        <w:t xml:space="preserve"> one kid of the goats for a sin offering; </w:t>
      </w:r>
    </w:p>
    <w:p>
      <w:pPr>
        <w:pStyle w:val="PlainText"/>
        <w:widowControl w:val="false"/>
        <w:ind w:firstLine="86"/>
        <w:jc w:val="both"/>
        <w:rPr/>
      </w:pPr>
      <w:r>
        <w:rPr>
          <w:rFonts w:eastAsia="Times New Roman" w:cs="AGaramond" w:ascii="AGaramond" w:hAnsi="AGaramond"/>
          <w:b/>
          <w:spacing w:val="18"/>
          <w:kern w:val="2"/>
          <w:szCs w:val="24"/>
        </w:rPr>
        <w:t>71</w:t>
      </w:r>
      <w:r>
        <w:rPr>
          <w:rFonts w:eastAsia="Times New Roman" w:cs="AGaramond" w:ascii="AGaramond" w:hAnsi="AGaramond"/>
          <w:spacing w:val="18"/>
          <w:kern w:val="2"/>
          <w:szCs w:val="24"/>
        </w:rPr>
        <w:t xml:space="preserve"> and for a sacrifice of peace offerings: two oxen, five rams, five hegoats, five lambs of the first year. This was the offering of Ahiezer the son of Ammishaddai. </w:t>
      </w:r>
    </w:p>
    <w:p>
      <w:pPr>
        <w:pStyle w:val="PlainText"/>
        <w:widowControl w:val="false"/>
        <w:ind w:firstLine="86"/>
        <w:jc w:val="both"/>
        <w:rPr/>
      </w:pPr>
      <w:r>
        <w:rPr>
          <w:rFonts w:eastAsia="Times New Roman" w:cs="AGaramond" w:ascii="AGaramond" w:hAnsi="AGaramond"/>
          <w:b/>
          <w:spacing w:val="18"/>
          <w:kern w:val="2"/>
          <w:szCs w:val="24"/>
        </w:rPr>
        <w:t>72</w:t>
      </w:r>
      <w:r>
        <w:rPr>
          <w:rFonts w:eastAsia="Times New Roman" w:cs="AGaramond" w:ascii="AGaramond" w:hAnsi="AGaramond"/>
          <w:spacing w:val="18"/>
          <w:kern w:val="2"/>
          <w:szCs w:val="24"/>
        </w:rPr>
        <w:t xml:space="preserve"> On the eleventh day Pagiel the son of Ocran, prince of the children of Asher, offered. </w:t>
      </w:r>
    </w:p>
    <w:p>
      <w:pPr>
        <w:pStyle w:val="PlainText"/>
        <w:widowControl w:val="false"/>
        <w:ind w:firstLine="86"/>
        <w:jc w:val="both"/>
        <w:rPr/>
      </w:pPr>
      <w:r>
        <w:rPr>
          <w:rFonts w:eastAsia="Times New Roman" w:cs="AGaramond" w:ascii="AGaramond" w:hAnsi="AGaramond"/>
          <w:b/>
          <w:spacing w:val="18"/>
          <w:kern w:val="2"/>
          <w:szCs w:val="24"/>
        </w:rPr>
        <w:t>73</w:t>
      </w:r>
      <w:r>
        <w:rPr>
          <w:rFonts w:eastAsia="Times New Roman" w:cs="AGaramond" w:ascii="AGaramond" w:hAnsi="AGaramond"/>
          <w:spacing w:val="18"/>
          <w:kern w:val="2"/>
          <w:szCs w:val="24"/>
        </w:rPr>
        <w:t xml:space="preserve"> His offering was one silver charger, the weight whereof was a hundred and thirty shekels, and one silver bowl of seventy shekels, according to the shekel of the sanctuary, both of them full of fine flour mingled with oil for a meat offering; </w:t>
      </w:r>
    </w:p>
    <w:p>
      <w:pPr>
        <w:pStyle w:val="PlainText"/>
        <w:widowControl w:val="false"/>
        <w:ind w:firstLine="86"/>
        <w:jc w:val="both"/>
        <w:rPr/>
      </w:pPr>
      <w:r>
        <w:rPr>
          <w:rFonts w:eastAsia="Times New Roman" w:cs="AGaramond" w:ascii="AGaramond" w:hAnsi="AGaramond"/>
          <w:b/>
          <w:spacing w:val="18"/>
          <w:kern w:val="2"/>
          <w:szCs w:val="24"/>
        </w:rPr>
        <w:t>74</w:t>
      </w:r>
      <w:r>
        <w:rPr>
          <w:rFonts w:eastAsia="Times New Roman" w:cs="AGaramond" w:ascii="AGaramond" w:hAnsi="AGaramond"/>
          <w:spacing w:val="18"/>
          <w:kern w:val="2"/>
          <w:szCs w:val="24"/>
        </w:rPr>
        <w:t xml:space="preserve"> one golden spoon of ten shekels, full of incense; </w:t>
      </w:r>
    </w:p>
    <w:p>
      <w:pPr>
        <w:pStyle w:val="PlainText"/>
        <w:widowControl w:val="false"/>
        <w:ind w:firstLine="86"/>
        <w:jc w:val="both"/>
        <w:rPr/>
      </w:pPr>
      <w:r>
        <w:rPr>
          <w:rFonts w:eastAsia="Times New Roman" w:cs="AGaramond" w:ascii="AGaramond" w:hAnsi="AGaramond"/>
          <w:b/>
          <w:spacing w:val="18"/>
          <w:kern w:val="2"/>
          <w:szCs w:val="24"/>
        </w:rPr>
        <w:t>75</w:t>
      </w:r>
      <w:r>
        <w:rPr>
          <w:rFonts w:eastAsia="Times New Roman" w:cs="AGaramond" w:ascii="AGaramond" w:hAnsi="AGaramond"/>
          <w:spacing w:val="18"/>
          <w:kern w:val="2"/>
          <w:szCs w:val="24"/>
        </w:rPr>
        <w:t xml:space="preserve"> one young bullock, one ram, one lamb of the first year, for a burnt offering; </w:t>
      </w:r>
    </w:p>
    <w:p>
      <w:pPr>
        <w:pStyle w:val="PlainText"/>
        <w:widowControl w:val="false"/>
        <w:ind w:firstLine="86"/>
        <w:jc w:val="both"/>
        <w:rPr/>
      </w:pPr>
      <w:r>
        <w:rPr>
          <w:rFonts w:eastAsia="Times New Roman" w:cs="AGaramond" w:ascii="AGaramond" w:hAnsi="AGaramond"/>
          <w:b/>
          <w:spacing w:val="18"/>
          <w:kern w:val="2"/>
          <w:szCs w:val="24"/>
        </w:rPr>
        <w:t>76</w:t>
      </w:r>
      <w:r>
        <w:rPr>
          <w:rFonts w:eastAsia="Times New Roman" w:cs="AGaramond" w:ascii="AGaramond" w:hAnsi="AGaramond"/>
          <w:spacing w:val="18"/>
          <w:kern w:val="2"/>
          <w:szCs w:val="24"/>
        </w:rPr>
        <w:t xml:space="preserve"> one kid of the goats for a sin offering; </w:t>
      </w:r>
    </w:p>
    <w:p>
      <w:pPr>
        <w:pStyle w:val="PlainText"/>
        <w:widowControl w:val="false"/>
        <w:ind w:firstLine="86"/>
        <w:jc w:val="both"/>
        <w:rPr/>
      </w:pPr>
      <w:r>
        <w:rPr>
          <w:rFonts w:eastAsia="Times New Roman" w:cs="AGaramond" w:ascii="AGaramond" w:hAnsi="AGaramond"/>
          <w:b/>
          <w:spacing w:val="18"/>
          <w:kern w:val="2"/>
          <w:szCs w:val="24"/>
        </w:rPr>
        <w:t>77</w:t>
      </w:r>
      <w:r>
        <w:rPr>
          <w:rFonts w:eastAsia="Times New Roman" w:cs="AGaramond" w:ascii="AGaramond" w:hAnsi="AGaramond"/>
          <w:spacing w:val="18"/>
          <w:kern w:val="2"/>
          <w:szCs w:val="24"/>
        </w:rPr>
        <w:t xml:space="preserve"> and for a sacrifice of peace offerings: two oxen, five rams, five hegoats, five lambs of the first year. This was the offering of Pagiel the son of Ocran. </w:t>
      </w:r>
    </w:p>
    <w:p>
      <w:pPr>
        <w:pStyle w:val="PlainText"/>
        <w:widowControl w:val="false"/>
        <w:ind w:firstLine="86"/>
        <w:jc w:val="both"/>
        <w:rPr/>
      </w:pPr>
      <w:r>
        <w:rPr>
          <w:rFonts w:eastAsia="Times New Roman" w:cs="AGaramond" w:ascii="AGaramond" w:hAnsi="AGaramond"/>
          <w:b/>
          <w:spacing w:val="18"/>
          <w:kern w:val="2"/>
          <w:szCs w:val="24"/>
        </w:rPr>
        <w:t>78</w:t>
      </w:r>
      <w:r>
        <w:rPr>
          <w:rFonts w:eastAsia="Times New Roman" w:cs="AGaramond" w:ascii="AGaramond" w:hAnsi="AGaramond"/>
          <w:spacing w:val="18"/>
          <w:kern w:val="2"/>
          <w:szCs w:val="24"/>
        </w:rPr>
        <w:t xml:space="preserve"> On the twelfth day Ahira the son of Enan, prince of the children of Naphtali, offered. </w:t>
      </w:r>
    </w:p>
    <w:p>
      <w:pPr>
        <w:pStyle w:val="PlainText"/>
        <w:widowControl w:val="false"/>
        <w:ind w:firstLine="86"/>
        <w:jc w:val="both"/>
        <w:rPr/>
      </w:pPr>
      <w:r>
        <w:rPr>
          <w:rFonts w:eastAsia="Times New Roman" w:cs="AGaramond" w:ascii="AGaramond" w:hAnsi="AGaramond"/>
          <w:b/>
          <w:spacing w:val="18"/>
          <w:kern w:val="2"/>
          <w:szCs w:val="24"/>
        </w:rPr>
        <w:t>79</w:t>
      </w:r>
      <w:r>
        <w:rPr>
          <w:rFonts w:eastAsia="Times New Roman" w:cs="AGaramond" w:ascii="AGaramond" w:hAnsi="AGaramond"/>
          <w:spacing w:val="18"/>
          <w:kern w:val="2"/>
          <w:szCs w:val="24"/>
        </w:rPr>
        <w:t xml:space="preserve"> His offering was one silver charger, the weight whereof was a hundred and thirty shekels, and one silver bowl of seventy shekels, according to the shekel of the sanctuary, both of them full of fine flour mingled with oil for a meat offering; </w:t>
      </w:r>
    </w:p>
    <w:p>
      <w:pPr>
        <w:pStyle w:val="PlainText"/>
        <w:widowControl w:val="false"/>
        <w:ind w:firstLine="86"/>
        <w:jc w:val="both"/>
        <w:rPr/>
      </w:pPr>
      <w:r>
        <w:rPr>
          <w:rFonts w:eastAsia="Times New Roman" w:cs="AGaramond" w:ascii="AGaramond" w:hAnsi="AGaramond"/>
          <w:b/>
          <w:spacing w:val="18"/>
          <w:kern w:val="2"/>
          <w:szCs w:val="24"/>
        </w:rPr>
        <w:t>80</w:t>
      </w:r>
      <w:r>
        <w:rPr>
          <w:rFonts w:eastAsia="Times New Roman" w:cs="AGaramond" w:ascii="AGaramond" w:hAnsi="AGaramond"/>
          <w:spacing w:val="18"/>
          <w:kern w:val="2"/>
          <w:szCs w:val="24"/>
        </w:rPr>
        <w:t xml:space="preserve"> one golden spoon of ten shekels, full of incense; </w:t>
      </w:r>
    </w:p>
    <w:p>
      <w:pPr>
        <w:pStyle w:val="PlainText"/>
        <w:widowControl w:val="false"/>
        <w:ind w:firstLine="86"/>
        <w:jc w:val="both"/>
        <w:rPr/>
      </w:pPr>
      <w:r>
        <w:rPr>
          <w:rFonts w:eastAsia="Times New Roman" w:cs="AGaramond" w:ascii="AGaramond" w:hAnsi="AGaramond"/>
          <w:b/>
          <w:spacing w:val="18"/>
          <w:kern w:val="2"/>
          <w:szCs w:val="24"/>
        </w:rPr>
        <w:t>81</w:t>
      </w:r>
      <w:r>
        <w:rPr>
          <w:rFonts w:eastAsia="Times New Roman" w:cs="AGaramond" w:ascii="AGaramond" w:hAnsi="AGaramond"/>
          <w:spacing w:val="18"/>
          <w:kern w:val="2"/>
          <w:szCs w:val="24"/>
        </w:rPr>
        <w:t xml:space="preserve"> one young bullock, one ram, one lamb of the first year, for a burnt offering; </w:t>
      </w:r>
    </w:p>
    <w:p>
      <w:pPr>
        <w:pStyle w:val="PlainText"/>
        <w:widowControl w:val="false"/>
        <w:ind w:firstLine="86"/>
        <w:jc w:val="both"/>
        <w:rPr/>
      </w:pPr>
      <w:r>
        <w:rPr>
          <w:rFonts w:eastAsia="Times New Roman" w:cs="AGaramond" w:ascii="AGaramond" w:hAnsi="AGaramond"/>
          <w:b/>
          <w:spacing w:val="18"/>
          <w:kern w:val="2"/>
          <w:szCs w:val="24"/>
        </w:rPr>
        <w:t>82</w:t>
      </w:r>
      <w:r>
        <w:rPr>
          <w:rFonts w:eastAsia="Times New Roman" w:cs="AGaramond" w:ascii="AGaramond" w:hAnsi="AGaramond"/>
          <w:spacing w:val="18"/>
          <w:kern w:val="2"/>
          <w:szCs w:val="24"/>
        </w:rPr>
        <w:t xml:space="preserve"> one kid of the goats for a sin offering; </w:t>
      </w:r>
    </w:p>
    <w:p>
      <w:pPr>
        <w:pStyle w:val="PlainText"/>
        <w:widowControl w:val="false"/>
        <w:ind w:firstLine="86"/>
        <w:jc w:val="both"/>
        <w:rPr/>
      </w:pPr>
      <w:r>
        <w:rPr>
          <w:rFonts w:eastAsia="Times New Roman" w:cs="AGaramond" w:ascii="AGaramond" w:hAnsi="AGaramond"/>
          <w:b/>
          <w:spacing w:val="18"/>
          <w:kern w:val="2"/>
          <w:szCs w:val="24"/>
        </w:rPr>
        <w:t>83</w:t>
      </w:r>
      <w:r>
        <w:rPr>
          <w:rFonts w:eastAsia="Times New Roman" w:cs="AGaramond" w:ascii="AGaramond" w:hAnsi="AGaramond"/>
          <w:spacing w:val="18"/>
          <w:kern w:val="2"/>
          <w:szCs w:val="24"/>
        </w:rPr>
        <w:t xml:space="preserve"> and for a sacrifice of peace offerings: two oxen, five rams, five hegoats, five lambs of the first year. This was the offering of Ahira the son of Enan. </w:t>
      </w:r>
    </w:p>
    <w:p>
      <w:pPr>
        <w:pStyle w:val="PlainText"/>
        <w:widowControl w:val="false"/>
        <w:ind w:firstLine="86"/>
        <w:jc w:val="both"/>
        <w:rPr/>
      </w:pPr>
      <w:r>
        <w:rPr>
          <w:rFonts w:eastAsia="Times New Roman" w:cs="AGaramond" w:ascii="AGaramond" w:hAnsi="AGaramond"/>
          <w:b/>
          <w:spacing w:val="18"/>
          <w:kern w:val="2"/>
          <w:szCs w:val="24"/>
        </w:rPr>
        <w:t>84</w:t>
      </w:r>
      <w:r>
        <w:rPr>
          <w:rFonts w:eastAsia="Times New Roman" w:cs="AGaramond" w:ascii="AGaramond" w:hAnsi="AGaramond"/>
          <w:spacing w:val="18"/>
          <w:kern w:val="2"/>
          <w:szCs w:val="24"/>
        </w:rPr>
        <w:t xml:space="preserve"> This was the dedication of the altar in the day when it was anointed by the princes of Israel: twelve chargers of silver, twelve silver bowls, twelve spoons of gold, </w:t>
      </w:r>
    </w:p>
    <w:p>
      <w:pPr>
        <w:pStyle w:val="PlainText"/>
        <w:widowControl w:val="false"/>
        <w:ind w:firstLine="86"/>
        <w:jc w:val="both"/>
        <w:rPr/>
      </w:pPr>
      <w:r>
        <w:rPr>
          <w:rFonts w:eastAsia="Times New Roman" w:cs="AGaramond" w:ascii="AGaramond" w:hAnsi="AGaramond"/>
          <w:b/>
          <w:spacing w:val="18"/>
          <w:kern w:val="2"/>
          <w:szCs w:val="24"/>
        </w:rPr>
        <w:t>85</w:t>
      </w:r>
      <w:r>
        <w:rPr>
          <w:rFonts w:eastAsia="Times New Roman" w:cs="AGaramond" w:ascii="AGaramond" w:hAnsi="AGaramond"/>
          <w:spacing w:val="18"/>
          <w:kern w:val="2"/>
          <w:szCs w:val="24"/>
        </w:rPr>
        <w:t xml:space="preserve"> each charger of silver weighing a hundred and thirty shekels, each bowl seventy. All the silver vessels weighed two thousand and four hundred shekels, according to the shekel of the sanctuary. </w:t>
      </w:r>
    </w:p>
    <w:p>
      <w:pPr>
        <w:pStyle w:val="PlainText"/>
        <w:widowControl w:val="false"/>
        <w:ind w:firstLine="86"/>
        <w:jc w:val="both"/>
        <w:rPr/>
      </w:pPr>
      <w:r>
        <w:rPr>
          <w:rFonts w:eastAsia="Times New Roman" w:cs="AGaramond" w:ascii="AGaramond" w:hAnsi="AGaramond"/>
          <w:b/>
          <w:spacing w:val="18"/>
          <w:kern w:val="2"/>
          <w:szCs w:val="24"/>
        </w:rPr>
        <w:t>86</w:t>
      </w:r>
      <w:r>
        <w:rPr>
          <w:rFonts w:eastAsia="Times New Roman" w:cs="AGaramond" w:ascii="AGaramond" w:hAnsi="AGaramond"/>
          <w:spacing w:val="18"/>
          <w:kern w:val="2"/>
          <w:szCs w:val="24"/>
        </w:rPr>
        <w:t xml:space="preserve"> The golden spoons were twelve, full of incense, weighing ten shekels apiece, according to the shekel of the sanctuary; all the gold of the spoons was a hundred and twenty shekels. </w:t>
      </w:r>
    </w:p>
    <w:p>
      <w:pPr>
        <w:pStyle w:val="PlainText"/>
        <w:widowControl w:val="false"/>
        <w:ind w:firstLine="86"/>
        <w:jc w:val="both"/>
        <w:rPr/>
      </w:pPr>
      <w:r>
        <w:rPr>
          <w:rFonts w:eastAsia="Times New Roman" w:cs="AGaramond" w:ascii="AGaramond" w:hAnsi="AGaramond"/>
          <w:b/>
          <w:spacing w:val="18"/>
          <w:kern w:val="2"/>
          <w:szCs w:val="24"/>
        </w:rPr>
        <w:t>87</w:t>
      </w:r>
      <w:r>
        <w:rPr>
          <w:rFonts w:eastAsia="Times New Roman" w:cs="AGaramond" w:ascii="AGaramond" w:hAnsi="AGaramond"/>
          <w:spacing w:val="18"/>
          <w:kern w:val="2"/>
          <w:szCs w:val="24"/>
        </w:rPr>
        <w:t xml:space="preserve"> All the oxen for the burnt offering were twelve bullocks, the rams twelve, the lambs of the first year twelve, with their meat offering, and the kids of the goats for sin offering twelve. </w:t>
      </w:r>
    </w:p>
    <w:p>
      <w:pPr>
        <w:pStyle w:val="PlainText"/>
        <w:widowControl w:val="false"/>
        <w:ind w:firstLine="86"/>
        <w:jc w:val="both"/>
        <w:rPr/>
      </w:pPr>
      <w:r>
        <w:rPr>
          <w:rFonts w:eastAsia="Times New Roman" w:cs="AGaramond" w:ascii="AGaramond" w:hAnsi="AGaramond"/>
          <w:b/>
          <w:spacing w:val="18"/>
          <w:kern w:val="2"/>
          <w:szCs w:val="24"/>
        </w:rPr>
        <w:t>88</w:t>
      </w:r>
      <w:r>
        <w:rPr>
          <w:rFonts w:eastAsia="Times New Roman" w:cs="AGaramond" w:ascii="AGaramond" w:hAnsi="AGaramond"/>
          <w:spacing w:val="18"/>
          <w:kern w:val="2"/>
          <w:szCs w:val="24"/>
        </w:rPr>
        <w:t xml:space="preserve"> And all the oxen for the sacrifice of the peace offerings were twenty and four bullocks, the rams sixty, the hegoats sixty, the lambs of the first year sixty. This was for the dedication of the altar after it was anointed. </w:t>
      </w:r>
    </w:p>
    <w:p>
      <w:pPr>
        <w:pStyle w:val="PlainText"/>
        <w:widowControl w:val="false"/>
        <w:ind w:firstLine="86"/>
        <w:jc w:val="both"/>
        <w:rPr/>
      </w:pPr>
      <w:r>
        <w:rPr>
          <w:rFonts w:eastAsia="Times New Roman" w:cs="AGaramond" w:ascii="AGaramond" w:hAnsi="AGaramond"/>
          <w:b/>
          <w:spacing w:val="18"/>
          <w:kern w:val="2"/>
          <w:szCs w:val="24"/>
        </w:rPr>
        <w:t>89</w:t>
      </w:r>
      <w:r>
        <w:rPr>
          <w:rFonts w:eastAsia="Times New Roman" w:cs="AGaramond" w:ascii="AGaramond" w:hAnsi="AGaramond"/>
          <w:spacing w:val="18"/>
          <w:kern w:val="2"/>
          <w:szCs w:val="24"/>
        </w:rPr>
        <w:t xml:space="preserve"> And when Moses had gone into the tabernacle of the congregation to speak with Him, then he heard the voice of One speaking unto him from the mercy seat that was upon the ark of Testimony, from between the two cherubims; and He spoke unto him.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unto Aaron, and say unto him: ‘When thou lightest the lamps, the seven lamps shall give light over against the candlestick.’”</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aron did so; he lighted the lamps thereof over against the candlestick, as the LORD commanded Mose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is work of the candlestick was of beaten gold; unto the shaft thereof, unto the flowers thereof, was beaten work. According unto the pattern which the LORD had shown Moses, so he made the candlestick.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ake the Levites from among the children of Israel and cleanse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us shalt thou do unto them to cleanse them: Sprinkle water of purifying upon them, and let them shave all their flesh, and let them wash their clothes, and so make themselves cle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let them take a young bullock with his meat offering, even fine flour mingled with oil, and another young bullock shalt thou take for a sin offer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ou shalt bring the Levites before the tabernacle of the congregation, and thou shalt gather the whole assembly of the children of Israel togeth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ou shalt bring the Levites before the LORD, and the children of Israel shall put their hands upon the Levit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aron shall offer the Levites before the LORD for an offering of the children of Israel, that they may execute the service of the LO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evites shall lay their hands upon the heads of the bullocks, and thou shalt offer the one for a sin offering and the other for a burnt offering unto the LORD to make an atonement for the Levit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ou shalt set the Levites before Aaron and before his sons, and offer them for an offering unto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us shalt thou separate the Levites from among the children of Israel, and the Levites shall be Min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fter that shall the Levites go in to do the service of the tabernacle of the congregation, and thou shalt cleanse them and offer them for an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For they are wholly given unto Me from among the children of Israel, instead of such as open every womb, even instead of the firstborn of all the children of Israel have I taken them unto M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all the firstborn of the children of Israel are Mine, both man and beast. On the day that I smote every firstborn in the land of Egypt I sanctified them for Myself.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I have taken the Levites for all the firstborn of the children of Israel.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 have given the Levites as a gift to Aaron and to his sons from among the children of Israel, to do the service of the children of Israel in the tabernacle of the congregation and to make an atonement for the children of Israel, that there be no plague among the children of Israel when the children of Israel come nigh unto the sanctuar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Moses and Aaron and all the congregation of the children of Israel did to the Levites according unto all that the LORD commanded Moses concerning the Levites; so did the children of Israel unto the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evites were purified, and they washed their clothes; and Aaron offered them as an offering before the LORD, and Aaron made an atonement for them to cleanse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after that went the Levites in to do their service in the tabernacle of the congregation before Aaron and before his sons. As the LORD had commanded Moses concerning the Levites, so did they unto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is is what applies unto the Levites: From twenty and five years old and upward they shall go in to wait upon the service of the tabernacle of the congregatio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from the age of fifty years they shall cease waiting upon the service thereof, and shall serve no mor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shall minister with their brethren in the tabernacle of the congregation to keep the charge, and shall do no service. Thus shalt thou do unto the Levites concerning their charg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in the Wilderness of Sinai, in the first month of the second year after they had come out of the land of Egypt,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Let the children of Israel also keep the Passover at his appointed seas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n the fourteenth day of this month at evening ye shall keep it in his appointed season. According to all the rites of it and according to all the ceremonies thereof shall ye keep i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oses spoke unto the children of Israel that they should keep the Passov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kept the Passover on the fourteenth day of the first month at evening in the Wilderness of Sinai. According to all that the LORD commanded Moses, so did the children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re were certain men who were defiled by the dead body of a man, so that they could not keep the Passover on that day; and they came before Moses and before Aaron on that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ose men said unto him, “We are defiled by the dead body of a man. Why are we kept back, that we may not offer an offering of the LORD in its appointed season among the children of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Moses said unto them, “Stand still, and I will hear what the LORD will command concerning you.”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peak unto the children of Israel, saying: ‘If any man of you or of your posterity shall be unclean by reason of a dead body, or be in a journey afar off, yet he shall keep the Passover unto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 fourteenth day of the second month at evening they shall keep it, and eat it with unleavened bread and bitter herb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y shall leave none of it unto the morning, nor break any bone of it. According to all the ordinances of the Passover they shall keep i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the man who is clean and is not on a journey, and forbeareth to keep the Passover, even the same soul shall be cut off from among his people, because he brought not the offering of the LORD in its appointed season. That man shall bear his si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a stranger shall sojourn among you, and will keep the Passover unto the LORD, according to the ordinance of the Passover and according to the manner thereof, so shall he do. Ye shall have one ordinance, both for the stranger and for him that was born in the land.’”</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on the day that the tabernacle was reared up, the cloud covered the tabernacle, namely, the tent of the testimony; and at evening there was upon the tabernacle, as it were, the appearance of fire until the morn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So it was always: the cloud covered it by day and the appearance of fire by nigh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the cloud was taken up from the tabernacle, then after that the children of Israel journeyed; and in the place where the cloud stood still, there the children of Israel pitched their tent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t the commandment of the LORD the children of Israel journeyed, and at the commandment of the LORD they pitched camp. As long as the cloud stayed upon the tabernacle they rested in their tent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en the cloud tarried long upon the tabernacle many days, then the children of Israel kept the charge of the LORD and journeyed no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o it was, when the cloud was a few days upon the tabernacle, according to the commandment of the LORD they stayed in their tents, and according to the commandment of the LORD they journeye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o it was, when the cloud tarried from evening unto the morning, and the cloud was taken up in the morning, then they journeyed. Whether it was by day or by night that the cloud was taken up, they journey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r whether it was two days or a month or a year that the cloud tarried upon the tabernacle, remaining thereon, the children of Israel remained in their tents and journeyed not; but when it was taken up, they journey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t the commandment of the LORD they rested in the tents, and at the commandment of the LORD they journeyed. They kept the charge of the LORD, at the commandment of the LORD by the hand of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Make thee two trumpets of silver. Of a whole piece shalt thou make them, that thou mayest use them for the calling of the assembly and for the journeying of the camp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hen they shall blow with them, all the assembly shall assemble themselves to thee at the door of the tabernacle of the congregati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f they blow but with one trumpet, then the princes, who are heads of the thousands of Israel, shall gather themselves unto the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hen ye blow an alarm, then the camps that lie on the east parts shall go forwa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When ye blow an alarm the second time, then the camps that lie on the south side shall take their journey. They shall blow an alarm for their journey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when the congregation is to be gathered together, ye shall blow, but ye shall not sound an alar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sons of Aaron, the priests, shall blow with the trumpets; and they shall be to you for an ordinance for ever throughout your generation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f ye go to war in your land against the enemy who oppresseth you, then ye shall blow an alarm with the trumpets; and ye shall be remembered before the LORD your God, and ye shall be saved from your enemi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lso in the day of your gladness and in your solemn days, and in the beginnings of your months, ye shall blow with the trumpets over your burnt offerings and over the sacrifices of your peace offerings, that they may be to you for a memorial before your God: I am the LORD your Go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came to pass on the twentieth day of the second month, in the second year, that the cloud was taken up from the tabernacle of the testimon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children of Israel took their journeys out of the Wilderness of Sinai, and the cloud rested in the Wilderness of Par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first took their journey according to the commandment of the LORD by the hand of Mos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n the first place went the standard of the camp of the children of Judah according to their armies; and over his host was Nahshon the son of Amminadab.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over the host of the tribe of the children of Issachar was Nethaneel the son of Zua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over the host of the tribe of the children of Zebulun was Eliab the son of Hel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tabernacle was taken down; and the sons of Gershon and the sons of Merari moved forward, bearing the tabernac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standard of the camp of Reuben moved forward according to their armies; and over his host was Elizur the son of Shedeu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over the host of the tribe of the children of Simeon was Shelumiel the son of Zurishadda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ver the host of the tribe of the children of Gad was Eliasaph the son of Deu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Kohathites moved forward, bearing the sanctuary; and the others set up the tabernacle for when they ca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standard of the camp of the children of Ephraim moved forward according to their armies; and over his host was Elishama the son of Ammihu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over the host of the tribe of the children of Manasseh was Gamaliel the son of Pedahzu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over the host of the tribe of the children of Benjamin was Abidan the son of Gideoni.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standard of the camp of the children of Dan moved forward, which was the rearmost of all the camps throughout their hosts; and over his host was Ahiezer the son of Ammishaddai.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over the host of the tribe of the children of Asher was Pagiel the son of Ocr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over the host of the tribe of the children of Naphtali was Ahira the son of Ena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us were the journeyings of the children of Israel according to their armies when they moved forwar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said unto Hobab, the son of Reuel the Midianite, Moses’ father-in-law: “We are journeying unto the place of which the LORD said, ‘I will give it to you.’ Come thou with us, and we will do thee good; for the LORD hath spoken good concerning Isra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he said unto him, “I will not go, but I will depart to mine own land and to my kindr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said, “Leave us not, I pray thee, inasmuch as thou knowest how we are to encamp in the wilderness, and thou mayest be to us instead of ey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it shall be, if thou go with us, yea, it shall be that what goodness the LORD shall do unto us, the same will we do unto the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y departed from the mount of the LORD three days’ journey, and the ark of the covenant of the LORD went before them in the three days’ journey to search out a resting place for the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cloud of the LORD was upon them by day when they went out of the camp.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t came to pass, when the ark moved forward, that Moses said, “Rise up, LORD, and let Thine enemies be scattered; and let them that hate Thee flee before The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when it rested he said, “Return, O LORD, unto the many thousands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when the people complained, it displeased the LORD; and the LORD heard it, and His anger was kindled. And the fire of the LORD burned among them, and consumed those who were in the uttermost parts of the camp.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people cried unto Moses; and when Moses prayed unto the LORD, the fire was quenche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called the name of the place Taberah [that is, A burning], because the fire of the LORD burned among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mixed multitude that was among them fell to lusting. And the children of Israel also wept again and said, “Who shall give us flesh to ea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We remember the fish which we ate in Egypt freely, the cucumbers, and the melons, and the leeks, and the onions, and the garlic;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our soul is dried away. There is nothing at all besides this manna before our ey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manna was as coriander seed, and the color thereof as the color of bdelliu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people went about and gathered it, and ground it in mills or beat it in a mortar, and baked it in pans and made cakes of it; and the taste of it was as the taste of fresh oi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the dew fell upon the camp in the night, the manna fell upon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Moses heard the people weep throughout their families, every man in the door of his tent. And the anger of the LORD was kindled greatly; Moses also was displease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Moses said unto the LORD, “Why hast Thou afflicted Thy servant? And why have I not found favor in Thy sight, that Thou layest the burden of all this people upon m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ave I conceived all this people? Have I begotten them, that Thou shouldest say unto me, ‘Carry them in thy bosom, as a nursing father beareth the sucking child, unto the land which Thou swearest unto their father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whence should I have flesh to give unto all this people? For they weep unto me, saying, ‘Give us flesh, that we may ea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I am not able to bear all this people alone, because it is too heavy for m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f Thou deal thus with me, kill me, I pray Thee, out of hand, if I have found favor in Thy sight; and let me not see my wretchednes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said unto Moses, “Gather unto Me seventy men of the elders of Israel, whom thou knowest to be the elders of the people and officers over them; and bring them unto the tabernacle of the congregation, that they may stand there with the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 will come down and talk with thee there. And I will take of the Spirit which is upon thee and will put it upon them; and they shall bear the burden of the people with thee, that thou bear it not thyself alon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ay thou unto the people: ‘Sanctify yourselves against tomorrow, and ye shall eat flesh. For ye have wept in the ears of the LORD, saying, “Who shall give us flesh to eat? For it was well with us in Egypt.” Therefore the LORD will give you flesh, and ye shall ea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e shall not eat one day, nor two days, nor five days, neither ten days, nor twenty day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even a whole month, until it come out at your nostrils and it be loathsome unto you, because ye have despised the LORD who is among you, and have wept before Him, saying, “Why came we forth out of Egypt?”‘“</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Moses said, “The people among whom I am are six hundred thousand footmen; and Thou hast said, ‘I will give them flesh, that they may eat a whole mon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hall the flocks and the herds be slain for them to suffice them? Or shall all the fish of the sea be gathered together for them to suffice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LORD said unto Moses, “Has the LORD’S hand waxed short? Thou shalt see now whether My word shall come to pass unto thee or no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Moses went out and told the people the words of the LORD, and gathered the seventy men of the elders of the people and set them round about the tabernacl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LORD came down in a cloud and spoke unto him, and took of the Spirit that was upon him and gave it unto the seventy elders; and it came to pass that, when the Spirit rested upon them, they prophesied, and did not ceas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there remained two of the men in the camp: the name of the one was Eldad, and the name of the other Medad. And the Spirit rested upon them; and they were of those who were written, but went not out unto the tabernacle; and they prophesied in the camp.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re ran a young man and told Moses, and said, “Eldad and Medad do prophesy in the camp.”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Joshua the son of Nun, the servant of Moses, one of his young men, answered and said, “My lord Moses, forbid the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said unto him, “Enviest thou for my sake? Would God that all the LORD’S people were prophets, and that the LORD would put His Spirit upon th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Moses got him into the camp, he and the elders of Israel.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re went forth a wind from the LORD, and brought quails from the sea, and let them fall by the camp, as it were a day’s journey on this side, and as it were a day’s journey on the other side round about the camp, and as it were two cubits high upon the face of the eart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people stood up all that day and all that night and all the next day, and they gathered the quails. He that gathered least gathered ten homers, and they spread them all abroad for themselves round about the camp.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while the flesh was yet between their teeth, ere it was chewed, the wrath of the LORD was kindled against the people, and the LORD smote the people with a very great plagu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he called the name of that place Kibrothhattaavah [that is, The graves of lust], because there they buried the people who luste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people journeyed from Kibrothhattaavah unto Hazeroth, and abode at Hazerot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Miriam and Aaron spoke against Moses because of the Ethiopian woman whom he had married, for he had married an Ethiopian wom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y said, “Hath the LORD indeed spoken only by Moses? Hath He not spoken also by us?” And the LORD heard i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 man Moses was very meek, above all the men who were upon the face of the ear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ORD spoke suddenly unto Moses and unto Aaron and unto Miriam: “Come out ye three unto the tabernacle of the congregation.” And the three came ou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came down in the pillar of the cloud and stood in the door of the tabernacle, and called Aaron and Miriam; and they both came for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said, “Hear now My words: If there be a prophet among you, I, the LORD, will make Myself known unto him in a vision, and will speak unto him in a drea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My servant Moses is not so, who is faithful in all Mine hous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With him will I speak mouth to mouth, even plainly, and not in dark speeches; and the similitude of the LORD shall he behold. Why then were ye not afraid to speak against My servant Mose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anger of the LORD was kindled against them, and He depart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cloud departed from off the tabernacle. And behold, Miriam became leprous, white as snow; and Aaron looked upon Miriam, and behold, she was leprou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aron said unto Moses, “Alas, my lord, I beseech thee, lay not the sin upon us, wherein we have done foolishly and wherein we have sinn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Let her not be as one dead, of whom the flesh is half consumed when he cometh out of his mother’s womb.”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oses cried unto the LORD, saying, “Heal her now, O God, I beseech The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said unto Moses, “If her father had but spit in her face, should she not be ashamed seven days? Let her be shut out from the camp seven days, and after that let her be received in agai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iriam was shut out from the camp seven days, and the people journeyed not till Miriam was brought in agai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afterward the people removed from Hazeroth and pitched camp in the Wilderness of Par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end thou men, that they may search the land of Canaan, which I give unto the children of Israel. Of every tribe of their fathers shall ye send a man, every one a ruler among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ses by the commandment of the LORD sent them from the Wilderness of Paran. All those men were heads of the children of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se were their names: of the tribe of Reuben, Shammua the son of Zaccu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of the tribe of Simeon, Shaphat the son of Hori;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f the tribe of Judah, Caleb the son of Jephunneh;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of the tribe of Issachar, Igal the son of Josep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of the tribe of Ephraim, Hoshea the son of Nu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f the tribe of Benjamin, Palti the son of Raphu;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of the tribe of Zebulun, Gaddiel the son of Sod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f the tribe of Joseph, namely, of the tribe of Manasseh, Gaddi the son of Susi;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of the tribe of Dan, Ammiel the son of Gemall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f the tribe of Asher, Sethur the son of Mich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f the tribe of Naphtali, Nahbi the son of Vophsi;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f the tribe of Gad, Geuel the son of Machi.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 names of the men whom Moses sent to spy out the land. And Moses called Hoshea the son of Nun, Joshua.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Moses sent them to spy out the land of Canaan, and said unto them, “Get you up this way southward, and go up into the mountai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ee the land, what it is, and the people who dwelleth therein, whether they be strong or weak, few or man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what the land is that they dwell in, whether it be good or bad, and what cities they be that they dwell in, whether in tents or in stronghol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at the land is, whether it be fat or lean, whether there be wood therein or not. And be ye of good courage, and bring of the fruit of the land.” Now the time was the time of the first ripe grap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y went up and searched the land from the Wilderness of Zin unto Rehob, as men come to Hama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y ascended by the south and came unto Hebron where Ahiman, Sheshai, and Talmai, the children of Anak, were. (Now Hebron was built seven years before Zoan in Egyp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y came unto the brook of Eshcol, and cut down from thence a branch with one cluster of grapes, and they bore it between two upon a staff; and they brought of the pomegranates and of the fig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 place was called the Brook Eshcol, because of the cluster of grapes which the children of Israel cut down from then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returned from searching of the land after forty day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went and came to Moses and to Aaron and to all the congregation of the children of Israel unto the Wilderness of Paran to Kadesh, and brought back word unto them and unto all the congregation, and showed them the fruit of the lan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y told him, and said, “We came unto the land whither thou sentest us, and surely it floweth with milk and honey; and this is the fruit of i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Nevertheless the people are strong who dwell in the land, and the cities are walled and very great; and moreover we saw the children of Anak ther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 Amalekites dwell in the land of the South; and the Hittites and the Jebusites and the Amorites dwell in the mountains; and the Canaanites dwell by the sea and by the coast of the Jord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Caleb stilled the people before Moses, and said, “Let us go up at once and possess it, for we are well able to overcome i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the men who went up with him said, “We are not able to go up against the people, for they are stronger than w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y brought up an evil report of the land which they had searched unto the children of Israel, saying, “The land, through which we have gone to search it, is a land that eateth up the inhabitants thereof, and all the people that we saw in it are men of a great statur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re we saw the giants, the sons of Anak, who come of the giants. And we were in our own sight as grasshoppers, and so we were in their sigh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ll the congregation lifted up their voice and cried, and the people wept that night.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all the children of Israel murmured against Moses and against Aaron; and the whole congregation said unto them, “Would God that we had died in the land of Egypt! Or would God we had died in this wildernes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hy hath the LORD brought us unto this land to fall by the sword, that our wives and our children should be a prey? Were it not better for us to return into Egyp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said one to another, “Let us make a captain, and let us return into Egy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Moses and Aaron fell on their faces before all the assembly of the congregation of the children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Joshua the son of Nun, and Caleb the son of Jephunneh, who were of those who searched the land, rent their cloth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spoke unto all the company of the children of Israel, saying, “The land which we passed through to search it is an exceeding good l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If the LORD delight in us, then He will bring us into this land and give it to us, a land which floweth with milk and hone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Only rebel not ye against the LORD, neither fear ye the people of the land, for they are bread for us. Their defense has departed from them, and the LORD is with us. Fear them no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all the congregation bade stone them with stones. And the glory of the LORD appeared in the tabernacle of the congregation before all the children of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unto Moses, “How long will this people provoke Me? And how long will it be ere they believe Me for all the signs which I have shown among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I will smite them with the pestilence and disinherit them, and will make of thee a greater nation and mightier than they.”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oses said unto the LORD, “Then the Egyptians shall hear it (for Thou broughtest up this people in Thy might from among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will tell it to the inhabitants of this land; for they have heard that Thou, LORD, art among this people, that Thou, LORD, art seen face to face, and that Thy cloud standeth over them, and that Thou goest before them by daytime in a pillar of a cloud and in a pillar of fire by nigh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Now if Thou shalt kill all this people as one man, then the nations which have heard the fame of Thee will speak, say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ecause the LORD was not able to bring this people into the land which He swore unto them, therefore He hath slain them in the wildernes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now, I beseech Thee, let the power of my Lord be great, according as Thou hast spoken,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LORD is longsuffering and of great mercy, forgiving iniquity and transgression, and by no means clearing the guilty, visiting the iniquity of the fathers upon the children unto the third and fourth generati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Pardon, I beseech Thee, the iniquity of this people according unto the greatness of Thy mercy, and as Thou hast forgiven this people from Egypt even until now.”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aid, “I have pardoned according to thy wor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as truly as I live, all the earth shall be filled with the glory of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ecause all those men who have seen My glory and My miracles which I did in Egypt and in the wilderness, and have tempted Me now these ten times and have not hearkened to My voi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urely they shall not see the land which I swore unto their fathers, neither shall any of those who provoked Me see i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My servant Caleb, because he had another spirit with him and hath followed Me fully, him will I bring into the land whereinto he went, and his seed shall possess i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Now the Amalekites and the Canaanites dwelt in the valley.) “Tomorrow turn you and get you into the wilderness by the way of the Red Sea.”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LORD spoke unto Moses and unto Aaron, saying,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How long shall I bear with this evil congregation who murmur against Me? I have heard the murmurings of the children of Israel, which they murmur against M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ay unto them, ‘As truly as I live, saith the LORD, as ye have spoken in Mine ears, so will I do to you.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our carcasses shall fall in this wilderness; and all who were numbered of you, according to your whole number, from twenty years old and upward, who have murmured against M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doubtless ye shall not come into the land concerning which I swore to make you dwell therein, save Caleb the son of Jephunneh and Joshua the son of Nu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ut your little ones, whom ye said should be a prey, them will I bring in, and they shall know the land which ye have despised.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as for you, your carcasses, they shall fall in this wildernes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your children shall wander in the wilderness forty years and bear your whoredoms, until your carcasses be wasted in the wildernes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fter the number of the days in which ye searched the land, even forty days, for each day a year, shall ye bear your iniquities, even forty years, and ye shall know My altering of My purpos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I, the LORD, have said: I will surely do it unto all this evil congregation who are gathered together against Me. In this wilderness they shall be consumed, and there they shall die.’”</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men, whom Moses sent to search the land, who returned and made all the congregation to murmur against him by bringing up a slander upon the lan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even those men who brought up the evil report upon the land, died by the plague before the LOR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But Joshua the son of Nun and Caleb the son of Jephunneh, who were of the men who went to search the land, lived stil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Moses told these sayings unto all the children of Israel, and the people mourned greatly.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y rose up early in the morning and got them up into the top of the mountain, saying, “Lo, we are here, and will go up unto the place which the LORD hath promised; for we have sinne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Moses said, “Why now do ye transgress the commandment of the LORD? But it shall not prosper.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Go not up, for the LORD is not among you, that ye be not smitten before your enemi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For the Amalekites and the Canaanites are there before you, and ye shall fall by the sword. Because ye have turned away from the LORD, therefore the LORD will not be with you.”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But they presumed to go up unto the hilltop. Nevertheless the ark of the covenant of the LORD and Moses departed not out of the camp.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Then the Amalekites came down and the Canaanites who dwelt in that hill, and smote them and discomfited them, even unto Horma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unto the children of Israel and say unto them: ‘When ye have come into the land of your habitations, which I give unto you,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ill make an offering by fire unto the LORD, a burnt offering or a sacrifice in performing a vow, or in a freewill offering, or in your solemn feasts, to make a sweet savor unto the LORD of the herd or of the flock,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shall he that offereth his offering unto the LORD bring a meat offering of a tenth part of flour mingled with a fourth part of a hin of oi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 fourth part of a hin of wine for a drink offering shalt thou prepare with the burnt offering or sacrifice, for one lam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r for a ram, thou shalt prepare for a meat offering two tenths part of flour mingled with a third part of a hin of oi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for a drink offering thou shalt offer a third part of a hin of wine for a sweet savor unto the LOR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when thou preparest a bullock for a burnt offering, or for a sacrifice in performing a vow, or peace offerings unto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shall he bring with a bullock a meat offering of three tenths part of flour mingled with half a hin of oil.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ou shalt bring for a drink offering half a hin of wine for an offering made by fire of a sweet savor unto the L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us shall it be done for one bullock or for one ram or for a lamb or a ki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ccording to the number that ye shall prepare, so shall ye do to every one according to their numb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ll who are born of the country shall do these things in this manner in offering an offering made by fire of a sweet savor unto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f a stranger sojourn with you, or whosoever be among you in your generations, and will offer an offering made by fire of a sweet savor unto the LORD, as ye do, so he shall 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One ordinance shall be both for you of the congregation and also for the stranger who sojourneth with you, an ordinance for ever in your generations. As ye are, so shall the stranger be before the LOR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ne law and one manner shall be for you and for the stranger who sojourneth with you.’”</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Speak unto the children of Israel and say unto them: ‘When ye come into the land whither I bring you,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it shall be that, when ye eat of the bread of the land, ye shall offer up a heave offering unto the LO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Ye shall offer up a cake of the first of your dough for a heave offering; as ye do the heave offering of the threshing floor, so shall ye heave i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f the first of your dough ye shall give unto the LORD a heave offering in your generation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f ye have erred and not observed all these commandments which the LORD hath spoken unto Mos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ven all that the LORD hath commanded you by the hand of Moses, from the day that the LORD commanded Moses and henceforward among your generation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it shall be, if aught be committed by ignorance without the knowledge of the congregation, that all the congregation shall offer one young bullock for a burnt offering for a sweet savor unto the LORD with his meat offering and his drink offering, according to the ordinance, and one kid of the goats for a sin offer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priest shall make an atonement for all the congregation of the children of Israel, and it shall be forgiven them, for it is ignorance; and they shall bring their offering, a sacrifice made by fire unto the LORD, and their sin offering before the LORD, for their ignorance.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it shall be forgiven all the congregation of the children of Israel and the stranger who sojourneth among them, seeing all the people were in ignoranc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f any soul sin through ignorance, then he shall bring a shegoat of the first year for a sin offering.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priest shall make an atonement for the soul who sinneth ignorantly, when he sinneth by ignorance before the LORD, to make an atonement for him; and it shall be forgiven h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Ye shall have one law for him that sinneth through ignorance, both for him that is born among the children of Israel and for the stranger who sojourneth among th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the soul who doeth aught presumptuously, whether he be born in the land or a stranger, the same reproacheth the LORD; and that soul shall be cut off from among his peopl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Because he hath despised the word of the LORD and hath broken His commandment, that soul shall utterly be cut off. His iniquity shall be upon him.’”</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while the children of Israel were in the wilderness, they found a man who gathered sticks upon the Sabbath day.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ose who found him gathering sticks brought him unto Moses and Aaron and unto all the congregati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y put him under guard, because it was not declared what should be done to hi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LORD said unto Moses, “The man shall be surely put to death. All the congregation shall stone him with stones outside the camp.”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all the congregation brought him outside the camp and stoned him with stones, and he died, as the LORD commanded Mose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Speak unto the children of Israel, and bid them that they make them fringes in the borders of their garments throughout their generations, and that they put upon the fringe of the borders a ribbon of blu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t shall be unto you for a fringe, that ye may look upon it and remember all the commandments of the LORD and do them, and that ye seek not after your own heart and your own eyes, after which ye use to go a whoring,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at ye may remember and do all My commandments, and be holy unto your God.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I am the LORD your God, who brought you out of the land of Egypt to be your God: I am the LORD your Go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Korah the son of Izhar, the son of Kohath, the son of Levi, and Dathan and Abiram the sons of Eliab, and On the son of Peleth, sons of Reuben, took me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y rose up before Moses with certain of the children of Israel, two hundred and fifty princes of the assembly, famous in the congregation, men of renow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gathered themselves together against Moses and against Aaron, and said unto them, “Ye take too much upon you, seeing all the congregation are holy, every one of them, and the LORD is among them. Why then lift ye up yourselves above the congregation of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Moses heard it, he fell upon his fac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poke unto Korah and unto all his company, saying, “Even tomorrow the LORD will show who are His and who is holy, and will cause him to come near unto Him. Even him whom He hath chosen will He cause to come near unto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is do: Take you censers, Korah and all his compan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put fire therein and put incense in them before the LORD tomorrow. And it shall be that the man whom the LORD doth choose, he shall be holy. Ye take too much upon you, ye sons of Levi.”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Moses said unto Korah, “Hear, I pray you, ye sons of Levi: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Seemeth it but a small thing unto you that the God of Israel hath separated you from the congregation of Israel, to bring you near to Himself to do the service of the tabernacle of the LORD and to stand before the congregation to minister unto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hath brought thee near to Him, and all thy brethren the sons of Levi with thee. And seek ye the priesthood als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this cause both thou and all thy company are gathered together against the LORD. And what is Aaron, that ye murmur against 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Moses sent to call Dathan and Abiram, the sons of Eliab, who said, “We will not come up.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s it a small thing that thou hast brought us up out of a land that floweth with milk and honey to kill us in the wilderness, unless thou make thyself altogether a prince over u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Moreover thou hast not brought us into a land that floweth with milk and honey, or given us inheritance of fields and vineyards. Wilt thou put out the eyes of these men? We will not come up!”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was very wroth, and said unto the LORD, “Respect not Thou their offering. I have not taken one ass from them, neither have I hurt one of th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Moses said unto Korah, “Be thou and all thy company before the LORD, thou and they and Aaron, tomorrow.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ake every man his censer and put incense in them, and bring ye before the LORD every man his censer, two hundred and fifty censers, thou also and Aaron, each of you his cense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y took every man his censer and put fire in them and laid incense thereon, and stood in the door of the tabernacle of the congregation with Moses and Aar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Korah gathered all the congregation against them unto the door of the tabernacle of the congregation; and the glory of the LORD appeared unto all the congregati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poke unto Moses and unto Aaron, saying,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eparate yourselves from among this congregation, that I may consume them in a momen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y fell upon their faces, and said, “O God, the God of the spirits of all flesh, shall one man sin, and wilt Thou be wroth with all the congregati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Speak unto the congregation, saying, ‘Get you up from about the tabernacle of Korah, Dathan, and Abiram.’”</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Moses rose up and went unto Dathan and Abiram, and the elders of Israel followed hi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he spoke unto the congregation, saying, “Depart, I pray you, from the tents of these wicked men, and touch nothing of theirs, lest ye be consumed in all their sin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So they got up from the tabernacle of Korah, Dathan, and Abiram on every side; and Dathan and Abiram came out and stood in the door of their tents, and their wives and their sons and their little childre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Moses said, “Hereby ye shall know that the LORD hath sent me to do all these works, for I have not done them of mine own min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If these men die the common death of all men, or if they be visited according to the visitation of all men, then the LORD hath not sent m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if the LORD make a new thing, and the earth open her mouth and swallow them up with all that appertain unto them, and they go down alive into the pit, then ye shall understand that these men have provoked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it came to pass, as he had made an end of speaking all these words, that the ground cleaved asunder that was under them;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earth opened her mouth and swallowed them up, and their houses and all the men who appertained unto Korah, and all their good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y and all that appertained to them went down alive into the pit, and the earth closed upon them; and they perished from among the congregati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ll Israel who were round about them fled at the cry of them, for they said, “Lest the earth swallow us up also!”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re came out a fire from the LORD, and consumed the two hundred and fifty men who offered incense.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Speak unto Eleazar the son of Aaron the priest, that he take up the censers out of the burning, and scatter thou the fire yonder, for they are hallowe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censers of these sinners against their own souls, let them make them into broad plates for a covering of the altar; for they offered them before the LORD. Therefore they are hallowed, and they shall be a sign unto the children of Israel.”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Eleazar the priest took the brazen censers, wherewith those who were burned had offered, and they were made broad plates for a covering of the alta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o be a memorial unto the children of Israel, that no stranger, who is not of the seed of Aaron, come near to offer incense before the LORD; that he be not as Korah and as his company, as the LORD said to him by the hand of Mos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But on the morrow all the congregation of the children of Israel murmured against Moses and against Aaron, saying, “Ye have killed the people of the LOR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it came to pass, when the congregation was gathered against Moses and against Aaron, that they looked toward the tabernacle of the congregation; and behold, the cloud covered it, and the glory of the LORD appeare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Moses and Aaron came before the tabernacle of the congregation.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Get you up from among this congregation, that I may consume them as in a moment.” And they fell upon their face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Moses said unto Aaron, “Take a censer and put fire therein from the altar, and put on incense, and go quickly unto the congregation and make an atonement for them. For there has wrath gone out from the LORD; the plague has begun.”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Aaron took as Moses commanded, and ran into the midst of the congregation; and behold, the plague had begun among the people. And he put on incense, and made an atonement for the people.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he stood between the dead and the living; and the plague was stayed.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Now those who died in the plague were fourteen thousand and seven hundred, besides those who died in the matter of Korah.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Aaron returned unto Moses unto the door of the tabernacle of the congregation, and the plague was staye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unto the children of Israel, and take from every one of them a rod according to the house of their fathers, from all their princes according to the house of their fathers, twelve rods. Write thou every man’s name upon his ro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ou shalt write Aaron’s name upon the rod of Levi, for one rod shall be for the head of the house of their fathe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ou shalt lay them up in the tabernacle of the congregation before the Testimony, where I will meet with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t shall come to pass that the man’s rod, whom I shall choose, shall blossom; and I will make to cease from Me the murmurings of the children of Israel, whereby they murmur against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spoke unto the children of Israel, and every one of their princes gave him a rod apiece, for each prince one according to their fathers’ houses, even twelve rods; and the rod of Aaron was among their rod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Moses laid up the rods before the LORD in the tabernacle of witnes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t came to pass that on the morrow Moses went into the tabernacle of witness; and behold, the rod of Aaron for the house of Levi was budded, and brought forth buds and bloomed blossoms and yielded almond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brought out all the rods from before the LORD unto all the children of Israel; and they looked, and took every man his ro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said unto Moses, “Bring Aaron’s rod again before the Testimony to be kept for a token against the rebels; and thou shalt quite take away their murmurings from Me, that they die no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Moses did so; as the LORD commanded him, so did h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children of Israel spoke unto Moses, saying, “Behold, we die, we perish, we all peris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osoever cometh anywhere near unto the tabernacle of the LORD shall die. Shall we be consumed with dying?”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aid unto Aaron: “Thou and thy sons and thy father’s house with thee shall bear the iniquity of the sanctuary; and thou and thy sons with thee shall bear the iniquity of your priesthoo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y brethren also of the tribe of Levi, the tribe of thy father, bring thou with thee, that they may be joined unto thee and minister unto thee; but thou and thy sons with thee shall minister before the tabernacle of witnes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shall keep thy charge and the charge of all the tabernacle; only they shall not come nigh the vessels of the sanctuary and the altar, that neither they, nor ye also, di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shall be joined unto thee, and keep the charge of the tabernacle of the congregation for all the service of the tabernacle; and a stranger shall not come nigh unto you.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ye shall keep the charge of the sanctuary and the charge of the altar, that there be no wrath any more upon the children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 behold, I have taken your brethren the Levites from among the children of Israel. To you they are given as a gift for the LORD, to do the service of the tabernacle of the congregati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fore thou and thy sons with thee shall keep your priest’s office for every thing of the altar and within the veil; and ye shall serve. I have given your priest’s office unto you as a service of gift, and the stranger who cometh nigh shall be put to deat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spoke unto Aaron: “Behold, I also have given thee the charge of Mine heave offerings of all the hallowed things of the children of Israel. Unto thee have I given them by reason of the anointing, and to thy sons, by an ordinance for ev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is shall be thine of the most holy things reserved from the fire: every oblation of theirs, every meat offering of theirs, and every sin offering of theirs, and every trespass offering of theirs, which they shall render unto Me, shall be most holy for thee and for thy s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In the most holy place shalt thou eat it; every male shall eat it. It shall be holy unto the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is is thine: the heave offering of their gift, with all the wave offerings of the children of Israel. I have given them unto thee, and to thy sons and to thy daughters with thee, by a statute for ever; every one who is clean in thy house shall eat of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ll the best of the oil, and all the best of the wine and of the wheat, the firstfruits of them which they shall offer unto the LORD, them have I given the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atsoever is first ripe in the land, which they shall bring unto the LORD, shall be thine. Every one who is clean in thine house shall eat of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Every thing devoted in Israel shall be thin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Every thing that openeth the womb in all flesh, which they bring unto the LORD, whether it be of men or beasts, shall be thine. Nevertheless the firstborn of man shalt thou surely redeem, and the firstling of unclean beasts shalt thou redee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ose that are to be redeemed from a month old shalt thou redeem, according to thine estimation, for the money of five shekels, according to the shekel of the sanctuary which is twenty gerah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the firstling of a cow, or the firstling of a sheep, or the firstling of a goat thou shalt not redeem. They are holy. Thou shalt sprinkle their blood upon the altar, and shalt burn their fat for an offering made by fire for a sweet savor unto the LO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flesh of them shall be thine, as the wave breast and as the right shoulder are thin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ll the heave offerings of the holy things, which the children of Israel offer unto the LORD, have I given thee, and thy sons and thy daughters with thee, by a statute for ever. It is a covenant of salt for ever before the LORD unto thee and to thy seed with the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LORD spoke unto Aaron, “Thou shalt have no inheritance in their land, neither shalt thou have any part among them: I am thy part and thine inheritance among the children of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behold, I have given the children of Levi all the tenth in Israel for an inheritance for their service which they serve, even the service of the tabernacle of the congregati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either must the children of Israel henceforth come nigh the tabernacle of the congregation, lest they bear sin and di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the Levites shall do the service of the tabernacle of the congregation, and they shall bear their iniquity. It shall be a statute for ever throughout your generations that among the children of Israel they have no inheritanc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the tithes of the children of Israel, which they offer as a heave offering unto the LORD, I have given to the Levites to inherit. Therefore I have said unto them: ‘Among the children of Israel they shall have no inheritance.’”</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us speak unto the Levites and say unto them: ‘When ye take of the children of Israel the tithes which I have given you from them for your inheritance, then ye shall offer up a heave offering of it for the LORD, even a tenth part of the tith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is your heave offering shall be reckoned unto you as though it were the corn of the threshing floor and as the fullness of the wine pres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us ye also shall offer a heave offering unto the LORD of all your tithes, which ye receive from the children of Israel; and ye shall give thereof the LORD’S heave offering to Aaron the pries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ut of all your gifts ye shall offer every heave offering of the LORD of all the best thereof, even the hallowed part thereof out of i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refore thou shalt say unto them: ‘When ye have offered the best thereof from it, then it shall be counted unto the Levites as the increase of the threshing floor and as the increase of the wine pres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ye shall eat it in every place, ye and your households, for it is your reward for your service in the tabernacle of the congregatio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ye shall bear no sin by reason of it, when ye have offered from it the best of it; neither shall ye pollute the holy things of the children of Israel, lest ye die.’”</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and unto Aaron,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is is the ordinance of the law which the LORD hath commanded, saying: ‘Speak unto the children of Israel, that they bring thee a red heifer without spot, wherein is no blemish and upon which never came a yok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ye shall give her unto Eleazar the priest, that he may bring her forth outside the camp, and one shall slay her before his fa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Eleazar the priest shall take of her blood with his finger, and sprinkle of her blood directly before the tabernacle of the congregation seven tim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one shall burn the heifer in his sight: her skin and her flesh and her blood, with her dung, shall he bur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est shall take cedar wood and hyssop and scarlet, and cast it into the midst of the burning of the heif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priest shall wash his clothes, and he shall bathe his flesh in water; and afterward he shall come into the camp, and the priest shall be unclean until the even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that burneth her shall wash his clothes in water and bathe his flesh in water, and shall be unclean until the evening.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 man who is clean shall gather up the ashes of the heifer and lay them up outside the camp in a clean place, and it shall be kept for the congregation of the children of Israel for a water of separation: it is a purification for si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that gathereth the ashes of the heifer shall wash his clothes and be unclean until the evening. And it shall be unto the children of Israel, and unto the stranger who sojourneth among them, for a statute for ev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He that toucheth the dead body of any man shall be unclean seven day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He shall purify himself with the water on the third day, and on the seventh day he shall be clean; but if he purify not himself the third day, then the seventh day he shall not be cle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hosoever toucheth the dead body of any man who is dead and purifieth not himself, defileth the tabernacle of the LORD, and that soul shall be cut off from Israel. Because the water of separation was not sprinkled upon him, he shall be unclean; his uncleanness is yet upon hi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is is the law when a man dieth in a tent: All who come into the tent, and all who are in the tent, shall be unclean seven day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every open vessel, which hath no covering bound upon it, is uncle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osoever toucheth one who is slain with a sword in the open fields, or a dead body, or a bone of a man, or a grave, shall be unclean seven day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for an unclean person they shall take of the ashes of the burnt heifer of purification for sin, and running water shall be put thereto in a vess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a clean person shall take hyssop and dip it in the water, and sprinkle it upon the tent and upon all the vessels and upon the persons who were there, and upon him that touched a bone or one slain or one dead or a grav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clean person shall sprinkle upon the unclean on the third day and on the seventh day; and on the seventh day he shall purify himself, and wash his clothes, and bathe himself in water, and shall be clean at even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the man who shall be unclean and shall not purify himself, that soul shall be cut off from among the congregation, because he hath defiled the sanctuary of the LORD. The water of separation hath not been sprinkled upon him: he is unclea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t shall be a perpetual statute unto them, that he that sprinkleth the water of separation shall wash his clothes; and he that toucheth the water of separation shall be unclean until even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hatsoever the unclean person toucheth shall be unclean, and the soul that toucheth it shall be unclean until evening.’”</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came the children of Israel, even the whole congregation, into the Desert of Zin in the first month; and the people abode in Kadesh. And Miriam died there, and was buried the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re was no water for the congregation, and they gathered themselves together against Moses and against Aar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people chided Moses and spoke, saying, “Would God that we had died when our brethren died before the LO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y have ye brought up the congregation of the LORD into this wilderness, that we and our cattle should die th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y have ye made us to come up out of Egypt to bring us in unto this evil place? It is no place of seed or of figs or of vines or of pomegranates; neither is there any water to drink.”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and Aaron went from the presence of the assembly unto the door of the tabernacle of the congregation, and they fell upon their faces; and the glory of the LORD appeared unto t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ake the rod, and gather thou the assembly together, thou and Aaron thy brother, and speak ye unto the rock before their eyes; and it shall give forth his water, and thou shalt bring forth to them water out of the rock: so thou shalt give the congregation and their beasts drink.”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took the rod from before the LORD, as He commanded hi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Moses and Aaron gathered the congregation together before the rock, and he said unto them: “Hear now, ye rebels! Must we fetch you water out of this rock?”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Moses lifted up his hand, and with his rod he smote the rock twice; and the water came out abundantly, and the congregation drank, and their beasts also.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spoke unto Moses and Aaron: “Because ye believed Me not, to sanctify Me in the eyes of the children of Israel, therefore ye shall not bring this congregation into the land which I have given the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is is the water of Meribah [that is, Strife], because the children of Israel strove with the LORD, and He was sanctified in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Moses sent messengers from Kadesh unto the king of Edom: “Thus saith thy brother Israel: ‘Thou knowest all the travail that hath befallen u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how our fathers went down into Egypt, and we have dwelt in Egypt a long time; and the Egyptians vexed us and our father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we cried unto the LORD, He heard our voice and sent an angel, and hath brought us forth out of Egypt. And behold, we are in Kadesh, a city in the uttermost of thy bord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Let us pass, I pray thee, through thy country. We will not pass through the fields or through the vineyards, neither will we drink of the water of the wells. We will go by the king’s highway; we will not turn to the right hand nor to the left until we have passed thy borders.’”</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Edom said unto him: “Thou shalt not pass by me, lest I come out against thee with the swor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children of Israel said unto him, “We will go by the highway; and if I and my cattle drink of thy water, then I will pay for it. I will only, without doing any thing else, go through on my fee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said, “Thou shalt not go through.” And Edom came out against him with many people and with a strong ha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us Edom refused to give Israel passage through his border. Therefore Israel turned away from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children of Israel, even the whole congregation, journeyed from Kadesh and came unto Mount Hor.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LORD spoke unto Moses and Aaron in Mount Hor, by the border of the land of Edom, say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aron shall be gathered unto his people; for he shall not enter into the land which I have given unto the children of Israel, because ye rebelled against My word at the water of Merib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ake Aaron and Eleazar his son, and bring them up unto Mount Hor.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trip Aaron of his garments, and put them upon Eleazar his son; and Aaron shall be gathered unto his people and shall die ther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Moses did as the LORD commanded, and they went up into Mount Hor in the sight of all the congregati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Moses stripped Aaron of his garments, and put them upon Eleazar his son; and Aaron died there on the top of the mount. And Moses and Eleazar came down from the moun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when all the congregation saw that Aaron was dead, they mourned for Aaron thirty days, even all the house of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when King Arad the Canaanite, who dwelt in the South, heard tell that Israel came by the way of the spies, then he fought against Israel and took some of them prisone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srael vowed a vow unto the LORD, and said, “If Thou wilt indeed deliver this people into my hand, then I will utterly destroy their citi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LORD hearkened to the voice of Israel and delivered up the Canaanites, and they utterly destroyed them and their cities. And he called the name of the place Hormah [that is, Utter Destructi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journeyed from Mount Hor by the way of the Red Sea to compass the land of Edom, and the soul of the people was much discouraged because of the way.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people spoke against God and against Moses: “Why have ye brought us up out of Egypt to die in the wilderness? For there is no bread, neither is there any water; and our soul loatheth this light brea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sent fiery serpents among the people, and they bit the people; and many people of Israel di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fore the people came to Moses and said, “We have sinned, for we have spoken against the LORD and against thee. Pray unto the LORD, that He take away the serpents from us.” And Moses prayed for the peopl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LORD said unto Moses, “Make thee a fiery serpent, and set it upon a pole. And it shall come to pass that every one who is bitten, when he looketh upon it, shall liv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oses made a serpent of brass, and put it upon a pole; and it came to pass that if a serpent had bitten any man, when he beheld the serpent of brass he liv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children of Israel went forward, and pitched camp in Obo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journeyed from Oboth, and pitched at Ijeabarim, in the wilderness which is before Moab toward the sunrising.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From thence they removed, and pitched camp in the Valley of Zer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From thence they removed, and pitched on the other side of Arnon, which is in the wilderness that cometh out of the border of the Amorites; for Arnon is the border of Moab, between Moab and the Amorit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refore it is said in the Book of the Wars of the LORD what He did in the Red Sea, and in the brooks of Arn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t the stream of the brooks that goeth down to the dwelling of Ar and lieth upon the border of Moab.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from thence they went to Beer. That is the well whereof the LORD spoke unto Moses: “Gather the people together, and I will give them wat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Israel sang this song: “Spring up, O well! Sing ye unto i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 princes dug the well; the nobles of the people dug it by the direction of the lawgiver, with their staves.” And from the wilderness they went to Mattan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from Mattanah to Nahaliel, and from Nahaliel to Bamot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from Bamoth in the valley that is in the country of Moab to the top of Pisgah, which looketh toward Jeshim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Israel sent messengers unto Sihon king of the Amorites, saying,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Let me pass through thy land. We will not turn into the fields or into the vineyards; we will not drink of the waters of the well, but we will go along by the king’s highway until we be past thy border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Sihon would not suffer Israel to pass through his border. But Sihon gathered all his people together, and went out against Israel into the wilderness; and he came to Jahaz, and fought against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Israel smote him with the edge of the sword and possessed his land from Arnon unto Jabbok, even unto the children of Ammon; for the border of the children of Ammon was stro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srael took all these cities; and Israel dwelt in all the cities of the Amorites, in Heshbon, and in all the villages thereof.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For Heshbon was the city of Sihon the king of the Amorites, who had fought against the former king of Moab and taken all his land out of his hand, even unto Arn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refore those who speak in proverbs say: “Come into Heshbon; let the city of Sihon be built and prepar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For there is a fire gone out of Heshbon, a flame from the city of Sihon. It hath consumed Ar of Moab, and the lords of the high places of Arn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Woe to thee, Moab! Thou art undone, O people of Chemosh! He hath given his sons that escaped and his daughters into captivity, unto Sihon king of the Amorit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e have shot at them; Heshbon is perished even unto Dibon. And we have laid them waste even unto Nophah, which reacheth unto Medeba.”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us Israel dwelt in the land of the Amorit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Moses sent to spy out Jazer; and they took the villages thereof, and drove out the Amorites who were ther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y turned and went up by the way of Bashan; and Og the king of Bashan went out against them, he and all his people, to the battle at Edrei.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LORD said unto Moses, “Fear him not, for I have delivered him into thy hand, and all his people and his land. And thou shalt do to him as thou didst unto Sihon king of the Amorites, who dwelt at Heshbo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So they smote him, and his sons and all his people, until there was none left him alive; and they possessed his la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children of Israel went forward, and pitched camp in the plains of Moab on this side of the Jordan by Jericho.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Balak the son of Zippor saw all that Israel had done to the Amorit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ab was sore afraid of the people because they were many, and Moab was distressed because of the children of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Moab said unto the elders of Midian, “Now shall this company lick up all that are round about us, as the ox licketh up the grass of the field.” And Balak the son of Zippor was king of the Moabites at that ti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e sent messengers therefore unto Balaam the son of Beor at Pethor, which is by the river of the land of the children of his people, to call him, saying, “Behold, there is a people come out from Egypt. Behold, they cover the face of the earth, and they abide over against m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Come now therefore, I pray thee, curse for me this people;for they are too mighty for me. Perhaps I shall prevail, that we may smite them, and that I may drive them out of the land; for I know that he whom thou blessest is blessed, and he whom thou cursest is curse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elders of Moab and the elders of Midian departed with the rewards of divination in their hand, and they came unto Balaam and spoke unto him the words of Balak.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aid unto them, “Lodge here this night, and I will bring you word back, as the LORD shall speak unto me.” And the princes of Moab stayed with Balaa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God came unto Balaam and said, “What men are these with the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Balaam said unto God, “Balak the son of Zippor, king of Moab, hath sent unto me,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ehold, there is a people come out of Egypt, who covereth the face of the earth. Come now, curse them for me. Perhaps I shall be able to overcome them and drive them out.’”</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God said unto Balaam, “Thou shalt not go with them. Thou shalt not curse the people, for they are blesse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Balaam rose up in the morning and said unto the princes of Balak, “Get you into your land, for the LORD refuseth to give me leave to go with you.”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princes of Moab rose up, and they went unto Balak and said, “Balaam refuseth to come with u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Balak sent yet again princes, more, and more honorable than the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came to Balaam and said to him, “Thus saith Balak the son of Zippor: ‘Let nothing, I pray thee, hinder thee from coming unto m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I will promote thee unto very great honor, and I will do whatsoever thou sayest unto me. Come therefore, I pray thee, curse for me this people.’”</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Balaam answered and said unto the servants of Balak, “If Balak would give me his house full of silver and gold, I cannot go beyond the word of the LORD my God to do less or mor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Now therefore, I pray you, tarry ye also here this night, that I may know what more the LORD will say unto m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God came unto Balaam at night and said unto him, “If the men come to call thee, rise up and go with them; but yet the word which I shall say unto thee, that shalt thou d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Balaam rose up in the morning and saddled his ass, and went with the princes of Moab.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God’s anger was kindled because he went, and the angel of the LORD stood in the way as an adversary against him. Now he was riding upon his ass, and his two servants were with hi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ass saw the angel of the LORD standing in the way and his sword drawn in his hand. And the ass turned aside out of the way and went into the field, and Balaam smote the ass to turn her into the wa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t the angel of the LORD stood in a path of the vineyards, a wall being on this side and a wall on that sid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when the ass saw the angel of the LORD, she thrust herself unto the wall and crushed Balaam’s foot against the wall; and he smote her again.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angel of the LORD went further, and stood in a narrow place where there was no way to turn either to the right hand or to the lef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when the ass saw the angel of the LORD, she fell down under Balaam; and Balaam’s anger was kindled, and he smote the ass with a staff.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LORD opened the mouth of the ass, and she said unto Balaam, “What have I done unto thee, that thou hast smitten me these three tim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Balaam said unto the ass, “Because thou hast mocked me. I would there were a sword in mine hand, for now would I kill the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ass said unto Balaam, “Am not I thine ass, upon which thou hast ridden ever since I was thine unto this day? Was I ever wont to do so unto thee?” And he said, “Nay.”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the LORD opened the eyes of Balaam, and he saw the angel of the LORD standing in the way and his sword drawn in his hand; and he bowed down his head, and fell flat on his fac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angel of the LORD said unto him, “Why hast thou smitten thine ass these three times? Behold, I went out to withstand thee, because thy way is perverse before me.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 ass saw me, and turned from me these three times. Unless she had turned from me, surely now also I would have slain thee and saved her alive.”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Balaam said unto the angel of the LORD, “I have sinned, for I knew not that thou stoodest in the way against me. Now therefore, if it displease thee, I will get me back again.”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angel of the LORD said unto Balaam, “Go with the men; but only the word that I shall speak unto thee, that shalt thou speak.” So Balaam went with the princes of Balak.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when Balak heard that Balaam had come, he went out to meet him unto a city of Moab, which is in the border of Arnon, which is in the utmost border.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Balak said unto Balaam, “Did I not earnestly send unto thee to call thee? Why camest thou not unto me? Am I not able indeed to promote thee to honor?”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Balaam said unto Balak, “Lo, I have come unto thee. Have I now any power at all to say anything? The word that God putteth in my mouth, that shall I speak.”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Balaam went with Balak, and they came unto Kirjathhuzot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Balak offered oxen and sheep, and sent some to Balaam and to the princes who were with him.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it came to pass on the morrow that Balak took Balaam and brought him up into the high places of Baal, that thence he might see the utmost part of the peopl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Balaam said unto Balak, “Build me here seven altars, and prepare me here seven oxen and seven ram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Balak did as Balaam had spoken, and Balak and Balaam offered on every altar a bullock and a ra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Balaam said unto Balak, “Stand by thy burnt offering, and I will go. Perhaps the LORD will come to meet me, and whatsoever He showeth me I will tell thee.” And he went to a high pla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God met Balaam; and he said unto Him, “I have prepared seven altars, and I have offered upon every altar a bullock and a ra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 put a word in Balaam’s mouth and said, “Return unto Balak, and thus thou shalt speak.”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he returned unto him, and lo, he stood by his burnt sacrifice, he and all the princes of Moab.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took up his parable and said: “Balak the king of Moab hath brought me from Aram, out of the mountains of the east, saying, ‘Come, curse for me Jacob, and come, defy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How shall I curse whom God hath not cursed? Or how shall I defy whom the LORD hath not defi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from the top of the rocks I see him, and from the hills I behold him; lo, the people shall dwell alone, and shall not be reckoned among the nation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o can count the dust of Jacob, and the number of the fourth part of Israel? Let me die the death of the righteous, and let my last end be like hi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Balak said unto Balaam, “What hast thou done unto me? I took thee to curse mine enemies, and behold, thou hast blessed them altoget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e answered and said, “Must I not take heed to speak that which the LORD hath put in my mout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Balak said unto him, “Come, I pray thee, with me unto another place from whence thou mayest see them. Thou shalt see but the utmost part of them, and shalt not see them all; and curse them for me from thenc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brought him into the field of Zophim, to the top of Pisgah, and built seven altars, and offered a bullock and a ram on every alt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aid unto Balak, “Stand here by thy burnt offering while I meet the LORD yond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met Balaam, and put a word in his mouth and said, “Go again unto Balak, and say thu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he came to him, behold, he stood by his burnt offering, and the princes of Moab with him. And Balak said unto him, “What hath the LORD spok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took up his parable and said: “Rise up, Balak, and hear; hearken unto me, thou son of Zippo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God is not a man, that He should lie; neither the son of man, that He should repent. Hath He said, and shall He not do it? Or hath He spoken, and shall He not make it goo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ehold, I have received commandment to bless; and He hath blessed, and I cannot reverse i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He hath not beheld iniquity in Jacob, neither hath He seen perverseness in Israel; the LORD his God is with him, and the shout of a King is among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God brought them out of Egypt; he hath, as it were, the strength of a unicor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urely there is no enchantment against Jacob, neither is there any divination against Israel. According to this time it shall be said of Jacob and of Israel, ‘What hath God wrough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ehold, the people shall rise up as a great lion, and lift up himself as a young lion; he shall not lie down until he eat of the prey and drink the blood of the slai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Balak said unto Balaam, “Neither curse them at all, nor bless them at al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Balaam answered and said unto Balak, “Told not I thee, saying, ‘All that the LORD speaketh, that I must do’?”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Balak said unto Balaam, “Come, I pray thee, I will bring thee unto another place. Perhaps it will please God that thou mayest curse them for me from thenc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Balak brought Balaam unto the top of Peor, that looketh toward Jeshim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Balaam said unto Balak, “Build me here seven altars, and prepare me here seven bullocks and seven ram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Balak did as Balaam had said, and offered a bullock and a ram on every alt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when Balaam saw that it pleased the LORD to bless Israel, he went not, as at other times, to seek out enchantments, but he set his face toward the wildernes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Balaam lifted up his eyes, and he saw Israel abiding in his tents according to their tribes; and the Spirit of God came upon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took up his parable and said: “Balaam the son of Beor hath said, and the man whose eyes are open hath sai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he hath said, who heard the words of God, who saw the vision of the Almighty, falling into a trance, but having his eyes op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How goodly are thy tents, O Jacob, and thy tabernacles, O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s the valleys are they spread forth, as gardens by the river’s side, as the trees of lignaloes which the LORD hath planted, and as cedar trees beside the water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He shall pour the water out of his buckets, and his seed shall be in many waters; and his king shall be higher than Agag, and his kingdom shall be exalt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God brought him forth out of Egypt; he hath, as it were, the strength of a unicorn. He shall eat up the nations his enemies, and shall break their bones and pierce them through with his arrow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He couched, he lay down as a lion. And as a great lion, who shall stir him up? Blessed is he that blesseth thee, and cursed is he that curseth the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Balak’s anger was kindled against Balaam, and he smote his hands together; and Balak said unto Balaam, “I called thee to curse mine enemies, and behold, thou hast altogether blessed them these three time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refore now flee thou to thy place. I thought to promote thee unto great honor, but lo, the LORD hath kept thee back from hono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Balaam said unto Balak, “Spoke I not also to thy messengers whom thou sentest unto me, saying,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If Balak would give me his house full of silver and gold, I cannot go beyond the commandment of the LORD to do either good or bad of mine own mind; but what the LORD saith, that will I spea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now, behold, I go unto my people. Come therefore, and I will warn thee what this people shall do to thy people in the latter day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took up his parable and said: “Balaam the son of Beor hath said, and the man whose eyes are open hath sai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he hath said, who heard the words of God, and knew the knowledge of the Most High, who saw the vision of the Almighty, falling into a trance, but having his eyes op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I shall see Him, but not now; I shall behold Him, but not nigh. There shall come a Star out of Jacob, and a Scepter shall rise out of Israel, and shall smite the corners of Moab and destroy all the children of She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Edom shall be a possession; Seir also shall be a possession for his enemies, and Israel shall do valiantly.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Out of Jacob shall come He that shall have dominion, and shall destroy him that remaineth of the cit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when he looked on Amalek, he took up his parable and said: “Amalek was the first of the nations; but his latter end shall be that he perish for eve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looked on the Kenites, and took up his parable and said: “Strong is thy dwelling place, and thou puttest thy nest in a rock.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evertheless the Kenite shall be wasted, until Asshur shall carry thee away captiv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took up his parable and said: “Alas, who shall live when God doeth thi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ships shall come from the coast of Chittim, and shall afflict Asshur, and shall afflict Eber, and he also shall perish for ev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Balaam rose up, and went and returned to his place; and Balak also went his w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srael abode in Shittim, and the people began to commit whoredom with the daughters of Moab.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y called the people unto the sacrifices of their gods, and the people ate and bowed down to their go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srael joined himself unto Baal of Peor, and the anger of the LORD was kindled against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ORD said unto Moses, “Take all the heads of the people and hang them up before the LORD against the sun, that the fierce anger of the LORD may be turned away from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Moses said unto the judges of Israel, “Slay ye every one his men who were joined unto Baal of Peo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behold, one of the children of Israel came and brought unto his brethren a Midianite woman in the sight of Moses and in the sight of all the congregation of the children of Israel, who were weeping before the door of the tabernacle of the congregati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Phinehas, the son of Eleazar, the son of Aaron the priest, saw it, he rose up from among the congregation and took a javelin in his h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went after the man of Israel into the tent and thrust both of them through, the man of Israel and the woman through her belly. So the plague was stayed from the children of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ose who died in the plague were twenty and four thous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Phinehas, the son of Eleazar, the son of Aaron the priest, hath turned My wrath away from the children of Israel, while he was zealous for My sake among them, that I consumed not the children of Israel in My jealousy.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refore say: ‘Behold, I give unto him My covenant of peac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hall have it, and his seed after him, even the covenant of an everlasting priesthood, because he was zealous for his God, and made an atonement for the children of Israel.’”</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Now the name of the Israelite who was slain, even who was slain with the Midianite woman, was Zimri, the son of Salu, a prince of a chief house among the Simeonit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name of the Midianite woman who was slain was Cozbi, the daughter of Zur. He was head over a people and of a chief housein Midi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Vex the Midianites and smite the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For they vex you with their wiles wherewith they have beguiled you in the matter of Peor and in the matter of Cozbi, the daughter of a prince of Midian, their sister, who was slain in the day of the plague for Peor’s sak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after the plague that the LORD spoke unto Moses and unto Eleazar the son of Aaron the priest,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ake the count of all the congregation of the children of Israel from twenty years old and upward throughout their father’s house, all who are able to go to war in Israel.”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ses and Eleazar the priest spoke with them in the plains of Moab by the Jordan near Jericho, say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ake the count of the people from twenty years old and upward,” as the LORD commanded Moses and the children of Israel who went forth out of the land of Egy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Reuben, the eldest son of Israel. The children of Reuben: Hanoch, of whom cometh the family of the Hanochites; of Pallu, the family of the Pallui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of Hezron, the family of the Hezronites; of Carmi, the family of the Carmit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se are the families of the Reubenites; and those who were numbered of them were forty and three thousand and seven hundred and thirty.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son of Pallu: Eliab.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sons of Eliab: Nemuel, and Dathan, and Abiram. These are the Dathan and Abiram who were famous in the congregation, who strove against Moses and against Aaron in the company of Korah when they strove against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earth opened her mouth and swallowed them up together with Korah when that company died, the time the fire devoured two hundred and fifty men; and they became a sig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twithstanding, the children of Korah died no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ons of Simeon according to their families: of Nemuel, the family of the Nemuelites; of Jamin, the family of the Jaminites; of Jachin, the family of the Jachinit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of Zerah, the family of the Zarhites; of Shaul, the family of the Shaulit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se are the families of the Simeonites, twenty and two thousand and two hundred.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children of Gad according to their families: of Zephon, the family of the Zephonites; of Haggi, the family of the Haggites; of Shuni, the family of the Shunite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of Ozni, the family of the Oznites; of Eri, the family of the Erit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of Arod, the family of the Arodites; of Areli, the family of the Arelit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se are the families of the children of Gad according to those who were numbered of them, forty thousand and five hundr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sons of Judah were Er and Onan; and Er and Onan died in the land of Canaa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sons of Judah according to their families were: of Shelah, the family of the Shelanites; of Perez, the family of the Perezites; of Zerah, the family of the Zarhite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sons of Perez were: of Hezron, the family of the Hezronites; of Hamul, the family of the Hamulit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se are the families of Judah according to those who were numbered of them, threescore and sixteen thousand and five hundre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f the sons of Issachar according to their families: of Tola, the family of the Tolaites; of Pua, the family of the Punit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of Jashub, the family of the Jashubites; of Shimron, the family of the Shimronit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These are the families of Issachar according to those who were numbered of them, threescore and four thousand and three hundre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f the sons of Zebulun according to their families: of Sered, the family of the Sardites; of Elon, the family of the Elonites; of Jahleel, the family of the Jahleelit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se are the families of the Zebulunites according to those who were numbered of them, threescore thousand and five hundre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sons of Joseph according to their families were Manasseh and Ephra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Of the sons of Manasseh: of Machir, the family of the Machirites; and Machir begot Gilead; of Gilead come the family of the Gileadite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se are the sons of Gilead: of Jeezer, the family of the Jeezerites; of Helek, the family of the Helekit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of Asriel, the family of the Asrielites; and of Shechem, the family of the Shechemit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of Shemida, the family of the Shemidaites; and of Hepher, the family of the Hepherit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Zelophehad the son of Hepher had no sons, but daughters; and the names of the daughters of Zelophehad were Mahlah, and Noah, Hoglah, Milcah, and Tirza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These are the families of Manasseh, and those who were numbered of them, fifty and two thousand and seven hundred.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These are the sons of Ephraim according to their families: of Shuthelah, the family of the Shuthalhites; of Becher, the family of the Bachrites; of Tahan, the family of the Tahanit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se are the sons of Shuthelah: of Eran, the family of the Eranites.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se are the families of the sons of Ephraim according to those who were numbered of them, thirty and two thousand and five hundred. These are the sons of Joseph according to their familie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 sons of Benjamin according to their families: of Bela, the family of the Belaites; of Ashbel, the family of the Ashbelites; of Ahiram, the family of the Ahiramite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of Shupham, the family of the Shuphamites; of Hupham, the family of the Huphamites.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 sons of Bela were Ard and Naaman; of Ard, the family of the Ardites; and of Naaman, the family of the Naamite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These are the sons of Benjamin according to their families, and those who were numbered of them were forty and five thousand and six hundred.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se are the sons of Dan according to their families: of Shuham, the family of the Shuhamites. These are the families of Dan according to their families.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ll the families of the Shuhamites, according to those who were numbered of them, were threescore and four thousand and four hundred.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Of the children of Asher according to their families: of Jimna, the family of the Jimnites; of Jesui, the family of the Jesuites; of Beriah, the family of the Beriite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Of the sons of Beriah: of Heber, the family of the Heberites; of Malchiel, the family of the Malchielites.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the name of the daughter of Asher was Serah.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These are the families of the sons of Asher according to those who were numbered of them, who were fifty and three thousand and four hundred.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Of the sons of Naphtali according to their families: of Jahzeel, the family of the Jahzeelites; of Guni, the family of the Gunite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of Jezer, the family of the Jezerites; of Shillem, the family of the Shillemites.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se are the families of Naphtali according to their families, and those who were numbered of them were forty and five thousand and four hundred.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These were the numbered of the children of Israel: six hundred thousand and a thousand seven hundred and thirty.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Unto these the land shall be divided for an inheritance according to the number of names.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o many thou shalt give the more inheritance, and to few thou shalt give the less inheritance: to every one shall his inheritance be given according to those who were numbered of him.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Notwithstanding, the land shall be divided by lot; according to the names of the tribes of their fathers they shall inherit.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According to the lot shall the possession thereof be divided between many and few.”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these are those who were numbered of the Levites according to their families: of Gershon, the family of the Gershonites; of Kohath, the family of the Kohathites; of Merari, the family of the Merarites. </w:t>
      </w:r>
    </w:p>
    <w:p>
      <w:pPr>
        <w:pStyle w:val="PlainText"/>
        <w:widowControl w:val="false"/>
        <w:ind w:firstLine="86"/>
        <w:jc w:val="both"/>
        <w:rPr/>
      </w:pPr>
      <w:r>
        <w:rPr>
          <w:rFonts w:eastAsia="Times New Roman" w:cs="AGaramond" w:ascii="AGaramond" w:hAnsi="AGaramond"/>
          <w:b/>
          <w:spacing w:val="18"/>
          <w:kern w:val="2"/>
          <w:szCs w:val="24"/>
        </w:rPr>
        <w:t>58</w:t>
      </w:r>
      <w:r>
        <w:rPr>
          <w:rFonts w:eastAsia="Times New Roman" w:cs="AGaramond" w:ascii="AGaramond" w:hAnsi="AGaramond"/>
          <w:spacing w:val="18"/>
          <w:kern w:val="2"/>
          <w:szCs w:val="24"/>
        </w:rPr>
        <w:t xml:space="preserve"> These are the families of the Levites: the family of the Libnites, the family of the Hebronites, the family of the Mahlites, the family of the Mushites, the family of the Korathites. And Kohath begot Amram. </w:t>
      </w:r>
    </w:p>
    <w:p>
      <w:pPr>
        <w:pStyle w:val="PlainText"/>
        <w:widowControl w:val="false"/>
        <w:ind w:firstLine="86"/>
        <w:jc w:val="both"/>
        <w:rPr/>
      </w:pPr>
      <w:r>
        <w:rPr>
          <w:rFonts w:eastAsia="Times New Roman" w:cs="AGaramond" w:ascii="AGaramond" w:hAnsi="AGaramond"/>
          <w:b/>
          <w:spacing w:val="18"/>
          <w:kern w:val="2"/>
          <w:szCs w:val="24"/>
        </w:rPr>
        <w:t>59</w:t>
      </w:r>
      <w:r>
        <w:rPr>
          <w:rFonts w:eastAsia="Times New Roman" w:cs="AGaramond" w:ascii="AGaramond" w:hAnsi="AGaramond"/>
          <w:spacing w:val="18"/>
          <w:kern w:val="2"/>
          <w:szCs w:val="24"/>
        </w:rPr>
        <w:t xml:space="preserve"> And the name of Amram’s wife was Jochebed, the daughter of Levi, whom her mother bore to Levi in Egypt; and she bore unto Amram, Aaron and Moses, and Miriam their sister. </w:t>
      </w:r>
    </w:p>
    <w:p>
      <w:pPr>
        <w:pStyle w:val="PlainText"/>
        <w:widowControl w:val="false"/>
        <w:ind w:firstLine="86"/>
        <w:jc w:val="both"/>
        <w:rPr/>
      </w:pPr>
      <w:r>
        <w:rPr>
          <w:rFonts w:eastAsia="Times New Roman" w:cs="AGaramond" w:ascii="AGaramond" w:hAnsi="AGaramond"/>
          <w:b/>
          <w:spacing w:val="18"/>
          <w:kern w:val="2"/>
          <w:szCs w:val="24"/>
        </w:rPr>
        <w:t>60</w:t>
      </w:r>
      <w:r>
        <w:rPr>
          <w:rFonts w:eastAsia="Times New Roman" w:cs="AGaramond" w:ascii="AGaramond" w:hAnsi="AGaramond"/>
          <w:spacing w:val="18"/>
          <w:kern w:val="2"/>
          <w:szCs w:val="24"/>
        </w:rPr>
        <w:t xml:space="preserve"> And unto Aaron was born Nadab, and Abihu, Eleazar, and Ithamar. </w:t>
      </w:r>
    </w:p>
    <w:p>
      <w:pPr>
        <w:pStyle w:val="PlainText"/>
        <w:widowControl w:val="false"/>
        <w:ind w:firstLine="86"/>
        <w:jc w:val="both"/>
        <w:rPr/>
      </w:pPr>
      <w:r>
        <w:rPr>
          <w:rFonts w:eastAsia="Times New Roman" w:cs="AGaramond" w:ascii="AGaramond" w:hAnsi="AGaramond"/>
          <w:b/>
          <w:spacing w:val="18"/>
          <w:kern w:val="2"/>
          <w:szCs w:val="24"/>
        </w:rPr>
        <w:t>61</w:t>
      </w:r>
      <w:r>
        <w:rPr>
          <w:rFonts w:eastAsia="Times New Roman" w:cs="AGaramond" w:ascii="AGaramond" w:hAnsi="AGaramond"/>
          <w:spacing w:val="18"/>
          <w:kern w:val="2"/>
          <w:szCs w:val="24"/>
        </w:rPr>
        <w:t xml:space="preserve"> And Nadab and Abihu died when they offered strange fire before the LORD. </w:t>
      </w:r>
    </w:p>
    <w:p>
      <w:pPr>
        <w:pStyle w:val="PlainText"/>
        <w:widowControl w:val="false"/>
        <w:ind w:firstLine="86"/>
        <w:jc w:val="both"/>
        <w:rPr/>
      </w:pPr>
      <w:r>
        <w:rPr>
          <w:rFonts w:eastAsia="Times New Roman" w:cs="AGaramond" w:ascii="AGaramond" w:hAnsi="AGaramond"/>
          <w:b/>
          <w:spacing w:val="18"/>
          <w:kern w:val="2"/>
          <w:szCs w:val="24"/>
        </w:rPr>
        <w:t>62</w:t>
      </w:r>
      <w:r>
        <w:rPr>
          <w:rFonts w:eastAsia="Times New Roman" w:cs="AGaramond" w:ascii="AGaramond" w:hAnsi="AGaramond"/>
          <w:spacing w:val="18"/>
          <w:kern w:val="2"/>
          <w:szCs w:val="24"/>
        </w:rPr>
        <w:t xml:space="preserve"> And those who were numbered of them were twenty and three thousand, all males from a month old and upward; for they were not numbered among the children of Israel, because there was no inheritance given them among the children of Israel. </w:t>
      </w:r>
    </w:p>
    <w:p>
      <w:pPr>
        <w:pStyle w:val="PlainText"/>
        <w:widowControl w:val="false"/>
        <w:ind w:firstLine="86"/>
        <w:jc w:val="both"/>
        <w:rPr/>
      </w:pPr>
      <w:r>
        <w:rPr>
          <w:rFonts w:eastAsia="Times New Roman" w:cs="AGaramond" w:ascii="AGaramond" w:hAnsi="AGaramond"/>
          <w:b/>
          <w:spacing w:val="18"/>
          <w:kern w:val="2"/>
          <w:szCs w:val="24"/>
        </w:rPr>
        <w:t>63</w:t>
      </w:r>
      <w:r>
        <w:rPr>
          <w:rFonts w:eastAsia="Times New Roman" w:cs="AGaramond" w:ascii="AGaramond" w:hAnsi="AGaramond"/>
          <w:spacing w:val="18"/>
          <w:kern w:val="2"/>
          <w:szCs w:val="24"/>
        </w:rPr>
        <w:t xml:space="preserve"> These are those who were numbered by Moses and Eleazar the priest, who numbered the children of Israel in the plains of Moab by the Jordan near Jericho. </w:t>
      </w:r>
    </w:p>
    <w:p>
      <w:pPr>
        <w:pStyle w:val="PlainText"/>
        <w:widowControl w:val="false"/>
        <w:ind w:firstLine="86"/>
        <w:jc w:val="both"/>
        <w:rPr/>
      </w:pPr>
      <w:r>
        <w:rPr>
          <w:rFonts w:eastAsia="Times New Roman" w:cs="AGaramond" w:ascii="AGaramond" w:hAnsi="AGaramond"/>
          <w:b/>
          <w:spacing w:val="18"/>
          <w:kern w:val="2"/>
          <w:szCs w:val="24"/>
        </w:rPr>
        <w:t>64</w:t>
      </w:r>
      <w:r>
        <w:rPr>
          <w:rFonts w:eastAsia="Times New Roman" w:cs="AGaramond" w:ascii="AGaramond" w:hAnsi="AGaramond"/>
          <w:spacing w:val="18"/>
          <w:kern w:val="2"/>
          <w:szCs w:val="24"/>
        </w:rPr>
        <w:t xml:space="preserve"> But among these there was not a man of them whom Moses and Aaron the priest numbered when they numbered the children of Israel in the Wilderness of Sinai. </w:t>
      </w:r>
    </w:p>
    <w:p>
      <w:pPr>
        <w:pStyle w:val="PlainText"/>
        <w:widowControl w:val="false"/>
        <w:ind w:firstLine="86"/>
        <w:jc w:val="both"/>
        <w:rPr/>
      </w:pPr>
      <w:r>
        <w:rPr>
          <w:rFonts w:eastAsia="Times New Roman" w:cs="AGaramond" w:ascii="AGaramond" w:hAnsi="AGaramond"/>
          <w:b/>
          <w:spacing w:val="18"/>
          <w:kern w:val="2"/>
          <w:szCs w:val="24"/>
        </w:rPr>
        <w:t>65</w:t>
      </w:r>
      <w:r>
        <w:rPr>
          <w:rFonts w:eastAsia="Times New Roman" w:cs="AGaramond" w:ascii="AGaramond" w:hAnsi="AGaramond"/>
          <w:spacing w:val="18"/>
          <w:kern w:val="2"/>
          <w:szCs w:val="24"/>
        </w:rPr>
        <w:t xml:space="preserve"> For the LORD had said of them, “They shall surely die in the wilderness.” And there was not left a man of them, save Caleb the son of Jephunneh and Joshua the son of Nu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came the daughters of Zelophehad, the son of Hepher, the son of Gilead, the son of Machir, the son of Manasseh, of the families of Manasseh the son of Joseph; and these are the names of his daughters: Mahlah, Noah, and Hoglah, and Milcah, and Tirz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y stood before Moses and before Eleazar the priest, and before the princes and all the congregation by the door of the tabernacle of the congregation,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Our father died in the wilderness; and he was not in the company of those who gathered themselves together against the LORD in the company of Korah, but died in his own sin and had no so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Why should the name of our father be done away from among his family because he hath no son? Give unto us therefore a possession among the brethren of our fath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Moses brought their cause before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daughters of Zelophehad speak right. Thou shalt surely give them a possession of an inheritance among their father’s brethren, and thou shalt cause the inheritance of their father to pass unto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ou shalt speak unto the children of Israel, saying, ‘If a man die and have no son, then ye shall cause his inheritance to pass unto his daught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f he have no daughter, then ye shall give his inheritance unto his brethre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f he have no brethren, then ye shall give his inheritance unto his father’s brethr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f his father have no brethren, then ye shall give his inheritance unto his kinsman who is next to him of his family, and he shall possess it. And it shall be unto the children of Israel a statute of judgment, as the LORD commanded Moses.’”</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LORD said unto Moses, “Get thee up into this Mount Abarim, and see the land which I have given unto the children of Israel.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thou hast seen it, thou also shalt be gathered unto thy people, as Aaron thy brother was gather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ye rebelled against My commandment in the Desert of Zin, in the strife of the congregation, to sanctify Me at the water before their eyes.” (That is, the water of Meribah in Kadesh in the Wilderness of Zi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spoke unto the LORD, say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Let the LORD, the God of the spirits of all flesh, set a man over the congregatio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o may go out before them and who may go in before them and who may lead them out and who may bring them in, that the congregation of the LORD be not as sheep which have no shepher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LORD said unto Moses, “Take thee Joshua the son of Nun, a man in whom is the Spirit, and lay thine hand upon hi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et him before Eleazar the priest and before all the congregation, and give him a charge in their sigh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ou shalt put some of thine honor upon him, that all the congregation of the children of Israel may be obedien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he shall stand before Eleazar the priest, who shall ask counsel for him by the judgment of the Urim before the LORD. At his word shall they go out, and at his word they shall come in, both he and all the children of Israel with him, even all the congregati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Moses did as the LORD commanded him, and he took Joshua and set him before Eleazar the priest and before all the congregatio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he laid his hands upon him and gave him a charge, as the LORD commanded by the hand of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children of Israel and say unto them: ‘My offering and My bread for My sacrifices made by fire, for a sweet savor unto Me, shall ye observe to offer unto Me in their due seas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ou shalt say unto them: ‘This is the offering made by fire which ye shall offer unto the LORD: two lambs of the first year without spot, day by day, for a continual burnt offer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 one lamb shalt thou offer in the morning, and the other lamb shalt thou offer at even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a tenth part of an ephah of flour for a meat offering mingled with a fourth part of a hin of beaten oi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t is a continual burnt offering, which was ordained in Mount Sinai for a sweet savor, a sacrifice made by fire unto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drink offering thereof shall be a fourth part of a hin for the one lamb; in the holy place shalt thou cause the strong wine to be poured unto the LORD for a drink offering.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other lamb shalt thou offer at evening; as the meat offering of the morning and as the drink offering thereof thou shalt offer it, a sacrifice made by fire, of a sweet savor unto the L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on the Sabbath day two lambs of the first year without spot, and twotenths part of flour for a meat offering, mingled with oil, and the drink offering thereof.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is is the burnt offering of every Sabbath, besides the continual burnt offering and his drink offer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n the beginnings of your months ye shall offer a burnt offering unto the LORD: two young bullocks and one ram, seven lambs of the first year without spo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reetenths part of flour for a meat offering, mingled with oil, for one bullock; and twotenths part of flour for a meat offering, mingled with oil, for one r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 separate tenth part of flour mingled with oil for a meat offering unto one lamb, for a burnt offering of a sweet savor, a sacrifice made by fire unto the LOR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ir drink offerings shall be half a hin of wine unto a bullock, and a third part of a hin unto a ram, and a fourth part of a hin unto a lamb. This is the burnt offering of every month throughout the months of the yea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one kid of the goats for a sin offering unto the LORD shall be offered, besides the continual burnt offering and his drink offer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on the fourteenth day of the first month is the Passover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on the fifteenth day of this month is the feast: seven days shall unleavened bread be eate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n the first day shall be a holy convocation. Ye shall do no manner of servile work therei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ye shall offer a sacrifice made by fire for a burnt offering unto the LORD: two young bullocks, and one ram, and seven lambs of the first year. They shall be unto you without blemis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ir meat offering shall be of flour mingled with oil: threetenths part shall ye offer for a bullock, and twotenths part for a ra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 separate tenth part shalt thou offer for every lamb, throughout the seven lamb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one goat for a sin offering, to make an atonement for you.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Ye shall offer these besides the burnt offering in the morning, which is for a continual burnt offering.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In this manner ye shall offer daily throughout the seven days the meat of the sacrifice made by fire, of a sweet savor unto the LORD. It shall be offered besides the continual burnt offering and his drink offer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on the seventh day ye shall have a holy convocation; ye shall do no servile work.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lso on the day of the firstfruits, when ye bring a new meat offering unto the LORD, after your weeks be out, ye shall have a holy convocation. Ye shall do no servile work,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ye shall offer the burnt offering for a sweet savor unto the LORD: two young bullocks, one ram, seven lambs of the first yea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ir meat offering of flour mingled with oil: threetenths part unto one bullock, twotenths part unto one ra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 separate tenth part unto one lamb, throughout the seven lamb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one kid of the goats, to make an atonement for you.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Ye shall offer them besides the continual burnt offering and his meat offering (they shall be unto you without blemish), and their drink offering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n the seventh month, on the first day of the month, ye shall have a holy convocation. Ye shall do no servile work: it is a day of blowing the trumpets unto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ye shall offer a burnt offering for a sweet savor unto the LORD: one young bullock, one ram, and seven lambs of the first year without blemis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ir meat offering shall be of flour mingled with oil: threetenths part for a bullock, and twotenths part for a ra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onetenth part for one lamb, throughout the seven lamb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one kid of the goats for a sin offering, to make an atonement for you,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esides the burnt offering of the month and his meat offering, and the daily burnt offering, and his meat offering, and their drink offerings, according unto their manner, for a sweet savor, a sacrifice made by fire unto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ye shall have on the tenth day of this seventh month a holy convocation. And ye shall afflict your souls: ye shall not do any work therei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ye shall offer a burnt offering unto the LORD for a sweet savor: one young bullock, one ram, and seven lambs of the first year; they shall be unto you without blemis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ir meat offering shall be of flour mingled with oil: threetenths part to a bullock, and twotenths part to one ra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 separate tenth part for one lamb, throughout the seven lamb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one kid of the goats for a sin offering, besides the sin offering of atonement, and the continual burnt offering, and the meat offering of it, and their drink offering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on the fifteenth day of the seventh month ye shall have a holy convocation. Ye shall do no servile work, and ye shall keep a feast unto the LORD seven day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ye shall offer a burnt offering, a sacrifice made by fire, of a sweet savor unto the LORD: thirteen young bullocks, two rams, and fourteen lambs of the first year; they shall be without blemis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ir meat offering shall be of flour mingled with oil: threetenths part unto every bullock of the thirteen bullocks, twotenths part to each ram of the two ram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 separate tenth part to each lamb of the fourteen lamb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one kid of the goats for a sin offering, besides the continual burnt offering, his meat offering, and his drink offer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on the second day ye shall offer twelve young bullocks, two rams, fourteen lambs of the first year without spot.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ir meat offering and their drink offerings for the bullocks, for the rams and for the lambs, shall be according to their number, after the mann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one kid of the goats for a sin offering, besides the continual burnt offering, and the meat offering thereof, and their drink offering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n the third day eleven bullocks, two rams, fourteen lambs of the first year without blemis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ir meat offering and their drink offerings for the bullocks, for the rams, and for the lambs, shall be according to their number, after the mann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one goat for a sin offering, besides the continual burnt offering, and his meat offering, and his drink offering.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on the fourth day ten bullocks, two rams, and fourteen lambs of the first year without blemis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ir meat offering and their drink offerings for the bullocks, for the rams and for the lambs, shall be according to their number, after the mann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one kid of the goats for a sin offering, besides the continual burnt offering, his meat offering, and his drink offer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on the fifth day nine bullocks, two rams, and fourteen lambs of the first year without spo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ir meat offering and their drink offerings for the bullocks, for the rams and for the lambs, shall be according to their number, after the manner;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one goat for a sin offering, besides the continual burnt offering, and his meat offering, and his drink offering.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on the sixth day eight bullocks, two rams, and fourteen lambs of the first year without blemis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ir meat offering and their drink offerings for the bullocks, for the rams and for the lambs, shall be according to their number, after the manner;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one goat for a sin offering, besides the continual burnt offering, his meat offering, and his drink offer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on the seventh day seven bullocks, two rams, and fourteen lambs of the first year without blemish;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ir meat offering and their drink offerings for the bullocks, for the rams and for the lambs, shall be according to their number, after the manner;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one goat for a sin offering, besides the continual burnt offering, his meat offering, and his drink offering.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On the eighth day ye shall have a solemn assembly. Ye shall do no servile work therein;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but ye shall offer a burnt offering, a sacrifice made by fire, of a sweet savor unto the LORD: one bullock, one ram, seven lambs of the first year without blemis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their meat offering and their drink offerings for the bullock, for the ram and for the lambs, shall be according to their number, after the manner;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one goat for a sin offering, besides the continual burnt offering, and his meat offering, and his drink offering.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These things ye shall do unto the LORD in your set feasts, besides your vows and your freewill offerings, for your burnt offerings, and for your meat offerings, and for your drink offerings, and for your peace offerings.’”</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Moses told the children of Israel according to all that the LORD commanded Mos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Moses spoke unto the heads of the tribes concerning the children of Israel, saying, “This is the thing which the LORD hath commande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If a man vow a vow unto the LORD, or swear an oath to bind his soul with a bond, he shall not break his word. He shall do according to all that proceedeth out of his mout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If a woman also vow a vow unto the LORD, and bind herself by a bond, being in her father’s house in her you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r father hear her vow and her bond wherewith she hath bound her soul, and her father shall hold his peace with her, then all her vows shall stand, and every bond wherewith she hath bound her soul shall stan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But if her father disallow her in the day that he heareth, not any of her vows or of her bonds wherewith she hath bound her soul shall stand; and the LORD shall forgive her, because her father disallowed h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f she had a husband, when she vowed or uttered aught out of her lips wherewith she bound her sou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r husband heard it and held his peace with her in the day that he heard it, then her vows shall stand, and her bonds wherewith she bound her soul shall st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But if her husband disallowed her on the day that he heard it, then he shall make her vow which she vowed, and that which she uttered with her lips wherewith she bound her soul, of no effect; and the LORD shall forgive her.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every vow of a widow and of her that is divorced, wherewith they have bound their souls, shall stand against h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f she vowed in her husband’s house, or bound her soul by a bond with an oa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r husband heard it and held his peace with her and disallowed her not, then all her vows shall stand, and every bond wherewith she bound her soul shall stan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But if her husband hath utterly made them void on the day he heard them, then whatsoever proceeded out of her lips concerning her vows, or concerning the bond of her soul, shall not stand. Her husband hath made them void, and the LORD shall forgive 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Every vow and every binding oath to afflict the soul, her husband may establish it, or her husband may make it voi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if her husband altogether hold his peace with her from day to day, then he establisheth all her vows or all her bonds which are upon her; he confirmeth them, because he held his peace with her in the day that he heard the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if he shall any way make them void after he hath heard them, then he shall bear her iniquit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se are the statutes which the LORD commanded Moses, between a man and his wife, and between the father and his daughter, being yet in her youth in her father’s hous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venge the children of Israel on the Midianites. Afterward shalt thou be gathered unto thy peopl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Moses spoke unto the people, saying, “Arm some of yourselves unto the war, and let them go against the Midianites and avenge the LORD on Midia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rom every tribe a thousand, throughout all the tribes of Israel, shall ye send to the wa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there were delivered out of the thousands of Israel, a thousand of every tribe, twelve thousand armed for wa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sent them to the war, a thousand of every tribe -- them and Phinehas the son of Eleazar the priest to the war, with the holy instruments and the trumpets to blow in his h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warred against the Midianites, as the LORD commanded Moses; and they slew all the mal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slew the kings of Midian besides the rest of those who were slain, namely: Evi, and Rekem, and Zur, and Hur, and Reba, five kings of Midian. Balaam also the son of Beor they slew with the swor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children of Israel took all the women of Midian captive, and their little ones, and took the spoil of all their cattle and all their flocks and all their good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burned all their cities wherein they dwelt and all their goodly strongholds with fir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took all the spoil and all the prey, both of men and of beast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brought the captives and the prey and the spoil unto Moses and Eleazar the priest, and unto the congregation of the children of Israel, unto the camp at the plains of Moab, which are by the Jordan near Jericho.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oses and Eleazar the priest and all the princes of the congregation went forth to meet them outside the camp.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Moses was wroth with the officers of the host, with the captains over thousands and captains over hundreds, who came from the batt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oses said unto them, “Have ye saved all the women aliv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ehold, these caused the children of Israel, through the counsel of Balaam, to commit trespass against the LORD in the matter of Peor, and there was a plague among the congregation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Now therefore kill every male among the little ones, and kill every woman who hath known a man by lying with him.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But all the women children, who have not known a man by lying with him, keep alive for yourselves.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abide ye outside the camp seven days. Whosoever hath killed any person, and whosoever hath touched any slain, purify both yourselves and your captives on the third day and on the seventh d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purify all your raiment and all that is made of skins, and all work of goats’ hair, and all things made of woo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Eleazar the priest said unto the men of war who went to the battle, “This is the ordinance of the law which the LORD commanded Mose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Only the gold, and the silver, the brass, the iron, the tin, and the lea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every thing that may abide the fire, ye shall make it go through the fire, and it shall be clean; nevertheless it shall be purified with the water of separation. And all that abideth not the fire ye shall make go through the wat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ye shall wash your clothes on the seventh day, and ye shall be clean, and afterward ye shall come into the camp.”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ake the sum of the prey that was taken, both of man and of beast, thou and Eleazar the priest and the chief fathers of the congregatio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divide the prey into two parts, between those who took the war upon them, who went out to battle, and between all the congregati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levy a tribute unto the LORD on the men of war who went out to battle: one soul of five hundred, both of the persons, and of the beeves, and of the asses, and of the sheep.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ake it from their half, and give it unto Eleazar the priest for a heave offering of the LORD.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of the children of Israel’s half, thou shalt take one portion of fifty, of the persons, of the beeves, of the asses, and of the flocks, of all manner of beasts, and give them unto the Levites, who keep the charge of the tabernacle of the LOR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Moses and Eleazar the priest did as the LORD commanded Moses.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booty, being the rest of the prey which the men of war had caught, was six hundred thousand and seventy thousand and five thousand sheep,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reescore and twelve thousand beeves,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reescore and one thousand ass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irty and two thousand persons in all, of women who had not known a man by lying with hi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half, which was the portion of those who went out to war, was in number three hundred thousand and seven and thirty thousand and five hundred sheep;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LORD’S tribute of the sheep was six hundred and threescore and fifteen.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the beeves were thirty and six thousand, of which the LORD’S tribute was threescore and twelve.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asses were thirty thousand and five hundred, of which the LORD’S tribute was threescore and on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the persons were sixteen thousand, of which the LORD’S tribute was thirty and two persons.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Moses gave the tribute which was the LORD’S heave offering unto Eleazar the priest, as the LORD commanded Moses.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of the children of Israel’s half, which Moses divided from the men who warred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now the half that pertained unto the congregation was three hundred thousand and thirty thousand and seven thousand and five hundred sheep,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irty and six thousand beeves,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thirty thousand asses and five hundred,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sixteen thousand persons),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even of the children of Israel’s half, Moses took one portion of fifty, both of man and of beast, and gave them unto the Levites, who kept the charge of the tabernacle of the LORD, as the LORD commanded Mose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the officers who were over thousands of the host, the captains of thousands and captains of hundreds, came near Moses;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they said unto Moses, “Thy servants have taken the count of the men of war who are under our charge, and there lacketh not one man of us.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We have therefore brought an oblation for the LORD, what every man hath gotten, of jewels of gold, chains, and bracelets, rings, earrings, and tablets, to make an atonement for our souls before the LORD.”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And Moses and Eleazar the priest took the gold from them, even all wrought jewels.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all the gold from the offering that they offered up to the LORD, of the captains of thousands and of the captains of hundreds, was sixteen thousand seven hundred and fifty shekels.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For the men of war had taken spoil, every man for himself.)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Moses and Eleazar the priest took the gold of the captains of thousands and of hundreds, and brought it into the tabernacle of the congregation for a memorial for the children of Israel before the LO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children of Reuben and the children of Gad had a very great multitude of cattle; and when they saw the land of Jazer and the land of Gilead, that behold, the place was a place for cattl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the children of Gad and the children of Reuben came and spoke unto Moses and to Eleazar the priest and unto the princes of the congregation, saying,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taroth, and Dibon, and Jazer, and Nimrah, and Heshbon, and Elealeh, and Shebam, and Nebo, and Be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even the country which the LORD smote before the congregation of Israel, is a land for cattle, and thy servants have cattl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refore, said they, “If we have found grace in thy sight, let this land be given unto thy servants for a possession, and bring us not over the Jord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Moses said unto the children of Gad and to the children of Reuben, “Shall your brethren go to war, and shall ye sit he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y discourage ye the heart of the children of Israel from going over into the land which the LORD hath given them?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us did your fathers when I sent them from Kadeshbarnea to see the lan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when they went up unto the Valley of Eshcol and saw the land, they discouraged the heart of the children of Israel, that they should not go into the land which the LORD had given them.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LORD’S anger was kindled the same time, and He swore, saying,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urely none of the men who came up out of Egypt, from twenty years old and upward, shall see the land which I swore unto Abraham, unto Isaac, and unto Jacob, because they have not wholly followed M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save Caleb the son of Jephunneh the Kenizzite and Joshua the son of Nun; for they have wholly followed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LORD’S anger was kindled against Israel, and He made them wander in the wilderness forty years, until all the generation that had done evil in the sight of the LORD was consumed.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behold, ye have risen up in your fathers’ stead, an increase of sinful men, to augment yet the fierce anger of the LORD toward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For if ye turn away from after Him, He will yet again leave them in the wilderness, and ye shall destroy all this peopl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came near unto him and said, “We will build sheepfolds here for our flocks and cities for our little on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but we ourselves will go ready and armed before the children of Israel until we have brought them unto their place; and our little ones shall dwell in the fortified cities because of the inhabitants of the lan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e will not return unto our houses until the children of Israel have inherited every man his inheritanc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For we will not inherit with them on yonder side of the Jordan or forward, because our inheritance has fallen to us on this side of the Jordan eastward.”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Moses said unto them, “If ye will do this thing, if ye will go armed before the LORD to war,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will go all of you armed over the Jordan before the LORD, until He hath driven out His enemies from before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land be subdued before the LORD, then afterward ye shall return and be guiltless before the LORD and before Israel, and this land shall be your possession before the LOR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if ye will not do so, behold, ye have sinned against the LORD; and be sure your sin will find you ou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uild you cities for your little ones and folds for your sheep, and do that which hath proceeded out of your mout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children of Gad and the children of Reuben spoke unto Moses, saying, “Thy servants will do as my lord commande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Our little ones, our wives, our flocks, and all our cattle shall be there in the cities of Gilea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but thy servants will pass over, every man armed for war, before the LORD to battle, as my lord sait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So concerning them, Moses commanded Eleazar the priest and Joshua the son of Nun and the chief fathers of the tribes of the children of Israel.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Moses said unto them, “If the children of Gad and the children of Reuben will pass with you over the Jordan, every man armed for battle before the LORD and the land shall be subdued before you, then ye shall give them the land of Gilead for a possessi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But if they will not pass over with you armed, they shall have possessions among you in the land of Canaan.”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children of Gad and the children of Reuben answered, saying, “As the LORD hath said unto thy servants, so will we do.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We will pass over armed before the LORD into the land of Canaan, that the possession of our inheritance on this side of the Jordan may be our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Moses gave unto them, even to the children of Gad and to the children of Reuben and unto half the tribe of Manasseh the son of Joseph, the kingdom of Sihon king of the Amorites and the kingdom of Og king of Bashan, the land with the cities thereof in the borders, even the cities of the country round abou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children of Gad built Dibon, and Ataroth, and Aro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Atroth, Shophan, and Jazer, and Jogbehah,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Bethnimrah, and Bethharan, fortified cities, and folds for sheep.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children of Reuben built Heshbon, and Elealeh, and Kirjathaim,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Nebo, and Baalmeon (their names being changed), and Shibmah, and gave other names unto the cities which they built.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the children of Machir the son of Manasseh went to Gilead and took it, and dispossessed the Amorites who were in it.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Moses gave Gilead unto Machir the son of Manasseh, and he dwelt therein.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Jair the son of Manasseh went and took the small towns thereof, and called them Havothjair.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Nobah went and took Kenath and the villages thereof, and called it Nobah, after his own name.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se are the journeys of the children of Israel, who went forth out of the land of Egypt with their armies under the hand of Moses and Aaro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Moses wrote their goings out according to their journeys by the commandment of the LORD, and these are their journeys according to their goings ou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y departed from Rameses in the first month, on the fifteenth day of the first month. On the morrow after the Passover the children of Israel went out with a high hand in the sight of all the Egyptia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for the Egyptians buried all their firstborn, whom the LORD had smitten among them. Upon their gods also the LORD executed judgment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children of Israel removed from Rameses and pitched camp in Succo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departed from Succoth and pitched in Etham, which is in the edge of the wildernes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y removed from Etham and turned again unto Pihahiroth, which is before Baalzephon; and they pitched before Migdo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departed from before Pihahiroth and passed through the midst of the sea into the wilderness, and went three days’ journey in the Wilderness of Etham, and pitched in Mara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removed from Marah and came unto Elim; and in Elim were twelve fountains of water and threescore and ten palm trees, and they pitched the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removed from Elim and encamped by the Red Sea.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y removed from the Red Sea and encamped in the Wilderness of Si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took their journey out of the Wilderness of Sin and encamped in Dophk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departed from Dophkah and encamped in Alus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removed from Alush and encamped at Rephidim, where was no water for the people to drink.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departed from Rephidim and pitched camp in the Wilderness of Sinai.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removed from the Desert of Sinai and pitched at Kibrothhattaavah [that is, The graves of lus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departed from Kibrothhattaavah and encamped at Hazero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y departed from Hazeroth and pitched in Rithma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departed from Rithmah and pitched at Rimmonperez.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departed from Rimmonperez and pitched in Libn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removed from Libnah and pitched at Rissa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y journeyed from Rissah and pitched in Kehelatha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y went from Kehelathah and pitched in Mount Shepher.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y removed from Mount Shepher and encamped in Haradah.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removed from Haradah and pitched in Makhelo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y removed from Makheloth and encamped at Tahat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y departed from Tahath and pitched at Tera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y removed from Terah and pitched in Mithkah.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y went from Mithkah and pitched in Hashmon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y departed from Hashmonah and encamped at Moseroth.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y departed from Moseroth and pitched in Benejaakan.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y removed from Benejaakan and encamped at Horhagidga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they went from Horhagidgad and pitched in Jotbatha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y removed from Jotbathah and encamped at Abronah.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y departed from Abronah and encamped at Eziongeber.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y removed from Eziongeber and pitched in the Wilderness of Zin, which is Kades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y removed from Kadesh and pitched in Mount Hor, on the edge of the land of Edom.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Aaron the priest went up into Mount Hor at the commandment of the LORD, and died there in the fortieth year after the children of Israel had come out of the land of Egypt, on the first day of the fifth month.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Aaron was a hundred and twenty and three years old when he died on Mount Hor.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King Arad the Canaanite, who dwelt in the South in the land of Canaan, heard of the coming of the children of Israel.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they departed from Mount Hor and pitched camp in Zalmonah.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they departed from Zalmonah and pitched in Punon.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they departed from Punon and pitched in Oboth.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y departed from Oboth and pitched in Ijeabarim, in the border of Moab.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they departed from Iim and pitched in Dibongad.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they removed from Dibongad and encamped in Almondiblathaim.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they removed from Almondiblathaim and pitched in the mountains of Abarim before Nebo.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they departed from the mountains of Abarim and pitched in the plains of Moab by the Jordan near Jericho.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they pitched by the Jordan, from Bethjesimoth even unto Abelshittim in the plains of Moab.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And the LORD spoke unto Moses in the plains of Moab by the Jordan near Jericho, saying,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Speak unto the children of Israel, and say unto them: ‘When ye have passed over the Jordan into the land of Canaan,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then ye shall drive out all the inhabitants of the land from before you, and destroy all their idols, and destroy all their molten images, and quite pluck down all their high places.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ye shall dispossess the inhabitants of the land and dwell therein, for I have given you the land to possess it.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And ye shall divide the land by lot for an inheritance among your families; and to the more ye shall give the more inheritance, and to the fewer ye shall give the less inheritance. Every man’s inheritance shall be in the place where his lot falleth, according to the tribes of your fathers ye shall inherit.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But if ye will not drive out the inhabitants of the land from before you, then it shall come to pass that those who ye let remain of them shall be pricks in your eyes and thorns in your sides, and shall vex you in the land wherein ye dwell.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Moreover it shall come to pass that I shall do unto you as I thought to do unto them.’”</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children of Israel, and say unto them: ‘When ye come into the land of Canaan (this is the land that shall fall unto you for an inheritance, even the land of Canaan with the borders thereof),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your south quarter shall be from the Wilderness of Zin along by the border of Edom; and your south border shall be the outmost coast of the Salt Sea eastwar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your border shall turn from the south to the Ascent of Akrabbim and pass on to Zin; and the going forth thereof shall be from the south to Kadeshbarnea, and shall go on to Hazaraddar and pass on to Azmo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border shall pass around from Azmon unto the River of Egypt, and the limits of it shall be at the Sea.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s for the western border, ye shall even have the Great Sea for a border. This shall be your west bord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is shall be your north border: from the Great Sea ye shall designate for you Mount Hor;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from Mount Hor ye shall designate your border unto the entrance of Hamath; and the limits of the border shall be to Zed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border shall go on to Ziphron, and the limits of it shall be at Hazarenan. This shall be your north bord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ye shall designate your east border from Hazarenan to Shepha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border shall go down from Shepham to Riblah on the east side of Ain; and the border shall descend and shall reach unto the side of the Sea of Chinnereth eastwar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border shall go down to the Jordan, and the limits of it shall be at the Salt Sea. This shall be your land with the borders thereof round about.’”</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Moses commanded the children of Israel, saying, “This is the land which ye shall inherit by lot, which the LORD commanded to give unto the nine tribes and to the halftrib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For the tribe of the children of Reuben according to the house of their fathers, and the tribe of the children of Gad according to the house of their fathers, have received their inheritance; and half the tribe of Manasseh have received their inheritanc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 two tribes and the halftribe have received their inheritance on this side of the Jordan near Jericho eastward, toward the sunris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se are the names of the men who shall divide the land unto you: Eleazar the priest, and Joshua the son of Nu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e shall take one prince of every tribe to divide the land by inheritanc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names of the men are these: of the tribe of Judah, Caleb the son of Jephunne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of the tribe of the children of Simeon, Shemuel the son of Ammihu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f the tribe of Benjamin, Elidad the son of Chislo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prince of the tribe of the children of Dan, Bukki the son of Jogli;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 princes of the children of Joseph: for the tribe of the children of Manasseh, Hanniel the son of Epho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prince of the tribe of the children of Ephraim, Kemuel the son of Shiphta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prince of the tribe of the children of Zebulun, Elizaphan the son of Parnac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prince of the tribe of the children of Issachar, Paltiel the son of Azza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prince of the tribe of the children of Asher, Ahihud the son of Shelomi;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 prince of the tribe of the children of Naphtali, Pedahel the son of Ammihu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se are they whom the LORD commanded to divide the inheritance unto the children of Israel in the land of Cana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LORD spoke unto Moses in the plains of Moab by the Jordan near Jericho,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Command the children of Israel that they give unto the Levites from the inheritance of their possession cities to dwell in; and ye shall give also unto the Levites suburbs for the cities round about the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cities shall they have to dwell in, and the suburbs of them shall be for their cattle and for their goods and for all their beast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suburbs of the cities, which ye shall give unto the Levites, shall reach from the wall of the city and outward a thousand cubits round abou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ye shall measure from outside the city on the east side two thousand cubits, and on the south side two thousand cubits, and on the west side two thousand cubits, and on the north side two thousand cubits; and the city shall be in the midst. This shall be to them the suburbs of the citi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mong the cities which ye shall give unto the Levites there shall be six cities for refuge which ye shall appoint for the manslayer, that he may flee thither; and to them ye shall add forty and two citi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all the cities which ye shall give to the Levites shall be forty and eight cities; these shall ye give with their suburb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cities which ye shall give shall be from the possession of the children of Israel. From those who have many ye shall give many, but from those who have few ye shall give few. Every one shall give from his cities unto the Levites according to his inheritance which he inheriteth.”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 LORD spoke unto Moses, saying,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peak unto the children of Israel, and say unto them: ‘When ye have come over the Jordan into the land of Canaa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ye shall appoint you cities to be cities of refuge for you, that the slayer may flee thither who killeth any person unawar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shall be unto you cities for refuge from the avenger, that the manslayer die not until he stand before the congregation in judgmen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of these cities which ye shall give, six cities shall ye have for refug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Ye shall give three cities on this side of the Jordan, and three cities shall ye give in the land of Canaan, which shall be cities of refug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These six cities shall be a refuge both for the children of Israel, and for the stranger and for the sojourner among them, that every one who killeth any person unawares may flee thither.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f he smite him with an instrument of iron so that he die, he is a murderer: the murderer shall surely be put to dea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f he smite him with throwing a stone wherewith he may die, and he die, he is a murderer: the murderer shall surely be put to deat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Or if he smite him with a hand weapon of wood wherewith he may die, and he die, he is a murderer: the murderer shall surely be put to death.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avenger of blood himself shall slay the murderer; when he meeteth him, he shall slay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he thrust him out of hatred, or hurl at him by lying in wait so that he di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or in enmity smite him with his hand so that he die, he that smote him shall surely be put to death, for he is a murderer: the avenger of blood shall slay the murderer when he meeteth hi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But if he thrust him suddenly without enmity, or have cast upon him anything without lying in wai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or with any stone wherewith a man may die, seeing him not and casting it upon him so that he die, and was not his enemy neither sought his har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the congregation shall judge between the slayer and the avenger of blood according to these judgment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congregation shall deliver the slayer out of the hand of the avenger of blood, and the congregation shall restore him to the city of his refuge whither he had fled; and he shall abide in it unto the death of the high priest who was anointed with the holy oi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But if the slayer shall at any time come outside the border of the city of his refuge whither he had fle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avenger of blood find him outside the borders of the city of his refuge, and the avenger of blood kill the slayer, he shall not be guilty of bloo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because he should have remained in the city of his refuge until the death of the high priest; but after the death of the high priest the slayer shall return into the land of his possessi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So these things shall be for a statute of judgment unto you throughout your generations in all your dwellings.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Whoso killeth any person, the murderer shall be put to death by the mouth of witnesses; but one witness shall not testify against any person to cause him to di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Moreover ye shall take no payment for the life of a murderer who is deserving of death, but he shall be surely put to deat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ye shall take no payment for him that has fled to the city of his refuge, that he should come again to dwell in the land until the death of the pries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So ye shall not pollute the land wherein ye are; for blood defileth the land, and the land cannot be cleansed of the blood that is shed therein, but by the blood of him that shed it.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Defile not therefore the land which ye shall inhabit wherein I dwell; for I, the LORD, dwell among the children of Israel.’”</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chief fathers of the families of the children of Gilead, the son of Machir, the son of Manasseh, of the families of the sons of Joseph, came near and spoke before Moses and before the princes, the chief fathers of the children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y said, “The LORD commanded my lord to give the land for an inheritance by lot to the children of Israel, and my lord was commanded by the LORD to give the inheritance of Zelophehad our brother unto his daughter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if they be married to any of the sons of the other tribes of the children of Israel, then shall their inheritance be taken from the inheritance of our fathers, and shall be added to the inheritance of the tribe whereunto they are received: so shall it be taken from the lot of our inheritanc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when the Jubilee of the children of Israel shall be, then shall their inheritance be added unto the inheritance of the tribe whereunto they are received: so shall their inheritance be taken away from the inheritance of the tribe of our fathe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Moses commanded the children of Israel according to the word of the LORD, saying, “The tribe of the sons of Joseph hath said wel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is is the thing which the LORD doth command concerning the daughters of Zelophehad, saying, ‘Let them marry whom they think best; only, within the family of the tribe of their father shall they marr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So shall not the inheritance of the children of Israel remove from tribe to tribe, for every one of the children of Israel shall keep himself to the inheritance of the tribe of his fathe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every daughter who possesseth an inheritance in any tribe of the children of Israel shall be the wife unto one of the family of the tribe of her father, that the children of Israel may enjoy every man the inheritance of his fathe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either shall the inheritance remove from one tribe to another tribe, but every one of the tribes of the children of Israel shall keep himself to his own inheritan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Even as the LORD commanded Moses, so did the daughters of Zelopheha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for Mahlal, Tirzah, and Hoglah, and Milcah, and Noah, the daughters of Zelophehad, were married unto their fathers’ brothers’ son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were married into the families of the sons of Manasseh the son of Joseph, and their inheritance remained in the tribe of the family of their fath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se are the commandments and the judgments which the LORD commanded by the hand of Moses unto the children of Israel in the plains of Moab by the Jordan near Jericho.</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86</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UMB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0:06:00Z</dcterms:created>
  <dc:creator/>
  <dc:description/>
  <cp:keywords/>
  <dc:language>en-US</dc:language>
  <cp:lastModifiedBy>XP</cp:lastModifiedBy>
  <dcterms:modified xsi:type="dcterms:W3CDTF">2009-06-25T20:53:00Z</dcterms:modified>
  <cp:revision>10</cp:revision>
  <dc:subject/>
  <dc:title>NUMBERS</dc:title>
</cp:coreProperties>
</file>