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SALM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PSALM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the man that walketh not in the counsel of the ungodly, nor standeth in the way of sinners, nor sitteth in the seat of the scornf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is delight is in the law of the LORD, and on His law doth he meditate day and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hall be like a tree planted by the rivers of water that bringeth forth his fruit in his season; his leaf also shall not wither, and whatsoever he doeth shall prosp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ungodly are not so, but are like the chaff which the wind driveth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fore the ungodly shall not stand in the judgment, nor sinners in the congregation of the righteo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e LORD knoweth the way of the righteous, but the way of the ungodly shall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do the heathen rage, and the people devise a vain th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s of the earth set themselves, and the rulers take counsel together, against the LORD and against His Anointed,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us break Their bonds asunder, and cast away Their cords from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hat sitteth in the heavens shall laugh; the LORD shall hold them in deri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shall He speak unto them in His wrath, and vex them in His sore displeasu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t have I set My King upon My holy hill of Z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declare the decree: The LORD hath said unto Me, ‘Thou art My Son; this day have I begotten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k of Me, and I shall give Thee the heathen for Thine inheritance, and the uttermost parts of the earth for Thy posses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shalt break them with a rod of iron; Thou shalt dash them to pieces like a potter’s vessel.’”</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wise now therefore, O ye kings; be instructed, ye judges of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rve the LORD with fear and rejoice with trembl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ss the Son, lest He be angry and ye perish from the way, when His wrath is kindled but a little. Blessed are all they that put their trust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how they have increased that trouble me! Many are they that rise up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there be that say of my soul, “There is no help for him in God.”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ou, O LORD, art a shield for me, my glory and the lifter up of mine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cried unto the LORD with my voice, and He heard me from His holy hill.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laid me down and slept; I awaked, for the LORD sustain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not be afraid of ten thousands of people that have set themselves against me round abou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rise, O LORD! Save me, O my God! For Thou hast smitten all mine enemies upon the cheekbone; Thou hast broken the teeth of the ungodl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alvation belongeth unto the LORD. Thy blessing is upon Thy people.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e when I call, O God of my righteousness! Thou hast set me at large when I was in distress; have mercy upon me, and hear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ye sons of men, how long will ye turn my glory into shame? How long will ye love vanity and seek after lies?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know that the LORD hath set apart him that is godly for Himself; the LORD will hear when I call unto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tand in awe, and sin not; commune with your own heart upon your bed, and be still.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ffer the sacrifices of righteousness, and put your trust in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 are many that say, “Who will show us any good?” LORD, lift Thou up the light of Thy countenance upon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hast put gladness in my heart, more than in the time when their corn and wine increas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both lay me down in peace, and sleep; for Thou LORD only, makest me dwell in safe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y words, O LORD; consider my medit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ken unto the voice of my cry, my King and my God, for unto Thee will I pr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voice shalt Thou hear in the morning, O LORD; in the morning will I direct my prayer unto Thee and will look u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 art not a God that hath pleasure in wickedness; neither shall evil dwell with Th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ish shall not stand in Thy sight; Thou hatest all workers of iniquit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 shalt destroy them that speak lies; the LORD will abhor the bloody and deceitful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as for me, I will come into Thy house in the multitude of Thy mercy, and in Thy fear will I worship toward Thy holy te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ad me, O LORD, in Thy righteousness because of mine enemies; make Thy way straight before my fa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re is no faithfulness in their mouth; their inward part is exceeding wickedness. Their throat is an open sepulcher; they flatter with their tong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estroy Thou them, O God! Let them fall by their own counsels. Cast them out in the multitude of their transgressions, for they have rebelled against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let all those that put their trust in Thee rejoice; let them ever shout for joy, because Thou defendest them; let them also that love Thy name be joyful in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ou, LORD, wilt bless the righteous; with favor wilt Thou compass him about as with a shiel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rebuke me not in Thine anger, neither chasten me in Thy hot displeas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ave mercy upon me, O LORD, for I am weak; O LORD, heal me, for my bones are vex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soul is also sore vexed, but Thou, O LORD, how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turn, O LORD, deliver my soul! O save me for Thy mercies’ sak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death there is no remembrance of Thee; in the grave who shall give Thee than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weary with my groaning; all the night I make my bed to swim, I water my couch with my t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ine eye is consumed because of grief; it waxeth old because of all mine enem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part from me, all ye workers of iniquity, for the LORD hath heard the voice of my weep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hath heard my supplication; the LORD will receive my pray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all mine enemies be ashamed and sorely vexed; let them turn back and be put to shame sudden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my God, in Thee do I put my trust. Save me from all them that persecute me; and deli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st they tear my soul like a lion, rending it in pieces while there is none to deli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my God, if I have done this, if there be iniquity on my ha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I have rewarded evil unto him that was at peace with me (yea, I have delivered him that without cause is mine enem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enemy persecute my soul and take it; yea, let him tread down my life upon the earth, and lay mine honor in the dust.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ise, O LORD, in Thine anger; lift up Thyself against the rage of mine enemies, and awaken for me the judgment that Thou hast command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shall the congregation of the people compass Thee about; for their sakes, therefore, return Thou on hig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shall judge the people: Judge me, O LORD, according to my righteousness and according to mine integrity that is in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et the wickedness of the wicked come to an end, but establish the just; for the righteous God trieth the hearts and re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defense is of God, who saveth the upright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judgeth the righteous, and God is angry with the wicked every d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he turn not, He will whet His sword; He hath bent His bow and made it read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th also prepared for Him the instruments of death; He ordaineth His arrows against the persecuto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hold, the wicked travaileth with iniquity, and hath conceived mischief and brought forth falseho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made a pit and dug it, and has fallen into the ditch which he hath mad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is mischief shall return upon his own head; and his violent dealings shall come down upon his own pat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praise the LORD according to His righteousness, and will sing praise to the name of the LORD Most Hig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our Lord, how excellent is Thy name in all the earth, who hast set Thy glory above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t of the mouth of babes and sucklings hast Thou ordained strength because of Thine enemies, that Thou mightest still the enemy and the aveng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consider Thy heavens, the work of Thy fingers, the moon and the stars which Thou hast ordain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is man that Thou art mindful of him, and the son of man that Thou dost visit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 hast made him a little lower than the angels, and hast crowned him with glory and hono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 hast made him to have dominion over the works of Thy hands; Thou hast put all things under his f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sheep and oxen, yea, and the beasts of the fiel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fowl of the air, and the fish of the sea, and whatsoever passeth through the paths of the sea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LORD, our Lord, how excellent is Thy name in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praise Thee, O LORD, with my whole heart; I will show forth all Thy marvelous work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e glad and rejoice in Thee; I will sing praise to Thy name, O Thou Most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ine enemies are turned back, they shall fall and perish at Thy pres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 hast maintained my right and my cause; Thou sittest on the throne judging r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hast rebuked the heathen, Thou hast destroyed the wicked; Thou hast blotted out their name for ever and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thou enemy, destructions are come to a perpetual end: and Thou hast destroyed their cities; their memorial is perished with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LORD shall endure for ever; He hath prepared His throne for judgmen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hall judge the world with righteousness; He shall minister judgment to the people in upright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also will be a refuge for the oppressed, a refuge in times of troub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that know Thy name will put their trust in Thee; for Thou, LORD, hast not forsaken them that seek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ng praises to the LORD who dwelleth in Zion! Declare among the people His do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He maketh inquisition for blood, He remembereth them; He forgetteth not the cry of the h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ave mercy upon me, O LORD! Consider my trouble which I suffer from them that hate me, Thou that liftest me up from the gates of dea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 may show forth all Thy praise at the gates of the daughter of Zion. I will rejoice in Thy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eathen have sunk down into the pit that they made; in the net which they hid, their own foot is ta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nown by the judgment which He executeth; the wicked is snared in the work of his own hands. Higgaion. Sela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icked shall be turned into hell, and all the nations that forget Go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needy shall not always be forgotten; the expectation of the poor shall not perish for 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rise, O LORD, let not man prevail; let the heathen be judged in Thy s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ut them in fear, O LORD; that the nations may know themselves to be but men.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standest Thou afar off, O LORD? Why hidest Thou Thyself in times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icked in his pride doth persecute the poor; let them be caught in the devices that they have contriv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wicked boasteth of his heart’s desire, and blesseth the covetous whom the LORD abhorre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wicked, in the pride of his countenance, will not seek after God; God is not in all his though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ways are always grievous; Thy judgments are far above, out of his sight; as for all his enemies, he puffeth a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th said in his heart, “I shall not be moved, for I shall never be in advers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is mouth is full of cursing and deceit and fraud; under his tongue is mischief and van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itteth in the lurking places of the villages; in secret places doth he murder the innocent; his eyes are privily set against the poo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lieth in wait secretly as a lion in his den; he lieth in wait to catch the poor; he doth catch the poor when he draweth him into his n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croucheth and humbleth himself, that the poor may fall by his strong on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th said in his heart, “God hath forgotten; He hideth His face, He will never see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ise, O LORD! O God, lift up Thine hand! Forget not the humb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y doth the wicked contemn God? He hath said in his heart, “Thou wilt not keep accoun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ou hast seen it, for Thou beholdest mischief and spite, to requite it with Thy hand. The poor committeth himself unto Thee; Thou art the helper of the fatherl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eak Thou the arm of the wicked and the evil man; seek out his wickedness until Thou find no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ORD is King for ever and ever; the heathen have perished out of His lan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Thou hast heard the desire of the humble; Thou wilt prepare their heart, Thou wilt cause Thine ear to hea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judge the fatherless and the oppressed, that the man of the earth may no more oppr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LORD I put my trust; how say ye to my soul, “Flee as a bird to your mount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lo, the wicked bend their bow and make ready their arrow upon the string, that they may privily shoot at the upright in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foundations be destroyed, what can the righteous do?”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in His holy temple! The LORD’S throne is in heaven! His eyes behold; His eyelids test the children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trieth the righteous; but the wicked and him that loveth violence, His soul hate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Upon the wicked He shall rain snares, fire and brimstone, and a horrible tempest: this shall be the portion of their c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righteous LORD loveth righteousness; His countenance doth behold the upr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lp, LORD, for the godly man ceaseth; for the faithful fail from among the children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y speak vanity every one with his neighbor; with flattering lips and with a double heart do they spea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shall cut off all flattering lips, and the tongue that speaketh proud thing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have said, “With our tongue, we will prevail; our lips are our own; who is lord over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oppression of the poor, for the sighing of the needy, now will I arise,” saith the LORD; “I will set him in safety from him that puffeth at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ords of the LORD are pure words, as silver tried in a furnace of earth, purified seven tim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shalt keep them, O LORD; Thou shalt preserve them from this generation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wicked walk on every side, when the vilest men are exal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long wilt Thou forget me, O LORD? For ever? How long wilt Thou hide Thy face from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shall I take counsel in my soul, having sorrow in my heart daily? How long shall mine enemy be exalted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Consider and hear me, O LORD my God; lighten mine eyes, lest I sleep the sleep of dea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st mine enemy say, “I have prevailed against him”; and those that trouble me rejoice when I am mov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have trusted in Thy mercy; my heart shall rejoice in Thy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sing unto the LORD, because He hath dealt bountifully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ol hath said in his heart, “There is no God.” They are corrupt; they have done abominable works; there is none that doeth g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oked down from heaven upon the children of men, to see if there were any that did understand and seek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all turned aside; they are all together become filthy. There is none that doeth good; no, not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all the workers of iniquity no knowledge, who eat up my people as they eat bread and call not upon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were they in great fear, for God is in the generation of the righteo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 have shamed the counsel of the poor, because the LORD is his refu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h that the salvation of Israel were come out of Zion! When the LORD bringeth back His people from captivity, Jacob shall rejoice and Israel shal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who shall abide in Thy tabernacle? Who shall dwell in Thy holy hi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that walketh uprightly and worketh righteousness, and speaketh the truth in his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that backbiteth not with his tongue, nor doeth evil to his neighbor, nor spreadeth a reproach against his neighbo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whose eyes a vile person is contemned, but he honoreth them that fear the LORD; he that taketh an oath to his own hurt, and changeth no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that putteth not out his money to usury, nor taketh a bribe against the innocent. He that doeth these things shall never be mo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eserve me, O God, for in Thee do I put my tru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soul, thou hast said unto the LORD, “Thou art my Lord; my goodness extendeth not to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o the saints that are on the earth, and to the excellent, in whom is all my de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sorrows shall be multiplied, that hasten after another god; their drink offerings of blood will I not offer, nor take up their names upon my li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the portion of mine inheritance and of my cup; Thou maintainest my l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ines have fallen for me in pleasant places; yea, I have a goodly heritag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bless the LORD who hath given me counsel; my reins also instruct me in the night season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set the LORD always before me; because He is at my right hand, I shall not be mov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fore my heart is glad and my spirit rejoiceth; my flesh also shall rest in hop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ou wilt not leave my soul in hell; neither wilt Thou suffer Thine Holy One to see corrup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 wilt show me the path of life; in Thy presence is fullness of joy; at Thy right hand there are pleasures for 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e right, O LORD; attend unto my cry! Give ear unto my prayer, which goeth not out of feigned li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sentence come forth from Thy presence; let Thine eyes behold things with e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hast tested mine heart; Thou hast visited me in the night; Thou hast tried me and shalt find nothing; I am purposed that my mouth shall not transgr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oncerning the works of men, by the word of Thy lips I have been kept from the paths of the destroy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Uphold my goings in Thy paths, that my footsteps slip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called upon Thee, for Thou wilt hear me, O God; incline Thine ear unto me and hear my spea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w Thy marvelous lovingkindness, O Thou that savest by Thy right hand them that put their trust in Thee from those that rise up against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Keep me as the apple of the eye; hide me under the shadow of Thy w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rom the wicked that oppress me, from my deadly enemies who compass me abou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are enclosed in their own fat; with their mouth they speak proud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have now encompassed us in our steps; they have set their eyes, bowing down to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ike a lion that is greedy for his prey, even as a young lion lurking in secret plac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rise, O LORD, disappoint them! Cast them down; deliver my soul from the wicked by Thy sw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men which are Thy hand, O LORD, from men of the world that have their portion in this life, and whose belly Thou fillest with Thy hid treasure: They are full of children, and leave the rest of their substance to their bab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e, I will behold Thy face in righteousness; I shall be satisfied, when I awake, with Thy like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love Thee, O LORD, my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my rock and my fortress and my deliverer; my God, my strength, in whom I will trust; my buckler, and the horn of my salvation, and my high tow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call upon the LORD, who is worthy to be praised; so shall I be saved from mine enem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sorrows of death encompassed me, and the floods of ungodly men made me afra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orrows of hell compassed me about; the snares of death lay before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my distress I called upon the LORD and cried unto my God; He heard my voice out of His temple, and my cry came before Him, even unto His ea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the earth shook and trembled; the foundations also of the hills moved and were shaken, because He was wro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went up smoke out of His nostrils, and a devouring fire out of His mouth; coals were kindled by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bowed the heavens also and came down; and darkness was under His fe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rode upon a cherub and flew; yea, He flew upon the wings of the wi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made darkness His secret place; His pavilion round about Him was dark waters and thick clouds of the sk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t the brightness that was before Him, His thick clouds passed, hail stones and coals of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also thundered in the heavens, and the Highest uttered His voice with hail stones and coals of fir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a, He sent out His arrows and scattered them; and He shot out lightnings and discomfit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channels of the waters were seen, and the foundations of the world were uncovered at Thy rebuke, O LORD, at the blast of the breath of Thy nostri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ent from above, He took me; He drew me out of many wat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delivered me from my strong enemy, and from them that hated me, for they were too strong for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came against me in the day of my calamity; but the LORD was my st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brought me forth also into a large place; He delivered me, because He delighted in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rewarded me according to my righteousness; according to the cleanness of my hands hath He recompensed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have kept the ways of the LORD, and have not wickedly departed from my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all His judgments were before me, and I did not put away His statutes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was also upright before Him, and I kept myself from mine iniqu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hath the LORD recompensed me according to my righteousness, according to the cleanness of my hands in His ey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ith the merciful Thou wilt show Thyself merciful; with an upright man Thou wilt show Thyself uprigh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ith the pure Thou wilt show Thyself pure; and with the froward Thou wilt show Thyself frowa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ou wilt save the afflicted people, but wilt bring down haughty loo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ou wilt light my candle; the LORD my God will enlighten my darknes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by Thee I have run through a troop; and by my God have I leaped over a w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s for God, His way is perfect; the word of the LORD is proved; He is a buckler to all those that trust in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who is God, except the LORD? Or who is a rock, except our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is God that girdeth me with strength, and maketh my way perfec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maketh my feet like hinds’ feet, and setteth me upon my high place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teacheth my hands to war, so that the bow of steel is broken by mine arm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ou hast also given me the shield of Thy salvation; Thy right hand hath held me up, and Thy gentleness hath made me grea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ou hast enlarged my path under me, that my feet did not slip.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 have pursued mine enemies and overtaken them; neither did I turn back until they were consum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I have wounded them, that they were not able to rise; they have fallen under my fee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Thou hast girded me with strength for the battle; Thou hast subdued under me those that rose up against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ou hast also given me the necks of mine enemies, that I might destroy them that hate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cried, but there was none to save them, even unto the LORD, but He answered them no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n did I beat them small as the dust before the wind; I did cast them out as the dirt in the street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ou hast delivered me from the strivings of the people; and Thou hast made me the head of the heathen; a people whom I have not known shall serve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s soon as they hear of me, they shall obey me; the strangers shall submit themselves unto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strangers shall fade away, and be afraid out of their close plac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LORD liveth, and blessed be my Rock! And let the God of my salvation be exalt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It is God that avengeth me, and subdueth the people under m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delivereth me from mine enemies. Yea, Thou liftest me up above those that rise up against me; Thou hast delivered me from violent me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refore will I give thanks unto Thee, O LORD, among the heathen, and sing praises unto Thy na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Great deliverance giveth He to His king and showeth mercy to His anointed, to David and to his seed for 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heavens declare the glory of God; and the firmament showeth His handiwork.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ay upon day uttereth speech, and night upon night showeth knowledg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no speech nor language where their voice is not he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sound has gone forth through all the earth, and their words to the end of the world. In them hath He set a tabernacle for the su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s as a bridegroom coming out of his chamber, and rejoiceth as a strong man to run a r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is going forth is from the end of the heaven, and his circuit unto the ends of it; and there is nothing hid from the heat thereo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aw of the LORD is perfect, converting the soul; the testimony of the LORD is sure, making wise the sim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tatutes of the LORD are right, rejoicing the heart; the commandment of the LORD is pure, enlightening the ey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fear of the LORD is clean, enduring for ever; the judgments of the LORD are true and righteous altoge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ore to be desired are they than gold, yea, than much fine gold; sweeter also than honey and the honeycomb.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oreover by them is Thy servant warned, and in keeping of them there is great rewa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can understand his errors? Cleanse Thou me from secret faul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back Thy servant also from presumptuous sins; let them not have dominion over me. Then shall I be upright, and I shall be innocent of the great transgress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words of my mouth and the meditation of my heart be acceptable in Thy sight, O LORD, my Strength and my Redeem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hear thee in the day of trouble! The name of the God of Jacob defend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y He send thee help from the sanctuary, and strengthen thee out of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ay He remember all thy offerings, and accept thy burnt sacrifice.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y He grant thee according to thine own heart, and fulfill all thy counse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e will rejoice in thy salvation, and in the name of our God we will set up our banners; the LORD fulfill all thy peti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I know that the LORD saveth His anointed; He will hear him from His holy heaven with the saving strength of His righ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me trust in chariots, and some in horses; but we will remember the name of the LORD 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brought down and fallen; but we are risen and stand upr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ve us, LORD! Let the King hear us when we cal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king shall rejoice in Thy strength, O LORD; and in Thy salvation how greatly shall he rejoi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 hast given him his heart’s desire, and hast not withheld the request of his lips.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 goest before him with the blessings of goodness; Thou settest a crown of pure gold on his h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asked life of Thee and Thou gavest it to him, even length of days for ever and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is glory is great in Thy salvation; honor and majesty hast Thou laid upon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ou hast made him most blessed for ever; Thou hast made him exceeding glad with Thy countena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king trusteth in the LORD, and through the mercy of the Most High he shall not be mo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ne hand shall find out all Thine enemies; Thy right hand shall find out those that hate Th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shalt make them as a fiery oven in the time of Thine anger; the LORD shall swallow them up in His wrath, and the fire shall devour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ir fruit shalt Thou destroy from the earth, and their seed from among the children of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y intended evil against Thee; they contrived a mischievous device, which they are not able to perfor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shalt Thou make them turn their back when Thou shalt ready Thine arrows upon Thy strings against the face of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Thou exalted, LORD, in Thine own strength; so will we sing and praise Thy pow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God, My God, why hast Thou forsaken Me? Why art Thou so far from helping Me, and from the words of My groan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 cry in the daytime, but Thou hearest not; and in the night season I am not sil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ou art holy, O Thou that inhabitest the praises of Israe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fathers trusted in Thee; they trusted, and Thou didst deliver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cried unto Thee and were delivered; they trusted in Thee and were not confound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am a worm and no man, a reproach of men and despised by the peo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y that see Me laugh Me to scorn; they shoot out their lip, they shake their head, say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rusted in the LORD that He would deliver him; let Him deliver him, seeing He delighted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u art He that took Me out of the womb; Thou didst make Me hope when I was upon My mother’s breas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was cast upon Thee from the womb; Thou art My God from My mother’s bel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not far from Me, for trouble is near; for there is none to hel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ny bulls have compassed Me about; strong bulls of Bashan have beset Me roun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gaped at Me with their mouths, as a ravening and a roaring l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am poured out like water, and all My bones are out of joint; My heart is like wax; it is melted in the midst of My bod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trength is dried up like a potsherd, and My tongue cleaveth to My jaws; and Thou hast brought Me into the dust of dea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dogs have surrounded Me; the assembly of the wicked have enclosed Me; they pierced My hands and My fe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can count all My bones; they look and stare upon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part My garments among them, and cast lots upon My vestu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be Thou not far from Me, O LORD; O My Strength, hasten Thee to help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liver My soul from the sword, My only one from the power of the do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ave Me from the lion’s mouth; for Thou hast heard Me from the horns of the unicor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declare Thy name unto My brethren; in the midst of the congregation will I praise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Ye that fear the LORD, praise Him! All ye the seed of Jacob, glorify Him; and fear Him, all ye the seed of Israel.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He hath not despised nor abhorred the affliction of the afflicted; neither hath He hid His face from Him, but when He cried unto Him, He hea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praise shall be of Thee in the great congregation; I will pay My vows before them that fear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meek shall eat and be satisfied; they shall praise the LORD that seek Him. Your heart shall live for ev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e ends of the world shall remember and turn unto the LORD, and all the kindreds of the nations shall worship before The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kingdom is the LORD’S, and He is the governor among the nat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ll they that are fat upon the earth shall eat and worship; all they that go down to the dust shall bow before Him, for none can keep alive his own sou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 seed shall serve Him; it shall be accounted to the Lord for a gener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y shall come and shall declare His righteousness unto a people that shall be born, that He hath done thi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shepherd; I shall not wa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maketh me to lie down in green pastures; He leadeth me beside the still wat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restoreth my soul; He leadeth me in the paths of righteousness for His name’s sak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Yea, though I walk through the valley of the shadow of death, I will fear no evil; for Thou art with me; Thy rod and Thy staff, they comfort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preparest a table before me in the presence of mine enemies; Thou anointest my head with oil; my cup runneth o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goodness and mercy shall follow me all the days of my life; and I will dwell in the house of the LOR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earth is the LORD’S, and the fullness thereof, the world and they that dwell there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hath founded it upon the seas, and established it upon the flood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shall ascend onto the hill of the LORD? Or who shall stand in His Holy 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hat hath clean hands and a pure heart, who hath not lifted up his soul unto vanity, nor sworn deceitful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hall receive the blessing from the LORD, and righteousness from the God of his salv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ch is the generation of them that seek Him, that seek Thy face, O God of Jacob.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ift up your heads, O ye gates! And be ye lifted up, ye everlasting doors! And the King of glory shall come 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is this King of glory? The LORD strong and mighty, the LORD mighty in batt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ft up your heads, O ye gates! Even lift them up, ye everlasting doors! And the King of glory shall come i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is this King of glory? The LORD of hosts, He is the King of glory.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to Thee, O LORD, do I lift up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my God, I trust in Thee. Let me not be ashamed; let not mine enemies triumph ov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a, let none that wait on Thee be ashamed; let them be ashamed that transgress without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ow me Thy ways, O LORD; teach me Thy path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ad me in Thy truth and teach me, for Thou art the God of my salvation; on Thee do I wait all the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Remember, O LORD, Thy tender mercies and Thy lovingkindnesses; for they have been ever of ol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not the sins of my youth, nor my transgressions; according to Thy mercy remember Thou me, for Thy goodness’ sake, O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od and upright is the LORD; therefore will He teach sinners in the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eek will He guide in judgment, and the meek will He teach His wa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paths of the LORD are mercy and truth, unto them that keep His covenant and His testimon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y name’s sake, O LORD, pardon mine iniquity, for it is grea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man is he that feareth the LORD? Him shall He teach in the way that He shall choo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is soul shall dwell at ease, and his seed shall inherit the ear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secret of the LORD is with them that fear Him, and He will show them His coven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ine eyes are ever toward the LORD, for He shall pluck my feet out of the ne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urn Thee unto me and have mercy upon me, for I am desolate and afflic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troubles of my heart are enlarged; O bring Thou me out of my distres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ok upon mine affliction and my pain, and forgive all my si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Consider mine enemies, for they are many; they hate me with cruel hatr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 keep my soul and deliver me; let me not be ashamed, for I put my trust in Th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Let integrity and uprightness preserve me, for I wait on Th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deem Israel, O God, out of all his troubl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ge me, O LORD, for I have walked in mine integrity. I have also trusted in the LORD; therefore I shall not slid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xamine me, O LORD, and test me; try my reins and my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y lovingkindness is before mine eyes, and I have walked in Thy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have not sat with vain persons, neither will I consort with dissembl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hated the congregation of evildoers, and will not sit with the wick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wash mine hands in innocence; so will I compass Thine altar,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I may proclaim with the voice of thanksgiving, and tell of all Thy wondrous work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ORD, I have loved the habitation of Thy house, and the place where Thine honor dwelle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ather not my soul with sinners, nor my life with bloody m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whose hands is mischief, and their right hand is full of brib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as for me, I will walk in mine integrity; redeem me and be merciful un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y foot standeth on a level place; in the congregations will I bles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is my light and my salvation; whom shall I fear? The LORD is the strength of my life; of whom shall I be afr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the wicked, even mine enemies and my foes, came upon me to eat up my flesh, they stumbled and fe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an army should encamp against me, my heart shall not fear; though war should rise against me, even in this will I be confid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thing have I desired of the LORD; that will I seek after: that I may dwell in the house of the LORD all the days of my life, to behold the beauty of the LORD and to inquire in His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n the time of trouble He shall hide me in His pavilion; in the secret places of His tabernacle shall He hide me; He shall set me upon a ro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n shall mine head be lifted up above mine enemies round about me; therefore I will offer in His tabernacle sacrifices of joy; I will sing, yea, I will sing praises unto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O LORD, when I cry with my voice! Have mercy also upon me and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ou saidst, “Seek ye My face,” my heart said unto Thee, “Thy face, LORD, will I see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de not Thy face far from me; put not Thy servant away in anger. Thou hast been my help; leave me not, neither forsake me, O God of my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my father and my mother forsake me, then the LORD will take me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Thy way, O LORD, and lead me in a level path because of mine enem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Deliver me not over unto the will of mine enemies; for false witnesses have risen up against me, and such as breathe out cruel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ould have fainted, unless I had believed that I would see the goodness of the LORD in the land of the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ait on the LORD; be of good courage, and He shall strengthen thine heart. Wait, I say, o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to Thee will I cry, O LORD my rock; be not silent to me, lest, if Thou be silent, I become like them that go down into the pi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the voice of my supplications when I cry unto Thee, when I lift up my hands toward the oracle of Thy sanctua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raw me not away with the wicked and with the workers of iniquity, who speak peace to their neighbors, but mischief is in their hear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Give to them according to their deeds and according to the wickedness of their endeavors; give to them according to the work of their hands; render to them their dese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cause they regard not the works of the LORD, nor the operation of His hands, He shall destroy them and not build them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because He hath heard the voice of my supplic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my strength and my shield; my heart trusted in Him, and I am helped. Therefore my heart greatly rejoiceth, and with my song will I prais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their strength, and He is the saving strength of His anoint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ave the people, and bless Thine inheritance; feed them also, and lift them up for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unto the LORD, O ye mighty; give unto the LORD glory and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unto the LORD the glory due unto His name; worship the LORD in the beauty of holi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voice of the LORD is upon the waters; the God of glory thundereth; the LORD is upon many wat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voice of the LORD is powerful; the voice of the LORD is full of majest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voice of the LORD breaketh the cedars; yea, the LORD breaketh the cedars of Leban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maketh them also to skip like a calf, Lebanon and Sirion like a young unicor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voice of the LORD divideth the flames of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voice of the LORD shaketh the wilderness; the LORD shaketh the Wilderness of Kade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voice of the LORD maketh the hinds to calve, and layeth bare the forests, and in His temple doth every one speak of His glo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itteth over the flood; yea, the LORD sitteth as King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will give strength unto His people; the LORD will bless His people with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extol Thee, O LORD, for Thou hast lifted me up, and hast not made my foes to rejoice ove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my God, I cried unto Thee, and Thou hast healed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LORD, Thou hast brought up my soul from the grave; Thou hast kept me alive, that I should not go down to the p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g unto the LORD, O ye His saints, and give thanks at the remembrance of His holines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is anger endureth but a moment, and in His favor is life; weeping may endure for a night, but joy cometh in the morn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n my prosperity I said, “I shall never be m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RD, by Thy favor Thou hast made my mountain to stand strong; when Thou didst hide Thy face, I was troub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cried to Thee, O LORD; and unto the LORD I made supplic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is there in my blood, when I go down to the pit? Shall the dust praise Thee? Shall it declare Thy tru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 O LORD, and have mercy upon me; LORD, be Thou my help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 hast turned for me my mourning into dancing; Thou hast put off my sackcloth and girded me with glad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the end that my glory may sing praise to Thee and not be silent. O LORD my God, I will give thanks unto Thee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e, O LORD, do I put my trust; let me never be ashamed; deliver me in Thy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ow down Thine ear to me, deliver me speedily; be Thou my strong rock, a house of defense to sav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 art my rock and my fortress; therefore for the sake of Thy name, lead me and guid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ull me out of the net that they have laid privily for me, for Thou art my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nto Thine hand I commit my spirit; Thou hast redeemed me, O LORD God of tr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hated them that have regard for lying vanities; but I trust in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be glad and rejoice in Thy mercy, for Thou hast considered my trouble. Thou hast known my soul in adversit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ast not delivered me into the hands of the enemy; Thou hast set my feet in a large roo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ve mercy upon me, O LORD, for I am in trouble; mine eye is consumed with grief, yea, my soul and my bel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y life is spent with grief, and my years with sighing; my strength faileth because of mine iniquity, and my bones are consum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a reproach among all mine enemies, but especially among my neighbors, and a fear to mine acquaintances; they that see me in the streets flee from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am forgotten as a dead man, out of mind; I am like a broken vess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have heard the slander of many; fear was on every side; while they took counsel together against me, they schemed to take away my lif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have trusted in Thee, O LORD; I said, “Thou art my Go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times are in Thy hand; deliver me from the hand of mine enemies and from them that persecute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ake Thy face to shine upon Thy servant; save me for Thy mercies’ sak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me not be ashamed, O LORD, for I have called upon Thee; let the wicked be ashamed, and let them be silent in the grav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the lying lips be put to silence, which speak grievous things proudly and contemptuously against the righteo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how great is Thy goodness which Thou hast laid up for them that fear Thee, which Thou hast wrought for them that trust in Thee before the son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shalt hide them in the safety of Thy presence from the pride of man; Thou shalt keep them secretly in a pavilion from the strife of tongu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be the LORD, for He hath shown me His marvelous kindness in a stronghold cit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said in my haste, “I am cut off from before Thine eyes!” Nevertheless Thou heard the voice of my supplications when I cried unto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O love the LORD, all ye His saints! For the LORD preserveth the faithful, but plentifully rewardeth the proud do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e of good courage, and He shall strengthen your heart, all ye that hope in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he whose transgression is forgiven, whose sin is cover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is the man unto whom the LORD imputeth not iniquity, and in whose spirit there is no gui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I kept silent, my bones waxed old through my groaning all the day lo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day and night Thy hand was heavy upon me; the sap of my soul was turned into the drought of summer.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acknowledged my sin unto Thee, and mine iniquity have I not hid. I said, “I will confess my transgressions unto the LORD,” and Thou forgavest the iniquity of my sin.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this shall every one that is godly pray unto Thee in a time when Thou mayest be found; surely the floods of great waters shall not come nigh unto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art my hiding place; Thou shalt preserve me from trouble; Thou shalt compass me about with songs of deliverance.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instruct thee and teach thee in the way which thou shalt go; I will guide thee with Mine ey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ye not as the horse or as the mule which have no understanding, whose mouth must be held in with bit and bridle, lest they not come near unto th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any shall be the sorrows of the wicked; but he that trusteth in the LORD, mercy shall compass him abo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glad in the LORD and rejoice, ye righteous; and shout for joy, all ye that are upright in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joice in the LORD, O ye righteous! For praise is comely for the upr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the LORD with the harp; sing unto Him with the psaltery and an instrument of ten str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ing unto Him a new song; play skillfully with a loud no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word of the LORD is right, and all His works are done in tr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loveth righteousness and judgment; the earth is full of the goodness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the word of the LORD were the heavens made, and all the host of them by the breath of His mo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gathereth the waters of the sea together as a heap; He layeth up the deep in storehous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all the earth fear the LORD; let all the inhabitants of the world stand in awe of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spoke, and it was done; He commanded, and it stood fa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bringeth the counsel of the heathen to nought; He maketh the devices of the people of no effec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counsel of the LORD standeth for ever, the thoughts of His heart to all generati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nation whose God is the LORD, and the people whom He hath chosen for His own inheritan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looketh down from heaven; He beholdeth all of the sons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rom the place of His habitation He looketh upon all the inhabitants of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fashioneth the hearts of all; He considereth all their work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king is saved by the multitude of an army; a mighty man is not delivered by much streng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 horse is a vain thing for safety; neither shall he deliver any by his great streng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the eye of the LORD is upon them that fear Him, upon them that hope in His merc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deliver their soul from death, and to keep them alive in fami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Our soul waiteth for the LORD; He is our help and our shiel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our heart shall rejoice in Him, because we have trusted in His holy n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y mercy, O LORD, be upon us, according as we hope in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bless the LORD at all times; His praise shall continually be in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shall make her boast in the LORD; the humble shall hear thereof and be gl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magnify the LORD with me, and let us exalt His name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ought the LORD, and He heard me, and delivered me from all my fea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looked unto Him and were lightened, and their faces were not asham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is poor man cried, and the LORD heard him, and saved him out of all his troubl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angel of the LORD encampeth round about them that fear Him, and delivereth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taste and see that the LORD is good; blessed is the man that trusteth in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fear the LORD, ye His saints! For them that fear Him suffer no wan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young lions lack and suffer hunger, but they that seek the LORD shall not want any good th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ome, ye children, hearken unto me; I will teach you the fear of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man is he that desireth life, and loveth many days, that he may see go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Keep thy tongue from evil, and thy lips from speaking gui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part from evil and do good; seek peace and pursue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the LORD are upon the righteous, and His ears are open unto their c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face of the LORD is against them that do evil, to cut off the remembrance of them from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righteous cry, and the LORD heareth, and delivereth them out of all their troubl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igh unto them that are of a broken heart, and saveth such as are of a contrite spir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any are the afflictions of the righteous, but the LORD delivereth him out of them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keepeth all his bones; not one of them is brok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vil shall slay the wicked, and they that hate the righteous shall be desolat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redeemeth the soul of His servants, and none of them that trust in Him shall be desol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lead my cause, O LORD, with them that strive with me; fight against them that fight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hold of shield and buckler, and stand up for mine hel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raw out also the spear, and block the way against them that persecute me. Say unto my soul, “I am thy salv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em be confounded and put to shame that seek after my soul; let them be turned back and brought to confusion that devise my hu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be as chaff before the wind, and let the angel of the LORD chase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ir way be dark and slippery, and let the angel of the LORD persecute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ithout cause they have hid their net for me in a pit, which without cause they have dug for m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destruction come upon him unawares; and let the net which he hath hidden catch himself; into that very destruction let him fa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my soul shall be joyful in the LORD; it shall rejoice in His salv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my bones shall say, “LORD, who is like unto Thee, who deliverest the poor from him that is too strong for him, yea, the poor and needy from him that would plunder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alse witnesses rose up; they laid to my charge things that I knew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rewarded me evil for good, to the grieving of my sou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when they were sick my clothing was sackcloth; I humbled my soul with fasting, and my prayer returned unto mine own boso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behaved myself as though he had been my friend or brother; I bowed down in heaviness, as one that mourneth for his moth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n mine adversity they rejoiced and gathered themselves together; yea, the abjects gathered themselves together against me, and I knew it not; they tore at me and ceased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hypocritical mockers at feasts they gnashed their teeth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ord, how long wilt Thou look on? Rescue my soul from their destructions, my precious soul from the l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give Thee thanks in the great congregation; I will praise Thee among many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not them that are mine enemies wrongfully rejoice over me; neither let them wink with the eye that hate me without a caus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speak not peace, but they devise deceitful matters against them that are quiet in the lan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a, they opened their mouths wide against me and said, “Aha, aha! Our eyes have seen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is Thou hast seen, O LORD; keep not silence; O Lord, be not far from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tir up Thyself, and awake to my judgment, even unto my cause, my God and my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Judge me, O LORD my God, according to Thy righteousness; and let them not rejoice over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them not say in their hearts, “Ah, so would we have it!” Let them not say, “We have swallowed him u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them be ashamed and brought to confusion together that rejoice at my hurt; let them be clothed with shame and dishonor that magnify themselves against m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Let them shout for joy and be glad that favor my righteous cause; yea, let them say continually, “Let the LORD be magnified who hath pleasure in the prosperity of His serva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my tongue shall speak of Thy righteousness and of Thy praise all the day lo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transgression of the wicked saith within my heart that there is no fear of God before his ey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e flattereth himself in his own eyes until his iniquity be found to be hatefu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ords of his mouth are iniquity and deceit; he hath ceased to be wise and to do go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deviseth mischief upon his bed; he setteth himself in a way that is not good; he abhorreth not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y mercy, O LORD, is in the heavens, and Thy faithfulness reacheth unto the clou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y righteousness is like the great mountains; Thy judgments are a great deep; O LORD, Thou preservest man and bea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ow excellent is Thy lovingkindness, O God! Therefore the children of men put their trust under the shadow of Thy wing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hall be abundantly satisfied with the bounty of Thy house, and Thou shalt make them drink of the river of Thy pleasur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ith Thee is the fountain of life; in Thy light shall we see ligh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continue Thy lovingkindness unto them that know Thee, and Thy righteousness to the upright in hear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t the foot of pride come against me, and let not the hand of the wicked remov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 the workers of iniquity lie fallen; they are cast down, and shall not be able to r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ret not thyself because of evildoers, neither be thou envious against the workers of iniqu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y shall soon be cut down like the grass, and wither as the green her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rust in the LORD and do good; so shalt thou dwell in the land, and verily thou shalt be f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ght thyself also in the LORD, and He shall give thee the desires of thine hea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mit thy way unto the LORD; trust also in Him, and He shall bring it to pa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hall bring forth thy righteousness as the light, and thy judgment as the noon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st in the LORD and wait patiently for Him; fret not thyself because of him who prospereth in his way, because of the man who bringeth wicked devices to p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ease from anger and forsake wrath; fret not thyself in any wise to do evi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evildoers shall be cut off; but those that wait upon the LORD, they shall inherit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yet a little while and the wicked shall not be; yea, thou shalt diligently look for his place, and it shall not b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meek shall inherit the earth, and shall delight themselves in the abundance of pea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icked plotteth against the just, and gnasheth upon him with his tee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Lord shall laugh at him, for He seeth that his day is com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cked have drawn out the sword and have bent their bows to cast down the poor and needy, and to slay such as be of upright manner of liv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ir sword shall enter into their own heart, and their bows shall be brok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 little that a righteous man hath is better than the riches of many wick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arms of the wicked shall be broken, but the LORD upholdeth the righteo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knoweth the days of the upright; and their inheritance shall be for 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shall not be ashamed in the evil time, and in the days of famine they shall be satisfi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wicked shall perish, and the enemies of the LORD shall be as the fat of lambs: they shall be consumed; into smoke shall they be consumed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icked borroweth and payeth not back, but the righteous showeth mercy and give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such as are blessed by Him shall inherit the earth, but they that are cursed by Him shall be cut off.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teps of a good man are ordered by the LORD, and He delighteth in his w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ugh he fall, he shall not be utterly cast down; for the LORD upholdeth him with His ha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been young, and now am old; yet have I not seen the righteous forsaken, nor his seed begging for brea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is ever merciful and lendeth; and his seed is bless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Depart from evil and do good, and dwell for evermo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e LORD loveth judgment, and forsaketh not His saints; they are preserved for ever, but the seed of the wicked shall be cut off.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 righteous shall inherit the land, and dwell therein for ev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 mouth of the righteous speaketh wisdom, and his tongue talketh of judgm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law of his God is in his heart; none of his steps shall sl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wicked watcheth the righteous, and seeketh to slay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the LORD will not leave him in his hand, nor condemn him when he is judg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ait on the LORD and keep His way, and He shall exalt thee to inherit the land; when the wicked are cut off, thou shalt see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 have seen the wicked in great power, and spreading himself like a green bay tre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Yet he passed away, and lo, he was no more; yea, I sought him, but he could not be foun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Mark the perfect man and behold the upright, for the end of that man is peac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the transgressors shall be destroyed together; the end of the wicked shall be cut off.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the salvation of the righteous is in the LORD; He is their strength in the time of troubl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LORD shall help them and deliver them; He shall deliver them from the wicked and save them, because they trust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rebuke me not in Thy wrath, neither chasten me in Thy hot displeas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ine arrows stick fast in me, and Thy hand presseth me sore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is no soundness in my flesh, because of Thine anger; neither is there any rest in my bones, because of my si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ine iniquities have gone over mine head; as a heavy burden, they are too heavy for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wounds are foul and corrupt because of my foolish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troubled, I am bowed down greatly; I go mourning all the day lo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my loins are filled with a loathsome disease, and there is no soundness in my fle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am feeble and sorely broken; I have groaned because of the disquiet of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ord, all my desires are known to Thee; and my groaning is not hidden from Th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y heart panteth, my strength faileth me; as for the light of mine eyes, it also is gone from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loved ones and my friends stand aloof from my sore, and my kinsmen stand afar of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also that seek after my life lay snares for me; and they that seek my hurt speak mischievous things, and devise deceits all the day lo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as a deaf man, heard not; and I was as a dumb man that openeth not his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us I was as a man that heareth not, and in whose mouth are no reproof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n Thee, O LORD, do I hope; Thou wilt hear, O Lord my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said, “Hear me, lest otherwise they should rejoice over me; when my foot slippeth, they magnify themselves agains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I am ready for halting, and my sorrow is continually before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will declare mine iniquity; I will be sorry for my si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ine enemies are alive and they are strong; and they that hate me wrongfully are multipli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y also that render evil for good are mine adversaries, because I follow the thing that is go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sake me not, O LORD; O my God, be not far from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ke haste to help me, O Lord,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I will take heed of my ways, that I sin not with my tongue; I will keep my mouth with a bridle while the wicked is before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as dumb with silence; I held my peace, even from good, and my sorrow was stir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heart was hot within me; while I was musing, the fire burned. Then I spoke with my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ORD, make me to know mine end, and the measure of my days, what it is, that I may know how frail I a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Thou hast made my days as a handbreadth, and mine age is as nothing before Thee; verily every man in his best state is altogether vanity.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every man walketh in a vain show; surely they are disquieted in vain; he heapeth up riches, and knoweth not who shall gather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now, Lord, for what do I wait? My hope is in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Deliver me from all my transgressions; make me not the reproach of the foolis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as dumb, I opened not my mouth, because Thou didst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Remove Thy stroke away from me; I am consumed by the blow of Thine h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with rebukes Thou dost correct man for iniquity, Thou makest his beauty to be consumed away like a moth; surely every man is vanity. Sel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ar my prayer, O LORD, and give ear unto my cry; hold not Thy peace at my tears; for I am a stranger with Thee and a sojourner, as all my fathers we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spare me, that I may recover strength before I go hence and am no 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ited patiently for the LORD; and He inclined unto me and heard my c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brought me up also out of a horrible pit, out of the miry clay, and set my feet upon a rock and established my go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hath put a new song in my mouth; even praise unto our God; many shall see it and fear, and shall trust in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is that man that maketh the LORD his trust, and respecteth not the proud, nor such as turn aside to l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any, O LORD my God, are Thy wonderful works which Thou hast done; and Thy thoughts which are directed toward us, they cannot be reckoned up in order unto Thee. If I would declare and speak of them, they are more than can be numbe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crifice and offering Thou didst not desire; mine ears hast Thou opened; burnt offering and sin offering hast Thou not requi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aid I, “Lo, I come: in the volume of the book it is written of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delight to do Thy will, O my God; yea, Thy law is within my hear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have preached righteousness in the great congregation; lo, I have not restrained my lips, O LORD, Thou know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not hid Thy righteousness within my heart; I have declared Thy faithfulness and Thy salvation; I have not concealed Thy lovingkindness and Thy truth from the great congregati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thhold not Thou Thy tender mercies from me, O LORD; let Thy lovingkindness and Thy truth continually preserve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nnumerable evils have compassed me about; mine iniquities have taken hold upon me, so that I am not able to look up. They are more than the hairs of mine head; therefore my heart faileth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 pleased, O LORD, to deliver me; O LORD, make haste to help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m be ashamed and confounded together that seek after my soul to destroy it; let them be driven backward and put to shame that wish me evi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be desolate as a reward for their shame, that say unto me, “Aha, aha!”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all those that seek Thee rejoice and be glad in Thee; let those that love Thy salvation say continually, “The LORD be magnifi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 am poor and needy; yet the Lord thinketh of me. Thou art my help and my deliverer; do not tarry, O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he that considereth the poor; the LORD will deliver him in time of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will preserve him and keep him alive, and he shallbe blessed upon the earth; and Thou wilt not deliver him unto the will of his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ill strengthen him upon the bed of languishing; Thou wilt turn him on his bed in his sick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id, “LORD, be merciful unto me; heal my soul, for I have sinned against Th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ine enemies speak evil of me and say, “When shall he die and his name peri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he come to see me, he speaketh vanity; his heart gathereth iniquity to itself, and when he goeth out, he telleth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at hate me whisper together against me; against me do they devise my hur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 evil disease,” they say, “cleaveth fast unto him, and now that he lieth down, he shall rise up no 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a, mine own familiar friend in whom I trusted, that ate of my bread, hath lifted up his heel against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ou, O LORD, be merciful unto me, and raise me up that I may requite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y this I know that Thou favorest me: because mine enemy doth not triumph over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s for me, Thou upholdest me in mine integrity, and settest me before Thy face for 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lessed be the LORD God of Israel from everlasting to everlasting! Amen and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s the hart panteth for the water brooks, so panteth my soul for Thee, 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thirsteth for God, for the living God; when shall I come and appear before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tears have been my meat day and night, while they continually say unto me, “Where is th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I remember these things, I pour out my soul within me, for I had gone with the multitude; I went with them to the house of God, with the voice of joy and praise, with a multitude that kept holyd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t thou cast down, O my soul? And why art thou disquieted within me? Hope thou in God, for I shall yet praise Him for the help of His counten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my God, my soul is cast down within me; therefore will I remember Thee from the land of Jordan and of the Hermonites, from the hill of Miza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Deep calleth unto deep at the noise of Thy waterspouts; all Thy waves and Thy billows have gone ov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Yet the LORD will command His lovingkindness in the daytime, and in the night His song shall be with me and my prayer unto the God of my lif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ay unto God my rock, “Why hast Thou forgotten me? Why go I mourning because of the oppression of the enem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with a sword in my bones, mine enemies reproach me, while they say daily unto me, “Where is thy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art thou cast down, O my soul? And why art thou disquieted within me? Hope thou in God, for I shall yet praise Him, who is the health of my countenance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ge me, O God, and plead my cause against an ungodly nation; O deliver me from the deceitful and unjust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ou art the God of my strength; why dost Thou cast me off? Why go I mourning because of the oppression of the enem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send out Thy light and Thy truth! Let them lead me. Let them bring me unto Thy holy hill and to Thy tabernacl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ill I go unto the altar of God, unto God my exceeding joy; yea, upon the harp will I praise Thee, O God, m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art thou cast down, O my soul? And why art thou disquieted within me? Hope in God, for I shall yet praise Him, who is the health of my countenance and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e have heard with our ears, O God, our fathers have told us what work Thou didst in their days, in the times of o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Thou didst drive out the heathen with Thy hand, and planted them; how Thou didst afflict the people, and cast them ou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y got not the land in possession by their own sword, neither did their own arm save them, but by Thy right hand and Thine arm and the light of Thy countenance, because Thou hadst favor unto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 art my King, O God; command deliverances for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rough Thee will we push down our enemies; through Thy name will we tread them under that rise up against u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 will not trust in my bow, neither shall my sword save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ou hast saved us from our enemies, and hast put them to shame that hated u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God we boast all the day long, and praise Thy name for ever.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u hast cast us off and put us to shame, and goest not forth with our arm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 makest us to turn back from the enemy, and they that hate us despoil us for themsel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 hast given us up like sheep appointed for slaughter, and hast scattered us among the heath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 sellest Thy people for nought, and dost not increase Thy wealth by their pr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makest us a reproach to our neighbors, a scorn and a derision to them that are round about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u makest us a byword among the heathen, a shaking of the head among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confusion is continually before me, and the shame of my face hath covered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voice of him that reproacheth and blasphemeth by reason of the enemy and ave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this has come upon us; yet have we not forgotten Thee, neither have we dealt falsely in Thy coven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ur heart has not turned back, neither have our steps turned from Thy wa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gh Thou hast sorely broken us in the place of dragons, and covered us with the shadow of dea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f we had forgotten the name of our God, or stretched out our hands to a strange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hall not God search this out? For He knoweth the secrets of the hear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a, for Thy sake are we killed all the day long; we are accounted as sheep for the slaught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wake! Why sleepest Thou, O Lord? Arise! Cast us not off for 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y hidest Thou Thy face, and forgettest our affliction and our oppress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our soul is bowed down to the dust; our belly cleaveth unto the eart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rise for our help, and redeem us for Thy mercies’ sak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y heart is composing a goodly matter; I speak of the verses which I have made concerning the King; my tongue is the pen of a ready writ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 art fairer than the children of men; grace is poured into Thy lips; therefore God hath blessed Thee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rd Thy sword upon Thy thigh, O most Mighty, with Thy glory and Thy majes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n Thy majesty ride prosperously because of truth and meekness and righteousness; and Thy right hand shall teach Thee fearsome th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ne arrows are sharp in the heart of the King’s enemies, whereby the people fall under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y throne, O God, is for ever and ever; the scepter of Thy Kingdom is a righteous scept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lovest righteousness and hatest wickedness; therefore God, Thy God, hath anointed Thee with the oil of gladness above Thy fell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y garments smell of myrrh and aloes and cassia, out of the ivory palaces whereby they have made Thee gl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ings’ daughters were among Thy honorable women; at Thy right hand stood the queen in gold of Ophi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arken, O daughter, and consider and incline thine ear; forget also thine own people and thy father’s hou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shall the King greatly desire thy beauty, for He is thy Lord; worship thou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daughter of Tyre shall be there with a gift; even the rich among the people shall entreat thy fav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King’s daughter is all glorious within; her clothing is of wrought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he shall be brought unto the King in raiment of needlework; the virgins, her companions that follow her, shall be brought unto The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ith gladness and rejoicing shall they be brought; they shall enter into the King’s pal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stead of Thy fathers shall be Thy children, whom Thou mayest make princes in all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make Thy name to be remembered in all generations; therefore shall the people praise Thee for 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is our refuge and strength, a very present help in troub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ill we not fear though the earth be removed, and though the mountains be carried into the midst of the se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gh the waters thereof roar and be troubled, though the mountains shake with the swelling thereof.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 is a river, the streams whereof shall make glad the city of God, the holy place of the tabernacles of the Most Hig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is in the midst of her, she shall not be moved; God shall help her, and that right ear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eathen raged, the kingdoms were moved; He uttered His voice, the earth mel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of hosts is with us; the God of Jacob is our refuge.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ome, behold the works of the LORD, what desolations He hath made o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keth wars to cease unto the end of the earth; He breaketh the bow and cutteth the spear in sunder; He burneth the chariot with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 still, and know that I am God; I will be exalted among the heathen, I will be exalted on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of hosts is with us; the God of Jacob is our refuge. Sela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clap your hands, all ye people! Shout unto God with the voice of triump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Most High is to be feared; He is a great King over all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hall subdue the people under us, and the nations under our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choose our inheritance for us, the excellency of Jacob whom He loved.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has gone up with a shout, the LORD with the sound of a trump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ing praises to God, sing praises! Sing praises unto our King, sing prai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is the King of all the earth; sing ye praises with understand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od reigneth over the heathen; God sitteth upon the throne of His holi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princes of the people are gathered together, even the people of the God of Abraham. For the shields of the earth belong unto God; He is greatly exal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reat is the LORD and greatly to be praised in the city of our God, on the mountain of His holi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utiful in situation, the joy of the whole earth is Mount Zion; on the sides of the north, the city of the great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is known in her palaces as a refu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lo, the kings were assembled, they passed by 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aw it and so they marveled; they were troubled and hastened aw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ear took hold upon them there, and pain as of a woman in travai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breakest the ships of Tarshish with an east w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we have heard, so have we seen in the city of the LORD of hosts, in the city of our God: God will establish it for ever.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have thought of Thy lovingkindness, O God, in the midst of Thy temp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ccording to Thy name, O God, so is Thy praise unto the ends of the earth; Thy right hand is full of righteous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Mount Zion rejoice! Let the daughters of Judah be glad because of Thy judgmen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alk about Zion and go round about her, count the towers thereo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mark ye well her bulwarks, consider her palaces, that ye may tell it to the generation that foll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is God is our God for ever and ever; He will be our guide even unto de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this, all ye people; give ear, all ye inhabitants of the worl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oth low and high, rich and poor toge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My mouth shall speak of wisdom, and the meditation of my heart shall be of understand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incline mine ear to a parable; I will open my dark saying upon the har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y should I fear in the days of evil, when the iniquity at my heels shall compass me abou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that trust in their wealth and boast themselves in the multitude of their ri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ne of them can by any means redeem his brother, nor give to God a ransom for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redemption of their soul is precious, and it ceaseth for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at they should still live for ever, and not see corrup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he seeth that wise men die; likewise the fool and the brutish person perish and leave their wealth to othe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ir inward thought is that their houses shall continue for ever, and their dwelling places to all generations; they call their lands after their own nam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evertheless man, though he be in honor, abideth not; he is like the beasts that peris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their way is their folly, yet their posterity approve their sayings.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ike sheep they are laid in the grave; death shall feed on them, and the upright shall have dominion over them in the morning, and their beauty shall be consumed in the grave away from their dwell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God will redeem my soul from the power of the grave, for He shall receive me. 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not thou afraid when one is made rich, when the glory of his house is increas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when he dieth he shall carry nothing away; his glory shall not descend after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gh while he lived he blessed his soul (and men will praise thee when thou doest well for thyself),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hall go to the generation of his fathers; they shall never see ligh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an, though he is in honor but understandeth not, is like the beasts that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Mighty God, even the LORD, hath spoken and called the earth from the rising of the sun unto the going down thereo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t of Zion, the perfection of beauty, God hath shin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ur God shall come and shall not keep silence; a devouring fire shall go before Him, and it shall be very tempestuous round about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call to the heavens from above and to the earth, that He may judge His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ather My saints together unto Me, those that have made a covenant with Me by sacrifi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heavens shall declare His righteousness, for God Himself is judge.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O My people, and I will speak, O Israel, and I will testify against thee: I am God, even thy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not reprove thee for thy sacrifices or thy burnt offerings, to have been continually before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take no bullock out of thy house, nor hegoats out of thy fol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 beast of the forest is Mine and the cattle upon a thousand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know all the fowls of the mountains, and the wild beasts of the field are Mi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I were hungry I would not tell thee, for the world is Mine and the fullness thereo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ll I eat the flesh of bulls, or drink the blood of goa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ffer unto God thanksgiving, and pay thy vows unto the Most Hig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call upon Me in the day of trouble; I will deliver thee, and thou shalt glorify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unto the wicked God saith: “What hast thou to do to declare My statutes, or that thou shouldest take My covenant in thy mo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eeing thou hatest instruction and castest My words behind the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thou sawest a thief, then thou consented with him, and thou hast been partaker with adulter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 givest thy mouth to evil, and thy tongue frameth dece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sittest and speakest against thy brother; thou slanderest thine own mother’s 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se things hast thou done, and I kept silence; thou thoughtest that I was altogether such a one as thyself. But I will reprove thee and set them in order before thine ey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consider this, ye that forget God, lest I tear you in pieces and there be none to deli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so offereth praise glorifieth Me; and to him that ordereth his manner of living aright, I will show the salvati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ave mercy upon me, O God, according to Thy lovingkindness; according unto the multitude of Thy tender mercies, blot out my transgress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ash me thoroughly from mine iniquity, and cleanse me from my s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acknowledge my transgressions, and my sin is ever befor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st Thee, Thee only, have I sinned and done this evil in Thy sight, that Thou mightest be justified when Thou speakest, and be clear when Thou judge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was shaped in iniquity, and in sin did my mother conceive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hold, Thou desirest truth in my inward parts; in the hidden part Thou shalt make me to know wisdo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urge me with hyssop, and I shall be clean; wash me, and I shall be whiter than snow.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ake me to hear joy and gladness, that the bones which Thou hast broken may rejo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ide Thy face from my sins, and blot out all mine iniquiti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Create in me a clean heart, O God, and renew a right spirit within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Cast me not away from Thy presence, and take not Thy holy Spirit from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store unto me the joy of Thy salvation, and uphold me with Thy free Spir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will I teach transgressors Thy ways, and sinners shall be converted unto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liver me from bloodguiltiness, O God, Thou God of my salvation, and my tongue shall sing aloud of Thy righteous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 Lord, open Thou my lips, and my mouth shall show forth Thy prai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ou desirest not sacrifice, else would I give it; Thou delightest not in burnt offer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sacrifices of God are a broken spirit; a broken and a contrite heart, O God, Thou wilt not despi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o good in Thy good pleasure unto Zion; build Thou the walls of Jerusal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shalt Thou be pleased with the sacrifices of righteousness, with burnt offering and whole burnt offering; then shall they offer bullocks upon Thine alt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y boastest thou in thine own mischief, O mighty man? The goodness of God endureth continual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y tongue deviseth mischiefs like a sharp razor, working deceitful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lovest evil more than good, and lying rather than speaking righteousness.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 lovest all devouring words, O thou deceitful tongu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od shall likewise destroy thee for ever; He shall take thee away, and pluck thee out of thy dwelling place, and root thee out of the land of the living.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righteous also shall see this and fear, and shall laugh at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 this is the man that made not God his strength, but trusted in the abundance of his riches, and strengthened himself in his own wicked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 am like a green olive tree in the house of God; I trust in the mercy of God for ever and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praise Thee for ever, because Thou hast done it, and I will wait on Thy name, for it is good before Thy sai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fool hath said in his heart, “There is no God.” They are corrupt and have done abominable iniquity; there is none that doeth go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looked down from heaven upon the children of men to see if there were any that understood, that had sought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ry one of them has turned back; they have altogether become filthy; there is none that doeth good, no, not on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the workers of iniquity no knowledge--those who eat up my people as they eat bread? They have not called upon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they were in great fear, where no fear was; for God hath scattered the bones of him that encampeth against thee; thou hast put them to shame, because God hath despised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that the salvation of Israel might come out of Zion! When God bringeth back His captive people, Jacob shall rejoice and Israel shall be gl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by Thy name, and judge me by Thy streng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ar my prayer, O God; give ear to the words of my mou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strangers are risen up against me, and oppressors seek after my soul; they have not set God before them.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God is mine helper; the Lord is with them that uphold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hall reward evil unto mine enemies; cut them off in Thy tr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will freely sacrifice unto Thee; I will praise Thy name, O LORD, for it is g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hath delivered me out of all trouble, and mine eye hath seen my desire upon mine ene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to my prayer, O God, and hide not Thyself from my supplic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ttend unto me and hear me; I mourn in my complaint and mo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of the voice of the enemy, because of the oppression of the wicked; for they cast iniquity upon me, and in wrath they hate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sorely pained within me, and the terrors of death have fallen upon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earfulness and trembling have come upon me, and horror hath overwhelmed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said, “Oh, that I had wings like a dove! For then would I fly away and be at re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o, then would I wander far off, and remain in the wilderness;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ould hasten my escape from the windy storm and tempe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stroy, O Lord, and divide their tongues, for I have seen violence and strife in the c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Day and night they go about it upon the walls thereof; mischief also and sorrow are in the midst of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ckedness is in the midst thereof; deceit and guile depart not from her stree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t was not an enemy that reproached me; then I could have borne it. Neither was it he that hated me that did magnify himself against me; then I would have hid myself from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was thou, a man mine equal, my guide and mine acquainta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e took sweet counsel together, and walked unto the house of God in compan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death seize upon them, and let them go down alive into hell; for wickedness is in their dwellings and among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for me, I will call upon God, and the LORD shall save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ing and morning and at noon will I pray and cry aloud, and He shall hear my voi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hath delivered my soul in peace from the battle that was against me, for there were many with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d shall hear and afflict them, even He that abideth of old. Selah Because they have not changed, therefore they fear not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th put forth his hands against those that are at peace with him; he hath broken his covena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words of his mouth were smoother than butter, but war was in his heart; his words were softer than oil, yet were they drawn swor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Cast thy burden upon the LORD, and He shall sustain thee. He shall never suffer the righteous to be mov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ou, O God, shalt bring them down into the pit of destruction; bloody and deceitful men shall not live out half their days. But I will trust in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merciful unto me, O God, for man would swallow me up; he, fighting daily, oppresseth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ine enemies would daily swallow me up, for they are many that fight against me, O Thou Most Hig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time I am afraid, I will trust in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God I will praise His word, in God I have put my trust; I will not fear what flesh can do unto 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day they wrest my words; all their thoughts are against me for evi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gather themselves together, they hide themselves, they mark my steps as they lie in wait for my sou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all they escape by iniquity? In Thine anger cast down the people, O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 countest my wanderings; put Thou my tears into Thy bottle: are they not in Thy boo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I cry unto Thee, then shall mine enemies turn back! This I know, for God is for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n God will I praise His word; in the LORD will I praise His w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n God have I put my trust; I will not be afraid what man can do un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y vows are upon me, O God; I will render praises unto Th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ou hast delivered my soul from death; wilt Thou not deliver my feet from falling, that I may walk before God in the light of the liv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 merciful unto me, O God, be merciful unto me, for my soul trusteth in Thee. Yea, in the shadow of Thy wings will I make my refuge until these calamities pass b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cry unto God Most High, unto God that performeth all things fo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shall send from heaven and save me from the reproach of him that would swallow me up; Selah God shall send forth His mercy and His tr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soul is among lions, and I lie even among them that are set on fire, even the sons of men whose teeth are spears and arrows, and their tongue a sharp sw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Thou exalted, O God, above the heavens; let Thy glory be above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prepared a net for my steps; my soul is bowed down. They have dug a pit before me, into the midst whereof they themselves are fallen.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My heart is fixed, O God, my heart is fixed; I will sing and give prai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wake, my glory! Awake, psaltery and harp! I myself will awaken ear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praise Thee, O Lord, among the people; I will sing unto Thee among the n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y mercy is great unto the heavens, and Thy truth unto the cloud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 Thou exalted, O God, above the heavens; let Thy glory be above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o ye indeed speak righteousness, O congregation? Do ye judge uprightly, O ye sons of m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a, in heart ye work wickedness; ye weigh out violence by your hands in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wicked are estranged from the womb; they go astray as soon as they are born, speaking li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poison is like the poison of a serpent; they are like the deaf adder that stoppeth her ea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will not hearken to the voice of charmers, charm they ever so wise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reak their teeth, O God, in their mouth; break out the great teeth of the young lions,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m melt away as waters which run continually; when he bendeth his bow to shoot his arrows, let them be as cut in pie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 a snail which melteth, let every one of them pass away like the untimely birth of a woman, that they may not see the su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your pots can feel the thorns, He shall take them away as with a whirlwind, both living, and in His wra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ighteous shall rejoice when he seeth the vengeance; he shall wash his feet in the blood of the wic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o that a man shall say, “Verily there is a reward for the righteous; verily He is a God that judgeth on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5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liver me from mine enemies, O my God; defend me from them that rise up against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from the workers of iniquity, and save me from bloody m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lo, they lie in wait for my soul; the mighty are gathered against me, not for my transgression, nor for my sin, O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run and prepare themselves though I am not at fault. Awake to help me, and behol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therefore, O LORD God of hosts, the God of Israel, awake to visit all the heathen; be not merciful to any wicked transgressors.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return at evening; they make a noise like a dog and go round about the ci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hold, they belch out with their mouth; swords are in their lips; “For who,” say they, “doth hea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ou, O LORD, shalt laugh at them; Thou shalt hold all the heathen in deris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his strength, I will wait upon Thee; for God is my defens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God of my mercy shall go before me; God shall let me see my desire upon mine ene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lay them not, lest my people forget; scatter them by Thy power and bring them down, O Lord our sh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sin of their mouth and the words of their lips, let them even be taken in their pride, and for the cursing and lying which they spea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ume them in wrath, consume them, that they may not be; and let them know that God ruleth in Jacob unto the ends of the earth.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t evening let them return, and let them make a noise like a dog and go round about the cit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wander up and down for meat, and grumble if they be not satisfi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 will sing of Thy power, yea, I will sing aloud of Thy mercy in the morning; for Thou hast been my defense and refuge in the day of my troub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o Thee, O my Strength, will I sing; for God is my defense, and the God of my merc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Thou hast cast us off, Thou hast scattered us, Thou hast been displeased; O, turn Thyself to us ag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 hast made the earth to tremble, Thou hast broken it; heal the breaches thereof, for it shake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hast shown Thy people hard things; Thou hast made us to drink the wine of astonishme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 hast given a banner to them that fear Thee, that it may be displayed because of the truth.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Thy beloved may be delivered, save with Thy right hand and hear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hath spoken in His holiness: “I will rejoice; I will divide Shechem and portion out the Valley of Succo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lead is Mine, and Manasseh is Mine; Ephraim also is the strength of Mine head; Judah is My lawgi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oab is My washpot; over Edom will I cast out My shoe; Philistia, triumph thou because of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will bring me into the stronghold city? Who will lead me into Edo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l not Thou, O God, who hadst cast us off, and Thou, O God, who didst not go out with our arm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us help from trouble, for vain is the help of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rough God we shall do valiantly, for He it is that shall tread down our ene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cry, O God; attend unto my pray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rom the end of the earth will I cry unto Thee when my heart is overwhelmed; lead me to the rock that is higher than I.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ou hast been a shelter for me and a strong tower from the enem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abide in Thy tabernacle for ever; I will trust in the refuge of Thy wings.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 O God, hast heard my vows; Thou hast given me the heritage of those that fear Thy n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 wilt prolong the king’s life, and his years shall be as many gener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hall abide before God for ever; O prepare mercy and truth, that they may preserve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ill I sing praise unto Thy name for ever, that I may daily perform my vow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my soul waiteth upon God; from Him cometh my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alone is my rock and my salvation; He is my defense; I shall not be greatly mov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ow long will ye conjure mischief against a man? Ye shall be slain, all of you; as a bulging wall shall ye be, and as a tottering f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consult only to cast him down from his excellency, they delight in lies, they bless with their mouth, but they curse inwardly.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wait thou only upon God, for my expectation is from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only is my rock and my salvation; He is my defense; I shall not be mo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God is my salvation and my glory; the rock of my strength and my refuge is in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rust in Him at all times, ye people; pour out your heart before Him; God is a refuge for us.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men of low degree are vanity, and men of high degree are a lie; if weighed in the balance, they are altogether lighter than van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rust not in oppression, and put not vain hope in robbery; if riches increase, set not your heart upon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od hath spoken this once, twice have I heard this: that power belongeth unto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so unto Thee, O Lord, belongeth mercy, for Thou renderest to every man according to his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Thou art my God; early will I seek Thee. My soul thirsteth for Thee, my flesh longeth for Thee, in a dry and thirsty land where no water i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see Thy power and Thy glory as I have seen Thee in the sanctua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cause Thy lovingkindness is better than life, my lips shall praise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us will I bless Thee while I live; I will lift up my hands in Thy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y soul shall be satisfied as with marrow and fatness and my mouth shall praise Thee with joyful lip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I remember Thee upon my bed, and meditate on Thee in the night watch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Thou hast been my help, therefore in the shadow of Thy wings will I rej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y soul followeth hard after Thee; Thy right hand upholdeth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ose that seek my soul to destroy it shall go into the lower parts of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shall fall by the sword; they shall be a portion for fox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e king shall rejoice in God; every one that sweareth by Him shall glory, but the mouth of them that speak lies shall be stopp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voice, O God, in my prayer; preserve my life from fear of the enem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de me from the secret counsel of the wicked, from the insurrection of the workers of iniqu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whet their tongue like a sword and bend their bows to shoot their arrows, even bitter wor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they may shoot in secret at the perfect; suddenly do they shoot at him and fear no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encourage each other in an evil purpose; they commune in laying snares privily; they say, “Who shall see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earch out iniquities, they conduct a diligent search; both the inward thought of every one of them, and the heart, is d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shall shoot at them with an arrow; suddenly shall they be wound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shall they make their own tongue to fall upon themselves; all that see them shall flee a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ll men shall fear and shall declare the work of God, for they shall wisely consider His do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righteous shall be glad in the LORD and shall trust in Him, and all the upright in heart shall glor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waiteth for Thee, O God, in Zion; and unto Thee shall the vow be perform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Thou that hearest prayer, unto Thee shall all flesh co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iquities prevail against me; as for our transgressions, Thou shalt purge them aw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is the man whom Thou choosest and causest to approach unto Thee, that he may dwell in Thy courts. We shall be satisfied with the goodness of Thy house, even of Thy holy tem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fearsome deeds of righteousness wilt Thou answer us, O God of our salvation, who art the confidence of all the ends of the earth and of them that are afar off upon the sea,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by His strength setteth fast the mountains, being girded with pow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stilleth the noise of the seas, the noise of their waves and the tumult of the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lso that dwell in the uttermost parts are afraid at Thy signs; Thou makest the outgoings of the morning and evening to rejo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visitest the earth and waterest it; Thou greatly enrichest it with the river of God, which is full of water; Thou preparest them corn when Thou hast so provided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 waterest the ridges thereof abundantly, Thou settlest the furrows thereof; Thou makest it soft with showers, Thou blessest the sprouting thereof.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 crownest the year with Thy goodness, and Thy paths drip with fat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drip upon the pastures of the wilderness, and the little hills rejoice on every sid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pastures are clothed with flocks, the valleys also are covered over with corn. They shout for joy, they also s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a joyful noise unto God, all ye l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forth the honor of His name; make His praise glorio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ay unto God, “How fearsome art Thou in Thy works! Through the greatness of Thy power shall Thine enemies submit themselves unto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earth shall worship Thee and shall sing unto Thee; they shall sing to Thy name.”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ome and see the works of God; He is fearsome in His doings toward the children of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urned the sea into dry land, they went through the flood on foot; there did we rejoice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ruleth by His power for ever, His eyes behold the nations; let not the rebellious exalt themselves.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bless our God, ye people; and make the voice of His praise to be hea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holdeth our soul in life and alloweth not our feet to be mov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ou, O God, hast tried us; Thou hast tried us as silver is tri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 broughtest us into the net; Thou laidst affliction upon our loi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 hast caused men to ride over our heads; we went through fire and through water, but Thou broughtest us out into a fruitful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go into Thy house with burnt offerings; I will pay Thee my vow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ich my lips have uttered and my mouth hath spoken when I was in troub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offer unto Thee burnt sacrifices of fatlings with the incense of rams; I will offer bullocks and goats. 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Come and hear, all ye that fear God, and I will declare what He hath done for my sou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cried unto Him with my mouth, and He was extolled with my tongu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regard iniquity in my heart, the Lord will not hear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verily God hath heard me; He hath attended to the voice of my pray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ed be God, who hath not turned away my prayer, nor His mercy from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be merciful unto us and bless us, and cause His face to shine upon us, Sela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Thy way may be known upon earth, Thy saving health among all n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people praise Thee, O God; let all the people praise The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et the nations be glad and sing for joy, for Thou shalt judge the people righteously and govern the nations upon the earth.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people praise Thee, O God; let all the people praise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shall the earth yield her increase; and God, even our own God, shall bless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shall bless us, and all the ends of the earth shall fea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et God arise, let His enemies be scattered; let them also that hate Him flee before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smoke is driven away, so drive them away; as wax melteth before the fire, so let the wicked perish at the presence of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let the righteous be glad, let them rejoice before God; yea, let them exceedingly rejoi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g unto God, sing praises to His name! Extol Him that rideth upon the heavens by His name Jehovah; and rejoice befor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father of the fatherless, and a judge of the widows, is God in His holy habita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od setteth the solitary in families, He bringeth out those who are bound with chains; but the rebellious dwell in a dry l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when Thou wentest forth before Thy people, when Thou didst march through the wilderness,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earth shook, the heavens also dropped at the presence of God; even Sinai itself was moved at the presence of God, the God of Israe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O God, didst send a plentiful rain, whereby Thou didst confirm Thine inheritance when it was wea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y congregation hath dwelt therein; Thou, O God, hast prepared of Thy goodness for the poo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gave the word; great was the company of those that proclaimed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Kings and armies did flee apace, and she that tarried at home divided the spoi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gh ye have lain among the pots, yet shall ye be as the wings of a dove, covered with silver and her feathers with yellow gol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the Almighty scattered kings in it, it was white as snow in Zalm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ill of God is as the hill of Bashan, a high hill as the hill of Basha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y leap ye, ye high hills? This is the hill which God desireth to dwell in; yea, the LORD will dwell in it for 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hariots of God are twenty thousand, even thousands of angels; the Lord is among them as in Sinai, in the holy pl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ou hast ascended on high, Thou hast led captivity captive; Thou hast received gifts for men, yea, for the rebellious also, that the LORD God might dwell among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lessed be the Lord, who daily loadeth us with benefits, even the God of our salvation. Sela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that is our God is the God of salvation; and unto GOD the Lord belongeth the discharge from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God shall wound the head of His enemies, and the hairy scalp of such a one as goeth on still in his trespass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ord said, “I will bring again from Bashan; I will bring My people again from the depths of the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at thy foot may be dipped in the blood of thine enemies, and the tongues of thy dogs in the sa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y have seen Thy goings, O God, even the goings of my God, my King, in the sanctua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singers went before, the players on instruments followed after; among them were the damsels playing with timbrel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ess ye God in the congregations, even the Lord from the fountain of Israe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re is little Benjamin with their ruler, the princes of Judah and their council, the princes of Zebulun and the princes of Naphtal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y God hath commanded thy strength; strengthen, O God, that which Thou hast wrought for 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ecause of Thy temple at Jerusalem shall kings bring presents unto The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Rebuke the company of spearmen, the multitude of the bulls with the calves of the people, until every one submit himself with pieces of silver; scatter Thou the people that delight in wa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Princes shall come out of Egypt; Ethiopia shall soon stretch out her hands unto Go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Sing unto God, ye kingdoms of the earth! O sing praises unto the Lord, Sela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o Him that rideth upon the heavens of heavens, which were of old; lo, He doth send out His voice, and that a mighty voic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scribe ye strength unto God; His excellency is over Israel, and His strength is in the cloud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 God, Thou art fearsome out of Thy holy places; the God of Israel is He that giveth strength and power unto His people. Blessed be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6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ave me, O God, for the waters have come in unto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ink into deep mire where there is no standing; I have come into deep waters where the floods overflow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am weary of my crying, my throat is dry; mine eyes fail while I wait for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that hate me without a cause are more than the hairs of mine head; they that would destroy me, being mine enemies wrongfully, are mighty. Then I was made to restore that which I took not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God, Thou knowest my foolishness, and my sins are not hid from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t them that wait on Thee, O Lord GOD of hosts, be ashamed for my sake, let not those that seek Thee be confounded for my sake, O God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cause for Thy sake I have borne reproach; shame hath covered my f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become a stranger unto my brethren, and an alien unto my mother’s child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 zeal for Thine house hath eaten me up, and the reproaches of them that reproached Thee have fallen upon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I wept and chastened my soul with fasting, that was turned to my reproa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lso made sackcloth my garment, and I became a proverb to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that sit at the gate speak against me, and I have become the song of the drunkard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as for me, my prayer is unto Thee: O LORD, in an acceptable time, O God, in the multitude of Thy mercy hear me in the truth of Thy salv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eliver me out of the mire, and let me not sink; let me be delivered from them that hate me and out of the deep wat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not the floodwater overflow me, neither let the deep swallow me up; and let not the pit shut her mouth upon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ar me, O LORD, for Thy lovingkindness is good; turn unto me according to the multitude of Thy tender merci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ide not Thy face from Thy servant, for I am in trouble; hear me speedil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Draw nigh unto my soul and redeem it; deliver me because of mine enemi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ou hast known my reproach and my shame and my dishonor; mine adversaries are all before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Reproach hath broken my heart, and I am full of heaviness; I looked for some to take pity, but there was none, and for comforters, but I found n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gave me also gall for my meat, and in my thirst they gave me vinegar to drink.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Let their table become a snare before them, and that which should have been for their welfare, let it become a trap.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Let their eyes be darkened, that they see not; and make their loins continually to shak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Pour out Thine indignation upon them, and let Thy wrathful anger take hold of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Let their habitation be desolate, and let none dwell in their te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they persecute him whom Thou hast smitten, and they talk of the grief of those whom Thou hast wound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dd iniquity unto their iniquity, and let them not come into Thy righteous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them be blotted out of the book of the living, and not be written with the righteo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am poor and sorrowful; let Thy salvation, O God, set me up on hig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praise the name of God with a song, and will magnify Him with thanksgiv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is also shall please the LORD better than an ox or a bullock that hath horns and hoof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humble shall see this and be glad, and your heart shall live, that seek Go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the LORD heareth the poor, and despiseth not His prison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Let the heaven and earth praise Him, the seas and every thing that moveth there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God will save Zion and will build the cities of Judah, that they may dwell there and possess i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 seed also of His servants shall inherit it, and them that love His name shall dwell there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haste, O God, to deliver me; make haste to help me, O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m be ashamed and confounded that seek after my soul; let them be turned backward and put to confusion that desire my hu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be turned back as a reward for their shame that say, “Aha, aha!”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all those that seek Thee rejoice and be glad in Thee; and let such as love Thy salvation say continually, “Let God be magnifi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am poor and needy; make haste unto me, O God. Thou art my help and my deliverer; O LORD, make no tarry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e, O LORD, do I put my trust; let me never be put to confus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e in Thy righteousness, and cause me to escape; incline Thine ear unto me, and save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Thou my strong habitation, whereunto I may continually resort; Thou hast given commandment to save me, for Thou art my rock and my fortr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ver me, O my God, out of the hand of the wicked, out of the hand of the unrighteous and cruel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 art my hope, O Lord GOD; Thou art my trust from my y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y Thee have I been held from the womb; Thou art He that took me out of my mother’s womb. My praise shall be continually of Th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as a wonder unto many, but Thou art my strong refug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my mouth be filled with Thy praise, and with Thy honor all th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Cast me not off in the time of old age; forsake me not when my strength faile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mine enemies speak against me, and they that lie in wait for my soul take counsel toge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God hath forsaken him; persecute and take him, for there is none to delive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God, be not far from me; O my God, make haste to help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be confounded and consumed that are adversaries to my soul; let them be covered with reproach and dishonor that seek my hur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 will hope continually and will yet praise Thee more and mo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mouth shall show forth Thy righteousness and Thy salvation all the day, for I know not the numbers thereo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go in the strength of the Lord GOD; I will make mention of Thy righteousness, even of Thine on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O God, Thou hast taught me from my youth, and hitherto have I declared Thy wondrous work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also when I am old and grayheaded, O God, forsake me not, until I have shown Thy strength unto this generation and Thy power to every one that is to c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y righteousness also, O God, is very high, who hast done great things. O God, who is like unto The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who hast shown me great and sore troubles, shalt quicken me again, and shalt bring me up again from the depths of the ear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 shalt increase my greatness, and comfort me on every sid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will also praise Thee with the psaltery for Thy truth, O my God; unto Thee will I sing with the harp, O Thou Holy One of Israe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y lips shall greatly rejoice when I sing unto Thee, and my soul which Thou hast redeem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tongue also shall talk of Thy righteousness all the day long; for they are confounded, for they are brought to shame that seek my hu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the king Thy judgments, O God, and Thy righteousness unto the king’s s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shall he judge Thy people with righteousness, and Thy poor with judgmen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mountains shall bring peace to the people and the little hills, by righteousnes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judge the poor of the people; he shall save the children of the needy, and shall break in pieces the oppress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shall fear Thee as long as the sun and moon endure, throughout all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hall come down like rain upon the mown grass, as showers that water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his days shall the righteous flourish, and abundance of peace so long as the moon endure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hall have dominion also from sea to sea, and from the river unto the ends of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that dwell in the wilderness shall bow before him, and his enemies shall lick the du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kings of Tarshish and of the isles shall bring presents; the kings of Sheba and Seba shall offer gif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a, all kings shall fall down before him; all nations shall serve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he shall deliver the needy when he crieth; the poor also and him that hath no help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shall spare the poor and needy, and shall save the souls of the need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hall redeem their soul from deceit and violence, and precious shall their blood be in his sigh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hall live, and to him shall be given from the gold of Sheba; prayer also shall be made for him continually, and daily shall he be prais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shall be corn by the handful in the earth upon the top of the mountains; the fruit thereof shall wave like Lebanon, and they of the city shall flourish like grass of the ear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name shall endure for ever, his name shall be continued as long as the sun, and men shall be blessed in him; all nations shall call him bless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lessed be the LORD God, the God of Israel, who alone doeth wondrous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blessed be His glorious name for ever, and let the whole earth be filled with His glory! Amen and A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prayers of David the son of Jesse are end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ruly God is good to Israel, even to such as are of a clean he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as for me, my feet were almost gone; my steps had well nigh slipp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was envious of the foolish when I saw the prosperity of the wick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re are no bands in their death, but their strength is fir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are not in trouble as other men; neither are they plagued like other 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pride compasseth them about as a chain; violence covereth them as a garmen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ir eyes stand out with fatness; they have more than heart could wis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are corrupt, and speak wickedly concerning oppression; they speak lofti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et their mouth against the heavens, and their tongue walketh through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His people return hither, and waters of a full cup are wrung out t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say, “How doth God know? And is there knowledge in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ehold, these are the ungodly, who prosper in the world; they increase in rich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erily I have cleansed my heart in vain and washed my hands in innoce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ll the day long have I been plagued and chastened every morn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f I say, “I will speak thus,” behold, I should offend against the generation of Thy childr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thought to understand this, it was too painful for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til I went into the sanctuary of God. Then understood I their e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urely Thou didst set them in slippery places. Thou didst cast them down into destruc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w they are brought into desolation, as in a moment! They are utterly consumed with terror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s a dream when one awaketh, so, O Lord, when Thou awakest, Thou shalt despise their imag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us my heart was grieved, and I was pricked in my rei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o foolish was I and ignorant; I was as a beast before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Nevertheless I am continually with Thee; Thou hast held me by my right han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ou shalt guide me with Thy counsel and afterward receive me to glo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m have I in heaven but Thee? And there is none upon earth that I desire beside The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y flesh and my heart faileth, but God is the strength of my heart and my portion for ev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lo, they that are far from Thee shall perish; Thou hast destroyed all them that go a whoring from The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t is good for me to draw near to God. I have put my trust in the Lord GOD, that I may declare all Thy work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why hast Thou cast us off for ever? Why doth Thine anger smoke against the sheep of Thy pastu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Remember Thy congregation, which Thou hast purchased of old, the rod of Thine inheritance, which Thou hast redeemed, this Mount Zion, wherein Thou hast dwel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ift up Thy feet unto the perpetual desolations, even all that the enemy hath done wickedly in the sanctu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ine enemies roar in the midst of Thy congregations; they set up their ensigns for sig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nce a man was famous according as he had lifted up axes upon the thick tre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they break down the carved work thereof at once with axes and hamme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cast fire into Thy sanctuary; they have defiled by casting down to the ground the dwelling place of Thy na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aid in their hearts, “Let us destroy them together!” They have burned up all the synagogues of God in the lan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e see not our signs; there is no more any prophet; neither is there among us any that knoweth how lo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God, how long shall the adversary reproach? Shall the enemy blaspheme Thy name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y withdrawest Thou Thy hand, even Thy right hand? Pluck it out of Thy boso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God is my King of old, working salvation in the midst of the ear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didst divide the sea by Thy strength; Thou breakest the heads of the dragons in the wate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u breakest the heads of Leviathan in pieces, and gavest him to be meat to the people inhabiting the wilder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 didst cleave the fountain and the flood; Thou driedst up mighty riv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day is Thine, the night also is Thine; Thou hast prepared the light and the su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ou hast set all the borders of the earth; Thou hast made summer and wint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Remember this, that the enemy hath reproached, O LORD, and that the foolish people have blasphemed Thy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 deliver not the soul of Thy turtledove unto the multitude of the wicked; forget not the congregation of Thy poor for e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ave respect unto the covenant, for the dark places of the earth are full of the habitations of cruelt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 let not the oppressed return ashamed; let the poor and needy praise Thy na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rise, O God, plead Thine own cause; remember how the foolish man reproacheth Thee dail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get not the voice of Thine enemies; the tumult of those that rise up against Thee increaseth continua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to Thee, O God, do we give thanks, unto Thee do we give thanks. For that Thy name is near, Thy wondrous works decla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en I shall receive the congregation, I will judge upright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the earth and all the inhabitants thereof are dissolved, I bear up the pillars of it.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said unto the fools, “Deal not foolishly,” and to the wicked, “Lift not up the h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ift not up your horn on high; speak not with a stiff ne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promotion cometh neither from the east, nor from the west, nor from the so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God is the Judge: He putteth down one, and setteth up anoth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n the hand of the LORD there is a cup, and the wine is red and fully mixed; and He poureth out the same. But as for the dregs thereof, all the wicked of the earth shall wring them out and drink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 will declare it for ever; I will sing praises to the God of Jacob.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horns of the wicked will I also cut off, but the horns of the righteous shall be exalt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Judah is God known; His name is great in Israe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Salem also is His tabernacle, and His dwelling place in Z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 broke He the arrows of the bow, the shield and the sword and the battle.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 art more glorious and excellent than the mountains of pr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touthearted are despoiled; they have slept their sleep, and none of the men of might have found their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 Thy rebuke, O God of Jacob, both the chariot and horse are cast into a dead slee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Thou alone, art to be feared; and who may stand in Thy sight when once Thou art angr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 didst cause judgment to be heard from heaven; the earth feared and was still,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God arose to judgment, to save all the meek of the earth. Sel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urely the wrath of man shall praise Thee; the remainder of wrath shalt Thou restr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vows, and pay them unto the LORD your God; let all that be round about Him bring presents unto Him that ought to be fear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hall cut off the spirit of princes; He is fearsome to the kings of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ried unto God with my voice, even unto God with my voice; and He gave ear unto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n the day of my trouble I sought the Lord; my sore ran in the night and ceased not; my soul refused to be comfort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remembered God, and was troubled; I complained, and my spirit was overwhelmed.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 holdest mine eyes awake; I am so troubled that I cannot spea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have considered the days of old, the years of ancient tim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call to remembrance my song in the night; I commune with mine own heart, and my spirit makes diligent searc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ill the Lord cast off for ever? And will He be favorable no m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s His mercy clean gone for ever? Doth His promise fail for ever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th God forgotten to be gracious? Hath He in anger shut up His tender mercies?” Sel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 said, “This is my infirmity, but I will remember the years of the right hand of the Most Hig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will remember the works of the LORD; surely I will remember Thy wonders of o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meditate also on all of Thy work, and talk of Thy doing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y way, O God, is in the sanctuary. Who is so great a god as 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u art the God that doest wonders; Thou hast declared Thy strength among the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 hast with Thine arm redeemed Thy people, the sons of Jacob and Joseph. Sela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waters saw Thee, O God, the waters saw Thee; they were afraid; the depths also were troubl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clouds poured out water, the skies sent out a sound; Thine arrows also went abro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voice of Thy thunder was in the heavens, the lightnings lightened the world; the earth trembled and shook.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y way is in the sea, and Thy path in the great waters, and Thy footsteps are not kn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didst lead Thy people like a flock by the hand of Moses and Aar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O my people, to my law; incline your ears to the words of my mou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open my mouth in a parable; I will utter dark sayings of o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ich we have heard and known, and our fathers have told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will not hide them from their children, showing to the generation to come the praises of the LORD and His strength, and His wonderful works that He hath d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established a testimony in Jacob and appointed a law in Israel, which He commanded to our fathers, that they should make them known to their childr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e generation to come might know them, even the children who should be born, who should arise and declare them to their childr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at they might set their hope in God and not forget the works of God, but keep His command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o might not be as their fathers, a stubborn and rebellious generation, a generation that set not their heart aright, and whose spirit was not steadfast with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children of Ephraim, being armed and carrying bows, turned back in the day of battl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kept not the covenant of God, and refused to walk in His la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forgot His works and His wonders that He had shown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Marvelous things did He in the sight of their fathers, in the land of Egypt, in the field of Zo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divided the sea and caused them to pass through; and He made the waters to stand as a hea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time also He led them with a cloud, and all the night with a light of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cleaved the rocks in the wilderness, and gave them drink as out of the great depth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brought streams also out of the rock, and caused waters to run down like river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sinned yet more against Him by provoking the Most High in the wilder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tempted God in their heart by asking for meat for their lu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a, they spoke against God: they said, “Can God furnish a table in the wilder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ehold, He smote the rock, that the waters gushed out, and the streams overflowed. Can He give bread also? Can He provide flesh for His peopl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refore the LORD heard this and was wroth; so a fire was kindled against Jacob, and anger also rose up against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ecause they believed not in God and trusted not in His salvati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ough He had commanded the clouds from above, and opened the doors of heav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ad rained down manna upon them to eat, and had given them of the corn of heav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an ate angels’ food; He sent them meat to the fu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caused an east wind to blow in the heaven, and by His power He brought in the south wi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He rained flesh also upon them as dust, and feathered fowls as the sand of the sea.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let it fall in the midst of their camp, round about their habitat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So they ate and were well filled, for He gave them their own desi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y were not estranged from their lust; but while their meat was yet in their mouth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wrath of God came upon them and slew the fattest of them, and smote down the chosen men of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all this, they sinned still and believed not in His wondrous work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their days did He consume in vanity, and their years in troub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He slew them, then they sought Him; and they returned and inquired early after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remembered that God was their rock, and the high God, their redeem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evertheless they flattered Him with their mouth, and they lied unto Him with their tongu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their heart was not right with Him, neither were they steadfast in His covenan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He, being full of compassion, forgave their iniquity and destroyed them not. Yea, many a time turned He His anger away, and did not stir up all His wra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He remembered that they were but flesh, a wind that passeth away and cometh not again.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ow oft did they provoke Him in the wilderness, and grieve Him in the deser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ea, they turned back and tested God, and limited the Holy One of Israe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y remembered not His hand, nor the day when He delivered them from the enem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ow He had wrought His signs in Egypt and His wonders in the field of Zoan,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ad turned their rivers into blood, and their streams, that they could not drink.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He sent divers sorts of flies among them which devoured them, and frogs which destroyed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gave also their harvest unto the caterpillar, and their labor unto the locu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He destroyed their vines with hail, and their sycamore trees with frost.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gave up their cattle also to the hail, and their flocks to hot thunderbolt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He cast upon them the fierceness of His anger, wrath, indignation, and trouble, by sending evil angels among the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He made a path to His anger; He spared not their soul from death, but gave their life over to the pestilenc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smote all the firstborn in Egypt, the chief of their strength in the tabernacles of Ha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ut He made His own people to go forth like sheep, and guided them in the wilderness like a flock.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He led them on safely, so that they feared not; but the sea overwhelmed their enemie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He brought them to the border of His sanctuary, even to this mountain, which His right hand had purchase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He cast out the heathen also before them, and apportioned them an inheritance by line, and made the tribes of Israel to dwell in their tent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et they tested and provoked the Most High God and kept not His testimonie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but turned back and dealt unfaithfully like their fathers; they were turned aside like a deceitful bow.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For they provoked Him to anger with their high places, and loved Him to jealousy with their graven images.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When God heard this, He was wroth and greatly abhorred Israel,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so that He forsook the tabernacle of Shiloh, the tent which He had placed among me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delivered His strength into captivity, and His glory into the enemy’s hand.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He gave His people over also unto the sword, and was wroth with His inheritanc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The fire consumed their young men, and their maidens were not given to marriage.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ir priests fell by the sword, and their widows made no lamentation.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LORD awakened as one out of sleep, like a mighty man that shouteth by reason of wine.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He smote His enemies in the hinder parts, and laid upon them a perpetual reproach.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Moreover He refused the tabernacle of Joseph and chose not the tribe of Ephraim,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ut chose the tribe of Judah, the Mount Zion which He loved.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He built His sanctuary like high palaces, like the earth which He hath established for ever.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He also chose David His servant, and took him from the sheepfolds;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from following the ewes great with young He brought him to feed Jacob His people, and Israel His inheritance.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So he fed them according to the integrity of his heart, and guided them by the skillfulness of his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7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the heathen have come into Thine inheritance; Thy holy temple have they defiled, they have laid Jerusalem in heap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dead bodies of Thy servants have they given to be meat unto the fowls of the heavens, the flesh of Thy saints unto the beasts of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ir blood have they shed like water round about Jerusalem, and there was none to bury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e have become a reproach to our neighbors, a scorn and derision to them that are round about 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ow long, LORD? Wilt Thou be angry for ever? Shall Thy jealousy burn like fi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our out Thy wrath upon the heathen that have not known Thee, and upon the kingdoms that have not called upon Thy na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y have devoured Jacob and laid waste his dwelling pla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remember not former iniquities against us; let Thy tender mercies go speedily before us, for we are brought very low.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lp us, O God of our salvation, for the glory of Thy name; and deliver us and purge away our sins, for Thy name’s sa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y should the heathen say, “Where is their God?” Let Him be known among the heathen in our sight by the avenging of the blood of Thy servants which is sh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sighing of the prisoner come before Thee; according to the greatness of Thy power, preserve Thou those that are appointed to di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render unto the bosom of our neighbors sevenfold their reproach wherewith they have reproached Thee, O Lor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o we Thy people and the sheep of Thy pasture, will give Thee thanks for ever; we will show forth Thy praise to all gener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ive ear, O Shepherd of Israel, Thou that leadest Joseph like a flock; Thou that dwellest between the cherubims, shine fo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Ephraim and Benjamin and Manasseh, stir up Thy strength, and come and save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urn us again, O God, and cause Thy face to shine, and we shall be sav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 LORD God of hosts, how long wilt Thou be angry against the prayer of Thy peop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feedest them with the bread of tears, and givest them tears to drink in great measur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 makest us a strife unto our neighbors, and our enemies laugh among themselv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urn us again, O God of hosts, and cause Thy face to shine, and we shall be sav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 hast brought a vine out of Egypt; Thou hast cast out the heathen, and plante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preparedst room for it, and didst cause it to take deep root, and it filled the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hills were covered with the shadow of it, and the boughs thereof were like the goodly ced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e sent out her boughs unto the sea, and her branches unto the ri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y hast Thou then broken down her hedges, so that all they that pass by the way do pluck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oar out of the wood doth waste it, and the wild beast of the field doth devour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Return, we beseech Thee, O God of hosts; look down from heaven, and behold and visit this vin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 vineyard which Thy right hand hath planted, and the branch that Thou madest strong for Thyself.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t is burned with fire, it is cut down; they perish at the rebuke of Thy countenan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y hand be upon the man of Thy right hand, upon the son of man whom Thou madest strong for Thyself.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So will we not go back from Thee; quicken us, and we will call upon Thy na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urn us again, O LORD God of hosts; cause Thy face to shine, and we shall be sav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ng aloud unto God our strength; make a joyful noise unto the God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ake a psalm, and bring hither the timbrel, the pleasant harp with the psalte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ow the trumpet in the new moon, at the time appointed, on our solemn feast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is was a statute for Israel, and a law of the God of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is He ordained in Joseph as a testimony, when He went out through the land of Egypt, where I heard a language that I understood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removed his shoulder from the burden; his hands were delivered from the po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 called in trouble, and I delivered thee; I answered thee in the secret place of thunder. I tested thee at the waters of Meribah.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r, O My people, and I will testify unto thee, O Israel, if thou wilt hearken unto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re shall be no strange god among thee; neither shalt thou worship any strange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am the LORD thy God, who brought thee out of the land of Egypt. Open thy mouth wide, and I will fill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My people would not hearken to My voice, and Israel would have none of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I gave them up unto their own hearts’ lust, and they walked in their own counsel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h that My people had hearkened unto Me, and Israel had walked in My way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should soon have subdued their enemies, and turned My and against their adversari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haters of the LORD should have submitted themselves unto Him, but their time should have endured for 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hould have fed them also with the finest of the wheat, and, “With honey out of the rock should I have satisfied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od standeth in the congregation of the mighty; He judgeth among the g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long will ye judge unjustly and accept persons of the wicked?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fend the poor and fatherless; do justice to the afflicted and need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eliver the poor and needy; rescue them out of the hand of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know not, neither will they understand. They walk on in darkness: all the foundations of the earth are out of cour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have said, “Ye are gods, and all of you are children of the Most Hig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ye shall die like men and fall like one of the prin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O God, judge the earth, for Thou shalt inherit all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Keep Thou not silence, O God; hold not Thy peace, and be not still, O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lo, Thine enemies make a tumult, and they that hate Thee have lifted up the h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taken crafty counsel against Thy people, and consulted against Thy hidden on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have said, “Come, and let us cut them off from being a nation, that the name of Israel may be no more in remembran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y have consulted together with one accord; they are confederate against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tabernacles of Edom and the Ishmaelites, of Moab and the Hagarit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ebal and Ammon and Amalek, the Philistines with the inhabitants of Ty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ssyria also has joined with them; they have helped the children of Lot.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unto them as unto the Midianites, as to Sisera, as to Jabin at the Brook of Kish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perished at Endor; they became as dung for the ear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ake their nobles like Oreb and like Zeeb, yea, all their princes as Zebah and as Zalmunna,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o said, “Let us take to ourselves the houses of God in possess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O my God, make them like a wheel, as the stubble before the w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s the fire burneth a wood, and as the flame setteth the mountains on fir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persecute them with Thy tempest, and make them afraid with Thy stor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ill their faces with shame, that they may seek Thy name, O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them be confounded and troubled for ever; yea, let them be put to shame and peris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men may know that Thou, whose name alone is JEHOVAH, art the Most High over all the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w amiable are Thy tabernacles, O LORD of hos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soul longeth, yea, even fainteth for the courts of the LORD; my heart and my flesh crieth out for the living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a, the sparrow hath found a house, and the swallow a nest for herself where she may lay her young” even Thine altars, O LORD of hosts, my King and my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are they that dwell in Thy house; they will be ever praising Thee. 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is the man whose strength is in Thee, in whose heart are Thy way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passing through the Valley of Baca makes it a well; the rain also filleth the pool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go from strength to strength; every one of them in Zion appeareth before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hosts, hear my prayer; give ear, O God of Jacob.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hold, O God our shield, and look upon the face of Thine anoint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 day in Thy courts is better than a thousand; I would rather be a doorkeeper in the house of my God, than to dwell in the tents of wicked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LORD God is a sun and shield; the LORD will give grace and glory; no good thing will He withhold from them that walk uprightl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 LORD of hosts, blessed is the man that trusteth in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Thou hast been favorable unto Thy land; Thou hast released the captives of Jacob.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 hast forgiven the iniquity of Thy people; Thou hast covered all their sin. Sela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hast taken away all Thy wrath; Thou hast turned Thyself from the fierceness of Thine ang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urn us, O God of our salvation, and cause Thine anger toward us to cea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ilt Thou be angry with us for ever? Wilt Thou draw out Thine anger to all generati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lt Thou not revive us again, that Thy people may rejoice in Th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ow us Thy mercy, O LORD, and grant us Thy salv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hear what God the LORD will speak, for He will speak peace unto His people and to His saints; but let them not turn again to fol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urely His salvation is nigh them that fear Him, that glory may dwell in our l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Mercy and truth are met together; righteousness and peace have kissed each 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ruth shall spring out of the earth, and righteousness shall look down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a, the LORD shall give that which is good, and our land shall yield her increa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ighteousness shall go before Him, and shall set us in the way of His step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ow down Thine ear, O LORD; hear me, for I am poor and need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eserve my soul, for I am holy; O Thou my God, save Thy servant that trusteth in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merciful unto me, O Lord, for I cry unto Thee dai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the soul of Thy servant rejoice, for unto Thee, O Lord, do I lift up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 Lord, art good and ready to forgive, and plenteous in mercy unto all them that call upon The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ear, O LORD, unto my prayer; and attend to the voice of my supplicatio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the day of my trouble I will call upon Thee, for Thou wilt answer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mong the gods there is none like unto Thee, O Lord; neither are there any works like unto Thy work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nations whom Thou hast made shall come and worship before Thee, O Lord, and shall glorify Th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ou art great and doest wondrous things: Thou alone art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each me Thy way, O LORD; I will walk in Thy truth; unite my heart to fear Thy na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ill praise Thee, O Lord my God, with all my heart, and I will glorify Thy name for ever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great is Thy mercy toward me, and Thou hast delivered my soul from the lowest hel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God, the proud have risen against me, and the assemblies of violent men have sought after my soul, and have not set Thee before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ou, O Lord, art a God full of compassion, gracious, longsuffering, and plenteous in mercy and tru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turn unto me and have mercy upon me; give Thy strength unto Thy servant, and save the son of Thine handmai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ow me a token for good, that they that hate me may see it and be ashamed, because Thou, LORD, hast helped me and comforted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is foundation is in the holy mountai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loveth the gates of Zion more than all the dwellings of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ious things are spoken of thee, O city of God!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make mention of Rahab and Babylon to them that know Me; behold, Philistia and Tyre, with Ethiopia: ‘This man was born ther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of Zion it shall be said, “This and that man were born in her; and the Highest Himself shall establish h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shall count, when He writeth up the people, that this man was born there.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gers as well as players on instruments shall be there and say, “All my springs are in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God of my salvation, I have cried day and night before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come before Thee; incline Thine ear unto my cr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y soul is full of troubles, and my life draweth nigh unto the gra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counted with them that go down into the pit; I am as a man that hath no streng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cast among the dead like the slain that lie in the grave, whom Thou rememberest no more, and who are cut off from Thy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 hast laid me in the lowest pit, in darkness, in the deep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y wrath lieth hard upon me, and Thou hast afflicted me with all Thy waves. Sela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 hast put away mine acquaintances far from me; Thou hast made me an abomination unto them. I am shut up, and I cannot come fo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ine eye mourneth by reason of affliction. LORD, I have called daily upon Thee; I have stretched out my hands unto Th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lt Thou show wonders to the dead? Shall the dead arise and praise Thee? Sel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hall Thy lovingkindness be declared in the grave? Or Thy faithfulness in destructi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hall Thy wonders be known in the dark? And Thy righteousness in the land of forgetful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unto Thee have I cried, O LORD, and in the morning shall my prayer come before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ORD, why castest Thou off my soul? Why hidest Thou Thy face from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am afflicted and ready to die from my youth up; while I suffer Thy terrors I am distraugh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y fierce wrath goeth over me; Thy terrors have cut me off.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came round about me daily like water; they compassed me about togeth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over and friend hast Thou put far from me, and mine acquaintances into dark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8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the mercies of the LORD for ever; with my mouth will I make known Thy faithfulness to all gener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I have said, “Mercy shall be built up for ever; Thy faithfulness shalt Thou establish in the very heave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have made a covenant with My chosen, I have sworn unto David My serva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y Seed will I establish for ever, and build up thy throne to all generations.’”Sel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heavens shall praise Thy wonders, O LORD, Thy faithfulness also in the congregation of the sai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who in the heaven can be compared unto the LORD? Who among the sons of the mighty can be likened unto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is greatly to be feared in the assembly of the saints, and to be held in reverence by all them that are abou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LORD God of hosts, who is a strong LORD like unto Thee? Or to Thy faithfulness round about Th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rulest the raging of the sea; when the waves thereof arise, Thou stillest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 hast broken Rahab in pieces, as one that is slain; Thou hast scattered Thine enemies with Thy strong ar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heavens are Thine, the earth also is Thine; as for the world and the fullness thereof, Thou hast founded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north and the south, Thou hast created them; Tabor and Hermon shall rejoice in Thy na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hast a mighty arm; strong is Thy hand, and high is Thy right h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Justice and judgment are the habitation of Thy throne; mercy and truth shall go before Thy fa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lessed is the people that know the joyful sound! They shall walk, O LORD, in the light of Thy counten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n Thy name shall they rejoice all the day, and in Thy righteousness shall they be exal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ou art the glory of their strength, and in Thy favor our horn shall be exal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the LORD is our defense, and the Holy One of Israel is our King.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ou didst speak in a vision to Thy holy one and said, “I have laid help upon one that is mighty; I have exalted one chosen out of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have found David My servant; with My holy oil have I anoint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ith him My hand shall be established; Mine arm shall also strengthen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enemy shall not exact from him, nor the son of wickedness afflict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 will beat down his foes before his face, and plague them that hate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My faithfulness and My mercy shall be with him, and in My name shall his horn be exalt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will set his hand also over the sea, and his right hand over the riv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hall cry unto Me, ‘Thou art my Father, my God, and the rock of my salvatio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so I will make him My firstborn, higher than the kings of the ear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y mercy will I keep for him for evermore, and My covenant shall stand fast with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is Seed also will I make to endure for ever, and his throne as the days of heav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f his children forsake My law and walk not in My judgmen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f they break My statutes and keep not My commandmen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will I visit their transgression with the rod and their iniquity with strip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My lovingkindness will I not utterly take from him, nor permit My faithfulness to fai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y covenant will I not break, nor alter the things which have gone out of My lip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Once have I sworn by My holiness that I will not lie unto Dav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is Seed shall endure for ever, and his throne as the sun before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It shall be established for ever as the moon, and as a faithful witness in the heaven.” Sela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Thou hast cast off and abhorred; Thou hast been wroth with Thine anoint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ou hast made void the covenant of Thy servant; Thou hast profaned his crown by casting it to the groun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ou hast broken down all his hedges; Thou hast brought his strongholds to rui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ll that pass by the way despoil him; he is a reproach to his neighbor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ou hast set up the right hand of his adversaries; Thou hast made all his enemies to rejoic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ou hast also turned the edge of his sword, and hast not made him to stand in the battl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ou hast made his glory to cease, and cast his throne down to the groun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 days of his youth hast Thou shortened, Thou hast covered him with shame. Sela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ow long, LORD? Wilt Thou hide Thyself for ever? Shall Thy wrath burn like fir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Remember how short my time is; why hast Thou made all men in vai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at man is he that liveth and shall not see death? Shall he deliver his soul from the hand of the grave? Selah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Lord, where are Thy former lovingkindnesses, which Thou hast sworn unto David in Thy truth?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Remember, Lord, the reproach against Thy servants” how I bear in my bosom the reproach of all the mighty peopl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wherewith Thine enemies have reproached, O LORD, wherewith they have reproached the footsteps of Thine anointe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Blessed be the LORD for evermore! Amen and Ame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Thou hast been our dwelling place in all gener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fore the mountains were brought forth, or ever Thou hadst formed the earth and the world, even from everlasting to everlasting, Thou art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turnest man to destruction, and sayest, “Return, ye children of m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 thousand years in Thy sight are but as yesterday when it is past, and as a watch in the n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carriest them away as with a flood; they are as a sleep: in the morning they are like grass which groweth u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it flourisheth and groweth up; in the evening it is cut down and wither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we are consumed by Thine anger, and by Thy wrath are we troub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 hast set our iniquities before Thee, our secret sins in the light of Thy countena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all our days are passed away in Thy wrath; we spend our years as a tale that is to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days of our years are threescore years and ten; and if by reason of strength they be fourscore years, yet is their strength labor and sorrow; for it is soon cut off and we fly aw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o knoweth the power of Thine anger? Even according to the fear of Thee, so is Thy wra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o teach us to number our days, that we may apply our hearts unto wis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eturn, O LORD! How long? And let Thee repent concerning Thy servan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O satisfy us early with Thy mercy, that we may rejoice and be glad all our day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ke us glad according to the days wherein Thou hast afflicted us, and the years wherein we have seen evi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y work appear unto Thy servants, and Thy glory unto their childr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et the beauty of the LORD our God be upon us, and establish Thou the work of our hands for us--yea, the work of our hands, establish Thou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that dwelleth in the secret place of the Most High shall abide under the shadow of the Almigh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say of the LORD, “He is my refuge and my fortress; my God, in Him will I tru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He shall deliver thee from the snare of the fowler and from the noisome pestile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shall cover thee with His feathers, and under His wings shalt thou trust; His truth shall be thy shield and buckl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shalt not be afraid of the terror by night, nor of the arrow that flieth by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of the pestilence that walketh in darkness, nor of the destruction that layeth waste at noon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housand shall fall at thy side, and ten thousand at thy right hand, but it shall not come nigh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nly with thine eyes shalt thou behold and see the reward of the wick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thou hast made the LORD, who is my refuge, even the Most High, thy habitat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 shall no evil befall thee, neither shall any plague come nigh thy dwelling.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He shall give His angels charge over thee to keep thee in all thy 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shall bear thee up in their hands, lest thou dash thy foot against a sto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shalt tread upon the lion and adder; the young lion and the dragon shalt thou trample underfo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he hath set his love upon Me, therefore will I deliver him; I will set him on high, because he hath known My na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hall call upon Me, and I will answer him; I will be with him in trouble, I will deliver him and honor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ith long life will I satisfy him, and show him My salv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t is a good thing to give thanks unto the LORD, and to sing praises unto Thy name, O Most Hig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show forth Thy lovingkindness in the morning, and Thy faithfulness every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upon an instrument of ten strings and upon the psaltery, upon the harp with a solemn sou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ou, LORD, hast made me glad through Thy work; I will triumph in the works of Thy h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LORD, how great are Thy works! And Thy thoughts are very deep.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brutish man knoweth not, neither doth a fool understand thi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the wicked spring up as the grass, and when all the workers of iniquity do flourish, it is that they shall be destroyed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Thou, LORD, art Most High for evermo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lo, Thine enemies, O LORD, for lo, Thine enemies shall perish; all the workers of iniquity shall be scatter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my horn shalt Thou exalt like the horn of a unicorn; I shall be anointed with fresh oi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ine eye also shall see what I desire on mine enemies, and mine ears shall hear what I desire upon the wicked that rise up against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righteous shall flourish like the palm tree; he shall grow like a cedar in Leban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se that are planted in the house of the LORD shall flourish in the courts of our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y shall still bring forth fruit in old age; they shall be fat and flourishing to show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the LORD is upright. He is my rock, and there is no unrighteousness in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eth; He is clothed with majesty. The LORD is clothed with strength, wherewith He hath girded Himself. The world also is established, that it cannot be m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y throne is established of old; Thou art from everlast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floods have lifted up, O LORD, the floods have lifted up their voice; the floods lift up their wa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on high is mightier than the noise of many waters, yea, than the mighty waves of the sea.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y testimonies are very sure; holiness becometh Thine house, O LOR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God, to whom vengeance belongeth--O God, to whom vengeance belongeth, show Thysel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ft up Thyself, Thou judge of the earth; render to the proud their due rew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how long shall the wicked, how long shall the wicked triump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long shall they utter and speak hard things, and all the workers of iniquity boa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break in pieces Thy people, O LORD, and afflict Thine herita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slay the widow and the stranger, and murder the fatherl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t they say, “The LORD shall not see, neither shall the God of Jacob regard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Understand, ye brutish among the people; and ye fools, when will ye be wi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that planted the ear, shall He not hear? He that formed the eye, shall He not s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hat chastiseth the heathen, shall not He correct? He that teacheth man knowledge, shall not He know?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knoweth the thoughts of man, that they are vani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is the man whom Thou chastenest, O LORD, and teachest him out of Thy law,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Thou mayest give him rest from the days of adversity, until the pit be dug for the wick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not cast off His people, neither will He forsake His inheritanc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judgment shall return unto righteousness, and all the upright in heart shall follow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o will rise up for me against the evildoers? Or who will stand up for me against the workers of iniqui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Unless the LORD had been my help, my soul had almost dwelt in si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en I said, “My foot slippeth,” Thy mercy, O LORD, held me up.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multitude of my thoughts within me, Thy comforts delight my sou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hall the throne of iniquity have fellowship with Thee, which frameth mischief by a la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gather themselves together against the soul of the righteous, and condemn the innocent bl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LORD is my defense, and my God is the rock of my refug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hall bring upon them their own iniquity, and shall cut them off in their own wickedness; yea, the LORD our God shall cut them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come, let us sing unto the LORD! Let us make a joyful noise to the rock of our salv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us come before His presence with thanksgiving, and make a joyful noise unto Him with psalm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LORD is a great God, and a great King above all go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 His hand are the deep places of the earth; the strength of the hills is His als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ea is His, and He made it; and His hands formed the dry l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come, let us worship and bow down; let us kneel before the LORD our Mak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is our God, and we are the people of His pasture and the sheep of His hand. Today, if ye will hear His voi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arden not your heart as in the provocation, and as in the day of temptation in the wilder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your fathers tempted Me, proved Me, and saw My work.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ty years long was I grieved with this generation, and said ‘It is a people that do err in their heart, and they have not known My way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Unto them I swore in My wrath, that they should not enter into My r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sing unto the LORD a new song; sing unto the LORD, all the ear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unto the LORD, bless His name; show forth His salvation from day to d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Declare His glory among the heathen, His wonders among all peop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is great and greatly to be praised; He is to be feared above all go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all the gods of the nations are idols, but the LORD made the heave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onor and majesty are before Him; strength and beauty are in His sanctua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ive unto the LORD, O ye kindreds of the people; give unto the LORD glory and streng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ve unto the LORD the glory due unto His name; bring an offering, and come into His cou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worship the LORD in the beauty of holiness; fear before Him, all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among the heathen that the LORD reigneth; the world also shall be established, that it shall not be moved; He shall judge the people righteousl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heavens rejoice, and let the earth be glad; let the sea roar, and the fullness thereof.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 field be joyful, and all that is therein; then shall all the trees of the wood rejoi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fore the LORD. For He cometh, for He cometh to judge the earth; He shall judge the world with righteousness, and the people with His tr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eth, let the earth rejoice! Let the multitude of isles be glad thereof!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louds and darkness are round about Him; righteousness and judgment are the habitation of His thron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fire goeth before Him, and burneth up His enemies round abou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lightnings enlightened the world; the earth saw and trembl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hills melted like wax at the presence of the LORD, at the presence of the Lord of the whol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heavens declare His righteousness, and all the people see His glor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Confounded be all they that serve graven images, that boast themselves of idols. Worship Him, all ye god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Zion heard and was glad, and the daughters of Judah rejoiced because of Thy judgments, O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ou, LORD, art high above all the earth; Thou art exalted far above all go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 that love the LORD, hate evil! He preserveth the souls of His saints; He delivereth them out of the hand of the wick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ight is sown for the righteous, and gladness for the upright in hear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in the LORD, ye righteous, and give thanks at the remembrance of His holi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sing unto the LORD a new song, for He hath done marvelous things! His right hand and His holy arm hath gotten Him the victo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hath made known His salvation; His righteousness hath He openly shown in the sight of the heath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ath remembered His mercy and His truth toward the house of Israel; all the ends of the earth have seen the salvation of our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ke a joyful noise unto the LORD, all the earth! Make a loud noise, and rejoice, and sing prais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ing unto the LORD with the harp, with the harp and the voice of a psal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ith trumpets and sound of cornet make a joyful noise before the LORD, the K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the sea roar and the fullness thereof, the world and they that dwell there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e floods clap their hands, let the hills be joyful togeth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fore the LORD. For He cometh to judge the earth; with righteousness shall He judge the world, and the people with equit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9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reigneth; let the people tremble! He sitteth between the cherubims; let the earth be m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is great in Zion, and He is high above all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Thy great and fearsome name, for it is hol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King’s strength also loveth judgment; Thou dost establish equity; Thou executest judgment and righteousness in Jacob.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xalt ye the LORD our God, and worship at His footstool, for He is ho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oses and Aaron are among His priests, and Samuel among them that call upon His name; they called upon the LORD, and He answer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poke unto them in the cloudy pillar; they kept His testimonies and the ordinance that He gave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ou didst answer them, O LORD our God; Thou wast a God that forgavest them, though Thou took vengeance on their inven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xalt the LORD our God, and worship at His holy hill; for the LORD our God is ho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ke a joyful noise unto the LORD, all ye lan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rve the LORD with gladness; come before His presence with sing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 ye that the LORD, He is God; it is He that hath made us, and not we ourselves. We are His people, and the sheep of His past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Enter into His gates with thanksgiving, and into His courts with praise! Be thankful unto Him, and bless His nam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ORD is good, His mercy is everlasting; and His truth endureth to all gener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ing of mercy and judgment; unto Thee, O LORD, will I s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behave myself wisely in a perfect way. O when wilt Thou come unto me? I will walk within my house with a perfect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set no wicked thing before mine eyes; I hate the work of them that turn aside; it shall not cleave to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froward heart shall depart from me; I will not know a wicked pers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o privily slandereth his neighbor, him will I cut off; him that hath a haughty look and a proud heart will I not suff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ine eyes shall be upon the faithful of the land, that they may dwell with me; he that walketh in a perfect way, he shall serve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that worketh deceit shall not dwell within my house; he that telleth lies shall not tarry in my s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early destroy all the wicked of the land, that I may cut off all wicked doers from the city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prayer, O ORD, and let my cry come unto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de not Thy face from me in the day when I am in trouble; incline Thine ear unto me. In the day when I call, answer me speedi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my days are consumed like smoke, and my bones are burned as a hear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y heart is smitten and withered like grass, so that I forget to eat my bre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y reason of the voice of my groaning my bones cleave to my sk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am like a pelican of the wilderness; I am like an owl of the deser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atch, and am as a sparrow alone upon the houseto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Mine enemies reproach me all the day, and them that are mad against me are sworn against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have eaten ashes like bread and mingled my drink with weep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cause of Thine indignation and Thy wrath; for Thou hast lifted me up, and cast me dow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My days are like a shadow that declineth, and I am withered like gra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ou, O LORD, shalt endure for ever, and Thy remembrance unto all generation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shalt arise and have mercy upon Zion; for the time to favor her, yea, the set time has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y servants take pleasure in her stones, and favor the dust thereo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 heathen shall fear the name of the LORD, and all the kings of the earth Thy glor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LORD shall build up Zion, He shall appear in His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will regard the prayer of the destitute, and not despise their pray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is shall be written for the generation to come, and the people which shall be created shall praise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He hath looked down from the height of His sanctuary; from heaven did the LORD behold the earth,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o hear the groaning of the prisoner, to loose those that are appointed to dea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 declare the name of the LORD in Zion, and His praise in Jerusal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people are gathered together, and the kingdoms, to serve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weakened my strength on the way; He shortened my day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said, “O my God, take me not away in the midst of my days; Thy years are throughout all generati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f old hast Thou laid the foundation of the earth, and the heavens are the work of Thy han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shall perish, but Thou shalt endure; yea, all of them shall wax old like a garment; and as a vesture shalt Thou change them, and they shall be chang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ou art the same, and Thy years shall have no 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children of Thy servants shall continue, and their seed shall be established before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 the LORD, O my soul; and all that is within me, bless His holy na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 the LORD, O my soul, and forget not all His benefi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forgiveth all thine iniquities, who healeth all thy disea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redeemeth thy life from destruction, who crowneth thee with lovingkindness and tender merc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satisfieth thy mouth with good things, so that thy youth is renewed like the eagl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executeth righteousness and judgment for all that are oppress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made known His ways unto Moses, His acts unto the children of Israe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merciful and gracious, slow to anger and plenteous in merc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will not always chide, neither will He keep His anger for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hath not dealt with us according to our sins, nor rewarded us according to our iniquit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as the heaven is high above the earth, so great is His mercy toward them that fear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far as the east is from the west, so far hath He removed our transgressions from 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s a father pitieth his children, so the LORD pitieth them that fear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He knoweth our frame; He remembereth that we are d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for man, his days are as grass; as a flower of the field, so he flourishe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wind passeth over it, and it is gone; and the place thereof shall know it no 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e mercy of the LORD is from everlasting to everlasting upon them that fear Him, and His righteousness unto children’s childr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o such as keep His covenant, and to those that remember His commandments to do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hath prepared His throne in the heavens, and His Kingdom ruleth over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 the LORD, ye His angels that excel in strength, that do His commandments, hearkening unto the voice of His w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 ye the LORD, all ye His hosts, ye ministers of His, that do His pleasur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 the LORD, all His works, in all places of His dominion. Bless the LORD, O my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 the LORD, O my soul! O LORD my God, Thou art very great; Thou art clothed with honor and majes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overest Thyself with light as with a garment, who stretchest out the heavens like a curt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o layeth the beams of His chambers in the waters, who maketh the clouds His chariot, who walketh upon the wings of the wi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maketh His angels spirits, His ministers a flaming fi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laid the foundations of the earth, that it should never be remov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 covered it with the deep as with a garment; the waters stood above the mounta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t Thy rebuke they fled; at the voice of Thy thunder they hastened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go up by the mountains; they go down by the valleys unto the place which Thou hast founded fo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ou hast set a boundary that they may not pass over, that they turn not again to cover the eart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endeth the springs into the valleys, which run among the hill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give drink to every beast of the field; the wild asses quench their thir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y them shall the fowls of the heavens have their habitation, which sing among the branch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atereth the hills from His chambers; the earth is satisfied with the fruit of Thy work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causeth the grass to grow for the cattle and herbs for the service of man, that he may bring forth food out of the ea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ine that maketh glad the heart of man, and oil to make his face to shine, and bread which strengtheneth man’s hear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trees of the LORD are full of sap, the cedars of Lebanon which He hath plan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ere the birds make their nests; as for the stork, the fir trees are her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high hills are a refuge for the wild goats, and the rocks for the coni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appointed the moon for seasons; the sun knoweth his time to go dow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makest darkness, and it is night, wherein all the beasts of the forest creep fort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young lions roar after their prey and seek their meat from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 sun ariseth, they gather themselves together and lay them down in their de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an goeth forth unto his work and to his labor until the even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O LORD, how manifold are Thy works! In wisdom hast Thou made them all; the earth is full of Thy rich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o also is this great and wide sea, wherein are innumerable creeping things, both small and great beas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 go the ships; there also is that leviathan, whom Thou hast made to play therei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se all wait upon Thee, that Thou mayest give them their meat in due seaso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at Thou givest them, they gather: Thou openest Thine hand, they are filled with goo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ou hidest Thy face, they are troubled; Thou takest away their breath, they die and return to their dus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ou sendest forth Thy Spirit, they are created; and Thou renewest the face of the ear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glory of the LORD shall endure for ever; the LORD shall rejoice in His work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looketh on the earth, and it trembleth; He toucheth the hills, and they smok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I will sing unto the LORD as long as I live; I will sing praise to my God while I have my be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My meditation of Him shall be sweet; I will be glad in the L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et the sinners be consumed out of the earth, and let the wicked be no more. Bless thou the LORD, O my soul!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thanks unto the LORD, call upon His name; make known His deeds among the peo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ing unto Him, sing psalms unto Him; talk ye of all His wondrous work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lory ye in His holy name; let the heart of them rejoice that seek the LO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eek the LORD and His strength; seek His face evermo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member His marvelous works that He hath done, His wonders and the judgments of His mou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 ye seed of Abraham, His servant, ye children of Jacob, His chos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is the LORD our God; His judgments are over all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hath remembered His covenant for ever, the word which He commanded to a thousand generatio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ich covenant He made with Abraham, and His oath unto Isaac,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confirmed the same unto Jacob as a law, and to Israel for an everlasting covena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aying, “Unto thee will I give the land of Canaan, the lot of your inherita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en they were but a few men in number, yea, very few and strangers in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they went from one nation to another, from one kingdom to another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suffered no man to do them wrong; yea, He reproved kings for their sak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aying, “Touch not Mine anointed, and do My prophets no har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He called for a famine upon the land; He broke the whole staff of b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sent a man before them, even Joseph who was sold as a servan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se feet they hurt with fetters; he was laid in iron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Until the time when his word came to pass, the word of the LORD tried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king sent and loosed him, even the ruler of the people, and let him go fr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e made him lord of his house and ruler of all his possessio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o command his princes at his pleasure and teach his elders wisd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srael also came into Egypt, and Jacob sojourned in the land of Ha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increased His people greatly, and made them stronger than their enemie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turned their heart to hate His people and to deal subtly with His servan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ent Moses His servant, and Aaron whom He had chos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showed His signs among them, and wonders in the land of Ha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sent darkness and made it dark, and they rebelled not against His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turned their waters into blood, and slew their fis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ir land brought forth frogs in abundance, even in the chambers of their king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He spoke and there came divers sorts of flies and lice in all their border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gave them hail for rain and flaming fire in their lan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smote their vines also and their fig trees, and broke the trees of their borde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He spoke and the locusts came, and caterpillars without numb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ate up all the herbs in their land and devoured the fruit of their grou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He smote also all the firstborn in their land, the chief of all their strengt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brought them forth also with silver and gold, and there was not one feeble person among their trib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gypt was glad when they departed, for the fear of them had fallen upon th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spread a cloud for a covering and fire to give light in the nigh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people asked, and He brought quails and satisfied them with the bread of heave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opened the rock and the waters gushed out, and ran in the dry places like a riv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remembered His holy promise and Abraham His servan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brought forth His people with joy, His chosen with gladnes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gave them the lands of the heathen; and they inherited the labor of the peopl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at they might observe His statutes and keep His laws.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O give thanks unto the LORD, for He is good, for His mercy endureth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can utter the mighty acts of the LORD? Who can show forth all His prais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are they that keep judgment and he that doeth righteousness at all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Remember me, O LORD, with the favor which Thou bearest unto Thy people; O visit me with Thy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at I may see the good of Thy chosen, that I may rejoice in the gladness of Thy nation, that I may glory with Thine inheritan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e have sinned with our fathers, we have committed iniquity, we have done wicke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fathers understood not Thy wonders in Egypt; they remembered not the multitude of Thy mercies, but provoked Thee at the sea, even at the Red Se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vertheless He saved them for His name’s sake, that He might make His mighty power to be know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rebuked the Red Sea also, and it was dried up; so He led them through the depths, as through the wilder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ved them from the hand of him that hated them, and redeemed them from the hand of the enem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waters covered their enemies; there was not one of them lef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believed they His words; they sang His prais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y soon forgot His works; they waited not for His counsel,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lusted exceedingly in the wilderness, and tempted God in the deser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gave them their request, but sent leanness into their so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also envied Moses in the camp, and Aaron the saint of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earth opened and swallowed up Dathan, and covered the company of Abira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 fire was kindled in their company; the flame burned up the wick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made a calf in Horeb, and worshiped the molten ima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us they changed their glory into the similitude of an ox that eateth gras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y forgot God their Savior, who had done great things in Egyp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ondrous works in the land of Ham, and fearsome things by the Red Sea.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He said that He would destroy them, had not Moses His chosen stood before Him in the breach, to turn away His wrath, lest He should destroy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a, they despised the pleasant land; they believed not His w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murmured in their tents and hearkened not unto the voice of the L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He lifted up His hand against them to overthrow them in the wilderne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overthrow their seed also among the nations and to scatter them in the land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y joined themselves also with Baal of Peor, and ate the sacrifices to the dea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us they provoked Him to anger with their inventions, and the plague broke in upon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stood up Phinehas and executed judgment, and so the plague was stay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at was counted unto him for righteousness unto all generations for evermo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ngered Him also at the waters of strife, so that it went ill with Moses for their sak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ecause they provoked his spirit, so that he spoke unadvisedly with his lip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did not destroy the nations, concerning whom the LORD commanded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y mingled among the heathen and learned their work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served their idols, which were a snare unto them.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Yea, they sacrificed their sons and daughters unto devil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hed innocent blood, even the blood of their sons and of their daughters, whom they sacrificed unto the idols of Canaan; and the land was polluted with bloo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us were they defiled with their own works, and went a whoring with their own schem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refore was the wrath of the LORD kindled against His people, insomuch that He abhorred His own inheritanc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gave them into the hand of the heathen, and they that hated them ruled over th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ir enemies also oppressed them, and they were brought into subjection under their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Many times did He deliver them, but they provoked Him with their counsel, and were brought low for their iniquit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Nevertheless He regarded their affliction when He heard their cr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remembered for them His covenant, and repented according to the multitude of His merci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He made them also to be pitied by all those that carried them captiv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ave us, O LORD our God, and gather us from among the heathen, to give thanks unto Thy holy name, and to triumph in Thy prais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lessed be the LORD God of Israel from everlasting to everlasting, and let all the people say, “Amen.”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thanks unto the LORD, for He is good; for His mercy endureth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the redeemed of the LORD say so, whom He hath redeemed from the hand of the enem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gathered them out of the lands, from the east and from the west, from the north and from the so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y wandered in the wilderness in a solitary way; they found no city to dwell 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ungry and thirsty, their soul fainted within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they cried unto the LORD in their trouble, and He delivered them out of their distress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led them forth by the right way, that they might go to a city for habita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h that men would praise the LORD for His goodness, and for His wonderful works to the children of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satisfieth the longing soul, and filleth the hungry soul with goodnes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y that sit in darkness and in the shadow of death, being bound in affliction and iro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they rebelled against the words of God and contemned the counsel of the Most Hig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He brought down their heart with labor; they fell down and there was none to help.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y cried unto the LORD in their trouble, and He saved them out of their distres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brought them out of darkness and the shadow of death, and broke their bonds asund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Oh that men would praise the LORD for His goodness, and for His wonderful works to the children of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He hath broken the gates of brass and cut the bars of iron asund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ols, because of their transgression and because of their iniquities, are afflic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ir soul abhorreth all manner of meat, and they draw near unto the gates of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they cry unto the LORD in their trouble, and He saveth them out of their distress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ent His word and healed them, and delivered them from their destruction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Oh that men would praise the LORD for His goodness, and for His wonderful works to the children of m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let them sacrifice the sacrifices of thanksgiving, and declare His works with rejoic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y that go down to the sea in ships, that do business in great water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se see the works of the LORD and His wonders in the dee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He commandeth and raiseth the stormy wind, which lifteth up the waves thereof.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y mount up to the heaven, they go down again to the depths; their soul is melted because of trou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reel to and fro and stagger like a drunken man, and are at their wits’ e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they cry unto the LORD in their trouble, and He bringeth them out of their distresse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maketh the storm a calm, so that the waves thereof are sti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are they glad because they are quiet; so He bringeth them unto their desired hav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h that men would praise the LORD for His goodness, and for His wonderful works to the children of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et them exalt Him also in the congregation of the people, and praise Him in the assembly of the eld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 turneth rivers into a wilderness and the watersprings into dry grou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 fruitful land into barrenness for the wickedness of them that dwell there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 turneth the wilderness into a standing water and dry ground into waterspring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re He maketh the hungry to dwell, that they may prepare a city for habita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ow the fields and plant vineyards, which may yield fruitful increas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He blesseth them also so that they are multiplied greatly, and alloweth not their cattle to decrea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gain, they are diminished and brought low through oppression, affliction, and sorrow.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poureth contempt upon princes, and causeth them to wander in the wilderness where there is no way.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Yet setteth He the poor on high from affliction, and maketh their families like a flock.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righteous shall see it and rejoice, and all iniquity shall stop her mou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oso is wise and will observe these things, even they shall understand the lovingkindness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od, my heart is fixed; I will sing and give praise, even with my inmost be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wake, psaltery and harp! I myself will awake earl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will praise Thee, O LORD, among the people, and I will sing praises unto Thee among the natio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y mercy is great above the heavens, and Thy truth reacheth unto the clou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 Thou exalted, O God, above the heavens, and Thy glory above all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Thy beloved may be delivered, save with Thy right hand, and answer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d hath spoken in His holiness: “I will rejoice; I will divide Shechem, and mete out the Valley of Succo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ilead is Mine; Manasseh is Mine; Ephraim also is the strength of Mine head; Judah is My lawgi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ab is My washpot; over Edom will I cast My shoe; over Philistia will I triump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will bring me into the stronghold city? Who will lead me into E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lt not Thou, O God, who hast cast us off? And wilt not Thou, O God, go forth with our host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e us help from trouble, for vain is the help of m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rough God we shall do valiantly, for He it is that shall tread down our enem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0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old not thy peace, O God of my prai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mouth of the wicked and the mouth of the deceitful are opened against me; they have spoken against me with a lying tong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compassed me about also with words of hatred, and fought against me without a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my love they are my adversaries, but I give myself unto pray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rewarded me evil for good, and hatred for my lov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et Thou a wicked man over him, and let Satan stand at his right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n he shall be judged, let him be condemned, and let his prayer be counted as s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his days be few, and let another take his offi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his children be fatherless, and his wife a widow.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his children be continually vagabonds and beg; let them seek their bread also out of their desolate plac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the extortioner catch all that he hath, and let the strangers despoil his lab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et there be none to extend mercy unto him, neither let there be any to favor his fatherless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his posterity be cut off, and in the generation to follow let their name be blotted ou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 iniquity of his fathers be remembered by the LORD, and let not the sin of his mother be blotted 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et them be before the LORD continually, that He may cut off the memory of them from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cause he remembered not to show mercy, but persecuted the poor and needy man, that he might even slay the broken in hear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s he loved cursing, so let it come unto him; as he delighted not in blessing, so let it be far from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s he clothed himself with cursing as with his garment, so let it come into his bowels like water and like oil into his bon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et it be unto him as the garment which covereth him, and as a girdle wherewith he is girded continual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et this be the reward of mine adversaries from the LORD and of them that speak evil against my sou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do Thou for me, O GOD the Lord, for Thy name’s sake; because Thy mercy is good, deliver Thou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 am poor and needy, and my heart is wounded within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 am gone like the shadow when it declineth; I am tossed up and down as the locu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My knees are weak through fasting, and my flesh faileth of fatnes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have become a reproach also unto them; when they looked upon me they shook their hea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lp me, O LORD my God! O save me according to Thy merc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at they may know that this is Thy hand--that Thou, LORD, hast done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et them curse, but Thou bless; when they arise let them be ashamed, but let Thy servant rejoic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t mine adversaries be clothed with shame, and let them cover themselves with their own confusion, as with a mantl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will greatly praise the LORD with my mouth; yea, I will praise Him among the multitud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He shall stand at the right hand of the poor, to save him from those that condemn his sou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LORD said unto my Lord, “Sit Thou at My right hand, until I make Thine enemies Thy footstoo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shall send the rod of Thy strength out of Zion. Rule Thou in the midst of Thine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y people shall be willing in the day of Thy power; in the beauties of holiness, from the womb of the morning, Thou hast the dew of Thy you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hath sworn and will not repent: “Thou art a priest for ever, after the order of Melchizede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at Thy right hand shall strike through kings in the day of His wr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hall judge among the heathen, He shall fill the places with dead bodies, He shall wound the heads over many countri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hall drink of the brook on the way; therefore shall He lift up the hea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I will praise the LORD with my whole heart in the assembly of the upright and in the congreg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works of the LORD are great, sought out by all them that have pleasure there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work is honorable and glorious, and His righteousness endureth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hath made His wonderful works to be remembered; the LORD is gracious and full of compass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hath given meat unto them that fear Him; He will ever be mindful of His covenan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th shown His people the power of His works, that He may give them the heritage of the heathe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works of His hands are verity and judgment; all His commandments are su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stand fast for ever and ever, and are done in truth and uprightnes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ent redemption unto His people; He hath commanded His covenant for ever; holy and reverend is His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fear of the LORD is the beginning of wisdom; a good understanding have all they that do His commandments. His praise endureth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Blessed is the man that feareth the LORD, that delighteth greatly in His commandme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is seed shall be mighty upon the earth; the generation of the upright shall be bless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alth and riches shall be in his house, and his righteousness endureth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Unto the upright there ariseth light in the darkness; he is gracious and full of compassion and righteou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good man showeth favor and lendeth; he will guide his affairs with discret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rely he shall not be moved forever; the righteous shall be held in everlasting remembra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shall not be afraid of evil tidings; his heart is fixed, trusting in the LOR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is heart is established; he shall not be afraid until he sees his desires upon his enem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hath dispersed, he hath given to the poor; his righteousness endureth for ever; his horn shall be exalted with hon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wicked shall see it and be grieved, he shall gnash with his teeth and melt away; the desire of the wicked shall pe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Praise, O ye servants of the LORD; praise the nam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be the name of the LORD from this time forth and for everm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rom the rising of the sun unto the going down of the same, the LORD’S name is to be prai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high above all nations, and His glory above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 is like unto the LORD our God who dwelleth on hig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humbleth Himself to behold the things that are in heaven and on the ear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raiseth up the poor out of the dust and lifteth the needy out of the dunghil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at He may set him with princes, even with the princes of His peopl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maketh the barren woman to keep house, and to be a joyful mother of children.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Israel went out of Egypt, the house of Jacob from a people of a strange languag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Judah was His sanctuary, and Israel His domin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ea saw it, and fled; Jordan was driven back.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mountains skipped like rams, and the little hills like lamb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at ailed thee, O thou sea, that thou fleddest? Thou Jordan, that thou wast driven bac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 mountains, that ye skipped like rams, and ye little hills, like lamb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emble, thou earth, at the presence of the LORD, at the presence of the God of Jacob,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turned the rock into a standing water, the flint into a fountain of wat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t unto us, O LORD, not unto us, but unto Thy name give glory, for Thy mercy and for Thy truth’s sak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should the heathen say, “Where now is thei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our God is in the heavens; He hath done whatsoever He hath plea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ir idols are silver and gold, the work of men’s han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have mouths, but they speak not; eyes have they, but they see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y have ears, but they hear not; noses have they, but they smell no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have hands, but they handle not; feet have they, but they walk not; neither speak they through their thro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y that make them are like unto them; so is everyone that trusteth in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 Israel, trust thou in the LORD: He is their help and their shiel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 house of Aaron, trust in the LORD: He is their help and their shiel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 that fear the LORD, trust in the LORD: He is their help and their shiel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ORD hath been mindful of us; He will bless us; He will bless the house of Israel; He will bless the house of Aar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will bless them that fear the LORD, both small and g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shall increase you more and more, you and your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 are blessed by the LORD who made heaven and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heaven, even the heavens, are the LORD’s; but the earth hath He given to the children of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dead praise not the LORD, neither do any that go down into silen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we will bless the LORD from this time forth and for evermore. Prais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love the LORD, because He hath heard my voice and my supplica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cause He hath inclined His ear unto me, therefore will I call upon Him as long as I li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orrows of death encompassed me, and the pains of hell got hold upon me; I found trouble and sorr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I called upon the name of the LORD: “O LORD, I beseech Thee, deliver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acious is the LORD and righteous; yea, our God is mercif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preserveth the simple; I was brought low, and He helped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turn unto thy rest, O my soul, for the LORD hath dealt bountifully with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ou hast delivered my soul from death, mine eyes from tears, and my feet from fall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walk before the LORD in the land of the liv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believed, therefore have I spoken: “I was greatly afflic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said in my haste, “All men are lia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hat shall I render unto the LORD for all His benefits toward m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 will take the cup of salvation and call upon the name of the LOR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pay my vows unto the LORD now, in the presence of all His peop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Precious in the sight of the LORD is the death of His sain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O LORD, truly I am Thy servant; I am Thy servant and the son of Thine handmaid; Thou hast loosed my bo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will offer to Thee the sacrifice of thanksgiving, and will call upon the name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pay my vows unto the LORD now in the presence of all His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the courts of the LORD’s house, in the midst of thee, O Jerusalem.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praise the LORD, all ye nations! Praise Him, all ye peo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His merciful kindness is great toward us, and the truth of the LORD endureth for ever.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thanks unto the LORD, for He is good, for His mercy endureth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now say that His mercy endureth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 house of Aaron now say that His mercy endureth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Let them that fear the LORD now say that His mercy endureth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alled upon the LORD in distress; the LORD answered me, and set me in an ample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is on my side; I will not fear. What can man do un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taketh my part among them that help me; therefore shall I see what I desire upon them that hat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t is better to trust in the LORD than to put confidence in ma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t is better to trust in the LORD than to put confidence in princ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e nations compassed me about, but in the name of the LORD will I destroy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compassed me about, yea, they compassed me about; but in the name of the LORD I will destroy the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y compassed me about like bees, they are quenched as the fire of thorns; for in the name of the LORD I will destroy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hast thrust sorely at me that I might fall, but the LORD helped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is my strength and song, and has become my salv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voice of rejoicing and salvation is in the tabernacles of the righteous; the right hand of the LORD doeth valiant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right hand of the LORD is exalted; the right hand of the LORD doeth valiant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hall not die, but live and declare the works of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hath chastened me sorely, but He hath not given me over un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Open to me the gates of righteousness; I will go into them, and I will praise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is gate of the LORD, into which the righteous shall ent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will praise Thee, for Thou hast heard me and art become my salvati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stone which the builders refused has become the head stone of the corn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is is the LORD’S doing; it is marvelous in our ey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is is the day which the LORD hath made; we will rejoice and be glad in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Save now, I beseech Thee, O LORD; O LORD, I beseech Thee, send now prosperit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lessed be he that cometh in the name of the LORD! We have blessed you from the house of the LOR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God is the LORD, who hath shown us light; bind the sacrifice with cords, even unto the horns of the altar.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ou art my God, and I will praise Thee; Thou art my God, I will exalt Th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 give thanks unto the LORD, for He is good; for His mercy endureth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are the undefiled in the way, who walk in the law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lessed are they that keep His testimonies and that seek Him with the whole hear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also do no iniquity; they walk in His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ou hast commanded us to keep Thy precepts diligent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 that my ways were directed to keep Thy statut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shall I not be ashamed when I have respect unto all Thy commandment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will praise Thee with uprightness of heart when I shall have learned Thy righteous judgmen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will keep Thy statutes; O forsake me not utter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ow shall a young man cleanse his way? By taking heed thereto according to Thy w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ith my whole heart have I sought Thee; O let me not wander from Thy commandmen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y word have I hid in mine heart, that I might not sin against Th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lessed art Thou, O LORD; teach me Thy statut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ith my lips have I declared all the judgments of Thy mo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rejoiced in the way of Thy testimonies, as much as in all rich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meditate on Thy precepts and attend unto Thy way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delight myself in Thy statutes; I will not forget Thy w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eal bountifully with Thy servant, that I may live and keep Thy w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Open Thou mine eyes, that I may behold wondrous things out of Thy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 am a stranger on the earth; hide not Thy commandments from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My soul breaketh for the longing that it hath for Thy judgments at all tim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ou hast rebuked the proud that are cursed, that err from Thy commandment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Remove from me reproach and contempt, for I have kept Thy testimoni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Princes also sat and spoke against me, but Thy servant meditated on Thy statute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y testimonies also are my delight and my counselo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My soul cleaveth unto the dust; quicken Thou me according to Thy wor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 have declared my ways, and Thou heardest me; teach me Thy statute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Make me to understand the way of Thy precepts; so shall I talk of Thy wondrous wor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My soul melteth from heaviness; strengthen Thou me according to Thy w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Remove from me the way of lying, and grant me Thy law graciously.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I have chosen the way of truth; Thy judgments have I laid befor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 have held fast unto Thy testimonies; O LORD, put me not to sham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will run in the way of Thy commandments, when Thou shalt enlarge my hear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each me, O LORD, the way of Thy statutes, and I shall keep it unto the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Give me understanding and I shall keep Thy law; yea, I shall observe it with my whole hear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Make me to go in the path of Thy commandments, for therein do I deligh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ncline my heart unto Thy testimonies, and not to covetousnes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urn away mine eyes from beholding vanity, and quicken Thou me in Thy wa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Establish Thy word unto Thy servant, who is devoted to the fear of The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urn away my reproach which I fear, for Thy judgments are goo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hold, I have longed after Thy precepts; quicken me in Thy righteousnes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et Thy mercies come also unto me, O LORD, even Thy salvation according to Thy wo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o shall I have the answer for him that reproacheth me, for I trust in Thy wor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ake not the word of truth utterly out of my mouth, for I have hoped in Thy judgment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So shall I keep Thy law continually, for ever and ev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I will walk in liberty, for I seek Thy precept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I will speak of Thy testimonies also before kings, and will not be ashame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 will delight myself in Thy commandments which I have love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My hands also will I lift up unto Thy commandments, which I have loved; and I will meditate on Thy statute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Remember the word unto Thy servant, upon which Thou hast caused me to hop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is is my comfort in my affliction, for Thy word hath quickened m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proud have held me greatly in derision, yet have I not departed from Thy law.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I remembered Thy judgments of old, O LORD, and have comforted myself.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Horror hath taken hold upon me, because of the wicked that forsake Thy 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y statutes have been my songs in the house of my pilgrimag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 have remembered Thy name, O LORD, in the night and have kept Thy law.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This I had, because I kept Thy precept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Thou art my portion, O LORD; I have said that I would keep Thy words.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I entreated Thy favor with my whole heart; be merciful unto me according to Thy wor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thought on my ways, and turned my feet unto Thy testimonies.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I made haste, and delayed not to keep Thy commandments.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The cords of the wicked have robbed me, but I have not forgotten Thy law.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t midnight I will rise to give thanks unto Thee, because of Thy righteous judgments.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I am a companion of all them that fear Thee, and of them that keep Thy precepts.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The earth, O LORD, is full of Thy mercy; teach me Thy statutes.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ou hast dealt well with Thy servant, O LORD, according to Thy word.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Teach me good judgment and knowledge, for I have believed Thy commandments.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Before I was afflicted I went astray, but now have I kept Thy word.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Thou art good, and doest good; teach me Thy statutes.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The proud have forged a lie against me, but I will keep Thy precepts with my whole heart.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ir heart is as fat as grease, but I delight in Thy law.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It is good for me that I have been afflicted, that I might learn Thy statute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he law of Thy mouth is better for me than thousands of gold and silver.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Thy hands have made me and fashioned me; give me understanding, that I may learn Thy commandments.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ey that fear Thee will be glad when they see me, because I have hoped in Thy word.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 know, O LORD, that Thy judgments are right, and that Thou in faithfulness hast afflicted me.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Let, I pray Thee, Thy merciful kindness be for my comfort, according to Thy word unto Thy servant.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Let Thy tender mercies come unto me, that I may live; for Thy law is my delight.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Let the proud be ashamed, for they dealt perversely with me without cause; but I will meditate on Thy precept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Let those that fear Thee turn unto me, and those that have known Thy testimonies.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Let my heart be sound in Thy statutes, that I not be ashamed. </w:t>
      </w:r>
    </w:p>
    <w:p>
      <w:pPr>
        <w:pStyle w:val="Normal"/>
        <w:widowControl w:val="false"/>
        <w:ind w:firstLine="86"/>
        <w:jc w:val="both"/>
        <w:rPr/>
      </w:pPr>
      <w:r>
        <w:rPr>
          <w:rFonts w:cs="AGaramond" w:ascii="AGaramond" w:hAnsi="AGaramond"/>
          <w:b/>
          <w:spacing w:val="18"/>
          <w:kern w:val="2"/>
          <w:szCs w:val="24"/>
        </w:rPr>
        <w:t>81</w:t>
      </w:r>
      <w:r>
        <w:rPr>
          <w:rFonts w:cs="AGaramond" w:ascii="AGaramond" w:hAnsi="AGaramond"/>
          <w:spacing w:val="18"/>
          <w:kern w:val="2"/>
          <w:szCs w:val="24"/>
        </w:rPr>
        <w:t xml:space="preserve"> My soul fainteth for Thy salvation, but I hope in Thy word. </w:t>
      </w:r>
    </w:p>
    <w:p>
      <w:pPr>
        <w:pStyle w:val="Normal"/>
        <w:widowControl w:val="false"/>
        <w:ind w:firstLine="86"/>
        <w:jc w:val="both"/>
        <w:rPr/>
      </w:pPr>
      <w:r>
        <w:rPr>
          <w:rFonts w:cs="AGaramond" w:ascii="AGaramond" w:hAnsi="AGaramond"/>
          <w:b/>
          <w:spacing w:val="18"/>
          <w:kern w:val="2"/>
          <w:szCs w:val="24"/>
        </w:rPr>
        <w:t>82</w:t>
      </w:r>
      <w:r>
        <w:rPr>
          <w:rFonts w:cs="AGaramond" w:ascii="AGaramond" w:hAnsi="AGaramond"/>
          <w:spacing w:val="18"/>
          <w:kern w:val="2"/>
          <w:szCs w:val="24"/>
        </w:rPr>
        <w:t xml:space="preserve"> Mine eyes fail from seeking Thy word, saying, “When wilt Thou comfort me?” </w:t>
      </w:r>
    </w:p>
    <w:p>
      <w:pPr>
        <w:pStyle w:val="Normal"/>
        <w:widowControl w:val="false"/>
        <w:ind w:firstLine="86"/>
        <w:jc w:val="both"/>
        <w:rPr/>
      </w:pPr>
      <w:r>
        <w:rPr>
          <w:rFonts w:cs="AGaramond" w:ascii="AGaramond" w:hAnsi="AGaramond"/>
          <w:b/>
          <w:spacing w:val="18"/>
          <w:kern w:val="2"/>
          <w:szCs w:val="24"/>
        </w:rPr>
        <w:t>83</w:t>
      </w:r>
      <w:r>
        <w:rPr>
          <w:rFonts w:cs="AGaramond" w:ascii="AGaramond" w:hAnsi="AGaramond"/>
          <w:spacing w:val="18"/>
          <w:kern w:val="2"/>
          <w:szCs w:val="24"/>
        </w:rPr>
        <w:t xml:space="preserve"> For I have become like a wineskin in the smoke, yet do I not forget Thy statutes. </w:t>
      </w:r>
    </w:p>
    <w:p>
      <w:pPr>
        <w:pStyle w:val="Normal"/>
        <w:widowControl w:val="false"/>
        <w:ind w:firstLine="86"/>
        <w:jc w:val="both"/>
        <w:rPr/>
      </w:pPr>
      <w:r>
        <w:rPr>
          <w:rFonts w:cs="AGaramond" w:ascii="AGaramond" w:hAnsi="AGaramond"/>
          <w:b/>
          <w:spacing w:val="18"/>
          <w:kern w:val="2"/>
          <w:szCs w:val="24"/>
        </w:rPr>
        <w:t>84</w:t>
      </w:r>
      <w:r>
        <w:rPr>
          <w:rFonts w:cs="AGaramond" w:ascii="AGaramond" w:hAnsi="AGaramond"/>
          <w:spacing w:val="18"/>
          <w:kern w:val="2"/>
          <w:szCs w:val="24"/>
        </w:rPr>
        <w:t xml:space="preserve"> How many are the days of Thy servant? When wilt Thou execute judgment on them that persecute me? </w:t>
      </w:r>
    </w:p>
    <w:p>
      <w:pPr>
        <w:pStyle w:val="Normal"/>
        <w:widowControl w:val="false"/>
        <w:ind w:firstLine="86"/>
        <w:jc w:val="both"/>
        <w:rPr/>
      </w:pPr>
      <w:r>
        <w:rPr>
          <w:rFonts w:cs="AGaramond" w:ascii="AGaramond" w:hAnsi="AGaramond"/>
          <w:b/>
          <w:spacing w:val="18"/>
          <w:kern w:val="2"/>
          <w:szCs w:val="24"/>
        </w:rPr>
        <w:t>85</w:t>
      </w:r>
      <w:r>
        <w:rPr>
          <w:rFonts w:cs="AGaramond" w:ascii="AGaramond" w:hAnsi="AGaramond"/>
          <w:spacing w:val="18"/>
          <w:kern w:val="2"/>
          <w:szCs w:val="24"/>
        </w:rPr>
        <w:t xml:space="preserve"> The proud have dug pits for me, which is not according to Thy law. </w:t>
      </w:r>
    </w:p>
    <w:p>
      <w:pPr>
        <w:pStyle w:val="Normal"/>
        <w:widowControl w:val="false"/>
        <w:ind w:firstLine="86"/>
        <w:jc w:val="both"/>
        <w:rPr/>
      </w:pPr>
      <w:r>
        <w:rPr>
          <w:rFonts w:cs="AGaramond" w:ascii="AGaramond" w:hAnsi="AGaramond"/>
          <w:b/>
          <w:spacing w:val="18"/>
          <w:kern w:val="2"/>
          <w:szCs w:val="24"/>
        </w:rPr>
        <w:t>86</w:t>
      </w:r>
      <w:r>
        <w:rPr>
          <w:rFonts w:cs="AGaramond" w:ascii="AGaramond" w:hAnsi="AGaramond"/>
          <w:spacing w:val="18"/>
          <w:kern w:val="2"/>
          <w:szCs w:val="24"/>
        </w:rPr>
        <w:t xml:space="preserve"> All Thy commandments are faithful; they persecute me wrongfully; help Thou me! </w:t>
      </w:r>
    </w:p>
    <w:p>
      <w:pPr>
        <w:pStyle w:val="Normal"/>
        <w:widowControl w:val="false"/>
        <w:ind w:firstLine="86"/>
        <w:jc w:val="both"/>
        <w:rPr/>
      </w:pPr>
      <w:r>
        <w:rPr>
          <w:rFonts w:cs="AGaramond" w:ascii="AGaramond" w:hAnsi="AGaramond"/>
          <w:b/>
          <w:spacing w:val="18"/>
          <w:kern w:val="2"/>
          <w:szCs w:val="24"/>
        </w:rPr>
        <w:t>87</w:t>
      </w:r>
      <w:r>
        <w:rPr>
          <w:rFonts w:cs="AGaramond" w:ascii="AGaramond" w:hAnsi="AGaramond"/>
          <w:spacing w:val="18"/>
          <w:kern w:val="2"/>
          <w:szCs w:val="24"/>
        </w:rPr>
        <w:t xml:space="preserve"> They had almost consumed me from the earth, but I forsook not Thy precepts. </w:t>
      </w:r>
    </w:p>
    <w:p>
      <w:pPr>
        <w:pStyle w:val="Normal"/>
        <w:widowControl w:val="false"/>
        <w:ind w:firstLine="86"/>
        <w:jc w:val="both"/>
        <w:rPr/>
      </w:pPr>
      <w:r>
        <w:rPr>
          <w:rFonts w:cs="AGaramond" w:ascii="AGaramond" w:hAnsi="AGaramond"/>
          <w:b/>
          <w:spacing w:val="18"/>
          <w:kern w:val="2"/>
          <w:szCs w:val="24"/>
        </w:rPr>
        <w:t>88</w:t>
      </w:r>
      <w:r>
        <w:rPr>
          <w:rFonts w:cs="AGaramond" w:ascii="AGaramond" w:hAnsi="AGaramond"/>
          <w:spacing w:val="18"/>
          <w:kern w:val="2"/>
          <w:szCs w:val="24"/>
        </w:rPr>
        <w:t xml:space="preserve"> Quicken me according to Thy lovingkindness; so shall I keep the testimony of Thy mouth. </w:t>
      </w:r>
    </w:p>
    <w:p>
      <w:pPr>
        <w:pStyle w:val="Normal"/>
        <w:widowControl w:val="false"/>
        <w:ind w:firstLine="86"/>
        <w:jc w:val="both"/>
        <w:rPr/>
      </w:pPr>
      <w:r>
        <w:rPr>
          <w:rFonts w:cs="AGaramond" w:ascii="AGaramond" w:hAnsi="AGaramond"/>
          <w:b/>
          <w:spacing w:val="18"/>
          <w:kern w:val="2"/>
          <w:szCs w:val="24"/>
        </w:rPr>
        <w:t>89</w:t>
      </w:r>
      <w:r>
        <w:rPr>
          <w:rFonts w:cs="AGaramond" w:ascii="AGaramond" w:hAnsi="AGaramond"/>
          <w:spacing w:val="18"/>
          <w:kern w:val="2"/>
          <w:szCs w:val="24"/>
        </w:rPr>
        <w:t xml:space="preserve"> Forever, O LORD, Thy word is settled in heaven. </w:t>
      </w:r>
    </w:p>
    <w:p>
      <w:pPr>
        <w:pStyle w:val="Normal"/>
        <w:widowControl w:val="false"/>
        <w:ind w:firstLine="86"/>
        <w:jc w:val="both"/>
        <w:rPr/>
      </w:pPr>
      <w:r>
        <w:rPr>
          <w:rFonts w:cs="AGaramond" w:ascii="AGaramond" w:hAnsi="AGaramond"/>
          <w:b/>
          <w:spacing w:val="18"/>
          <w:kern w:val="2"/>
          <w:szCs w:val="24"/>
        </w:rPr>
        <w:t>90</w:t>
      </w:r>
      <w:r>
        <w:rPr>
          <w:rFonts w:cs="AGaramond" w:ascii="AGaramond" w:hAnsi="AGaramond"/>
          <w:spacing w:val="18"/>
          <w:kern w:val="2"/>
          <w:szCs w:val="24"/>
        </w:rPr>
        <w:t xml:space="preserve"> Thy faithfulness is unto all generations; Thou hast established the earth, and it abideth. </w:t>
      </w:r>
    </w:p>
    <w:p>
      <w:pPr>
        <w:pStyle w:val="Normal"/>
        <w:widowControl w:val="false"/>
        <w:ind w:firstLine="86"/>
        <w:jc w:val="both"/>
        <w:rPr/>
      </w:pPr>
      <w:r>
        <w:rPr>
          <w:rFonts w:cs="AGaramond" w:ascii="AGaramond" w:hAnsi="AGaramond"/>
          <w:b/>
          <w:spacing w:val="18"/>
          <w:kern w:val="2"/>
          <w:szCs w:val="24"/>
        </w:rPr>
        <w:t>91</w:t>
      </w:r>
      <w:r>
        <w:rPr>
          <w:rFonts w:cs="AGaramond" w:ascii="AGaramond" w:hAnsi="AGaramond"/>
          <w:spacing w:val="18"/>
          <w:kern w:val="2"/>
          <w:szCs w:val="24"/>
        </w:rPr>
        <w:t xml:space="preserve"> They continue this day according to Thine ordinances, for all are Thy servants. </w:t>
      </w:r>
    </w:p>
    <w:p>
      <w:pPr>
        <w:pStyle w:val="Normal"/>
        <w:widowControl w:val="false"/>
        <w:ind w:firstLine="86"/>
        <w:jc w:val="both"/>
        <w:rPr/>
      </w:pPr>
      <w:r>
        <w:rPr>
          <w:rFonts w:cs="AGaramond" w:ascii="AGaramond" w:hAnsi="AGaramond"/>
          <w:b/>
          <w:spacing w:val="18"/>
          <w:kern w:val="2"/>
          <w:szCs w:val="24"/>
        </w:rPr>
        <w:t>92</w:t>
      </w:r>
      <w:r>
        <w:rPr>
          <w:rFonts w:cs="AGaramond" w:ascii="AGaramond" w:hAnsi="AGaramond"/>
          <w:spacing w:val="18"/>
          <w:kern w:val="2"/>
          <w:szCs w:val="24"/>
        </w:rPr>
        <w:t xml:space="preserve"> Had not Thy law been my delight, I should have perished in mine affliction. </w:t>
      </w:r>
    </w:p>
    <w:p>
      <w:pPr>
        <w:pStyle w:val="Normal"/>
        <w:widowControl w:val="false"/>
        <w:ind w:firstLine="86"/>
        <w:jc w:val="both"/>
        <w:rPr/>
      </w:pPr>
      <w:r>
        <w:rPr>
          <w:rFonts w:cs="AGaramond" w:ascii="AGaramond" w:hAnsi="AGaramond"/>
          <w:b/>
          <w:spacing w:val="18"/>
          <w:kern w:val="2"/>
          <w:szCs w:val="24"/>
        </w:rPr>
        <w:t>93</w:t>
      </w:r>
      <w:r>
        <w:rPr>
          <w:rFonts w:cs="AGaramond" w:ascii="AGaramond" w:hAnsi="AGaramond"/>
          <w:spacing w:val="18"/>
          <w:kern w:val="2"/>
          <w:szCs w:val="24"/>
        </w:rPr>
        <w:t xml:space="preserve"> I will never forget Thy precepts, for with them Thou hast quickened me. </w:t>
      </w:r>
    </w:p>
    <w:p>
      <w:pPr>
        <w:pStyle w:val="Normal"/>
        <w:widowControl w:val="false"/>
        <w:ind w:firstLine="86"/>
        <w:jc w:val="both"/>
        <w:rPr/>
      </w:pPr>
      <w:r>
        <w:rPr>
          <w:rFonts w:cs="AGaramond" w:ascii="AGaramond" w:hAnsi="AGaramond"/>
          <w:b/>
          <w:spacing w:val="18"/>
          <w:kern w:val="2"/>
          <w:szCs w:val="24"/>
        </w:rPr>
        <w:t>94</w:t>
      </w:r>
      <w:r>
        <w:rPr>
          <w:rFonts w:cs="AGaramond" w:ascii="AGaramond" w:hAnsi="AGaramond"/>
          <w:spacing w:val="18"/>
          <w:kern w:val="2"/>
          <w:szCs w:val="24"/>
        </w:rPr>
        <w:t xml:space="preserve"> I am Thine, save me; for I have sought Thy precepts. </w:t>
      </w:r>
    </w:p>
    <w:p>
      <w:pPr>
        <w:pStyle w:val="Normal"/>
        <w:widowControl w:val="false"/>
        <w:ind w:firstLine="86"/>
        <w:jc w:val="both"/>
        <w:rPr/>
      </w:pPr>
      <w:r>
        <w:rPr>
          <w:rFonts w:cs="AGaramond" w:ascii="AGaramond" w:hAnsi="AGaramond"/>
          <w:b/>
          <w:spacing w:val="18"/>
          <w:kern w:val="2"/>
          <w:szCs w:val="24"/>
        </w:rPr>
        <w:t>95</w:t>
      </w:r>
      <w:r>
        <w:rPr>
          <w:rFonts w:cs="AGaramond" w:ascii="AGaramond" w:hAnsi="AGaramond"/>
          <w:spacing w:val="18"/>
          <w:kern w:val="2"/>
          <w:szCs w:val="24"/>
        </w:rPr>
        <w:t xml:space="preserve"> The wicked have waited for me to destroy me, but I will consider Thy testimonies. </w:t>
      </w:r>
    </w:p>
    <w:p>
      <w:pPr>
        <w:pStyle w:val="Normal"/>
        <w:widowControl w:val="false"/>
        <w:ind w:firstLine="86"/>
        <w:jc w:val="both"/>
        <w:rPr/>
      </w:pPr>
      <w:r>
        <w:rPr>
          <w:rFonts w:cs="AGaramond" w:ascii="AGaramond" w:hAnsi="AGaramond"/>
          <w:b/>
          <w:spacing w:val="18"/>
          <w:kern w:val="2"/>
          <w:szCs w:val="24"/>
        </w:rPr>
        <w:t>96</w:t>
      </w:r>
      <w:r>
        <w:rPr>
          <w:rFonts w:cs="AGaramond" w:ascii="AGaramond" w:hAnsi="AGaramond"/>
          <w:spacing w:val="18"/>
          <w:kern w:val="2"/>
          <w:szCs w:val="24"/>
        </w:rPr>
        <w:t xml:space="preserve"> I have seen an end of all perfection, but Thy commandment is exceeding broad. </w:t>
      </w:r>
    </w:p>
    <w:p>
      <w:pPr>
        <w:pStyle w:val="Normal"/>
        <w:widowControl w:val="false"/>
        <w:ind w:firstLine="86"/>
        <w:jc w:val="both"/>
        <w:rPr/>
      </w:pPr>
      <w:r>
        <w:rPr>
          <w:rFonts w:cs="AGaramond" w:ascii="AGaramond" w:hAnsi="AGaramond"/>
          <w:b/>
          <w:spacing w:val="18"/>
          <w:kern w:val="2"/>
          <w:szCs w:val="24"/>
        </w:rPr>
        <w:t>97</w:t>
      </w:r>
      <w:r>
        <w:rPr>
          <w:rFonts w:cs="AGaramond" w:ascii="AGaramond" w:hAnsi="AGaramond"/>
          <w:spacing w:val="18"/>
          <w:kern w:val="2"/>
          <w:szCs w:val="24"/>
        </w:rPr>
        <w:t xml:space="preserve"> O how I love Thy law! It is my meditation all the day. </w:t>
      </w:r>
    </w:p>
    <w:p>
      <w:pPr>
        <w:pStyle w:val="Normal"/>
        <w:widowControl w:val="false"/>
        <w:ind w:firstLine="86"/>
        <w:jc w:val="both"/>
        <w:rPr/>
      </w:pPr>
      <w:r>
        <w:rPr>
          <w:rFonts w:cs="AGaramond" w:ascii="AGaramond" w:hAnsi="AGaramond"/>
          <w:b/>
          <w:spacing w:val="18"/>
          <w:kern w:val="2"/>
          <w:szCs w:val="24"/>
        </w:rPr>
        <w:t>98</w:t>
      </w:r>
      <w:r>
        <w:rPr>
          <w:rFonts w:cs="AGaramond" w:ascii="AGaramond" w:hAnsi="AGaramond"/>
          <w:spacing w:val="18"/>
          <w:kern w:val="2"/>
          <w:szCs w:val="24"/>
        </w:rPr>
        <w:t xml:space="preserve"> Thou, through Thy commandments, hast made me wiser than mine enemies; for Thy commands are ever with me. </w:t>
      </w:r>
    </w:p>
    <w:p>
      <w:pPr>
        <w:pStyle w:val="Normal"/>
        <w:widowControl w:val="false"/>
        <w:ind w:firstLine="86"/>
        <w:jc w:val="both"/>
        <w:rPr/>
      </w:pPr>
      <w:r>
        <w:rPr>
          <w:rFonts w:cs="AGaramond" w:ascii="AGaramond" w:hAnsi="AGaramond"/>
          <w:b/>
          <w:spacing w:val="18"/>
          <w:kern w:val="2"/>
          <w:szCs w:val="24"/>
        </w:rPr>
        <w:t>99</w:t>
      </w:r>
      <w:r>
        <w:rPr>
          <w:rFonts w:cs="AGaramond" w:ascii="AGaramond" w:hAnsi="AGaramond"/>
          <w:spacing w:val="18"/>
          <w:kern w:val="2"/>
          <w:szCs w:val="24"/>
        </w:rPr>
        <w:t xml:space="preserve"> I have more understanding than all my teachers, for Thy testimonies are my meditation. </w:t>
      </w:r>
    </w:p>
    <w:p>
      <w:pPr>
        <w:pStyle w:val="Normal"/>
        <w:widowControl w:val="false"/>
        <w:ind w:firstLine="86"/>
        <w:jc w:val="both"/>
        <w:rPr/>
      </w:pPr>
      <w:r>
        <w:rPr>
          <w:rFonts w:cs="AGaramond" w:ascii="AGaramond" w:hAnsi="AGaramond"/>
          <w:spacing w:val="18"/>
          <w:kern w:val="2"/>
          <w:szCs w:val="24"/>
        </w:rPr>
        <w:t xml:space="preserve">100 I understand more than the ancients, because I keep Thy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1 I have restrained my feet from every evil way, that I might keep Thy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2 I have not departed from Thy judgments, for Thou hast taught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3 How sweet are Thy words unto my taste, yea, sweeter than honey to my mouth! </w:t>
      </w:r>
    </w:p>
    <w:p>
      <w:pPr>
        <w:pStyle w:val="Normal"/>
        <w:widowControl w:val="false"/>
        <w:ind w:firstLine="86"/>
        <w:jc w:val="both"/>
        <w:rPr/>
      </w:pPr>
      <w:r>
        <w:rPr>
          <w:rFonts w:cs="AGaramond" w:ascii="AGaramond" w:hAnsi="AGaramond"/>
          <w:spacing w:val="18"/>
          <w:kern w:val="2"/>
          <w:szCs w:val="24"/>
        </w:rPr>
        <w:t xml:space="preserve">104 Through Thy precepts I get understanding; therefore I hate every fals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5 Thy word is a lamp unto my feet, and a light unto my pa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6 I have sworn an oath, and I will perform it, that I will keep Thy righteous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7 I am afflicted very much; quicken me, O LORD, according unto Thy word. </w:t>
      </w:r>
    </w:p>
    <w:p>
      <w:pPr>
        <w:pStyle w:val="Normal"/>
        <w:widowControl w:val="false"/>
        <w:ind w:firstLine="86"/>
        <w:jc w:val="both"/>
        <w:rPr/>
      </w:pPr>
      <w:r>
        <w:rPr>
          <w:rFonts w:cs="AGaramond" w:ascii="AGaramond" w:hAnsi="AGaramond"/>
          <w:spacing w:val="18"/>
          <w:kern w:val="2"/>
          <w:szCs w:val="24"/>
        </w:rPr>
        <w:t xml:space="preserve">108 Accept, I beseech Thee, the freewill offerings of my mouth, O LORD, and teach me Thy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09 My soul is continually in my hand, yet I do not forget Thy law. </w:t>
      </w:r>
    </w:p>
    <w:p>
      <w:pPr>
        <w:pStyle w:val="Normal"/>
        <w:widowControl w:val="false"/>
        <w:ind w:firstLine="86"/>
        <w:jc w:val="both"/>
        <w:rPr/>
      </w:pPr>
      <w:r>
        <w:rPr>
          <w:rFonts w:cs="AGaramond" w:ascii="AGaramond" w:hAnsi="AGaramond"/>
          <w:spacing w:val="18"/>
          <w:kern w:val="2"/>
          <w:szCs w:val="24"/>
        </w:rPr>
        <w:t xml:space="preserve">110 The wicked have laid a snare for me, yet I erred not from Thy precepts. </w:t>
      </w:r>
    </w:p>
    <w:p>
      <w:pPr>
        <w:pStyle w:val="Normal"/>
        <w:widowControl w:val="false"/>
        <w:ind w:firstLine="86"/>
        <w:jc w:val="both"/>
        <w:rPr/>
      </w:pPr>
      <w:r>
        <w:rPr>
          <w:rFonts w:cs="AGaramond" w:ascii="AGaramond" w:hAnsi="AGaramond"/>
          <w:spacing w:val="18"/>
          <w:kern w:val="2"/>
          <w:szCs w:val="24"/>
        </w:rPr>
        <w:t xml:space="preserve">111 Thy testimonies have I taken as a heritage for ever, for they are the rejoicing of my hear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2 I have inclined mine heart to perform Thy statutes alway, even unto the en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3 I hate vain thoughts, but Thy law do I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4 Thou art my hiding place and my shield; I hope in Thy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5 Depart from me, ye evildoers, for I will keep the commandments of my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6 Uphold me according to Thy word, that I may live, and let me not be ashamed of my hop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7 Hold Thou me up, and I shall be safe, and I will have regard unto Thy statutes continual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18 Thou hast trodden down all them that err from Thy statutes, for their deceit is falsehood. </w:t>
      </w:r>
    </w:p>
    <w:p>
      <w:pPr>
        <w:pStyle w:val="Normal"/>
        <w:widowControl w:val="false"/>
        <w:ind w:firstLine="86"/>
        <w:jc w:val="both"/>
        <w:rPr/>
      </w:pPr>
      <w:r>
        <w:rPr>
          <w:rFonts w:cs="AGaramond" w:ascii="AGaramond" w:hAnsi="AGaramond"/>
          <w:spacing w:val="18"/>
          <w:kern w:val="2"/>
          <w:szCs w:val="24"/>
        </w:rPr>
        <w:t xml:space="preserve">119 Thou puttest away all the wicked of the earth like dross; therefore I love Thy testimonies. </w:t>
      </w:r>
    </w:p>
    <w:p>
      <w:pPr>
        <w:pStyle w:val="Normal"/>
        <w:widowControl w:val="false"/>
        <w:ind w:firstLine="86"/>
        <w:jc w:val="both"/>
        <w:rPr/>
      </w:pPr>
      <w:r>
        <w:rPr>
          <w:rFonts w:cs="AGaramond" w:ascii="AGaramond" w:hAnsi="AGaramond"/>
          <w:spacing w:val="18"/>
          <w:kern w:val="2"/>
          <w:szCs w:val="24"/>
        </w:rPr>
        <w:t xml:space="preserve">120 My flesh trembleth for fear of Thee, and I am afraid of Thy judgments. </w:t>
      </w:r>
    </w:p>
    <w:p>
      <w:pPr>
        <w:pStyle w:val="Normal"/>
        <w:widowControl w:val="false"/>
        <w:ind w:firstLine="86"/>
        <w:jc w:val="both"/>
        <w:rPr/>
      </w:pPr>
      <w:r>
        <w:rPr>
          <w:rFonts w:cs="AGaramond" w:ascii="AGaramond" w:hAnsi="AGaramond"/>
          <w:spacing w:val="18"/>
          <w:kern w:val="2"/>
          <w:szCs w:val="24"/>
        </w:rPr>
        <w:t xml:space="preserve">121 I have done judgment and justice; leave me not to mine oppresso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2 Be surety for Thy servant for good; let not the proud oppress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3 Mine eyes fail, seeking for Thy salvation and for the word of Thy righteous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4 Deal with Thy servant according unto Thy mercy, and teach me Thy statutes. </w:t>
      </w:r>
    </w:p>
    <w:p>
      <w:pPr>
        <w:pStyle w:val="Normal"/>
        <w:widowControl w:val="false"/>
        <w:ind w:firstLine="86"/>
        <w:jc w:val="both"/>
        <w:rPr/>
      </w:pPr>
      <w:r>
        <w:rPr>
          <w:rFonts w:cs="AGaramond" w:ascii="AGaramond" w:hAnsi="AGaramond"/>
          <w:spacing w:val="18"/>
          <w:kern w:val="2"/>
          <w:szCs w:val="24"/>
        </w:rPr>
        <w:t xml:space="preserve">125 I am Thy servant; give me understanding, that I may know Thy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6 It is time for Thee, LORD, to work, for they have made void Thy law. </w:t>
      </w:r>
    </w:p>
    <w:p>
      <w:pPr>
        <w:pStyle w:val="Normal"/>
        <w:widowControl w:val="false"/>
        <w:ind w:firstLine="86"/>
        <w:jc w:val="both"/>
        <w:rPr/>
      </w:pPr>
      <w:r>
        <w:rPr>
          <w:rFonts w:cs="AGaramond" w:ascii="AGaramond" w:hAnsi="AGaramond"/>
          <w:spacing w:val="18"/>
          <w:kern w:val="2"/>
          <w:szCs w:val="24"/>
        </w:rPr>
        <w:t xml:space="preserve">127 Therefore I love Thy commandments above gold, yea, above fine gold. </w:t>
      </w:r>
    </w:p>
    <w:p>
      <w:pPr>
        <w:pStyle w:val="Normal"/>
        <w:widowControl w:val="false"/>
        <w:ind w:firstLine="86"/>
        <w:jc w:val="both"/>
        <w:rPr/>
      </w:pPr>
      <w:r>
        <w:rPr>
          <w:rFonts w:cs="AGaramond" w:ascii="AGaramond" w:hAnsi="AGaramond"/>
          <w:spacing w:val="18"/>
          <w:kern w:val="2"/>
          <w:szCs w:val="24"/>
        </w:rPr>
        <w:t xml:space="preserve">128 Therefore I esteem all Thy precepts concerning all things to be right, and I hate every false wa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29 Thy testimonies are wonderful; therefore doth my soul keep the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0 The entering of Thy words giveth light; it giveth understanding unto the simp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1 I opened my mouth and panted, for I longed for Thy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2 Look Thou upon me and be merciful unto me, as Thou used to do unto those that love Thy name. </w:t>
      </w:r>
    </w:p>
    <w:p>
      <w:pPr>
        <w:pStyle w:val="Normal"/>
        <w:widowControl w:val="false"/>
        <w:ind w:firstLine="86"/>
        <w:jc w:val="both"/>
        <w:rPr/>
      </w:pPr>
      <w:r>
        <w:rPr>
          <w:rFonts w:cs="AGaramond" w:ascii="AGaramond" w:hAnsi="AGaramond"/>
          <w:spacing w:val="18"/>
          <w:kern w:val="2"/>
          <w:szCs w:val="24"/>
        </w:rPr>
        <w:t xml:space="preserve">133 Order my steps in Thy word, and let not any iniquity have dominion over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4 Deliver me from the oppression of man; so will I keep Thy precepts. </w:t>
      </w:r>
    </w:p>
    <w:p>
      <w:pPr>
        <w:pStyle w:val="Normal"/>
        <w:widowControl w:val="false"/>
        <w:ind w:firstLine="86"/>
        <w:jc w:val="both"/>
        <w:rPr/>
      </w:pPr>
      <w:r>
        <w:rPr>
          <w:rFonts w:cs="AGaramond" w:ascii="AGaramond" w:hAnsi="AGaramond"/>
          <w:spacing w:val="18"/>
          <w:kern w:val="2"/>
          <w:szCs w:val="24"/>
        </w:rPr>
        <w:t xml:space="preserve">135 Make Thy face to shine upon Thy servant, and teach me Thy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6 Rivers of water run down mine eyes, because men keep not Thy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7 Righteous art Thou, O LORD, and upright are Thy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38 Thy testimonies that Thou hast commanded are righteous and very faithful. </w:t>
      </w:r>
    </w:p>
    <w:p>
      <w:pPr>
        <w:pStyle w:val="Normal"/>
        <w:widowControl w:val="false"/>
        <w:ind w:firstLine="86"/>
        <w:jc w:val="both"/>
        <w:rPr/>
      </w:pPr>
      <w:r>
        <w:rPr>
          <w:rFonts w:cs="AGaramond" w:ascii="AGaramond" w:hAnsi="AGaramond"/>
          <w:spacing w:val="18"/>
          <w:kern w:val="2"/>
          <w:szCs w:val="24"/>
        </w:rPr>
        <w:t xml:space="preserve">139 My zeal hath consumed me, because mine enemies have forgotten Thy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0 Thy word is very pure; therefore Thy servant loveth i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1 I am small and despised, yet I do not forget Thy precepts. </w:t>
      </w:r>
    </w:p>
    <w:p>
      <w:pPr>
        <w:pStyle w:val="Normal"/>
        <w:widowControl w:val="false"/>
        <w:ind w:firstLine="86"/>
        <w:jc w:val="both"/>
        <w:rPr/>
      </w:pPr>
      <w:r>
        <w:rPr>
          <w:rFonts w:cs="AGaramond" w:ascii="AGaramond" w:hAnsi="AGaramond"/>
          <w:spacing w:val="18"/>
          <w:kern w:val="2"/>
          <w:szCs w:val="24"/>
        </w:rPr>
        <w:t xml:space="preserve">142 Thy righteousness is an everlasting righteousness, and Thy law is the tr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3 Trouble and anguish have taken hold on me, yet Thy commandments are my delights. </w:t>
      </w:r>
    </w:p>
    <w:p>
      <w:pPr>
        <w:pStyle w:val="Normal"/>
        <w:widowControl w:val="false"/>
        <w:ind w:firstLine="86"/>
        <w:jc w:val="both"/>
        <w:rPr/>
      </w:pPr>
      <w:r>
        <w:rPr>
          <w:rFonts w:cs="AGaramond" w:ascii="AGaramond" w:hAnsi="AGaramond"/>
          <w:spacing w:val="18"/>
          <w:kern w:val="2"/>
          <w:szCs w:val="24"/>
        </w:rPr>
        <w:t xml:space="preserve">144 The righteousness of Thy testimonies is everlasting; give me understanding, and I shall live. </w:t>
      </w:r>
    </w:p>
    <w:p>
      <w:pPr>
        <w:pStyle w:val="Normal"/>
        <w:widowControl w:val="false"/>
        <w:ind w:firstLine="86"/>
        <w:jc w:val="both"/>
        <w:rPr/>
      </w:pPr>
      <w:r>
        <w:rPr>
          <w:rFonts w:cs="AGaramond" w:ascii="AGaramond" w:hAnsi="AGaramond"/>
          <w:spacing w:val="18"/>
          <w:kern w:val="2"/>
          <w:szCs w:val="24"/>
        </w:rPr>
        <w:t xml:space="preserve">145 I cried with my whole heart: hear me, O LORD; I will keep Thy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6 I cried unto Thee: save me, and I shall keep Thy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7 I awaited the dawning of the morning and cried; I hoped in Thy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48 Mine eyes awaited the night watches, that I might meditate on Thy word. </w:t>
      </w:r>
    </w:p>
    <w:p>
      <w:pPr>
        <w:pStyle w:val="Normal"/>
        <w:widowControl w:val="false"/>
        <w:ind w:firstLine="86"/>
        <w:jc w:val="both"/>
        <w:rPr/>
      </w:pPr>
      <w:r>
        <w:rPr>
          <w:rFonts w:cs="AGaramond" w:ascii="AGaramond" w:hAnsi="AGaramond"/>
          <w:spacing w:val="18"/>
          <w:kern w:val="2"/>
          <w:szCs w:val="24"/>
        </w:rPr>
        <w:t xml:space="preserve">149 Hear my voice according unto Thy lovingkindness; O LORD, quicken me according to Thy judg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0 They draw nigh that follow after mischief; they are far from Thy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1 Thou art near, O LORD, and all Thy commandments are tr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2 Concerning Thy testimonies, I have known of old that Thou hast founded them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3 Consider mine affliction and deliver me, for I do not forget Thy law.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4 Plead my cause and deliver me; quicken me according to Thy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5 Salvation is far from the wicked, for they seek not Thy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6 Great are Thy tender mercies, O LORD; quicken me according to Thy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7 Many are my persecutors and mine enemies, yet do I not depart from Thy testimon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58 I beheld the transgressors and was grieved, because they kept not Thy word. </w:t>
      </w:r>
    </w:p>
    <w:p>
      <w:pPr>
        <w:pStyle w:val="Normal"/>
        <w:widowControl w:val="false"/>
        <w:ind w:firstLine="86"/>
        <w:jc w:val="both"/>
        <w:rPr/>
      </w:pPr>
      <w:r>
        <w:rPr>
          <w:rFonts w:cs="AGaramond" w:ascii="AGaramond" w:hAnsi="AGaramond"/>
          <w:spacing w:val="18"/>
          <w:kern w:val="2"/>
          <w:szCs w:val="24"/>
        </w:rPr>
        <w:t xml:space="preserve">159 Consider how I love Thy precepts; quicken me, O LORD, according to Thy lovingkindness. </w:t>
      </w:r>
    </w:p>
    <w:p>
      <w:pPr>
        <w:pStyle w:val="Normal"/>
        <w:widowControl w:val="false"/>
        <w:ind w:firstLine="86"/>
        <w:jc w:val="both"/>
        <w:rPr/>
      </w:pPr>
      <w:r>
        <w:rPr>
          <w:rFonts w:cs="AGaramond" w:ascii="AGaramond" w:hAnsi="AGaramond"/>
          <w:spacing w:val="18"/>
          <w:kern w:val="2"/>
          <w:szCs w:val="24"/>
        </w:rPr>
        <w:t xml:space="preserve">160 Thy word is true from the beginning, and every one of Thy righteous judgments endureth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1 Princes have persecuted me without cause, but my heart standeth in awe of Thy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2 I rejoice at Thy word, as one that findeth great spoi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3 I hate and abhor lying, but Thy law do I lov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4 Seven times a day do I praise Thee, because of Thy righteous judg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5 Great peace have they that love Thy law, and nothing shall cause them to fall. </w:t>
      </w:r>
    </w:p>
    <w:p>
      <w:pPr>
        <w:pStyle w:val="Normal"/>
        <w:widowControl w:val="false"/>
        <w:ind w:firstLine="86"/>
        <w:jc w:val="both"/>
        <w:rPr/>
      </w:pPr>
      <w:r>
        <w:rPr>
          <w:rFonts w:cs="AGaramond" w:ascii="AGaramond" w:hAnsi="AGaramond"/>
          <w:spacing w:val="18"/>
          <w:kern w:val="2"/>
          <w:szCs w:val="24"/>
        </w:rPr>
        <w:t xml:space="preserve">166 LORD, I have hoped for Thy salvation and have done Thy commandments. </w:t>
      </w:r>
    </w:p>
    <w:p>
      <w:pPr>
        <w:pStyle w:val="Normal"/>
        <w:widowControl w:val="false"/>
        <w:ind w:firstLine="86"/>
        <w:jc w:val="both"/>
        <w:rPr/>
      </w:pPr>
      <w:r>
        <w:rPr>
          <w:rFonts w:cs="AGaramond" w:ascii="AGaramond" w:hAnsi="AGaramond"/>
          <w:spacing w:val="18"/>
          <w:kern w:val="2"/>
          <w:szCs w:val="24"/>
        </w:rPr>
        <w:t xml:space="preserve">167 My soul hath kept Thy testimonies, and I love them exceeding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68 I have kept Thy precepts and Thy testimonies, for all my ways are before Thee. </w:t>
      </w:r>
    </w:p>
    <w:p>
      <w:pPr>
        <w:pStyle w:val="Normal"/>
        <w:widowControl w:val="false"/>
        <w:ind w:firstLine="86"/>
        <w:jc w:val="both"/>
        <w:rPr/>
      </w:pPr>
      <w:r>
        <w:rPr>
          <w:rFonts w:cs="AGaramond" w:ascii="AGaramond" w:hAnsi="AGaramond"/>
          <w:spacing w:val="18"/>
          <w:kern w:val="2"/>
          <w:szCs w:val="24"/>
        </w:rPr>
        <w:t xml:space="preserve">169 Let my cry come near before Thee, O LORD; give me understanding according to Thy word. </w:t>
      </w:r>
    </w:p>
    <w:p>
      <w:pPr>
        <w:pStyle w:val="Normal"/>
        <w:widowControl w:val="false"/>
        <w:ind w:firstLine="86"/>
        <w:jc w:val="both"/>
        <w:rPr/>
      </w:pPr>
      <w:r>
        <w:rPr>
          <w:rFonts w:cs="AGaramond" w:ascii="AGaramond" w:hAnsi="AGaramond"/>
          <w:spacing w:val="18"/>
          <w:kern w:val="2"/>
          <w:szCs w:val="24"/>
        </w:rPr>
        <w:t xml:space="preserve">170 Let my supplication come before Thee; deliver me according to Thy w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1 My lips shall utter praise when Thou hast taught me Thy statut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2 My tongue shall speak of Thy word, for all Thy commandments are righteousnes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3 Let Thine hand help me, for I have chosen Thy precep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4 I have longed for Thy salvation, O LORD, and Thy law is my de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5 Let my soul live, and it shall praise Thee; and let Thy judgments help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t xml:space="preserve">176 I have gone astray like a lost sheep; seek Thy servant, for I do not forget Thy commandme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my distress I cried unto the LORD, and He heard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Deliver my soul, O LORD, from lying lips and from a deceitful tongu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shall be given unto thee, or what shall be done unto thee, thou false tong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harp arrows of the mighty, with coals of junip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oe is me that I sojourn in Meshech, that I dwell in the tents of Keda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hath long dwelt with him that hateth pea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am for peace; but when I speak, they are for w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lift up mine eyes unto the hills, from whence cometh my help!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help cometh from the LORD, who made heaven and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will not permit thy foot to be moved; He that keepeth thee will not slumb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He that keepeth Israel shall neither slumber nor slee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is thy keeper; the LORD is thy shade upon thy right h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sun shall not smite thee by day, nor the moon by nigh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shall preserve thee from all evil; He shall preserve thy sou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shall preserve thy going out and thy coming in from this time forth, and even for 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as glad when they said unto me, “Let us go into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ur feet shall stand within thy gates, O Jerusal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Jerusalem is built as a city that is united toge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ither the tribes go up, the tribes of the LORD, according to the testimony of Israel to give thanks unto the name of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re are set thrones of judgment, the thrones of the house of Dav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Pray for the peace of Jerusalem: “They shall prosper that love th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eace be within thy walls and prosperity within thy pa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my brethren and companions’ sakes I will now say, “Peace be within th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cause of the house of the LORD our God, I will seek thy go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Unto Thee I lift up mine eyes, O Thou that dwellest in the heave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as the eyes of servants look unto the hand of their masters, and as the eyes of a maiden unto the hand of her mistress, so our eyes wait upon the LORD our God until He has mercy upon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ave mercy upon us, O LORD, have mercy upon us, for we are exceedingly filled with contemp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ur soul is exceedingly filled with the scorning of those that are at ease, and with the contempt of the prou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it had not been the LORD who was on our side”--now may Israel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f it had not been the LORD who was on our side when men rose up against 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would they have swallowed us up alive when their wrath was kindled against 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would the waters have overwhelmed us, the stream would have gone over our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proud waters would have gone over our sou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be the LORD, who hath not given us as a prey to their tee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soul has escaped as a bird out of the snare of the fowlers; the snare is broken, and we have escap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ur help is in the name of the LORD, who made heaven and ear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y that trust in the LORD shall be as Mount Zion, which cannot be removed, but abideth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s the mountains are round about Jerusalem, so the LORD is round about His people from henceforth, even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rod of the wicked shall not rest upon the allotment of the righteous, lest the righteous put forth their hands to do iniqu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Do good, O LORD, unto those that are good and to them that are upright in thei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for such as turn aside unto their crooked ways, the LORD shall lead them away with the workers of iniquity; but peace shall be up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LORD returned the captives to Zion, we were like them that dre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n was our mouth filled with laughter, and our tongue with singing. Then said they among the heathen, “The LORD hath done great things for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hath done great things for us, whereof we are gl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urn back our captivity, O LORD, as the streams in the S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y that sow in tears shall reap in jo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that goeth forth and weepeth, bearing precious seed, shall doubtless come again with rejoicing, bringing his sheaves with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Except the LORD build the house, they labor in vain that build it. Except the LORD keep the city, the watchman waketh but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vain for you to rise up early, to sit up late, to eat the bread of sorrows; for so He giveth His beloved sleep.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 children are a heritage of the LORD, and the fruit of the womb is His rewar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arrows are in the hand of a mighty man, so are the children of the y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is the man that hath his quiver full of them; they shall not be ashamed, but they shall speak with the enemies at the ga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is every one that feareth the LORD, that walketh in His way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ou shalt eat the labor of thine hands; happy shalt thou be, and it shall be well with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y wife shall be as a fruitful vine by the sides of thine house, thy children like olive plants round about thy t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that thus shall the man be blessed that feareth the LOR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LORD shall bless thee out of Zion, and thou shalt see the good of Jerusalem all the days of thy lif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a, thou shalt see thy children’s children, and peace upon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2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ny a time have they afflicted me from my youth”--may Israel now sa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any a time have they afflicted me from my youth, yet they have not prevailed against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lowers plowed upon my back; they made long their furrow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LORD is righteous; He hath cut asunder the cords of the wick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all be confounded and turned back that hate Zio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m be as the grass upon the housetops, which withereth before it groweth up,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rewith the mower filleth not his hand, nor he that bindeth sheaves, his boso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ither do those who go by say, “The blessing of the LORD be upon you; we bless you in the name of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ut of the depths have I cried unto Thee, O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ORD, hear my voice! Let Thine ears be attentive to the voice of my supplication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ou, LORD, shouldest mark iniquities, O LORD, who shall stan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re is forgiveness with Thee, that Thou mayest be fear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ait for the LORD, my soul doth wait, and in His word do I hop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My soul waiteth for the LORD more than they that watch for the morning-- I say, more than they that watch for the morn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Let Israel hope in the LORD, for with the LORD there is mercy, and with Him is plenteous redempti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hall redeem Israel from all his iniquiti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my heart is not haughty, nor mine eyes lofty; neither do I exercise myself with great matters, or in things too high for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urely I have behaved and quieted myself as a child that is weaned from his mother; my soul is even as a weaned chil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Israel hope in the LORD from henceforth and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remember David and all his affliction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ow he swore unto the LORD and vowed unto the Mighty God of Jacob: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urely I will not come into the tabernacle of my house, nor go up into my b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will not give sleep to mine eyes or slumber to mine eyeli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until I find out a place for the LORD, a habitation for the Mighty God of Jacob.”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o, we heard of it at Ephrathah; we found it in the fields of the w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e will go into His tabernacles; we will worship at His footstool.”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ise, O LORD, into Thy rest, Thou and the ark of Thy streng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et Thy priests be clothed with righteousness, and let Thy saints shout for jo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y servant David’s sake, turn not away the face of Thine anoint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hath sworn in truth unto David; He will not turn from it: “Of the fruit of thy body I will set upon thy thr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f thy children will keep My covenant and My testimony that I shall teach them, their children shall also sit upon thy throne for ever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e LORD hath chosen Zion; He hath desired it for His habit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is is My rest for ever; here will I dwell, for I have desire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will abundantly bless her provision, I will satisfy her poor with bre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also clothe her priests with salvation, and her saints shall shout aloud for jo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 will I make the horn of David to bud; I have ordained a lamp for Mine anoin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is enemies will I clothe with shame, but upon himself shall his crown flouri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how good and how pleasant it is for brethren to dwell together in un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like the precious ointment upon the head that ran down upon the beard, even Aaron’s beard that went down to the skirts of his garmen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is as the dew of Hermon, and as the dew that descended upon the mountains of Zion; for there the LORD commanded the blessing, even life for evermo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ehold, bless ye the LORD, all ye servants of the LORD, who by night stand in the house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ift up your hands in the sanctuary, and bless the L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who made heaven and earth bless thee out of Z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praise ye the name of the LORD! Praise Him, O ye servants of the LO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 that stand in the house of the LORD, in the courts of the house of our Go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the LORD, for the LORD is good; sing praises unto His name, for it is pleasa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hath chosen Jacob for Himself, and Israel for His peculiar treas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I know that the LORD is great, and that our Lord is above all go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atsoever the LORD pleased, that did He in heaven and on earth, in the seas and in all deep plac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 causeth the vapors to ascend from the ends of the earth; He maketh lightnings for the rain; He bringeth the wind out of His treasuri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mote the firstborn of Egypt, both of man and bea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sent tokens and wonders into the midst of thee, O Egypt, upon Pharaoh and upon all his servant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smote great nations, and slew mighty king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ihon king of the Amorites, and Og king of Bashan, and all the kingdoms of Cana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gave their land as a heritage, a heritage unto Israel His peopl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y name, O LORD, endureth for ever, and Thy memorial, O LORD, throughout all generat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LORD will judge His people, and He will repent Himself concerning His serva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idols of the heathen are silver and gold, the work of men’s hand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y have mouths, but they speak not; eyes have they, but they see no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have ears, but they hear not; neither is there any breath in their mouth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y that make them are like unto them; so is every one that trusteth in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less the LORD, O house of Israel! Bless the LORD, O house of Aaro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less the LORD, O house of Levi! Ye that fear the LORD, bless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be the LORD out of Zion, who dwelleth in Jerusalem!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give thanks unto the LORD, for He is good, for His mercy endureth for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give thanks unto the God of gods, for His mercy endureth for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O give thanks to the Lord of lords, for His mercy endureth for ev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o Him who alone doeth great wonders, for His mercy endureth for ev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Him that by wisdom made the heavens, for His mercy endureth for ev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o Him that stretched out the earth above the waters, for His mercy endureth for 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Him that made great lights, for His mercy endureth for ev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sun to rule by day, for His mercy endureth for ev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moon and stars to rule by night, for His mercy endureth for ev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o Him that smote Egypt in their firstborn, for His mercy endureth for ev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rought out Israel from among them, for His mercy endureth for ev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ith a strong hand and with a stretched out arm, for His mercy endureth for ev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Him who divided the Red Sea into parts, for His mercy endureth for 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ade Israel to pass through the midst of it, for His mercy endureth for 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overthrew Pharaoh and his host in the Red Sea, for His mercy endureth for e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Him who led His people through the wilderness, for His mercy endureth for ev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o Him who smote great kings, for His mercy endureth for 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slew famous kings, for His mercy endureth for ev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ihon king of the Amorites, for His mercy endureth for e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Og the king of Bashan, for His mercy endureth for eve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ave their land as a heritage, for His mercy endureth for ev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even a heritage unto Israel His servant, for His mercy endureth for eve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o remembered us in our low estate, for His mercy endureth for ev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ath redeemed us from our enemies, for His mercy endureth for ev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giveth food to all flesh, for His mercy endureth for ev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 give thanks unto the God of heaven, for His mercy endureth for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y the rivers of Babylon, there we sat down; yea, we wept when we remembered Z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hung our harps upon the willows in the midst thereo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re they that carried us away captive required of us a song, and they that wasted us required of us mirth, saying, “Sing us one of the songs of Z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shall we sing the LORD’s song in a strange lan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f I forget thee, O Jerusalem, let my right hand forget her clever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f I do not remember thee, let my tongue cleave to the roof of my mouth, if I prefer not Jerusalem above my chief jo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emember, O LORD, the children of Edom in the day of Jerusalem’s fall, who said, “Raze it, raze it, even to the foundation thereof!”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 daughter of Babylon who art to be destroyed, happy shall he be, that rewardeth thee as thou hast served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appy shall he be, that taketh and dasheth thy little ones against the ston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praise Thee with my whole heart; before the gods will I sing praise unto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will worship toward Thy holy temple, and praise Thy name for Thy lovingkindness and for Thy truth, for Thou hast magnified Thy word above all Thy na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day when I cried, Thou answered me, and strengthened me with strength in my sou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e kings of the earth shall praise Thee, O LORD, when they hear the words of Thy mou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a, they shall sing of the ways of the LORD, for great is the glory of the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ough the LORD be high, yet hath He respect unto the lowly, but the proud He knoweth afar of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ough I walk in the midst of trouble, Thou wilt revive me; Thou shalt stretch forth Thine hand against the wrath of mine enemies, and Thy right hand shall save 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will perfect that which concerneth me; Thy mercy, O LORD, endureth for ever; forsake not the works of Thine own han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3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LORD, Thou hast searched me and known 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ou knowest my downsitting and mine uprising; Thou understandest my thought afar of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ou compassest my path and my lying down, and art acquainted with all my way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re is not a word on my tongue, but lo, O LORD, Thou knowest it altoge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hast beset me behind and before, and laid Thine hand upon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uch knowledge is too wonderful for me; it is high, I cannot attain unto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ither shall I go from Thy Spirit? Or whither shall I flee from Thy prese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I ascend up into heaven, Thou art there; if I make my bed in hell, behold, Thou art the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f I take the wings of the morning and dwell in the uttermost parts of the sea,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even there shall Thy hand lead me, and Thy right hand shall hol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I say, “Surely the darkness shall cover me,” even the night shall be light about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a, the darkness hideth not from Thee, but the night shineth as the day; the darkness and the light are both alike to Th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ou hast possessed my reins. Thou hast covered me in my mother’s womb.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will praise Thee, for I am fearfully and wonderfully made; marvelous are Thy works, and that my soul knoweth right well.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y substance was not hid from Thee when I was made in secret, and intricately wrought in the lowest parts of the ear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ne eyes did see my substance, yet being imperfect; and in Thy book all my members were written, which in continuity were fashioned, when as yet there were none of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ow precious also are Thy thoughts unto me, O God! How great is the sum of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I should count them, they are more in number than the sand; when I awake, I am still with Th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urely, Thou wilt slay the wicked, O God. Depart from me therefore, ye bloody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y speak against Thee wickedly, and Thine enemies take Thy name in va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Do I not hate them, O LORD, that hate Thee? And am I not grieved with those that rise up against The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 hate them with perfect hatred; I count them mine enemie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Search me, O God, and know my heart; try me, and know my though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see if there be any wicked way in me, and lead me in the way everlasting.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liver me, O LORD, from the evil man; preserve me from the violent m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o imagine mischiefs in their heart; continually are they gathered together for wa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have sharpened their tongues like a serpent; adders’ poison is under their lips. Sela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eep me, O LORD, from the hands of the wicked; preserve me from the violent man, who has purposed to overthrow my going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proud have hid a snare for me, and with cords they have spread a net by the wayside; they have set traps for me. Sela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aid unto the LORD, “Thou art my God; hear the voice of my supplications, O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 GOD the Lord, the strength of my salvation, Thou hast covered my head in the day of batt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Grant not, O LORD, the desires of the wicked; further not his wicked device, lest they exalt themselves. Sel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for the head of those that compass me about, let the mischief of their own lips cover the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burning coals fall upon them; let them be cast into the fire, into deep pits, that they rise not up aga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Let not an evil speaker be established on the earth; evil shall hunt the violent man to overthrow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that the LORD will maintain the cause of the afflicted and the right of the poo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urely the righteous shall give thanks unto Thy name; the upright shall dwell in Thy presen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LORD, I cry unto Thee! Make haste unto me! Give ear unto my voice when I cry unto The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my prayer be set before Thee as incense, and the lifting up of my hands as the evening sacrific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et a watch, O LORD, before my mouth; keep the door of my li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ncline not my heart to any evil thing, to practice wicked works with men that work iniquity; and let me not eat of their dainti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righteous smite me: it shall be a kindness. And let him reprove me: it shall be as an excellent oil, which shall not break my head; for yet my prayer shall be with them in their calamiti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their judges are overthrown onto stony places, they shall hear my words, for they are swe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Our bones are scattered at the grave’s mouth, as when one cutteth and cleaveth wood upon the ear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mine eyes are unto Thee, O GOD the Lord; in Thee is my trust; leave not my soul destitu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Keep me from the snares which they have laid for me, and the traps of the workers of iniquit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et the wicked fall into their own nets, whilst I thereupon escap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cried unto the LORD with my voice; with my voice unto the LORD did I make my supplica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poured out my complaint before Him; I laid before Him my troub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my spirit was overwhelmed within me, then Thou knewest my path. In the way wherein I walked have they privily laid a snare fo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looked on my right hand and beheld, but there was no man that would know me. Refuge failed me; no man cared for my sou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cried unto Thee, O LORD; I said, “Thou art my refuge and my portion in the land of the liv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ttend unto my cry, for I am brought very low; deliver me from my persecutors, for they are stronger than I.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ring my soul out of prison, that I may praise Thy name; the righteous shall compass me about, for Thou shalt deal bountifully with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ar my prayer, O LORD, give ear to my supplications; in Thy faithfulness answer me, and in Thy righteous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enter not into judgment with Thy servant, for in Thy sight shall no man living be just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enemy hath persecuted my soul; he hath smitten my life down to the ground. He hath made me to dwell in darkness, as those that have been long d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is my spirit overwhelmed within me; my heart within me is desolat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remember the days of old; I meditate on all Thy works; I muse on the work of Thy han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stretch forth my hands unto Thee; my soul thirsteth after Thee, as a thirsty land. Sel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Hear me speedily, O LORD; my spirit faileth. Hide not Thy face from me, lest I be like them that go down into the p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Cause me to hear Thy lovingkindness in the morning, for in Thee do I trust. Cause me to know the way wherein I should walk, for I lift up my soul unto The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eliver me, O LORD, from mine enemies; I flee unto Thee to hide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each me to do Thy will, for Thou art my God. Thy Spirit is good; lead me into the land of upright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Quicken me, O LORD, for Thy name’s sake; for Thy righteousness’ sake bring my soul out of troub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n Thy mercy cut off mine enemies, and destroy all them that afflict my soul; for I am Thy serva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lessed be the LORD my strength, who teacheth my hands to war and my fingers to figh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y goodness and my fortress, my high tower and my deliverer, my shield and He in whom I trust, who subdueth my people under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ORD, what is man that Thou takest notice of him? Or the son of man that Thou makest account of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Man is like vanity; his days are as a shadow that passeth a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ow Thy heavens, O LORD, and come down; touch the mountains, and they shall smo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Cast forth lightning and scatter them; shoot out Thine arrows and destroy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end Thine hand from above; rescue me and deliver me out of great waters from the hand of strang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se mouth speaketh vanity and whose right hand is a right hand of falseho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 will sing a new song unto Thee, O God; upon a psaltery and an instrument of ten strings will I sing praises unto Th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is He that giveth salvation unto kings, who delivereth David His servant from the hurtful swor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Rescue me and deliver me from the hand of strangers, whose mouth speaketh vanity and whose right hand is a right hand of falseho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our sons may be as plants full grown in their youth, that our daughters may be as cornerstones, polished after the similitude of a pa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at our garners may be full, affording all manner of store, that our sheep may bring forth thousands and ten thousands in our street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our oxen may be strong to labor, that there be no breaking in, nor going out, that there be no complaining in our stree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appy is that people for whom such is the case; yea, happy is that people whose God is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extol Thee, my God, O King; and I will bless Thy name for ever and e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ry day will I bless Thee, and I will praise Thy name for ever and ev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eat is the LORD and greatly to be praised, and His greatness is unsearchab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shall praise Thy works to another, and shall declare Thy mighty ac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speak of the glorious honor of Thy majesty, and of Thy wondrous work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men shall speak of the might of Thy fearsome acts, and I will declare Thy great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hall abundantly utter the memory of Thy great goodness, and shall sing of Thy righteous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is gracious and full of compassion, slow to anger and of great merc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good to all, and His tender mercies are over all His work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ll Thy works shall praise Thee, O LORD, and Thy saints shall bless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y shall speak of the glory of Thy Kingdom and talk of Thy pow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o make known to the sons of men His mighty acts and the glorious majesty of His Kingdo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y Kingdom is an everlasting Kingdom, and Thy dominion endureth throughout all generation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LORD upholdeth all that fall, and raiseth up all those that are bowed dow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eyes of all wait upon Thee, and Thou givest them their meat in due seas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 openest Thine hand, and satisfiest the desire of every living th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LORD is righteous in all His ways, and holy in all His work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LORD is nigh unto all them that call upon Him, to all that call upon Him in tru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will fulfill the desire of them that fear Him; He also will hear their cry and will save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LORD preserveth all them that love Him, but all the wicked will He destro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My mouth shall speak the praise of the LORD, and let all flesh bless His holy name for ever and ev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Praise the LORD, O my sou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I live will I praise the LORD; I will sing praises unto my God while I have any be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ut not your trust in princes, nor in a son of man in whom there is no hel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is breath goeth forth, he returneth to his earth; in that very day his thoughts peris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appy is he that hath the God of Jacob for his help, whose hope is in the LORD his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made heaven and earth, the sea and all that therein is, who keepeth truth for ev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o executeth judgment for the oppressed, who giveth food to the hungry; the LORD looseth the prisone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LORD openeth the eyes of the blind; the LORD raiseth them that are bowed down; the LORD loveth the righteo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preserveth the strangers, He relieveth the fatherless and the widow; but the way of the wicked He turneth upside dow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LORD shall reign for ever, even Thy God, O Zion, unto all generations.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For it is good to sing praises unto our God; for it is pleasant, and praise is come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LORD doth build up Jerusalem; He gathereth together the outcasts of Israe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e healeth the broken in heart, and bindeth up their wou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elleth the number of the stars; He calleth them all by their nam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Great is our Lord, and of great power; His understanding is infinit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LORD lifteth up the meek; He casteth the wicked down to the grou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ing unto the LORD with thanksgiving; sing praise upon the harp unto our Go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covereth the heavens with clouds, who prepareth rain for the earth, who maketh grass to grow upon the mountain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He giveth to the beast his food and to the young ravens which c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delighteth not in the strength of the horse; He taketh not pleasure in the legs of a m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LORD taketh pleasure in them that fear Him, in those that hope in His merc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Praise the LORD, O Jerusalem! Praise thy God, O Z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He hath strengthened the bars of thy gates; He hath blessed thy children within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maketh peace in thy borders, and filleth thee with the finest of the whea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endeth forth His commandment upon the earth; His word runneth very swiftl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giveth snow like wool; He scattereth the hoarfrost like ash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e casteth forth His ice like morsels; who can stand before His c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endeth out His word, and melteth them; He causeth His wind to blow, and the waters flo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howeth His word unto Jacob, His statutes and His judgments unto Israe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hath not dealt so with any nation; and as for His judgments, they have not known them.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Praise ye the LORD from the heavens; praise Him in the heigh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ye Him, all His angels; praise ye Him, all His hos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ye Him, sun and moon; praise Him, all ye stars of ligh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ye heavens of heavens, and ye waters that be above the heave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m praise the name of the LORD, for He commanded and they were creat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hath also established them for ever and ever; He hath made a decree which shall not pa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Praise the LORD from the earth, ye dragons and all dee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ire and hail, snow and vapors, stormy wind fulfilling His w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untains and all hills, fruitful trees and all ceda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easts and all cattle, creeping things and flying fow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kings of the earth and all people, princes and all judges of the ear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oth young men and maidens, old men and childre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them praise the name of the LORD, for His name alone is excellent; His glory is above the earth and heav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e also exalteth the horn of His people, the praise of all His saints, even of the children of Israel, a people near unto Him.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4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Sing unto the LORD a new song, and His praise in the congregation of saint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Let Israel rejoice in Him that made him; let the children of Zion be joyful in their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them praise His name in the dance; let them sing praises unto Him with the timbrel and har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 LORD taketh pleasure in His people; He will beautify the meek with salv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Let the saints be joyful in glory; let them sing aloud upon their bed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the high praises of God be in their mouth, and a two-edged sword in their han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o execute vengeance upon the heathen, and punishments upon the peop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o bind their kings with chains, and their nobles with fetters of ir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o execute upon them the judgment written: this honor have all His saints. Praise ye the LO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pPr>
      <w:r>
        <w:rPr>
          <w:rFonts w:cs="AGaramond" w:ascii="AGaramond" w:hAnsi="AGaramond"/>
          <w:spacing w:val="18"/>
          <w:kern w:val="2"/>
          <w:szCs w:val="24"/>
        </w:rPr>
        <w:t xml:space="preserve">PSALM 15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raise ye the LORD! Praise God in His sanctuary; praise Him in the firmament of His pow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Praise Him for His mighty acts; praise Him according to His excellent great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raise Him with the sound of the trumpet; praise Him with the psaltery and harp!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Praise Him with the timbrel and dance; praise Him with stringed instruments and organ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Praise Him upon the loud cymbals; praise Him upon the high sounding cymbal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everything that hath breath praise the LORD! Praise ye the LOR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1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PSAL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alms.doc</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20:00Z</dcterms:created>
  <dc:creator/>
  <dc:description/>
  <cp:keywords/>
  <dc:language>en-US</dc:language>
  <cp:lastModifiedBy>XP</cp:lastModifiedBy>
  <dcterms:modified xsi:type="dcterms:W3CDTF">2009-06-25T23:21:00Z</dcterms:modified>
  <cp:revision>10</cp:revision>
  <dc:subject/>
  <dc:title> PSALMS</dc:title>
</cp:coreProperties>
</file>