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 FIRST BOOK OF MOSES, CALLED</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48"/>
          <w:szCs w:val="48"/>
        </w:rPr>
        <w:t>GENESIS</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e beginning God created the heaven and the eart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earth was without form and void, and darkness was upon the face of the deep. And the Spirit of God moved upon the face of the water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God said, “Let there be light”; and there was ligh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God saw the light, that it was good; and God divided the light from the darknes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God called the light Day, and the darkness He called Night. And the evening and the morning were the first da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God said, “Let there be a firmament in the midst of the waters, and let it divide the waters from the water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God made the firmament, and divided the waters which were under the firmament from the waters which were above the firmament; and it was so.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God called the firmament Heaven. And the evening and the morning were the second da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God said, “Let the waters under the heaven be gathered together unto one place, and let the dry land appear”; and it was so.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God called the dry land Earth; and the gathering together of the waters called He Seas; and God saw that it was goo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God said, “Let the earth bring forth grass, the herb yielding seed, and the fruit tree yielding fruit after his kind, whose seed is in itself, upon the earth”; and it was s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earth brought forth grass, and herb yielding seed after his kind, and the tree yielding fruit, whose seed was in itself, after his kind; and God saw that it was goo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evening and the morning were the third da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God said, “Let there be lights in the firmament of the heaven to divide the day from the night; and let them be for signs and for seasons, and for days and year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let them be for lights in the firmament of the heaven to give light upon the earth”; and it was s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God made two great lights: the greater light to rule the day, and the lesser light to rule the night. He made the stars als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God set them in the firmament of the heaven to give light upon the eart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o rule over the day and over the night, and to divide the light from the darkness. And God saw that it was goo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evening and the morning were the fourth da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God said, “Let the waters bring forth abundantly the moving creature that hath life, and fowl that may fly above the earth in the open firmament of heave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God created great whales and every living creature that moveth, which the waters brought forth abundantly after their kind, and every winged fowl after his kind; and God saw that it was goo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God blessed them, saying, “Be fruitful and multiply, and fill the waters in the seas, and let fowl multiply on the eart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evening and the morning were the fifth day.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God said, “Let the earth bring forth the living creature after his kind: cattle and creeping thing and beast of the earth after his kind”; and it was so.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God made the beast of the earth after his kind, and cattle after their kind, and every thing that creepeth upon the earth after his kind; and God saw that it was goo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God said, “Let Us make man in Our image, after Our likeness; and let them have dominion over the fish of the sea, and over the fowl of the air, and over the cattle, and over all the earth and over every creeping thing that creepeth upon the eart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God created man in His own image, in the image of God created He him; male and female created He them.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God blessed them, and God said unto them, “Be fruitful and multiply, and replenish the earth, and subdue it; and have dominion over the fish of the sea, and over the fowl of the air, and over every living thing that moveth upon the earth.”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God said, “Behold, I have given you every herb bearing seed which is upon the face of all the earth, and every tree in which is the fruit of a tree yielding seed; to you it shall be for meat.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o every beast of the earth, and to every fowl of the air, and to every thing that creepeth upon the earth wherein there is life, I have given every green herb for meat”; and it was so.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God saw every thing that He had made, and behold, it was very good. And the evening and the morning were the sixth da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us the heavens and the earth were finished, and all the host of the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on the seventh day God ended His work which He had made; and He rested on the seventh day from all His work which He had mad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God blessed the seventh day and sanctified it, because in it He had rested from all His work which God created and mad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se are the generations of the heavens and of the earth when they were created, in the day that the LORD God made the earth and the heaven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before every plant of the field was in the earth, and before every herb of the field grew; for the LORD God had not caused it to rain upon the earth, and there was not a man to till the groun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there went up a mist from the earth, and watered the whole face of the groun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LORD God formed man of the dust of the ground, and breathed into his nostrils the breath of life; and man became a living sou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LORD God planted a garden eastward in Eden, and there He put the man whom He had forme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out of the ground made the LORD God to grow every tree that is pleasant to the sight and good for food, the tree of life also in the midst of the garden, and the tree of knowledge of good and evil.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 river went out of Eden to water the garden, and from thence it was parted and became four head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name of the first is Pishon; that is it which compasseth the whole land of Havilah, where there is gol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gold of that land is good, and there is bdellium and the onyx ston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name of the second river is Gihon; the same is it that compasseth the whole land of Cus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name of the third river is Hiddekel; that is it which goeth toward the east of Assyria. And the fourth river is Euphrat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LORD God took the man and put him into the Garden of Eden to dress it and to keep i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LORD God commanded the man, saying, “Of every tree of the garden thou mayest freely ea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of the tree of the knowledge of good and evil, thou shalt not eat of it. For in the day that thou eatest thereof, thou shalt surely di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LORD God said, “It is not good that the man should be alone; I will make him a helper meet for h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out of the ground the LORD God formed every beast of the field, and every fowl of the air, and brought them unto Adam to see what he would call them; and whatsoever Adam called every living creature, that was the name thereof.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Adam gave names to all cattle, and to the fowl of the air, and to every beast of the field; but for Adam there was not found a helper meet for h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LORD God caused a deep sleep to fall upon Adam, and he slept; and He took one of his ribs, and closed up the flesh instead thereof.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rib which the LORD God had taken from man, made He a woman and brought her unto the ma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Adam said, “This is now bone of my bones, and flesh of my flesh; she shall be called Woman, because she was taken out of Ma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refore shall a man leave his father and his mother, and shall cleave unto his wife; and they shall be one flesh.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y were both naked, the man and his wife, and were not ashame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serpent was more subtle than any beast of the field which the LORD God had made. And he said unto the woman, “Yea, hath God said, ‘Ye shall not eat of every tree of the garde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woman said unto the serpent, “We may eat of the fruit of the trees of the garde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of the fruit of the tree which is in the midst of the garden, God hath said, ‘Ye shall not eat of it, neither shall ye touch it,lest ye die.’”</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serpent said unto the woman, “Ye shall not surely di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God doth know that in the day ye eat thereof, then your eyes shall be opened, and ye shall be as gods, knowing good and evi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when the woman saw that the tree was good for food, and that it was pleasant to the eyes, and a tree to be desired to make one wise, she took of the fruit thereof and ate, and gave also unto her husband with her; and he at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eyes of them both were opened, and they knew that they were naked; and they sewed fig leaves together, and made themselves things to gird abou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y heard the voice of the LORD God, walking in the garden in the cool of the day. And Adam and his wife hid themselves from the presence of the LORD God amongst the trees of the garde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LORD God called unto Adam and said unto him, “Where art thou?”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e said, “I heard Thy voice in the garden, and I was afraid because I was naked; and I hid myself.”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e said, “Who told thee that thou wast naked? Hast thou eaten of the tree whereof I commanded thee that thou shouldest not ea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man said, “The woman whom Thou gavest to be with me, she gave me of the tree, and I at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LORD God said unto the woman, “What is this that thou hast done?” And the woman said, “The serpent beguiled me, and I at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LORD God said unto the serpent, “Because thou hast done this, thou art cursed above all cattle, and above every beast of the field. Upon thy belly shalt thou go, and dust shalt thou eat all the days of thy lif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I will put enmity between thee and the woman, and between thy seed and her Seed; It shall bruise thy head, and thou shalt bruise His hee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Unto the woman He said, “I will greatly multiply thy sorrow and thy conception. In sorrow thou shalt bring forth children; and thy desire shall be to thy husband, and he shall rule over the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unto Adam He said, “Because thou hast hearkened unto the voice of thy wife, and hast eaten of the tree of which I commanded thee, saying, ‘Thou shalt not eat of it,’ cursed is the ground for thy sake; in sorrow shalt thou eat of it all the days of thy lif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orns also and thistles shall it bring forth to thee, and thou shalt eat the herb of the fiel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n the sweat of thy face shalt thou eat bread till thou return unto the ground, for out of it wast thou taken; for dust thou art, and unto dust shalt thou retur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Adam called his wife’s name Eve, because she was the mother of all living.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Unto Adam also and to his wife did the LORD God make coats of skins, and clothed the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LORD God said, “Behold, the man has become as one of Us, to know good and evil. And now, lest he put forth his hand and take also of the tree of life, and eat and live for eve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refore the LORD God sent him forth from the Garden of Eden to till the ground from whence he was take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He drove out the man; and He placed at the east of the Garden of Eden cherubims and a flaming sword which turned every way, to keep the way of the tree of lif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Adam knew Eve his wife; and she conceived and bore Cain, and said, “I have gotten a man from the LOR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she again bore his brother Abel. And Abel was a keeper of sheep, but Cain was a tiller of the groun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n process of time it came to pass that Cain brought of the fruit of the ground an offering unto the LOR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Abel also brought of the firstlings of his flock and of the fat thereof. And the LORD had respect unto Abel and to his offering;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unto Cain and to his offering He had not respect. And Cain was very wroth, and his countenance fel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LORD said unto Cain, “Why art thou wroth? And why is thy countenance falle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If thou doest well, shalt thou not be accepted? And if thou doest not well, sin lieth at the door. And unto thee shall be his desire, and thou shalt rule over hi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Cain talked with Abel his brother; and it came to pass, when they were in the field, that Cain rose up against Abel his brother and slew h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LORD said unto Cain, “Where is Abel thy brother?” And he said, “I know not. Am I my brother’s keep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e said, “What hast thou done? The voice of thy brother’s blood crieth unto Me from the groun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now art thou cursed from the earth, which hath opened her mouth to receive thy brother’s blood from thy han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When thou tillest the ground, it shall not henceforth yield unto thee her strength. A fugitive and a vagabond shalt thou be on the eart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Cain said unto the LORD, “My punishment is greater than I can bea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ehold, Thou hast driven me out this day from the face of the earth, and from Thy face shall I be hid; and I shall be a fugitive and a vagabond on the earth. And it shall come to pass that every one who findeth me shall slay m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LORD said unto him, “Therefore whosoever slayeth Cain, vengeance shall be taken on him sevenfold.” And the LORD set a mark upon Cain, lest any finding him should kill hi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Cain went out from the presence of the LORD, and dwelt in the land of Nod to the east of Ede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Cain knew his wife, and she conceived and bore Enoch. And he built a city, and called the name of the city after the name of his son, Enoc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unto Enoch was born Irad; and Irad begot Mehujael, and Mehujael begot Methushael, and Methushael begot Lamec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Lamech took unto him two wives: the name of the one was Adah, and the name of the other Zilla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Adah bore Jabal; he was the father of those who dwell in tents, and of those who have cattl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his brother’s name was Jubal; he was the father of all those who handle the harp and orga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Zillah, she also bore Tubalcain, an instructor of every artificer in brass and iron; and the sister of Tubalcain was Naama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Lamech said unto his wives, “Adah and Zillah, hear my voice; ye wives of Lamech, hearken unto my speech! For I have slain a man for my wounding, and a young man for my hurt.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If Cain shall be avenged sevenfold, truly Lamech seventy and sevenfol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Adam knew his wife again; and she bore a son and called his name Seth. “For God,” said she, “hath appointed me another seed instead of Abel, whom Cain slew.”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o Seth also there was born a son, and he called his name Enosh. Then began men to call upon the name of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is is the book of the generations of Adam. In the day that God created man, in the likeness of God made He hi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Male and female created He them, and blessed them and called their name Adam in the day when they were create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Adam lived a hundred and thirty years, and begot a son in his own likeness, after his image, and called his name Se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days of Adam after he had begotten Seth were eight hundred years; and he begot sons and daughter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all the days that Adam lived were nine hundred and thirty years; and he die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Seth lived a hundred and five years, and begot Enos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Seth lived after he begot Enosh eight hundred and seven years, and begot sons and daughter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all the days of Seth were nine hundred and twelve years; and he die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Enosh lived ninety years, and begot Caina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Enosh lived after he begot Cainan eight hundred and fifteen years, and begot sons and daughter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all the days of Enosh were nine hundred and five years; and he die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Cainan lived seventy years, and begot Mahalalee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Cainan lived after he begot Mahalaleel eight hundred and forty years, and begot sons and daughter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all the days of Cainan were nine hundred and ten years; and he die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Mahalaleel lived sixty and five years, and begot Jare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Mahalaleel lived after he begot Jared eight hundred and thirty years, and begot sons and daughter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all the days of Mahalaleel were eight hundred ninety and five years; and he die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Jared lived a hundred sixty and two years, and he begot Enoc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Jared lived after he begot Enoch eight hundred years, and begot sons and daughter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all the days of Jared were nine hundred sixty and two years; and he die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Enoch lived sixty and five years, and begot Methusela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Enoch walked with God after he begot Methuselah three hundred years, and begot sons and daughter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all the days of Enoch were three hundred sixty and five year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Enoch walked with God; and he was not, for God took him.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Methuselah lived a hundred eighty and seven years, and begot Lamec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Methuselah lived after he begot Lamech seven hundred eighty and two years, and begot sons and daughter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all the days of Methuselah were nine hundred sixty and nine years; and he die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Lamech lived a hundred eighty and two years, and begot a so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he called his name Noah, saying, “This same shall comfort us concerning our work and toil of our hands, because of the ground which the LORD hath curse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Lamech lived after he begot Noah five hundred ninety and five years, and begot sons and daughter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all the days of Lamech were seven hundred seventy and seven years; and he die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Noah was five hundred years old; and Noah begot Shem, Ham, and Japhet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t came to pass, when men began to multiply on the face of the earth and daughters were born unto the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at the sons of God saw the daughters of men, that they were fair; and they took for themselves wives of all whom they chos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LORD said, “My Spirit shall not always strive with man, for he also is flesh; yet his days shall be a hundred and twenty year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re were giants on the earth in those days; and also after that, when the sons of God came in unto the daughters of men and they bore children to them, the same became mighty men who were of old, men of renow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GOD saw that the wickedness of man was great in the earth, and that every imagining of the thoughts of his heart was only evil continuall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LORD repented that He had made man on the earth, and it grieved Him in His hear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LORD said, “I will destroy man whom I have created from the face of the earth, both man and beast, and the creeping thing and the fowls of the air, for I repent that I have made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Noah found grace in the eyes of the LOR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se are the generations of Noah. Noah was a just man and perfect in his generations, and Noah walked with Go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Noah begot three sons: Shem, Ham, and Japhe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earth also was corrupt before God, and the earth was filled with violenc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God looked upon the earth, and behold, it was corrupt; for all flesh had corrupted his way upon the eart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God said unto Noah, “The end of all flesh has come before Me, for the earth is filled with violence through them; and behold, I will destroy them with the eart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Make thee an ark of gopherwood; rooms shalt thou make in the ark, and shalt cover it within and without with pitch.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is is the fashion which thou shalt make it of: the length of the ark shall be three hundred cubits, the breadth of it fifty cubits, and the height of it thirty cubit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 window shalt thou make for the ark, and to a cubit shalt thou finish it above; and the door of the ark shalt thou set in the side thereof; with lower, second, and third stories shalt thou make i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behold, I, even I, do bring a flood of waters upon the earth to destroy all flesh wherein is the breath of life from under heaven; and every thing that is on the earth shall di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with thee will I establish My covenant; and thou shalt come into the ark, thou and thy sons, and thy wife and thy sons’ wives with the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of every living thing of all flesh, two of every sort shalt thou bring into the ark to keep them alive with thee; they shall be male and femal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f fowls after their kind, and of cattle after their kind, of every creeping thing of the earth after his kind, two of every sort shall come unto thee to keep them aliv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ake thou unto thee of all food that is eaten, and thou shalt gather it to thee; and it shall be food for thee and for the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us did Noah; according to all that God commanded him, so did h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unto Noah, “Come thou and all thy house into the ark, for thee have I seen righteous before Me in this generatio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Of every clean beast thou shalt take to thee by sevens, the male and his female; and of beasts that are not clean by two, the male and his femal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f fowls also of the air by sevens, the male and the female, to keep seed alive upon the face of all the ear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or yet seven days, and I will cause it to rain upon the earth forty days and forty nights, and every living substance that I have made will I destroy from off the face of the eart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Noah did according unto all that the LORD commanded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Noah was six hundred years old when the flood of waters was upon the eart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Noah went in, and his sons, and his wife, and his sons’ wives with him into the ark, because of the waters of the floo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f clean beasts, and of beasts that are not clean, and of fowls and of every thing that creepeth upon the eart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re went in two by two unto Noah into the ark, the male and the female as God had commanded Noa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it came to pass after seven days that the waters of the flood were upon the ear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In the six hundredth year of Noah’s life, in the second month, the seventeenth day of the month, that same day were all the fountains of the great deep broken up, and the windows of heaven were opene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rain was upon the earth forty days and forty night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n the selfsame day entered Noah, and Shem and Ham and Japheth, the sons of Noah, and Noah’s wife, and the three wives of his sons with them, into the ark--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y, and every beast after his kind, and all the cattle after their kind, and every creeping thing that creepeth upon the earth after his kind, and every fowl after his kind, every bird of every sor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y went in unto Noah into the ark, two by two of all flesh wherein is the breath of lif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y that went in, went in male and female of all flesh, as God had commanded him; and the LORD shut him i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flood was forty days upon the earth, and the waters increased and bore up the ark, and it was lifted up above the eart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waters prevailed and were increased greatly upon the earth, and the ark went upon the face of the water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waters prevailed exceedingly upon the earth, and all the high hills that were under the whole heaven were covere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Fifteen cubits upward did the waters prevail, and the mountains were covere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all flesh died that moved upon the earth, both of fowl and of cattle and of beast, and of every creeping thing that creepeth upon the earth, and every ma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ll in whose nostrils was the breath of life, all that was on the dry land, die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every living substance was destroyed which was upon the face of the ground, both man and cattle, and the creeping things and the fowl of the heaven, and they were destroyed from the earth. And Noah only remained alive, and they that were with him in the ark.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waters prevailed upon the earth a hundred and fifty day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God remembered Noah, and every living thing, and all the cattle that were with him in the ark; and God made a wind to pass over the earth, and the waters were assuage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fountains also of the deep and the windows of heaven were stopped, and the rain from heaven was restraine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waters returned from off the earth continually, and after the end of the hundred and fifty days the waters were abate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ark rested in the seventh month, on the seventeenth day of the month, upon the mountains of Arara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waters decreased continually until the tenth month. In the tenth month, on the first day of the month, were the tops of the mountains see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it came to pass at the end of forty days, that Noah opened the window of the ark which he had mad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sent forth a raven, which went forth to and fro, until the waters were dried up from off the eart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lso he sent forth a dove from him to see if the waters were abated from off the face of the groun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the dove found no rest for the sole of her foot, and she returned unto him into the ark, for the waters were on the face of the whole earth. Then he put forth his hand and took her, and pulled her in unto him into the ark.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e stayed yet another seven days, and again he sent forth the dove out of the ark.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dove came in to him in the evening, and lo, in her mouth was an olive leaf plucked off; so Noah knew that the waters were abated from off the eart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stayed yet another seven days and sent forth the dove, which returned not again unto him any mor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t came to pass in the six hundredth and first year, in the first month, the first day of the month, the waters were dried up from off the earth; and Noah removed the covering of the ark and looked, and behold, the face of the ground was dr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in the second month, on the seven and twentieth day of the month, was the earth drie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God spoke unto Noah, say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Go forth from the ark, thou and thy wife, and thy sons and thy sons’ wives with the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ring forth with thee every living thing that is with thee of all flesh, both of fowl and of cattle and of every creeping thing that creepeth upon the earth, that they may breed abundantly on the earth, and be fruitful and multiply upon the eart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Noah went forth, and his sons and his wife and his sons’ wives with h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Every beast, every creeping thing, and every fowl, and whatsoever creepeth upon the earth, after their kinds, went forth out of the ark.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Noah built an altar unto the LORD, and took of every clean beast and of every clean fowl, and offered burnt offerings on the alta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LORD smelled a sweet savor; and the LORD said in His heart, “I will not again curse the ground any more for man’s sake, for the imagination of man’s heart is evil from his youth; neither will I again smite any more every thing living, as I have don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ile the earth remaineth, seedtime and harvest, and cold and heat, and summer and winter, and day and night shall not ceas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God blessed Noah and his sons, and said unto them, “Be fruitful and multiply, and replenish the eart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fear of you and the dread of you shall be upon every beast of the earth, and upon every fowl of the air, upon all that moveth upon the earth, and upon all the fishes of the sea; into your hand are they delivere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Every moving thing that liveth shall be meat for you; even as the green herb have I given you all thing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flesh with the life thereof, which is the blood thereof, shall ye not ea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surely your blood of your lives will I require. At the hand of every beast will I require it, and at the hand of man; at the hand of every man’s brother will I require the life of ma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oso sheddeth man’s blood, by man shall his blood be shed; for in the image of God made He ma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you, be ye fruitful and multiply; bring forth abundantly in the earth, and multiply therei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God spoke unto Noah and to his sons with him, saying,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 behold, I establish My covenant with you and with your seed after you,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with every living creature that is with you -- of the fowl, of the cattle, and of every beast of the earth with you, from all that go out of the ark to every beast of the ear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I will establish My covenant with you: Neither shall all flesh be cut off any more by the waters of a flood; neither shall there any more be a flood to destroy the eart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God said, “This is the token of the covenant which I make between Me and you and every living creature that is with you, for perpetual generation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 do set My rainbow in the cloud, and it shall be for a token of a covenant between Me and the eart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it shall come to pass, when I bring a cloud over the earth, that the rainbow shall be seen in the clou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I will remember My covenant which is between Me and you and every living creature of all flesh, and the waters shall no more become a flood to destroy all fles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rainbow shall be in the cloud; and I will look upon it, that I may remember the everlasting covenant between God and every living creature of all flesh that is upon the eart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God said unto Noah, “This is the token of the covenant which I have established between Me and all flesh that is upon the eart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sons of Noah who went forth from the ark were Shem and Ham and Japheth; and Ham is the father of Canaa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se are the three sons of Noah, and from them was the whole earth oversprea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Noah began to be a husbandman, and he planted a vineyar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he drank of the wine, and was drunken; and he was uncovered within his ten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Ham, the father of Canaan, saw the nakedness of his father and told his two brethren outsid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Shem and Japheth took a garment and laid it upon both their shoulders, and went backward and covered the nakedness of their father; and their faces were turned away, and they saw not their father’s nakednes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Noah awoke from his wine, and knew what his younger son had done unto him.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he said, “Cursed be Canaan! A servant of servants shall he be unto his brethre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he said, “Blessed be the LORD God of Shem; and Canaan shall be his servant.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God shall enlarge Japheth, and he shall dwell in the tents of Shem; and Canaan shall be his servan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Noah lived after the flood three hundred and fifty year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all the days of Noah were nine hundred and fifty years, and he die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se are the generations of the sons of Noah: Shem, Ham, and Japheth; and unto them were sons born after the floo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sons of Japheth: Gomer, and Magog, and Madai, and Javan, and Tubal, and Meshech, and Tira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sons of Gomer: Ashkenaz and Riphath and Togarma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sons of Javan: Elishah and Tarshish, Kittim and Dodani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y these were the isles of the Gentiles divided into their lands, every one after his own tongue, according to their families, into their nation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sons of Ham: Cush and Mizraim, and Put and Canaa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sons of Cush: Seba and Havilah, and Sabtah and Raamah and Sabtechah; and the sons of Raamah: Sheba, and Deda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Cush begot Nimrod; he began to be a mighty one on the eart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was a mighty hunter before the LORD; therefore it is said, “Even as Nimrod the mighty hunter before the LOR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beginning of his kingdom was Babel and Erech, and Accad, and Calneh, in the land of Shina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ut of that land he went forth to Assyria, and built Nineveh and the city Rehoboth, and Cala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Resen between Nineveh and Calah; the same is a great cit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Mizraim begot Ludim and Anamim and Lehabim, and Naphtuhi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Pathrusim and Casluhim (out of whom came the Philistines) and Caphtor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Canaan begot Sidon his firstborn, and Het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Jebusite and the Amorite, and the Girgashit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Hivite, and the Arkite and the Sinit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Arvadite and the Zemarite and the Hamathite; and afterward were the families of the Canaanites spread abroa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border of the Canaanites was from Sidon as thou comest to Gerar, unto Gaza; and as thou goest unto Sodom and Gomorrah, and Admah and Zeboiim, even unto Lash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se are the sons of Ham, according to their families, according to their tongues, in their countries and in their nation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Unto Shem also, the father of all the children of Eber, the brother of Japheth the elder, even to him were children bor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 children of Shem: Elam and Asshur, and Arphaxad and Lud and Ara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children of Aram: Uz and Hul, and Gether and Mas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Arphaxad begot Salah, and Salah begot Ebe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unto Eber were born two sons: the name of one was Peleg, for in his days was the earth divided; and his brother’s name was Jokta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Joktan begot Almodad and Sheleph, and Hazarmaveth and Jera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Hadoram and Uzal and Diklah,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Obal and Abimael and Sheba,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Ophir and Havilah and Jobab; all these were the sons of Jokta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ir dwelling was from Mesha as thou goest unto Sephar, a mount of the east.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se are the sons of Shem, according to their families, according to their tongues, in their lands, according to their nation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se are the families of the sons of Noah, according to their generations, in their nations; and by these were the nations divided on the earth after the floo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whole earth was of one language, and of one speec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it came to pass, as they journeyed from the east, that they found a plain in the land of Shinar, and they dwelt ther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y said one to another, “Come, let us make bricks and burn them thoroughly.” And they had brick for stone, and slime had they for morta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y said, “Come, let us build us a city and a tower whose top may reach unto heaven; and let us make us a name, lest we be scattered abroad upon the face of the whole eart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LORD came down to see the city and the tower which the children of men buil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LORD said, “Behold, the people are one and they have all one language, and this they begin to do; and now nothing will be withheld from them which they have imagined to do.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Come, let Us go down, and there confound their language, that they may not understand one another’s speec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the LORD scattered them abroad from thence upon the face of all the earth; and they left off building the cit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refore is the name of it called Babel [that is, Confusion], because the LORD did there confound the language of all the earth; and from thence did the LORD scatter them abroad upon the face of all the eart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se are the generations of Shem: Shem was a hundred years old and begot Arphaxad two years after the floo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Shem lived after he begot Arphaxad five hundred years, and begot sons and daughter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Arphaxad lived five and thirty years and begot Sala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Arphaxad lived after he begot Salah four hundred and three years, and begot sons and daughter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Salah lived thirty years and begot Eb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Salah lived after he begot Eber four hundred and three years, and begot sons and daughter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Eber lived four and thirty years and begot Pele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Eber lived after he begot Peleg four hundred and thirty years, and begot sons and daughter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Peleg lived thirty years and begot Reu;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Peleg lived after he begot Reu two hundred and nine years, and begot sons and daughter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Reu lived two and thirty years and begot Serug;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Reu lived after he begot Serug two hundred and seven years, and begot sons and daughter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Serug lived thirty years and begot Naho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Serug lived after he begot Nahor two hundred years, and begot sons and daughter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Nahor lived nine and twenty years and begot Terah;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Nahor lived after he begot Terah one hundred and nineteen years, and begot sons and daughter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erah lived seventy years and begot Abram, Nahor, and Hara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Now these are the generations of Terah: Terah begot Abram, Nahor, and Haran; and Haran begot Lo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Haran died before his father Terah in the land of his nativity, in Ur of the Chaldean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Abram and Nahor took for themselves wives: the name of Abram’s wife was Sarai, and the name of Nahor’s wife, Milcah, the daughter of Haran, the father of Milcah, and the father of Iscah.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Sarai was barren; she had no chil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erah took Abram his son, and Lot the son of Haran his son’s son, and Sarai his daughter-in-law, his son Abram’s wife; and they went forth with them from Ur of the Chaldeans to go into the land of Canaan; and they came unto Haran and dwelt ther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 days of Terah were two hundred and five years, and Terah died in Hara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LORD had said unto Abram, “Get thee out of thy country, and from thy kindred and from thy father’s house, unto a land that I will show the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I will make of thee a great nation, and I will bless thee and make thy name great; and thou shalt be a blessing.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 will bless them that bless thee, and curse him that curseth thee; and in thee shall all families of the earth be blesse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So Abram departed as the LORD had spoken unto him, and Lot went with him; and Abram was seventy and five years old when he departed out of Hara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Abram took Sarai his wife and Lot his brother’s son, and all their substance that they had gathered, and the souls whom they had gotten in Haran; and they went forth to go into the land of Canaan, and into the land of Canaan they cam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Abram passed through the land unto the place of Shechem, unto the plain of Moreh. And the Canaanites were then in the lan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LORD appeared unto Abram and said, “Unto thy seed will I give this land.” And there built he an altar unto the LORD, who appeared unto hi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removed from thence unto a mountain on the east of Bethel and pitched his tent, having Bethel on the west and Ai on the east; and there he built an altar unto the LORD, and called upon the name of the LOR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Abram journeyed, going on still toward the sout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re was a famine in the land; and Abram went down into Egypt to sojourn there, for the famine was grievous in the lan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it came to pass, when he had come near to enter into Egypt, that he said unto Sarai his wife, “Behold now, I know that thou art a fair woman to look upo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refore it shall come to pass, when the Egyptians shall see thee, that they shall say, ‘This is his wife’; and they will kill me, but they will save thee aliv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ay, I pray thee, thou art my sister, that it may be well with me for thy sake, and my soul shall live because of the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it came to pass, when Abram had come into Egypt, that the Egyptians beheld the woman, that she was very fai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princes also of Pharaoh saw her, and commended her before Pharaoh; and the woman was taken into Pharaoh’s hous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treated Abram well for her sake; and he had sheep and oxen and heasses, and menservants and maidservants, and sheasses and camel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LORD plagued Pharaoh and his house with great plagues because of Sarai, Abram’s wif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Pharaoh called Abram and said, “What is this that thou hast done unto me? Why didst thou not tell me that she was thy wif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y saidst thou, ‘She is my sister,’ so I might have taken her to me for a wife? Now therefore behold thy wife; take her and go thy wa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Pharaoh commanded his men concerning him; and they sent him away with his wife and all that he ha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Abram went up out of Egypt, he and his wife and all that he had, and Lot with him, into the sout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Abram was very rich in cattle, in silver, and in gol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went on his journeys from the south even to Bethel, unto the place where his tent had been at the beginning, between Bethel and Ai,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unto the place of the altar which he had made there at the first; and there Abram called on the name of the LOR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Lot also, who went with Abram, had flocks and herds and tent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land was not able to bear them, that they might dwell together; for their substance was great, so that they could not dwell togeth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re was strife between the herdsmen of Abram’s cattle and the herdsmen of Lot’s cattle; and the Canaanites and the Perizzites dwelled then in the lan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Abram said unto Lot, “Let there be no strife, I pray thee, between me and thee and between my herdsmen and thy herdsmen; for we are brethre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s not the whole land before thee? Separate thyself, I pray thee, from me. If thou wilt take the left hand, then I will go to the right, or if thou depart to the right hand, then I will go to the lef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Lot lifted up his eyes and beheld all the plain of Jordan, that it was well watered everywhere (before the LORD destroyed Sodom and Gomorrah), even as the garden of the LORD, like the land of Egypt as thou comest unto Zoa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Lot chose for himself all the plain of Jordan; and Lot journeyed east, and they separated themselves the one from the oth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bram dwelled in the land of Canaan, and Lot dwelled in the cities of the plain, and pitched his tent toward Sodo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the men of Sodom were wicked and sinners before the LORD exceedingl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LORD said unto Abram after Lot was separated from him, “Lift up now thine eyes, and look from the place where thou art, northward and southward and eastward and westwar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all the land which thou seest, to thee will I give it and to thy seed for ev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I will make thy seed as the dust of the earth, so that if a man can number the dust of the earth, then shall thy seed also be numbere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rise, walk through the land in the length of it and in the breadth of it, for I will give it unto the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Abram removed his tent and came and dwelt in the plain of Mamre, which is in Hebron, and built there an altar unto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t came to pass in the days of Amraphel king of Shinar, Arioch king of Ellasar, Chedorlaomer king of Elam, and Tidal king of nation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at these made war with Bera king of Sodom, and with Birsha king of Gomorrah, Shinab king of Admah, and Shemeber king of Zeboiim, and the king of Bela, which is Zoa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ll these were joined together in the Vale of Siddim, which is the Salt Sea.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welve years they served Chedorlaomer, and in the thirteenth year they rebelle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in the fourteenth year came Chedorlaomer and the kings that were with him, and smote the Rephaim in Ashteroth Karnaim, and the Zuzim in Ham, and the Emim in Shaveh Kiriatha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Horites in their Mount Seir, unto Elparan, which is by the wildernes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y returned and came to Enmishpat, which is Kadesh, and smote all the country of the Amalekites and also the Amorites, who dwelt in Hazezontama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re went out the king of Sodom, and the king of Gomorrah, and the king of Admah, and the king of Zeboiim, and the king of Bela (the same is Zoar), and they joined battle with them in the Vale of Sidd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gainst Chedorlaomer the king of Elam, and against Tidal king of nations, and Amraphel king of Shinar, and Arioch king of Ellasar -- four kings against fiv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Vale of Siddim was full of slime pits; and the kings of Sodom and Gomorrah fled and fell there, and those who remained fled to the mountai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y took all the goods of Sodom and Gomorrah and all their victuals, and went their wa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y took Lot, Abram’s brother’s son, who dwelt in Sodom, and his goods and departe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re came one who had escaped, and told Abram the Hebrew, for he dwelt on the plain of Mamre the Amorite, brother of Eshcol and brother of Aner; and these were confederate with Abra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when Abram heard that his brother was taken captive, he armed his trained servants, born in his own house (three hundred and eighteen), and pursued them unto Da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divided himself against them, he and his servants by night, and smote them and pursued them unto Hobah, which is on the left hand of Damascu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brought back all the goods, and also brought again his brother Lot and his goods, and the women also and the peopl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king of Sodom went out to meet him at the Valley of Shaveh (which is the King’s Dale) after his return from the slaughter of Chedorlaomer and of the kings who were with hi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Melchizedek king of Salem brought forth bread and wine; and he was the priest of the Most High Go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e blessed him and said, “Blessed be Abram of the Most High God, possessor of heaven and eart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blessed be the Most High God, who hath delivered thine enemies into thy hand.” And he gave him tithes of al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king of Sodom said unto Abram, “Give me the persons, and take the goods for thyself.”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Abram said to the king of Sodom, “I have lifted up mine hand unto the LORD, the Most High God, the possessor of heaven and eart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at I will not take from a thread even to a shoe strap, and that I will not take any thing that is thine, lest thou shouldest say,’I have made Abram rich’”</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except only that which the young men have eaten and the portion of the men who went with me: Aner, Eshcol, and Mamre; let them take their portio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fter these things the word of the LORD came unto Abram in a vision, saying, “Fear not, Abram. I am thy shield and thy exceeding great rewar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Abram said, “Lord GOD, what wilt Thou give me, seeing I go childless and the steward of my house is this Eliezer of Damascu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Abram said, “Behold, to me Thou hast given no seed; and lo, one born in my house is mine hei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behold, the word of the LORD came unto him, saying, “This shall not be thine heir, but he that shall come forth out of thine own loins shall be thine hei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He brought him forth outdoors and said, “Look now toward heaven and count the stars, if thou be able to number them.” And He said unto him, “So shall thy seed b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believed in the LORD; and He accounted it to him for righteousnes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said unto him, “I am the LORD who brought thee out of Ur of the Chaldeans, to give thee this land to inherit i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said, “Lord GOD, whereby shall I know that I shall inherit i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e said unto him, “Take Me a heifer of three years old, and a shegoat of three years old, and a ram of three years old, and a turtledove, and a young pigeo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e took unto Him all these, and divided them in the midst and laid each piece one against another; but the birds divided he no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when the fowls came down upon the carcasses, Abram drove them awa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when the sun was going down, a deep sleep fell upon Abram; and lo, a horror of great darkness fell upon hi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said unto Abram, “Know of a surety that thy seed shall be a stranger in a land that is not theirs, and shall serve them; and they shall afflict them four hundred year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also that nation whom they shall serve will I judge, and afterward shall they come out with great substanc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ou shalt go to thy fathers in peace; thou shalt be buried at a good old ag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in the fourth generation they shall come hither again, for the iniquity of the Amorites is not yet ful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it came to pass that when the sun went down and it was dark, behold, a smoking furnace and a burning lamp passed between those piece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n the same day the LORD made a covenant with Abram, saying, “Unto thy seed have I given this land, from the river of Egypt unto the great river, the River Euphrate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Kenites and the Kenizzites and the Kadmonite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Hittites and the Perizzites and the Repha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Amorites and the Canaanites and the Girgashites and the Jebusit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Sarai, Abram’s wife, bore him no children; and she had a handmaid, an Egyptian, whose name was Haga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Sarai said unto Abram, “Behold now, the LORD hath restrained me from bearing. I pray thee, go in unto my maid. It may be that I may obtain children by her.” And Abram hearkened to the voice of Sarai.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Sarai, Abram’s wife, took Hagar her maid, the Egyptian, after Abram had dwelt ten years in the land of Canaan, and gave her to her husband Abram to be his wif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 went in unto Hagar, and she conceived. And when she saw that she had conceived, her mistress was despised in her ey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Sarai said unto Abram, “My wrong be upon thee. I have given my maid into thy bosom; and when she saw that she had conceived, I was despised in her eyes. The LORD judge between me and the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Abram said unto Sarai, “Behold, thy maid is in thy hand. Do to her as it pleaseth thee.” And when Sarai dealt harshly with her, she fled from her fac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angel of the LORD found her by a fountain of water in the wilderness, by the fountain on the way to Shu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said, “Hagar, Sarai’s maid, whence camest thou? And whither wilt thou go?” And she said, “I flee from the face of my mistress Sarai.”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angel of the LORD said unto her, “Return to thy mistress, and submit thyself under her hand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angel of the LORD said unto her, “I will multiply thy seed exceedingly, that it shall not be numbered for multitud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angel of the LORD said unto her, “Behold, thou art with child, and shalt bear a son and shalt call his name Ishmael [that is, God shall hear], because the LORD hath heard thy afflictio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will be a wild man. His hand will be against every man, and every man’s hand against him; and he shall dwell in the presence of all his brethre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she called the name of the LORD who spoke unto her: “Thou God seest me.” For she said, “Have I also here looked upon Him that seeth m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refore the well was called Beerlahairoi [that is, The well of Him that liveth and seeth me]. Behold, it is between Kadesh and Bere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agar bore Abram a son; and Abram called his son’s name, whom Hagar bore, Ishmae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Abram was fourscore and six years old when Hagar bore Ishmael to Abra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when Abram was ninety years old and nine, the LORD appeared to Abram and said unto him, “I am the Almighty God. Walk before Me, and be thou perfec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I will make My covenant between Me and thee, and will multiply thee exceedingly.”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Abram fell on his face; and God talked with him, say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s for Me, behold, My covenant is with thee, and thou shalt be a father of many nation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either shall thy name any more be called Abram, but thy name shall be Abraham; for a father of many nations have I made the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I will make thee exceeding fruitful, and I will make nations of thee, and kings shall come out of the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I will establish My covenant between Me and thee and thy seed after thee in their generations for an everlasting covenant, to be a God unto thee and to thy seed after the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I will give unto thee and to thy seed after thee the land wherein thou art a stranger, all the land of Canaan, for an everlasting possession; and I will be their Go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God said unto Abraham, “Thou shalt keep My covenant, therefore, thou and thy seed after thee in their generation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is is My covenant which ye shall keep between Me and you and thy seed after thee: every manchild among you shall be circumcise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ye shall circumcise the flesh of your foreskin; and it shall be a token of the covenant between Me and you.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that is eight days old shall be circumcised among you, every manchild in your generations, he that is born in the house or bought with money from any stranger who is not of thy see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He that is born in thy house and he that is bought with thy money must be circumcised; and My covenant shall be in your flesh for an everlasting covenan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uncircumcised manchild whose flesh of his foreskin is not circumcised, that soul shall be cut off from his people; he hath broken My covenan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God said unto Abraham, “As for Sarai thy wife, thou shalt not call her name Sarai, but Sarah shall her name b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I will bless her and give thee a son also by her. Yea, I will bless her, and she shall be a mother of nations; kings of people shall be of h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Abraham fell upon his face and laughed, and said in his heart, “Shall a child be born unto him that is a hundred years old? And shall Sarah, who is ninety years old, bea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Abraham said unto God, “O that Ishmael might live before The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God said, “Sarah thy wife shall bear thee a son indeed, and thou shalt call his name Isaac; and I will establish My covenant with him for an everlasting covenant, and with his seed after hi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as for Ishmael, I have heard thee. Behold, I have blessed him, and will make him fruitful and will multiply him exceedingly. Twelve princes shall he beget, and I will make him a great natio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My covenant will I establish with Isaac, whom Sarah shall bear unto thee at this set time in the next yea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He left off talking with him, and God went up from Abraha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Abraham took Ishmael his son, and all that were born in his house, and all that were bought with his money, every male among the men of Abraham’s house, and circumcised the flesh of their foreskin in the selfsame day, as God had said unto hi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Abraham was ninety years old and nine when he was circumcised in the flesh of his foreski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Ishmael his son was thirteen years old when he was circumcised in the flesh of his foreski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In the selfsame day was Abraham circumcised, and Ishmael his so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all the men of his house, born in the house, and bought with money from the stranger, were circumcised with hi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appeared unto him in the plains of Mamre, as he sat in the tent door in the heat of the day.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lifted up his eyes and looked, and lo, three men stood by him. And when he saw them, he ran to meet them from the tent door, and bowed himself toward the groun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said, “My lord, if now I have found favor in thy sight, pass not away, I pray thee, from thy servan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Let a little water, I pray you, be fetched, and wash your feet and rest yourselves under the tre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I will fetch a morsel of bread and comfort ye your hearts. After that ye shall pass on, for therefor are ye come to your servant.” And they said, “So do, as thou hast sai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Abraham hastened into the tent unto Sarah, and said, “Make ready quickly three measures of fine meal, knead it, and make cakes upon the heart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Abraham ran unto the herd and fetched a calf, tender and good, and gave it unto a young man, and he hastened to dress i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took butter and milk and the calf which he had dressed, and set it before them; and he stood by them under the tree, and they at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y said unto him, “Where is Sarah thy wife?” And he said, “Behold, in the ten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e said, “I will certainly return unto thee according to the time of life; and lo, Sarah thy wife shall have a son.” And Sarah heard it from the tent door, which was behind hi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Abraham and Sarah were old and well stricken in age, and it ceased to be with Sarah after the manner of wome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refore Sarah laughed within herself, saying, “After I have waxed old shall I have pleasure, my lord being old als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LORD said unto Abraham, “Why did Sarah laugh, saying, ‘Shall I of a surety bear a child, who am ol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s any thing too hard for the LORD? At the time appointed I will return unto thee, according to the time of life, and Sarah shall have a so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Sarah denied, saying, “I laughed not,” for she was afraid. And He said, “Nay, but thou didst laug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men rose up from thence, and looked toward Sodom; and Abraham went with them to bring them on the way.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LORD said, “Shall I hide from Abraham that thing which I d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eeing that Abraham shall surely become a great and mighty nation, and all the nations of the earth shall be blessed in h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For I know him, that he will command his children and his household after him, and they shall keep the way of the LORD to do justice and judgment, that the LORD may bring upon Abraham that which He hath spoken of hi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LORD said, “Because the cry of Sodom and Gomorrah is great, and because their sin is very grievou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 will go down now and see whether they have done altogether according to the cry of it, which has come unto Me; and if not, I will know.”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men turned their faces from thence, and went toward Sodom; but Abraham stood yet before the LOR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Abraham drew near and said, “Wilt Thou also destroy the righteous with the wicke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Perhaps there be fifty righteous within the city; wilt Thou also destroy and not spare the place for the fifty righteous that are therei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at be far from Thee to do in this manner -- to slay the righteous with the wicked; and that the righteous should be as the wicked, that be far from Thee! Shall not the Judge of all the earth do right?”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 LORD said, “If I find in Sodom fifty righteous within the city, then I will spare all the place for their sake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Abraham answered and said, “Behold now, I have taken upon me to speak unto the Lord, I, who am but dust and ashe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Perhaps there shall lack five of the fifty righteous; wilt Thou destroy all the city for lack of five?” And He said, “If I find there forty and five, I will not destroy i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he spoke unto Him yet again and said, “Perhaps there shall be forty found there?” And He said, “I will not do it for forty’s sak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he said unto Him, “Oh let not the Lord be angry, and I will speak: Perhaps there shall thirty be found there.” And He said, “I will not do it if I find thirty ther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he said, “Behold now, I have taken upon me to speak unto the Lord: Perhaps there shall be twenty found there.” And He said, “I will not destroy it for twenty’s sak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he said, “Oh let not the Lord be angry, and I will speak yet but this once: Perhaps ten shall be found there.” And He said, “I will not destroy it for ten’s sak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 LORD went His way, as soon as He had finished communing with Abraham; and Abraham returned unto his plac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re came two angels to Sodom at evening, and Lot sat in the gate of Sodom. And Lot, seeing them, rose up to meet them, and he bowed himself with his face toward the groun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said, “Behold now, my lords, turn in, I pray you, into your servant’s house and tarry all night, and wash your feet, and ye shall rise up early and go on your ways.” And they said, “Nay, but we will remain in the street all nigh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pressed upon them greatly, and they turned in unto him and entered into his house; and he made them a feast and baked unleavened bread, and they at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before they lay down, the men of the city, even the men of Sodom -- both young and old, all the people from every quarter --compassed the house aroun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y called unto Lot and said unto him, “Where are the men who came in to thee this night? Bring them out unto us, that we may know the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Lot went out at the door unto them, and shut the door after h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said, “I pray you, brethren, do not so wickedly.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ehold now, I have two daughters who have not known a man. Let me, I pray you, bring them out unto you, and do ye to them as is good in your eyes. Only unto these men do nothing, for therefore came they under the shadow of my roof.”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y said, “Stand back.” And they said again, “This one fellow came in to sojourn, and he will become a judge! Now will we deal worse with thee than with them.” And they pressed sore upon the man, even Lot, and came near to break the doo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the men put forth their hands, and pulled Lot into the house to them, and shut the doo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y smote the men who were at the door of the house with blindness, both small and great, so that they wearied themselves to find the doo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men said unto Lot, “Hast thou here any besides? Soninlaw, and thy sons, and thy daughters, and whomsoever thou hast in the city -- bring them out of this plac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or we will destroy this place, because the cry of them has waxed great before the face of the LORD, and the LORD hath sent us to destroy i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Lot went out and spoke unto his sons-in-law, who married his daughters, and said, “Up, get ye out of this place; for the LORD will destroy this city!” But he seemed as one who mocked unto his sons-in-law.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when the morning arose, then the angels hastened Lot, saying, “Arise, take thy wife and thy two daughters who are here, lest thou be consumed in the iniquity of the cit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while he lingered, the men laid hold upon his hand, and upon the hand of his wife and upon the hand of his two daughters, the LORD being merciful unto him; and they brought him forth and set him outside the city.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it came to pass, when they had brought them forth outside, that he said, “Escape for thy life! Look not behind thee, neither stay thou in all the plain. Escape to the mountain, lest thou be consume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Lot said unto them, “Oh, not so, my lor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ehold now, thy servant hath found grace in thy sight, and thou hast magnified thy mercy, which thou hast shown unto me in saving my life; and I cannot escape to the mountain, lest some evil take me, and I di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ehold now, this city is near enough to flee unto, and it is a little one. Oh, let me escape thither, (is it not a little one?) and my soul shall liv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he said unto him, “See, I have accepted thee concerning this thing also, that I will not overthrow this city for which thou hast spoke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asten thee, escape thither; for I cannot do any thing till thou hast come thither.” Therefore the name of the city was called Zoa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sun had risen upon the earth when Lot entered into Zoa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the LORD rained upon Sodom and upon Gomorrah brimstone and fire, from the LORD out of heave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He overthrew those cities, and all the plain and all the inhabitants of the cities, and that which grew upon the groun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his wife looked back from behind him, and she became a pillar of salt.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Abraham got up early in the morning to the place where he stood before the LOR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he looked toward Sodom and Gomorrah, and toward all the land of the plain, and beheld. And lo, the smoke of the country went up as the smoke of a furnac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it came to pass, when God destroyed the cities of the plain, that God remembered Abraham, and sent Lot out of the midst of the overthrow when He overthrew the cities in which Lot dwelt.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Lot went up out of Zoar and dwelt on the mountain, and his two daughters with him, for he feared to dwell in Zoar; and he dwelt in a cave, he and his two daughter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 firstborn said unto the younger, “Our father is old, and there is not a man on the earth to come in unto us after the manner of all the earth.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Come, let us make our father drink wine, and we will lie with him, that we may preserve seed of our father.”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y made their father drink wine that night, and the firstborn went in and lay with her father; and he perceived not when she lay down, nor when she aros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it came to pass on the morrow that the firstborn said unto the younger, “Behold, I lay yesternight with my father. Let us make him drink wine this night also, and go thou in and lie with him, that we may preserve seed of our father.”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ey made their father drink wine that night also. And the younger arose and lay with him; and he perceived not when she lay down, nor when she arose.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Thus were both the daughters of Lot with child by their father.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the firstborn bore a son and called his name Moab; the same is the father of the Moabites unto this day.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the younger, she also bore a son and called his name Benammi; the same is the father of the children of Ammon unto this da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Abraham journeyed from thence toward the south country, and dwelt between Kadesh and Shur and sojourned in Gera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Abraham said of Sarah his wife, “She is my sister.” And Abimelech king of Gerar sent and took Sara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ut God came to Abimelech in a dream by night, and said to him, “Behold, thou art but a dead man, because of the woman whom thou hast taken; for she is a man’s wif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Abimelech had not come near her; and he said, “Lord, wilt Thou slay also a righteous natio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aid he not unto me, ‘She is my sister’? And she, even she herself said, ‘He is my brother.’ In the integrity of my heart and innocency of my hands have I done thi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God said unto him in a dream, “Yea, I know that thou didst this in the integrity of thy heart, for I also withheld thee from sinning against Me. Therefore I suffered thee not to touch h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therefore restore the man his wife; for he is a prophet, and he shall pray for thee, and thou shalt live. And if thou restore her not, know thou that thou shalt surely die, thou and all that are thin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refore Abimelech rose early in the morning, and called all his servants, and told all these things in their hearing; and the men were sore afrai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Abimelech called Abraham and said unto him, “What hast thou done unto us? And how have I offended thee, that thou hast brought on me and on my kingdom a great sin? Thou hast done deeds unto me that ought not to be don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bimelech said unto Abraham, “What sawest thou, that thou hast done this th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Abraham said, “Because I thought surely the fear of God is not in this place, and they will slay me for my wife’s sak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yet indeed she is my sister: she is the daughter of my father, but not the daughter of my mother, and she became my wif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t came to pass, when God caused me to wander from my father’s house, that I said unto her, ‘This is thy kindness which thou shalt show unto me: at every place whither we shall come, say of me, “He is my brother.”‘“</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Abimelech took sheep and oxen, and menservants and womenservants, and gave them unto Abraham, and restored to him Sarah his wif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Abimelech said, “Behold, my land is before thee. Dwell where it pleaseth the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unto Sarah he said, “Behold, I have given thy brother a thousand pieces of silver; behold, he is to thee a covering of the eyes unto all who are with thee and with all other.” Thus she was reprove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Abraham prayed unto God. And God healed Abimelech, and his wife and his maidservants; and they bore childre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for the LORD had closed up fast all the wombs of the house of Abimelech because of Sarah, Abraham’s wif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visited Sarah as He had said, and the LORD did unto Sarah as He had spoke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For Sarah conceived and bore Abraham a son in his old age, at the set time of which God had spoken to hi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Abraham called the name of his son who was born unto him, whom Sarah bore to him, Isaac.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Abraham circumcised his son Isaac, being eight days old, as God had commanded hi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Abraham was a hundred years old when his son Isaac was born unto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Sarah said, “God hath made me laugh, so that all who hear will laugh with m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she said, “Who would have said unto Abraham that Sarah should have given children suck? For I have borne him a son in his old ag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child grew, and was weaned; and Abraham made a great feast the same day that Isaac was weane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Sarah saw the son of Hagar the Egyptian, whom she had borne unto Abraham, mocking.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refore she said unto Abraham, “Cast out this bondwoman and her son; for the son of this bondwoman shall not be heir with my son, even with Isaac.”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thing was very grievous in Abraham’s sight because of his so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God said unto Abraham, “Let it not be grievous in thy sight because of the lad, and because of thy bondwoman. In all that Sarah hath said unto thee, hearken unto her voice; for in Isaac shall thy seed be calle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also of the son of the bondwoman will I make a nation, because he is thy see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Abraham rose up early in the morning, and took bread and a bottle of water; and he gave it unto Hagar, putting it on her shoulder, and the child, and sent her away. And she departed and wandered in the wilderness of Beersheb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water in the bottle was spent, and she cast the child under one of the shrub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she went and sat down apart from him a good way off, as it were, a bowshot; for she said, “Let me not see the death of the child.” And she sat opposite him, and lifted up her voice and wep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God heard the voice of the lad; and the angel of God called to Hagar out of heaven and said unto her, “What aileth thee, Hagar? Fear not, for God hath heard the voice of the lad where he i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rise; lift up the lad and hold him in thine hand, for I will make him a great natio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God opened her eyes and she saw a well of water; and she went and filled the bottle with water, and gave the lad drink.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God was with the lad; and he grew, and dwelt in the wilderness, and became an arche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he dwelt in the Wilderness of Paran, and his mother took him a wife out of the land of Egyp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it came to pass at that time that Abimelech and Phichol, the chief captain of his host, spoke unto Abraham, saying, “God is with thee in all that thou does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Now therefore swear unto me here by God that thou wilt not deal falsely with me, nor with my son, nor with my son’s son; but according to the kindness that I have done unto thee, thou shalt do unto me and to the land wherein thou hast sojourne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Abraham said, “I will swea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Abraham reproved Abimelech because of a well of water which Abimelech’s servants had violently taken away.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Abimelech said, “I know not who hath done this thing; neither didst thou tell me, neither yet heard I of it until today.”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Abraham took sheep and oxen and gave them unto Abimelech, and both of them made a covenan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Abraham set seven ewe lambs of the flock by themselve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Abimelech said unto Abraham, “What mean these seven ewe lambs, which thou hast set by themselve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he said, “These seven ewe lambs shalt thou take from my hand, that they may be a witness unto me that I have dug this well.”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refore he called that place Beersheba [that is, The well of the oath], because there they swore, both of them.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us they made a covenant at Beersheba. Then Abimelech rose up, and Phichol the chief captain of his host, and they returned into the land of the Philistine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Abraham planted a grove in Beersheba, and called there on the name of the LORD, the Everlasting Go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Abraham sojourned in the Philistines’ land many day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t came to pass after these things, that God tested Abraham and said unto him, “Abraham!” And he said, “Behold, here I a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said, “Take now thy son, thine only son Isaac whom thou lovest, and get thee into the land of Moriah, and offer him there for a burnt offering upon one of the mountains which I will tell thee of.”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Abraham rose up early in the morning and saddled his ass, and took two of his young men with him and Isaac his son; and he cleaved the wood for the burnt offering, and rose up and went unto the place of which God had told hi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on the third day Abraham lifted up his eyes, and saw the place afar off.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Abraham said unto his young men, “Abide ye here with the ass; and I and the lad will go yonder and worship, and come again to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Abraham took the wood of the burnt offering, and laid it upon Isaac his son; and he took the fire in his hand and a knife, and they went both of them togeth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Isaac spoke unto Abraham his father and said, “My father!” And he said, “Here am I, my son.” And he said, “Behold the fire and the wood; but where is the lamb for a burnt offeri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Abraham said, “My son, God will provide Himself a lamb for a burnt offering.” So they went both of them togethe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y came to the place which God had told him of; and Abraham built an altar there, and laid the wood in order, and bound Isaac his son and laid him on the altar upon the woo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braham stretched forth his hand, and took the knife to slay his so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angel of the LORD called unto him out of heaven and said, “Abraham, Abraham!” And he said, “Here am I.”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said, “Lay not thine hand upon the lad, neither do thou any thing unto him; for now I know that thou fearest God, seeing thou hast not withheld thy son, thine only son, from M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Abraham lifted up his eyes and looked; and behold, behind him a ram caught in a thicket by his horns. And Abraham went and took the ram, and offered him up for a burnt offering in the stead of his s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Abraham called the name of that place Jehovahjireh [that is, The LORD will provide]; as it is said to this day, “In the mount of the LORD it shall be see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angel of the LORD called unto Abraham out of heaven the second tim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said, “By Myself have I sworn, saith the LORD, for because thou hast done this thing and hast not withheld thy son, thine only so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n blessing I will bless thee, and in multiplying I will multiply thy seed as the stars of the heaven and as the sand which is upon the seashore; and thy seed shall possess the gate of his enemie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in thy seed shall all the nations of the earth be blessed, because thou hast obeyed My voic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Abraham returned unto his young men, and they rose up and went together to Beersheba; and Abraham dwelt at Beersheba.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it came to pass after these things, that it was told Abraham, saying, “Behold Milcah, she hath also borne children unto thy brother Naho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uz his firstborn, and Buz his brother, and Kemuel the father of Ara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Chesed and Hazo, and Pildash and Jidlaph and Bethue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Bethuel begot Rebekah. These eight Milcah bore to Nahor, Abraham’s brothe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his concubine, whose name was Reumah, she bore also Tebah and Gaham, and Thahash and Maacha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Sarah was a hundred and seven and twenty years old; these were the years of the life of Sara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Sarah died in Kirjatharba (the same is Hebron) in the land of Canaan; and Abraham came to mourn for Sarah and to weep for h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Abraham stood up from before his dead, and spoke unto the sons of Heth, say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 am a stranger and a sojourner with you. Give me a possession for a burying place with you, that I may bury my dead out of my sigh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children of Heth answered Abraham, saying unto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Hear us, my lord: Thou art a mighty prince among us; in the choicest of our sepulchers bury thy dead. None of us shall withhold from thee his sepulcher, that thou mayest bury thy dea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Abraham stood up and bowed himself to the people of the land, even to the children of Het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communed with them, saying, “If it be in your mind that I should bury my dead out of my sight, hear me, and entreat for me Ephron the son of Zoha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at he may give me the cave of Machpelah which he hath, which is in the end of his field. For as much money as it is worth he shall give it to me as a possession for a burying place amongst you.”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Ephron dwelt among the children of Heth; and Ephron the Hittite answered Abraham in the audience of the children of Heth, even of all who went in at the gate of his city, say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ay, my lord, hear me: The field give I thee; and the cave that is therein, I give it to thee. In the presence of the sons of my people give I it to thee; bury thy dea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Abraham bowed himself down before the people of the lan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spoke unto Ephron in the audience of the people of the land, saying, “But if thou wilt give it, I pray thee, hear me. I will give thee money for the field. Take it from me, and I will bury my dead ther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Ephron answered Abraham, saying unto h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y lord, hearken unto me: The land is worth four hundred shekels of silver. What is that between me and thee? Bury therefore thy dea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Abraham hearkened unto Ephron; and Abraham weighed the silver for Ephron which he had named in the audience of the sons of Heth: four hundred shekels of silver, current money with the merchan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field of Ephron which was in Machpelah, which was before Mamre, the field and the cave which was therein, and all the trees that were in the field that were in all the borders round about, were secure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unto Abraham as a possession in the presence of the children of Heth, before all who went in at the gate of his cit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after this, Abraham buried Sarah his wife in the cave of the field of Machpelah, before Mamre (the same is Hebron) in the land of Canaa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field and the cave that is therein were secured unto Abraham as a possession for a burying place by the sons of Het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Abraham was old and well stricken in age; and the LORD had blessed Abraham in all thing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Abraham said unto his eldest servant of his house, who ruled over all that he had, “Put, I pray thee, thy hand under my thig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 will make thee swear by the LORD, the God of heaven and the God of the earth, that thou shalt not take a wife for my son from the daughters of the Canaanites, among whom I dwel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thou shalt go unto my country and to my kindred, and take a wife for my son Isaac.”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servant said unto him, “Perhaps the woman will not be willing to follow me unto this land. Must I bring thy son again unto the land from whence thou cames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Abraham said unto him, “Beware thou that thou bring not my son thither agai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LORD God of heaven, who took me from my father’s house and from the land of my kindred, and who spoke unto me and who swore unto me, saying, ‘Unto thy seed will I give this land,’ He shall send His angel before thee, and thou shalt take a wife for my son from thenc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if the woman will not be willing to follow thee, then thou shalt be clear from this my oath; only bring not my son thither agai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servant put his hand under the thigh of Abraham his master, and swore to him concerning that matt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servant took ten camels from the camels of his master and departed, for all the goods of his master were in his hand. And he arose and went to Mesopotamia, unto the city of Naho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e made his camels to kneel down outside the city by a well of water at the time of the evening, even the time that women go out to draw wat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said, “O LORD God of my master Abraham, I pray Thee, send me good speed this day, and show kindness unto my master Abraha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ehold, I stand here by the well of water, and the daughters of the men of the city come out to draw wat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let it come to pass, that the damsel to whom I shall say, ‘Let down thy pitcher, I pray thee, that I may drink,’ and she shall say, ‘Drink, and I will give thy camels drink also’ -- let the same be she whom Thou hast appointed for Thy servant Isaac; and thereby shall I know that Thou hast shown kindness unto my mast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it came to pass, before he had done speaking, that behold, Rebekah came out, who was born to Bethuel son of Milcah, the wife of Nahor, Abraham’s brother, with her pitcher upon her should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damsel was very fair to look upon, a virgin, neither had any man known her; and she went down to the well and filled her pitcher and came up.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servant ran to meet her and said, “Let me, I pray thee, drink a little water from thy pitche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she said, “Drink, my lord”; and she hastened and let down her pitcher upon her hand, and gave him drink.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when she had done giving him drink, she said, “I will draw water for thy camels also, until they have done drinking.”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she hastened and emptied her pitcher into the trough, and ran again unto the well to draw water, and drew for all his camel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man, wondering at her, held his peace to learn whether the LORD had made his journey prosperous or no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it came to pass, as the camels were done drinking, that the man took a golden earring of half a shekel weight, and two bracelets for her hands of ten shekels weight of gol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said, “Whose daughter art thou? Tell me, I pray thee, is there room in thy father’s house for us to lodge i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she said unto him, “I am the daughter of Bethuel the son of Milcah, whom she bore unto Naho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She said moreover unto him, “We have both straw and provender enough, and room to lodge i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 man bowed down his head, and worshiped the LOR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he said, “Blessed be the LORD God of my master Abraham, who hath not left destitute my master from His mercy and His truth. I, being on the way, the LORD led me to the house of my master’s brethre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damsel ran and told those of her mother’s house these thing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Rebekah had a brother, and his name was Laban; and Laban ran out unto the man by the well.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it came to pass, when he saw the earring, and bracelets upon his sister’s hands, and when he heard the words of Rebekah his sister, saying, “Thus spoke the man unto me,” that he came unto the man; and behold, he stood by the camels at the well.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he said, “Come in, thou blessed of the LORD. Why standest thou outside? For I have prepared the house, and room for the camel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 man came into the house; and he ungirded his camels, and gave straw and provender to the camels, and water to wash his feet and the feet of the men who were with him.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re was meat set before him to eat; but he said, “I will not eat until I have told mine errand.” And he said, “Speak on.”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he said, “I am Abraham’s servant.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e LORD hath blessed my master greatly, and he is become great; and He hath given him flocks and herds, and silver and gold, and menservants and maidservants, and camels and asse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Sarah my master’s wife bore a son to my master when she was old, and unto him hath he given all that he hath.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my master made me swear, saying, ‘Thou shalt not take a wife for my son from the daughters of the Canaanites, in whose land I dwell;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but thou shalt go unto my father’s house and to my kindred, and take a wife for my son.’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I said unto my master, ‘Perhaps the woman will not follow me.’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he said unto me, ‘The LORD, before whom I walk, will send His angel with thee and prosper thy way; and thou shalt take a wife for my son from my kindred and from my father’s house.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n shalt thou be clear from this my oath when thou comest to my kindred; and if they give not thee one, thou shalt be clear from my oath.’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I came this day unto the well and said, ‘O LORD God of my master Abraham, if now Thou do prosper my way which I go,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behold, I stand by the well of water; and it shall come to pass that when the virgin cometh forth to draw water, and I say to her, “Give me, I pray thee, a little water of thy pitcher to drink,”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she say to me, “Both drink thou, and I will also draw for thy camels,” let the same be the woman whom the LORD hath appointed out for my master’s son.’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nd before I was done speaking in mine heart, behold, Rebekah came forth with her pitcher on her shoulder; and she went down unto the well and drew water. And I said unto her, ‘Let me drink, I pray thee.’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she made haste and let down her pitcher from her shoulder, and said, ‘Drink, and I will give thy camels drink also’; so I drank, and she made the camels drink also.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nd I asked her and said, ‘Whose daughter art thou?’ And she said, ‘The daughter of Bethuel, Nahor’s son, whom Milcah bore unto him’; and I put the earring upon her face and the bracelets upon her hands.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I bowed down my head and worshiped the LORD, and blessed the LORD God of my master Abraham, who had led me in the right way to take my master’s brother’s daughter for his son.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nd now if ye will deal kindly and truly with my master, tell me; and if not, tell me, that I may turn to the right hand or to the left.”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en Laban and Bethuel answered and said, “The thing proceedeth from the LORD; we cannot speak unto thee bad or good.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Behold, Rebekah is before thee; take her and go, and let her be thy master’s son’s wife, as the LORD hath spoken.”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And it came to pass, when Abraham’s servant heard their words, that he worshiped the LORD, bowing himself to the earth.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And the servant brought forth jewels of silver, and jewels of gold, and raiment, and gave them to Rebekah; he gave also to her brother and to her mother precious things.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And they ate and drank, he and the men who were with him, and tarried all night; and they arose up in the morning, and he said, “Send me away unto my master.”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And her brother and her mother said, “Let the damsel abide with us a few days, at the least ten. After that she shall go.”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And he said unto them, “Hinder me not, seeing the LORD hath prospered my way. Send me away, that I may go to my master.”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And they said, “We will call the damsel, and inquire from her mouth.” </w:t>
      </w:r>
    </w:p>
    <w:p>
      <w:pPr>
        <w:pStyle w:val="PlainText"/>
        <w:widowControl w:val="false"/>
        <w:ind w:firstLine="86"/>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And they called Rebekah and said unto her, “Wilt thou go with this man?” And she said, “I will go.” </w:t>
      </w:r>
    </w:p>
    <w:p>
      <w:pPr>
        <w:pStyle w:val="PlainText"/>
        <w:widowControl w:val="false"/>
        <w:ind w:firstLine="86"/>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And they sent away Rebekah their sister and her nurse, and Abraham’s servant and his men. </w:t>
      </w:r>
    </w:p>
    <w:p>
      <w:pPr>
        <w:pStyle w:val="PlainText"/>
        <w:widowControl w:val="false"/>
        <w:ind w:firstLine="86"/>
        <w:jc w:val="both"/>
        <w:rPr/>
      </w:pPr>
      <w:r>
        <w:rPr>
          <w:rFonts w:eastAsia="Times New Roman" w:cs="AGaramond" w:ascii="AGaramond" w:hAnsi="AGaramond"/>
          <w:b/>
          <w:spacing w:val="18"/>
          <w:kern w:val="2"/>
          <w:szCs w:val="24"/>
        </w:rPr>
        <w:t>60</w:t>
      </w:r>
      <w:r>
        <w:rPr>
          <w:rFonts w:eastAsia="Times New Roman" w:cs="AGaramond" w:ascii="AGaramond" w:hAnsi="AGaramond"/>
          <w:spacing w:val="18"/>
          <w:kern w:val="2"/>
          <w:szCs w:val="24"/>
        </w:rPr>
        <w:t xml:space="preserve"> And they blessed Rebekah and said unto her, “Thou art our sister; be thou the mother of thousands of millions; and let thy seed possess the gate of those who hate them.” </w:t>
      </w:r>
    </w:p>
    <w:p>
      <w:pPr>
        <w:pStyle w:val="PlainText"/>
        <w:widowControl w:val="false"/>
        <w:ind w:firstLine="86"/>
        <w:jc w:val="both"/>
        <w:rPr/>
      </w:pPr>
      <w:r>
        <w:rPr>
          <w:rFonts w:eastAsia="Times New Roman" w:cs="AGaramond" w:ascii="AGaramond" w:hAnsi="AGaramond"/>
          <w:b/>
          <w:spacing w:val="18"/>
          <w:kern w:val="2"/>
          <w:szCs w:val="24"/>
        </w:rPr>
        <w:t>61</w:t>
      </w:r>
      <w:r>
        <w:rPr>
          <w:rFonts w:eastAsia="Times New Roman" w:cs="AGaramond" w:ascii="AGaramond" w:hAnsi="AGaramond"/>
          <w:spacing w:val="18"/>
          <w:kern w:val="2"/>
          <w:szCs w:val="24"/>
        </w:rPr>
        <w:t xml:space="preserve"> And Rebekah arose, and her damsels, and they rode upon the camels and followed the man; and the servant took Rebekah and went his way. </w:t>
      </w:r>
    </w:p>
    <w:p>
      <w:pPr>
        <w:pStyle w:val="PlainText"/>
        <w:widowControl w:val="false"/>
        <w:ind w:firstLine="86"/>
        <w:jc w:val="both"/>
        <w:rPr/>
      </w:pPr>
      <w:r>
        <w:rPr>
          <w:rFonts w:eastAsia="Times New Roman" w:cs="AGaramond" w:ascii="AGaramond" w:hAnsi="AGaramond"/>
          <w:b/>
          <w:spacing w:val="18"/>
          <w:kern w:val="2"/>
          <w:szCs w:val="24"/>
        </w:rPr>
        <w:t>62</w:t>
      </w:r>
      <w:r>
        <w:rPr>
          <w:rFonts w:eastAsia="Times New Roman" w:cs="AGaramond" w:ascii="AGaramond" w:hAnsi="AGaramond"/>
          <w:spacing w:val="18"/>
          <w:kern w:val="2"/>
          <w:szCs w:val="24"/>
        </w:rPr>
        <w:t xml:space="preserve"> And Isaac came from the way of the well Lahairoi; for he dwelt in the south country. </w:t>
      </w:r>
    </w:p>
    <w:p>
      <w:pPr>
        <w:pStyle w:val="PlainText"/>
        <w:widowControl w:val="false"/>
        <w:ind w:firstLine="86"/>
        <w:jc w:val="both"/>
        <w:rPr/>
      </w:pPr>
      <w:r>
        <w:rPr>
          <w:rFonts w:eastAsia="Times New Roman" w:cs="AGaramond" w:ascii="AGaramond" w:hAnsi="AGaramond"/>
          <w:b/>
          <w:spacing w:val="18"/>
          <w:kern w:val="2"/>
          <w:szCs w:val="24"/>
        </w:rPr>
        <w:t>63</w:t>
      </w:r>
      <w:r>
        <w:rPr>
          <w:rFonts w:eastAsia="Times New Roman" w:cs="AGaramond" w:ascii="AGaramond" w:hAnsi="AGaramond"/>
          <w:spacing w:val="18"/>
          <w:kern w:val="2"/>
          <w:szCs w:val="24"/>
        </w:rPr>
        <w:t xml:space="preserve"> And Isaac went out to meditate in the field at the eventide; and he lifted up his eyes and saw, and behold, the camels were coming. </w:t>
      </w:r>
    </w:p>
    <w:p>
      <w:pPr>
        <w:pStyle w:val="PlainText"/>
        <w:widowControl w:val="false"/>
        <w:ind w:firstLine="86"/>
        <w:jc w:val="both"/>
        <w:rPr/>
      </w:pPr>
      <w:r>
        <w:rPr>
          <w:rFonts w:eastAsia="Times New Roman" w:cs="AGaramond" w:ascii="AGaramond" w:hAnsi="AGaramond"/>
          <w:b/>
          <w:spacing w:val="18"/>
          <w:kern w:val="2"/>
          <w:szCs w:val="24"/>
        </w:rPr>
        <w:t>64</w:t>
      </w:r>
      <w:r>
        <w:rPr>
          <w:rFonts w:eastAsia="Times New Roman" w:cs="AGaramond" w:ascii="AGaramond" w:hAnsi="AGaramond"/>
          <w:spacing w:val="18"/>
          <w:kern w:val="2"/>
          <w:szCs w:val="24"/>
        </w:rPr>
        <w:t xml:space="preserve"> And Rebekah lifted up her eyes, and when she saw Isaac she alighted from the camel. </w:t>
      </w:r>
    </w:p>
    <w:p>
      <w:pPr>
        <w:pStyle w:val="PlainText"/>
        <w:widowControl w:val="false"/>
        <w:ind w:firstLine="86"/>
        <w:jc w:val="both"/>
        <w:rPr/>
      </w:pPr>
      <w:r>
        <w:rPr>
          <w:rFonts w:eastAsia="Times New Roman" w:cs="AGaramond" w:ascii="AGaramond" w:hAnsi="AGaramond"/>
          <w:b/>
          <w:spacing w:val="18"/>
          <w:kern w:val="2"/>
          <w:szCs w:val="24"/>
        </w:rPr>
        <w:t>65</w:t>
      </w:r>
      <w:r>
        <w:rPr>
          <w:rFonts w:eastAsia="Times New Roman" w:cs="AGaramond" w:ascii="AGaramond" w:hAnsi="AGaramond"/>
          <w:spacing w:val="18"/>
          <w:kern w:val="2"/>
          <w:szCs w:val="24"/>
        </w:rPr>
        <w:t xml:space="preserve"> For she had said unto the servant, “What man is this who walketh in the field to meet us?” And the servant had said, “It is my master”; therefore she took a veil and covered herself. </w:t>
      </w:r>
    </w:p>
    <w:p>
      <w:pPr>
        <w:pStyle w:val="PlainText"/>
        <w:widowControl w:val="false"/>
        <w:ind w:firstLine="86"/>
        <w:jc w:val="both"/>
        <w:rPr/>
      </w:pPr>
      <w:r>
        <w:rPr>
          <w:rFonts w:eastAsia="Times New Roman" w:cs="AGaramond" w:ascii="AGaramond" w:hAnsi="AGaramond"/>
          <w:b/>
          <w:spacing w:val="18"/>
          <w:kern w:val="2"/>
          <w:szCs w:val="24"/>
        </w:rPr>
        <w:t>66</w:t>
      </w:r>
      <w:r>
        <w:rPr>
          <w:rFonts w:eastAsia="Times New Roman" w:cs="AGaramond" w:ascii="AGaramond" w:hAnsi="AGaramond"/>
          <w:spacing w:val="18"/>
          <w:kern w:val="2"/>
          <w:szCs w:val="24"/>
        </w:rPr>
        <w:t xml:space="preserve"> And the servant told Isaac all things that he had done. </w:t>
      </w:r>
    </w:p>
    <w:p>
      <w:pPr>
        <w:pStyle w:val="PlainText"/>
        <w:widowControl w:val="false"/>
        <w:ind w:firstLine="86"/>
        <w:jc w:val="both"/>
        <w:rPr/>
      </w:pPr>
      <w:r>
        <w:rPr>
          <w:rFonts w:eastAsia="Times New Roman" w:cs="AGaramond" w:ascii="AGaramond" w:hAnsi="AGaramond"/>
          <w:b/>
          <w:spacing w:val="18"/>
          <w:kern w:val="2"/>
          <w:szCs w:val="24"/>
        </w:rPr>
        <w:t>67</w:t>
      </w:r>
      <w:r>
        <w:rPr>
          <w:rFonts w:eastAsia="Times New Roman" w:cs="AGaramond" w:ascii="AGaramond" w:hAnsi="AGaramond"/>
          <w:spacing w:val="18"/>
          <w:kern w:val="2"/>
          <w:szCs w:val="24"/>
        </w:rPr>
        <w:t xml:space="preserve"> And Isaac brought her into his mother Sarah’s tent; and he took Rebekah and she became his wife, and he loved her. And Isaac was comforted after his mother’s deat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again Abraham took a wife, and her name was Ketura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she bore him Zimran and Jokshan and Medan, and Midian and Ishbak and Shua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Jokshan begot Sheba and Dedan. And the sons of Dedan were Asshurim and Letushim and Leummi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sons of Midian: Ephah and Epher, and Hanoch and Abidah and Eldaah. All these were the children of Ketura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Abraham gave all that he had unto Isaac.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unto the sons of the concubines whom Abraham had, Abraham gave gifts; and while he yet lived he sent them away from Isaac his son, eastward unto the east countr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se are the days of the years of Abraham’s life which he lived, a hundred threescore and fifteen year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Abraham gave up the ghost and died in a good old age, an old man and full of years, and was gathered to his peopl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is sons Isaac and Ishmael buried him in the cave of Machpelah, in the field of Ephron the son of Zohar the Hittite, which is before Mamr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field which Abraham purchased from the sons of Heth. There was Abraham buried, and Sarah his wif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it came to pass after the death of Abraham, that God blessed his son Isaac; and Isaac dwelt by the well Lahairoi.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Now these are the generations of Ishmael, Abraham’s son, whom Hagar the Egyptian, Sarah’s handmaid, bore unto Abraha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se are the names of the sons of Ishmael, by their names, according to their generations: the firstborn of Ishmael, Nebajoth; and Kedar and Adbeel and Mibsa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Mishma and Dumah and Massa,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adar and Tema, Jetur, Naphish, and Kedema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se are the sons of Ishmael, and these are their names, by their towns and by their castles, twelve princes according to their nation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se are the years of the life of Ishmael, a hundred and thirty and seven years; and he gave up the ghost and died, and was gathered unto his peopl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y dwelt from Havilah unto Shur, that is before Egypt as thou goest toward Assyria; and he died in the presence of all his brethre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se are the generations of Isaac, Abraham’s son. Abraham begot Isaac.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Isaac was forty years old when he took Rebekah for a wife, the daughter of Bethuel the Syrian of Padanaram, the sister of Laban the Syria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Isaac entreated the LORD for his wife, because she was barren; and the LORD was entreated by him, and Rebekah his wife conceive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children struggled together within her; and she said, “If it be so, why am I thus?” And she went to inquire of the LOR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LORD said unto her, “Two nations are in thy womb, and two manner of people shall be separated from thy body; and the one people shall be stronger than the other people, and the elder shall serve the younge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when her days to be delivered were fulfilled, behold, there were twins in her womb.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first came out red, all over like a hairy garment; and they called his name Esau.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after that came his brother out, and his hand took hold of Esau’s heel; and his name was called Jacob. And Isaac was threescore years old when she bore the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boys grew. And Esau was a cunning hunter, a man of the field; and Jacob was a plain man, dwelling in tent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Isaac loved Esau, because he ate of his venison; but Rebekah loved Jacob.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Jacob boiled pottage; and Esau came from the field, and he was faint.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Esau said to Jacob, “Feed me, I pray thee, with that same red pottage, for I am faint”; therefore was his name called Edom.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Jacob said, “Sell me this day thy birthright.”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Esau said, “Behold, I am at the point of dying. And what profit shall this birthright be to m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Jacob said, “Swear to me this day.” And he swore unto him, and he sold his birthright unto Jacob.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n Jacob gave Esau bread and pottage of lentils; and he ate and drank, and rose up and went his way. Thus Esau despised his birthrigh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re was a famine in the land, besides the first famine that was in the days of Abraham. And Isaac went unto Abimelech king of the Philistines, unto Gera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LORD appeared unto him, and said, “Go not down into Egypt; dwell in the land which I shall tell thee of.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Sojourn in this land, and I will be with thee and will bless thee. For unto thee and unto thy seed I will give all these countries, and I will perform the oath which I swore unto Abraham thy fath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I will make thy seed to multiply as the stars of heaven, and will give unto thy seed all these countries; and in thy seed shall all the nations of the earth be blesse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ecause Abraham obeyed My voice, and kept My charge, My commandments, My statutes, and My law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Isaac dwelt in Gera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men of the place asked him concerning his wife. And he said, “She is my sister”; for he feared to say, “She is my wife,” lest, said he, “the men of the place should kill me for Rebekah, because she was fair to look upo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it came to pass, when he had been there a long time, that Abimelech king of the Philistines looked out a window and saw, and behold, Isaac was frolicking with Rebekah his wif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Abimelech called Isaac and said, “Behold, of a surety she is thy wife; and how saidst thou, ‘She is my sister’?” And Isaac said unto him, “Because I said, ‘Lest I die for her.’”</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bimelech said, “What is this thou hast done unto us? One of the people might lightly have lain with thy wife, and thou shouldest have brought guiltiness upon u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Abimelech charged all his people, saying, “He that toucheth this man or his wife shall surely be put to deat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Isaac sowed in that land, and received in the same year a hundredfold; and the LORD blessed hi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man waxed great, and went forward, and grew until he became very grea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or he had possession of flocks and possession of herds, and great store of servants; and the Philistines envied h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all the wells which his father’s servants had dug in the days of Abraham his father, the Philistines had stopped them and filled them with eart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Abimelech said unto Isaac, “Go from us, for thou art much mightier than w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Isaac departed from thence, and pitched his tent in the Valley of Gerar and dwelt ther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Isaac dug again the wells of water which they had dug in the days of Abraham his father, for the Philistines had stopped them after the death of Abraham; and he called their names after the names by which his father had called the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Isaac’s servants dug in the valley, and found there a well of springing wat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herdsmen of Gerar strove with Isaac’s herdsmen, saying, “The water is ours.” And he called the name of the well Esek [that is, Contention], because they strove with h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y dug another well, and strove for that also; and he called the name of it Sitnah [that is, Hatre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he removed from thence, and dug another well, and for that they strove not; and he called the name of it Rehoboth [that is, Room]. And he said, “For now the LORD hath made room for us, and we shall be fruitful in the lan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he went up from thence to Beersheba.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LORD appeared unto him the same night and said, “I am the God of Abraham thy father. Fear not, for I am with thee, and will bless thee, and multiply thy seed for My servant Abraham’s sak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he built an altar there, and called upon the name of the LORD, and pitched his tent there; and there Isaac’s servants dug a well.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Abimelech went to him from Gerar with Ahuzzath one of his friends and Phichol the chief captain of his army.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Isaac said unto them, “Why come ye to me, seeing ye hate me and have sent me away from you?”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y said, “We saw certainly that the LORD was with thee; and we said, ‘Let there be now an oath between us, even between us and thee, and let us make a covenant with the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at thou wilt do us no hurt, as we have not touched thee, and as we have done unto thee nothing but good, and have sent thee away in peace. Thou art now the blessed of the LORD.’”</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he made them a feast, and they ate and drank.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y rose up early in the morning and swore one to another; and Isaac sent them away, and they departed from him in peac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it came to pass the same day, that Isaac’s servants came and told him concerning the well which they had dug, and said unto him, “We have found water.”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he called it Shebah [that is, An oath]; therefore the name of the city is Beersheba [that is, The well of the oath] unto this day.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Esau was forty years old when he took for a wife Judith the daughter of Beeri the Hittite, and Basemath the daughter of Elon the Hittite,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who were a grief of mind unto Isaac and to Rebeka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t came to pass that when Isaac was old, and his eyes were dim so that he could not see, he called Esau his eldest son and said unto him, “My son.” And he said unto him, “Behold, here am I.”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said, “Behold now, I am old; I know not the day of my deat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therefore take, I pray thee, thy weapons, thy quiver and thy bow, and go out to the field and take me some veniso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make me savory meat, such as I love, and bring it to me, that I may eat, that my soul may bless thee before I di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Rebekah heard when Isaac spoke to Esau his son. And Esau went to the field to hunt for venison, and to bring i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Rebekah spoke unto Jacob her son, saying, “Behold, I heard thy father speak unto Esau thy brother, saying,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ring me venison, and make me savory meat, that I may eat and bless thee before the LORD before my deat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therefore, my son, obey my voice according to that which I command the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Go now to the flock, and fetch me from thence two good kids of the goats, and I will make them savory meat for thy father, such as he lovet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ou shalt bring it to thy father, that he may eat and that he may bless thee before his dea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Jacob said to Rebekah his mother, “Behold, Esau my brother is a hairy man, and I am a smooth ma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My father perhaps will feel me, and I shall seem to him as a deceiver; and I shall bring a curse upon myself and not a blessing.”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is mother said unto him, “Upon me be thy curse, my son; only obey my voice, and go, fetch me the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went, and fetched and brought them to his mother; and his mother made savory meat, such as his father love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Rebekah took goodly raiment of her eldest son Esau, which were with her in the house, and put them upon Jacob her younger so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she put the skins of the kids of the goats upon his hands and upon the smooth of his neck.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she gave the savory meat and the bread, which she had prepared, into the hand of her son Jacob.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came unto his father, and said, “My father.” And he said, “Here am I. Who art thou, my so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Jacob said unto his father, “I am Esau thy firstborn; I have done according as thou badest me. Arise, I pray thee, sit and eat of my venison, that thy soul may bless m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Isaac said unto his son, “How is it that thou hast found it so quickly, my son?” And he said, “Because the LORD thy God brought it to m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Isaac said unto Jacob, “Come near, I pray thee, that I may feel thee, my son, whether thou be my very son Esau or no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Jacob went near unto Isaac his father; and he felt him and said, “The voice is Jacob’s voice, but the hands are the hands of Esau.”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he discerned him not, because his hands were hairy, as his brother Esau’s hands; so he blessed hi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he said, “Art thou my very son Esau?” And he said, “I am.”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he said, “Bring it near to me, and I will eat of my son’s venison, that my soul may bless thee.” And he brought it near to him, and he ate; and he brought him wine, and he drank.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his father Isaac said unto him, “Come near now, and kiss me, my so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he came near, and kissed him; and he smelled the smell of his raiment, and blessed him and said, “See, the smell of my son is as the smell of a field which the LORD hath blesse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refore God give thee of the dew of heaven, and the fatness of the earth, and plenty of corn and win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Let people serve thee, and nations bow down to thee; be lord over thy brethren, and let thy mother’s sons bow down to thee. Cursed be every one that curseth thee, and blessed be he that blesseth the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it came to pass, as soon as Isaac had made an end of blessing Jacob, and Jacob was yet scarcely gone out from the presence of Isaac his father, that Esau his brother came in from his hunting.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he also had made savory meat, and brought it unto his father and said unto his father, “Let my father arise and eat of his son’s venison, that thy soul may bless m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Isaac his father said unto him, “Who art thou?” And he said, “I am thy son, thy firstborn, Esau.”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Isaac trembled exceedingly and said, “Who? Where is he that hath taken venison and brought it me, and I have eaten of all before thou camest, and have blessed him? Yea, and he shall be blesse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when Esau heard the words of his father, he cried with a great and exceeding bitter cry, and said unto his father, “Bless me, even me also, O my father!”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he said, “Thy brother came with subtlety, and hath taken away thy blessing.”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he said, “Is not he rightly named Jacob [that is, A supplanter]? For he hath supplanted me these two times: he took away my birthright, and behold, now he hath taken away my blessing.” And he said, “Hast thou not reserved a blessing for m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Isaac answered and said unto Esau, “Behold, I have made him thy lord, and all his brethren have I given to him for servants; and with corn and wine have I sustained him. And what shall I do now unto thee, my son?”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Esau said unto his father, “Hast thou but one blessing, my father? Bless me, even me also, O my father!” And Esau lifted up his voice and wept.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Isaac his father answered and said unto him, “Behold, thy dwelling shall be of the fatness of the earth, and of the dew of heaven from above.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by thy sword shalt thou live, and shalt serve thy brother; and it shall come to pass when thou shalt have the dominion, that thou shalt break his yoke from off thy neck.”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Esau hated Jacob because of the blessing wherewith his father blessed him. And Esau said in his heart, “The days of mourning for my father are at hand. Then will I slay my brother Jacob.”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these words of Esau her elder son were told to Rebekah; and she sent and called Jacob her younger son, and said unto him, “Behold, thy brother Esau doth comfort himself concerning thee, purposing to kill thee.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Now therefore my son, obey my voice; and arise, flee thou to Laban my brother in Haran,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tarry with him a few days until thy brother’s fury turn away--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until thy brother’s anger turn away from thee, and he forget that which thou hast done to him. Then I will send and fetch thee from thence. Why should I be deprived also of you both in one day?”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Rebekah said to Isaac, “I am weary of my life because of the daughters of Heth. If Jacob take a wife of the daughters of Heth, such as these who are of the daughters of the land, what good shall my life do m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saac called Jacob and blessed him, and charged him and said unto him, “Thou shalt not take a wife of the daughters of Canaa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rise, go to Padanaram to the house of Bethuel thy mother’s father, and take thee a wife from thence of the daughters of Laban thy mother’s broth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God Almighty bless thee, and make thee fruitful, and multiply thee, that thou mayest be a multitude of peopl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give thee the blessing of Abraham to thee and to thy seed with thee, that thou mayest inherit the land wherein thou art a stranger, which God gave unto Abraha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Isaac sent away Jacob; and he went to Padanaram unto Laban, son of Bethuel the Syrian, the brother of Rebekah, Jacob’s and Esau’s moth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Esau saw that Isaac had blessed Jacob, and sent him away to Padanaram to take him a wife from thence, and that as he blessed him he gave him a charge, saying, “Thou shalt not take a wife of the daughters of Canaa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at Jacob obeyed his father and his mother and had gone to Padanara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Esau seeing that the daughters of Canaan pleased not Isaac his fathe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went Esau unto Ishmael, and added unto the wives which he had Mahalath the daughter of Ishmael, Abraham’s son, the sister of Nebajoth, to be his wif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Jacob went out from Beersheba, and went toward Hara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e alighted upon a certain place, and tarried there all night, because the sun was set; and he took of the stones of that place and put them for his pillows, and lay down in that place to sleep.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dreamed, and behold, a ladder was set up on the earth, and the top of it reached to heaven; and behold, the angels of God were ascending and descending on i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behold, the LORD stood above it and said, “I am the LORD God of Abraham thy father and the God of Isaac: The land whereon thou liest, to thee will I give it, and to thy see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y seed shall be as the dust of the earth, and thou shalt spread abroad to the west and to the east, and to the north and to the south; and in thee and in thy seed shall all the families of the earth be blesse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behold, I am with thee, and will keep thee in all places whither thou goest, and will bring thee again into this land; for I will not leave thee, until I have done that which I have spoken to thee of.”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Jacob awaked out of his sleep, and he said, “Surely the LORD is in this place, and I knew it no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was afraid and said, “How fearsome is this place! This is none other than the house of God, and this is the gate of heave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Jacob rose up early in the morning, and took the stone that he had put for his pillows, and set it up for a pillar and poured oil upon the top of i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e called the name of that place Bethel [that is, The house of God]; but the name of that city was called Luz at the firs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Jacob vowed a vow, saying, “If God will be with me and will keep me in this way that I go, and will give me bread to eat and raiment to put o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that I come again to my father’s house in peace, then shall the LORD be my Go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is stone which I have set for a pillar shall be God’s house; and of all that Thou shalt give me I will surely give a tenth unto The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Jacob went on his journey, and came into the land of the people of the eas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looked, and behold, a well in the field, and lo, there were three flocks of sheep lying by it; for out of that well they watered the flocks; and a great stone was upon the well’s mout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ither were all the flocks gathered; and they rolled the stone from the well’s mouth and watered the sheep, and put the stone again upon the well’s mouth in his plac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Jacob said unto them, “My brethren, from whence be ye?” And they said, “Of Haran are w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he said unto them, “Know ye Laban the son of Nahor?” And they said, “We know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said unto them, “Is he well?” And they said, “He is well; and behold, Rachel his daughter cometh with the sheep.”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said, “Lo, it is yet high day, neither is it time that the cattle should be gathered together. Water ye the sheep, and go and feed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y said, “We cannot until all the flocks are gathered together, and until they roll the stone from the well’s mouth. Then we water the sheep.”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while he yet spoke with them, Rachel came with her father’s sheep, for she kept the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it came to pass, when Jacob saw Rachel the daughter of Laban, his mother’s brother, and the sheep of Laban, his mother’s brother, that Jacob went near and rolled the stone from the well’s mouth and watered the flock of Laban, his mother’s brothe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Jacob kissed Rachel, and lifted up his voice and wep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Jacob told Rachel that he was her father’s brother, and that he was Rebekah’s son; and she ran and told her fath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t came to pass, when Laban heard the tidings of Jacob his sister’s son, that he ran to meet him, and embraced him and kissed him, and brought him to his house. And he told Laban all these thing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Laban said to him, “Surely thou art my bone and my flesh.” And he abode with him the space of a month.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Laban said unto Jacob, “Because thou art my brother, shouldest thou therefore serve me for nought? Tell me, what shall thy wages b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Laban had two daughters: the name of the elder was Leah, and the name of the younger was Rache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Leah was tendereyed, but Rachel was beautiful and wellfavore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Jacob loved Rachel, and said, “I will serve thee seven years for Rachel thy younger daughte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Laban said, “It is better that I give her to thee, than that I should give her to another man. Abide with m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Jacob served seven years for Rachel; and they seemed unto him but a few days, for the love he had for he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Jacob said unto Laban, “Give me my wife, for my days are fulfilled, that I may go in unto he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Laban gathered together all the men of the place and made a feas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it came to pass in the evening, that he took Leah his daughter and brought her to him; and he went in unto he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Laban gave unto his daughter Leah, Zilpah his maid for a handmai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it came to pass that in the morning, behold, it was Leah; and he said to Laban, “What is this thou hast done unto me? Did not I serve with thee for Rachel? Why then hast thou beguiled m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Laban said, “It must not be so done in our country, to give the younger before the firstbor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Fulfill her week, and we will give thee this other also, for which service thou shalt serve with me yet seven other year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Jacob did so, and fulfilled her week; and he gave him Rachel his daughter for a wife also.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Laban gave to Rachel his daughter Bilhah his handmaid to be her mai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he went in also unto Rachel, and he loved also Rachel more than Leah, and served with him yet seven other year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when the LORD saw that Leah was hated, he opened her womb; but Rachel was barren.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Leah conceived and bore a son, and she called his name Reuben [that is, See a son]; for she said, “Surely the LORD hath looked upon my affliction. Now therefore my husband will love m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she conceived again and bore a son, and said, “Because the LORD hath heard that I was hated, He hath therefore given me this son also.” And she called his name Simeon [that is, Hearing].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she conceived again and bore a son, and said, “Now this time will my husband be joined unto me, because I have borne him three sons.” Therefore was his name called Levi [that is, Joined].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she conceived again and bore a son; and she said, “Now will I praise the LORD.” Therefore she called his name Judah [that is, Praise], and ceased bearing.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when Rachel saw that she bore Jacob no children, Rachel envied her sister, and said unto Jacob, “Give me children, or else I di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Jacob’s anger was kindled against Rachel; and he said, “Am I in God’s stead, who hath withheld from thee the fruit of the womb?”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she said, “Behold my maid Bilhah. Go in unto her, and she shall bear upon my knees, that I may also have children by h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she gave him Bilhah her handmaid for a wife; and Jacob went in unto he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Bilhah conceived and bore Jacob a so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Rachel said, “God hath judged me, and hath also heard my voice and hath given me a son.” Therefore she called his name Dan [that is, Judging].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Bilhah, Rachel’s maid, conceived again and bore Jacob a second so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Rachel said, “With great wrestlings have I wrestled with my sister, and I have prevailed.” And she called his name Naphtali [that is, My wrestling].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hen Leah saw that she had ceased bearing, she took Zilpah her maid and gave her to Jacob for a wif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Zilpah, Leah’s maid, bore Jacob a so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Leah said, “A troop cometh.” And she called his name Gad [that is, A troop or compan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Zilpah, Leah’s maid, bore Jacob a second so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Leah said, “Happy am I, for the daughters will call me blessed.” And she called his name Asher [that is, Happ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Reuben went in the days of wheat harvest and found mandrakes in the field, and brought them unto his mother Leah. Then Rachel said to Leah, “Give me, I pray thee, of thy son’s mandrak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she said unto her, “Is it a small matter that thou hast taken my husband? And wouldest thou take away my son’s mandrakes also?” And Rachel said, “Therefore he shall lie with thee tonight, for thy son’s mandrak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Jacob came out of the field in the evening, and Leah went out to meet him and said, “Thou must come in unto me, for surely I have hired thee with my son’s mandrakes.” And he lay with her that nigh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God hearkened unto Leah, and she conceived and bore Jacob the fifth so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Leah said, “God hath given me my hire, because I have given my maiden to my husband.” And she called his name Issachar [that is, A hir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Leah conceived again and bore Jacob the sixth so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Leah said, “God hath endued me with a good dowry. Now will my husband dwell with me, because I have borne him six sons.” And she called his name Zebulun [that is, Dwelling].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afterwards she bore a daughter, and called her name Dinah [that is, Judgmen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God remembered Rachel, and God hearkened to her and opened her womb.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she conceived and bore a son, and said, “God hath taken away my reproac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she called his name Joseph [that is, Adding], and said, “The LORD shall add to me another so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it came to pass, when Rachel had borne Joseph, that Jacob said unto Laban, “Send me away, that I may go unto mine own place and to my country.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Give me my wives and my children for whom I have served thee, and let me go; for thou knowest my service which I have done the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Laban said unto him, “I pray thee, if I have found favor in thine eyes, tarry; for I have learned by experience that the LORD hath blessed me for thy sak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he said, “Appoint me thy wages, and I will give i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he said unto him, “Thou knowest how I have served thee and how thy flocks have been with m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For it was little which thou had before I came, and it is now increased unto a multitude; and the LORD hath blessed thee since my coming. And now, when shall I provide for mine own house also?”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he said, “What shall I give thee?” And Jacob said, “Thou shalt not give me any thing. If thou wilt do this thing for me, I will again feed and keep thy flock: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I will pass through all thy flock today, removing from thence all the speckled and spotted animals, and all the brown animals among the sheep, and the spotted and speckled among the goats; and of such shall be my hir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shall my righteousness answer for me in time to come, when it shall come for my hire before thy face: every one that is not speckled and spotted among the goats, and brown among the sheep, that shall be counted stolen with m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Laban said, “Behold, I would it might be according to thy word.”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he removed that day the hegoats that were ringstreaked and spotted, and all the shegoats that were speckled and spotted, and every one that had some white in it, and all the brown among the sheep, and gave them into the hand of his son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he set three days’ journey between himself and Jacob; and Jacob fed the rest of Laban’s flock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Jacob took rods of green poplar and of the hazel and chestnut tree, and peeled white strips in them and made the white appear which was in the rod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he set the rods which he had peeled before the flocks in the gutters, in the watering troughs when the flocks came to drink, that they should conceive when they came to drink.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the flocks conceived before the rods, and brought forth animals ringstreaked, speckled and spotted.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Jacob separated the lambs, and set the faces of the flocks toward the ringstreaked and all the brown in the flock of Laban; and he put his own flocks by themselves, and put them not with Laban’s flocks.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it came to pass, whensoever the stronger animals conceived, that Jacob laid the rods before the eyes of the animals in the gutters, that they might conceive among the rods.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But when the animals were feeble, he put them not in; so the feebler were Laban’s, and the stronger Jacob’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the man increased exceedingly and had large flocks, and maidservants and menservants, and camels and ass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he heard the words of Laban’s sons, saying, “Jacob hath taken away all that was our father’s; and from that which was our father’s hath he gotten all this glory.”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Jacob beheld the countenance of Laban, and behold, it was not toward him as befor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LORD said unto Jacob, “Return unto the land of thy fathers and to thy kindred, and I will be with the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Jacob sent and called Rachel and Leah to the field unto his flock,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said unto them, “I see your father’s countenance, that it is not toward me as before; but the God of my father hath been with m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ye know that with all my power I have served your fath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your father hath deceived me, and changed my wages ten times, but God did not suffer him to hurt m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f he said thus: ‘The speckled shall be thy wages,’ then all the animals bore speckled; and if he said thus: ‘The ringstreaked shall be thy hire,’ then all the animals bore ringstreake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us God hath taken away the flocks of your father, and given them to m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it came to pass at the time that the animals conceived, that I lifted up mine eyes and saw in a dream, and behold, the rams which leaped upon the animals were ringstreaked, speckled, and grizzle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angel of God spoke unto me in a dream, saying, ‘Jacob!’ And I said, ‘Here am I.’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said, ‘Lift up now thine eyes and see: all the rams which leap upon the animals are ringstreaked, speckled, and grizzled; for I have seen all that Laban doeth unto the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 am the God of Bethel, where thou anointed the pillar, and where thou vowed a vow unto Me. Now arise, get thee out from this land, and return unto the land of thy kindred.’”</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Rachel and Leah answered and said unto him, “Is there yet any portion or inheritance for us in our father’s hous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re we not counted by him strangers? For he hath sold us, and hath quite devoured also our mone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or all the riches which God hath taken from our father, that is ours and our children’s. Now then, whatsoever God hath said unto thee, do.”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Jacob rose up, and set his sons and his wives upon camel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carried away all his flocks and all his goods which he had gotten, the flocks of his getting which he had gotten in Padanaram, to go to Isaac his father in the land of Canaa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Laban went to shear his sheep; and Rachel had stolen the images that were her father’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Jacob stole away unawares to Laban the Syrian, in that he told him not that he fle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he fled with all that he had; and he rose up and passed over the river, and set his face toward the mount of Gilea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it was told Laban on the third day that Jacob had fle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he took his brethren with him, and pursued after him seven days’ journey; and they overtook him on the mount of Gilea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God came to Laban the Syrian in a dream by night, and said unto him, “Take heed that thou speak not to Jacob either good or ba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Laban overtook Jacob. Now Jacob had pitched his tent on the mount; and Laban with his brethren pitched on the mount of Gilea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Laban said to Jacob, “What hast thou done, that thou hast stolen away unawares to me, and carried away my daughters as captives taken with the swor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Why didst thou flee away secretly, and steal away from me and didst not tell me, that I might have sent thee away with mirth and with songs, with taboret and with harp,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hast not suffered me to kiss my sons and my daughters? Thou hast now done foolishly in so doing.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t is in the power of my hand to do you hurt; but the God of your father spoke unto me yesternight, saying, ‘Take thou heed that thou speak not to Jacob either good or ba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now, though thou wouldest be gone, because thou sorely longed after thy father’s house, yet why hast thou stolen my god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Jacob answered and said to Laban, “Because I was afraid; for I said, ‘Perhaps thou wouldest take by force thy daughters from m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With whomsoever thou findest thy gods, let him not live. Before our brethren, discern thou what is thine with me, and take it with thee.” For Jacob knew not that Rachel had stolen them.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Laban went into Jacob’s tent, and into Leah’s tent, and into the two maidservants’ tents, but he found them not. Then went he out of Leah’s tent, and entered into Rachel’s tent.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Now Rachel had taken the images, and put them in the camel’s saddle and sat upon them. And Laban searched all the tent, but found them not.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she said to her father, “Let it not displease my lord that I cannot rise up before thee, for the custom of women is upon me.” And he searched, but found not the image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Jacob was wroth, and chided Laban; and Jacob answered and said to Laban, “What is my trespass? What is my sin, that thou hast so hotly pursued after m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Whereas thou hast searched all my goods, what hast thou found of all thy household things? Set it here before my brethren and thy brethren, that they may judge between us both.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se twenty years have I been with thee; thy ewes and thy shegoats have not cast their young, and the rams of thy flock have I not eaten.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at which was torn by beasts I brought not unto thee; I bore the loss of it. From my hand didst thou require it, whether stolen by day or stolen by night.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us I was: in the day the drought consumed me, and the frost by night, and my sleep departed from mine eyes.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us have I been twenty years in thy house. I served thee fourteen years for thy two daughters, and six years for thy flocks; and thou hast changed my wages ten times.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Unless the God of my father, the God of Abraham and the fear of Isaac, had been with me, surely thou would have sent me away now empty. God hath seen mine affliction and the labor of my hands, and rebuked thee yesternight.”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Laban answered and said unto Jacob, “These daughters are my daughters, and these children are my children, and these flocks are my flocks, and all that thou seest is mine. And what can I do this day unto these my daughters, or unto their children whom they have borne?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Now therefore come thou, let us make a covenant, I and thou; and let it be a witness between me and thee.”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nd Jacob took a stone and set it up as a pillar.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Jacob said unto his brethren, “Gather stones”; and they took stones and made a heap, and they ate there upon the heap.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nd Laban called it Jegarsahadutha [that is, The heap of witness], but Jacob called it Galeed.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Laban said, “This heap is a witness between me and thee this day.” Therefore was the name of it called Galeed,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nd Mizpah [that is, A beacon or watchtower]; for he said, “The LORD watch between me and thee when we are absent one from another.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If thou shalt afflict my daughters, or if thou shalt take other wives besides my daughters, no man is with us--see, God is witness between me and thee!”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And Laban said to Jacob, “Behold this heap and behold this pillar, which I have cast between me and thee.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This heap is a witness, and this pillar is a witness, that I will not pass beyond this heap to thee, and that thou shalt not pass beyond this heap and this pillar unto me, for harm.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The God of Abraham, and the God of Nahor, the God of their father, judge between us.” And Jacob swore by the fear of his father Isaac.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Then Jacob offered sacrifice upon the mount, and called his brethren to eat bread; and they ate bread, and tarried all night on the mount.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And early in the morning Laban rose up, and kissed his sons and his daughters and blessed them. And Laban departed, and returned unto his plac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Jacob went on his way, and the angels of God met hi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when Jacob saw them, he said, “This is God’s host.” And he called the name of that place Mahanaim [that is, Two hosts or camp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Jacob sent messengers before him to Esau his brother unto the land of Seir, the country of Edo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 commanded them, saying, “Thus shall ye speak unto my lord Esau, ‘Thy servant Jacob saith thus: I have sojourned with Laban and stayed there until now,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I have oxen and asses, flocks and menservants and womenservants; and I have sent to tell my lord, that I may find grace in thy sight.’”</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messengers returned to Jacob, saying, “We came to thy brother Esau, and also he cometh to meet thee, and four hundred men with h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Jacob was greatly afraid and distressed; and he divided the people who were with him, and the flocks and herds and the camels into two band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said, “If Esau come to the one company and smite it, then the other company which is left shall escap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Jacob said, “O God of my father Abraham and God of my father Isaac, the LORD who saidst unto me, ‘Return unto thy country and to thy kindred, and I will deal well with the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 am not worthy of the least of all the mercies and of all the truth which Thou hast shown unto Thy servant; for with my staff I passed over this Jordan, and now I have become two band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Deliver me, I pray Thee, from the hand of my brother, from the hand of Esau; for I fear him, lest he will come and smite me and the mother with the childre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ou saidst, ‘I will surely do thee good, and make thy seed as the sand of the sea, which cannot be numbered for multitude.’”</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lodged there that same night, and took from that which came to his hand a present for Esau his broth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wo hundred shegoats and twenty hegoats, two hundred ewes and twenty ram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irty milk camels with their colts, forty cows and ten bulls, twenty sheasses and ten foal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delivered them into the hand of his servants, every drove by itself, and said unto his servants, “Pass over before me, and put a space between drove and drov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commanded the foremost, saying, “When Esau my brother meeteth thee and asketh thee, saying, ‘Whose art thou? And whither goest thou? And whose are these before the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thou shalt say, ‘They are thy servant Jacob’s. It is a present sent unto my lord Esau; and behold also, he is behind us.’”</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so commanded he the second, and the third, and all who followed the droves, saying, “In this manner shall ye speak unto Esau when ye find hi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say ye moreover, ‘Behold, thy servant Jacob is behind us.’”For he said, “I will appease him with the presents that goeth before me, and afterward I will see his face. Perhaps he will accept m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went the presents over before him, and he himself lodged that night in the compan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he rose up that night, and took his two wives and his two womenservants and his eleven sons, and passed over the ford Jabbok.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he took them and sent them over the brook, and sent over what he ha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Jacob was left alone, and there wrestled a man with him until the breaking of the da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when the man saw that he prevailed not against him, he touched the hollow of his thigh; and the hollow of Jacob’s thigh was out of joint as he wrestled with hi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 man said, “Let me go, for the day breaketh.” And he said, “I will not let thee go, unless thou bless m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he said unto him, “What is thy name?” And he said, “Jacob.”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he said, “Thy name shall be called no more Jacob, but Israel; for as a prince hast thou power with God and with men, and hast prevaile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Jacob asked him, and said, “Tell me, I pray thee, thy name.” And he said, “Why is it that thou dost ask after my name?” And he blessed him ther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Jacob called the name of the place Peniel [that is, The face of God]: “For I have seen God face to face, and my life is preserve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as he passed over Penuel the sun rose upon him, and he limped upon his thigh.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refore the children of Israel eat not of the sinew which shrank, which is upon the hollow of the thigh, unto this day, because he touched the hollow of Jacob’s thigh in the sinew that shrank.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Jacob lifted up his eyes and looked, and behold, Esau came and with him four hundred men. And he divided the children among Leah and Rachel and the two handmaid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put the handmaids and their children foremost, and Leah and her children after, and Rachel and Joseph hindmos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passed over before them, and bowed himself to the ground seven times until he came near to his broth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Esau ran to meet him, and embraced him and fell on his neck and kissed him; and they wep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he lifted up his eyes, and saw the women and the children, and said, “Who are those with thee?” And he said, “The children which God hath graciously given thy servan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handmaidens came near, they and their children, and they bowed themselv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Leah also with her children came near and bowed themselves; and after these came Joseph and Rachel near, and they bowed themselv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said, “What meanest thou by all this drove which I met?” And he said, “These are to find grace in the sight of my lor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Esau said, “I have enough, my brother. Keep what thou hast unto thyself.”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Jacob said, “Nay, I pray thee, if now I have found grace in thy sight, then receive my present at my hand; for therefore I have seen thy face as though I had seen the face of God, and thou wast pleased with m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ake, I pray thee, my blessing that is brought to thee, because God hath dealt graciously with me, and because I have enough.” And he urged him, and he took i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said, “Let us take our journey; and let us go, and I will go before the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said unto him, “My lord knoweth that the children are tender, and the flocks and herds with young are with me; and if men should overdrive them one day, all the flock will di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Let my lord, I pray thee, pass over before his servant; and I will lead on gently, according as the cattle that goeth before me and the children are able to endure, until I come unto my lord unto Sei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Esau said, “Let me now leave with thee some of the folk who are with me.” And he said, “What need is there? Let me find grace in the sight of my l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Esau returned that day on his way unto Sei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Jacob journeyed to Succoth, and built him a house, and made booths for his cattle. Therefore the name of the place is called Succoth [that is, Booth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Jacob came to Shalem, a city of Shechem which is in the land of Canaan, when he came from Padanaram, and pitched his tent before the cit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e bought a parcel of a field where he had spread his tent, at the hand of the children of Hamor, Shechem’s father, for a hundred pieces of mone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he erected there an altar, and called it El-elohe-Israel [that is, God, the God of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Dinah the daughter of Leah, whom she bore unto Jacob, went out to see the daughters of the lan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when Shechem the son of Hamor the Hivite, prince of the country, saw her, he took her and lay with her, and defiled h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is soul cleaved unto Dinah the daughter of Jacob, and he loved the damsel and spoke kindly unto the damse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Shechem spoke unto his father Hamor, saying, “Get me this damsel for a wif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Jacob heard that he had defiled Dinah his daughter. Now his sons were with his cattle in the field, and Jacob held his peace until they had com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amor the father of Shechem went out unto Jacob to commune with h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sons of Jacob came out of the field when they heard it; and the men were grieved and they were very wroth, because he had wrought folly in Israel by lying with Jacob’s daughter, which thing ought not to be don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amor communed with them, saying, “The soul of my son Shechem longeth for your daughter. I pray you give her to him for a wif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make ye marriages with us, and give your daughters unto us, and take our daughters unto you.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ye shall dwell with us, and the land shall be before you. Dwell and trade ye therein, and get you possessions therei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Shechem said unto her father and unto her brethren, “Let me find grace in your eyes, and what ye shall say unto me, I will giv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sk me ever so much dowry and gift, and I will give according as ye shall say unto me; but give me the damsel for a wif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sons of Jacob answered Shechem and Hamor his father deceitfully, and said -- because he had defiled Dinah their sist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y said unto them, “We cannot do this thing, to give our sister to one who is uncircumcised, for that would be a reproach unto u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in this will we consent unto you: If ye will be as we are, that every male of you be circumcise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will we give our daughters unto you; and we will take your daughters to us, and we will dwell with you, and we will become one peopl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if ye will not hearken unto us to be circumcised, then will we take our daughter and we will be gon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ir words pleased Hamor, and Shechem, Hamor’s so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young man deferred not to do the thing, because he had delight in Jacob’s daughter; and he was more honorable than all the house of his fath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Hamor and Shechem his son came unto the gate of their city, and communed with the men of their city, saying,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se men are peaceable with us. Therefore let them dwell in the land and trade therein; for the land, behold, it is large enough for them. Let us take their daughters to us for wives, and let us give them our daughter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nly herein will the men consent unto us to dwell with us, to be one people: if every male among us be circumcised, as they are circumcise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hall not their cattle and their substance and every beast of theirs be ours? Only let us consent unto them, and they will dwell with u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unto Hamor and unto Shechem his son hearkened all who went out of the gate of his city; and every male was circumcised, all who went out of the gate of his cit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it came to pass on the third day, when they were sore, that two of the sons of Jacob, Simeon and Levi, Dinah’s brethren, took each man his sword, and came upon the city boldly and slew all the male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y slew Hamor and Shechem his son with the edge of the sword, and took Dinah out of Shechem’s house, and went out.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sons of Jacob came upon the slain and despoiled the city, because they had defiled their sister.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y took their sheep and their oxen and their asses, and that which was in the city, and that which was in the fiel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all their wealth, and all their little ones and their wives took they captive, and despoiled even all that was in the hous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Jacob said to Simeon and Levi, “Ye have troubled me to make me a stench among the inhabitants of the land, among the Canaanites and the Perizzites. And I being few in number, they shall gather themselves together against me and slay me; and I shall be destroyed, I and my hous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y said, “Should he deal with our sister as with a harlo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God said unto Jacob, “Arise, go up to Bethel and dwell there; and make there an altar unto God, who appeared unto thee when thou fleddest from the face of Esau thy broth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n Jacob said unto his household and to all that were with him, “Put away the strange gods that are among you, and be clean and change your garment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let us arise and go up to Bethel; and I will make there an altar unto God, who answered me in the day of my distress, and was with me in the way which I wen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y gave unto Jacob all the strange gods which were in their hand, and all their earrings which were in their ears; and Jacob hid them under the oak which was by Sheche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y journeyed; and the terror of God was upon the cities that were round about them, and they did not pursue after the sons of Jacob.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o Jacob came to Luz (that is, Bethel), which is in the land of Canaan, he and all the people that were with h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built there an altar and called the place Elbethel [that is, The God of Bethel], because there God appeared unto him when he fled from the face of his brothe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Deborah, Rebekah’s nurse, died, and she was buried below Bethel under an oak; and the name of it was called Allonbachuth [that is, The oak of weeping].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God appeared unto Jacob again when he came out of Padanaram, and blessed hi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God said unto him, “Thy name is Jacob; thy name shall not be called Jacob any more, but Israel shall be thy name”; and He called his name Israe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God said unto him, “I am God Almighty. Be fruitful and multiply; a nation and a company of nations shall be of thee, and kings shall come out of thy loin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land which I gave Abraham and Isaac, to thee I will give it, and to thy seed after thee will I give the lan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God went up from him in the place where He talked with hi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Jacob set up a pillar in the place where He talked with him, even a pillar of stone; and he poured a drink offering thereon, and he poured oil thereo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Jacob called the name of the place where God spoke with him Bethe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y journeyed from Bethel. And there was but a little way to come to Ephrath; and Rachel travailed, and she had hard labo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it came to pass, when she was in hard labor, that the midwife said unto her, “Fear not. Thou shalt have this son als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it came to pass as her soul was in departing (for she died), that she called his name Benoni [that is, The son of my sorrow], but his father called him Benjamin [that is, The son of the right han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Rachel died, and was buried on the way to Ephrath, which is Bethlehe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Jacob set a pillar upon her grave; that is the pillar of Rachel’s grave unto this day.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Israel journeyed, and spread his tent beyond the tower of Ede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it came to pass, when Israel dwelt in that land, that Reuben went and lay with Bilhah, his father’s concubine; and Israel heard it. Now the sons of Jacob were twelv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sons of Leah: Reuben, Jacob’s firstborn, and Simeon and Levi, and Judah and Issachar and Zebulu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sons of Rachel: Joseph and Benjami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sons of Bilhah, Rachel’s handmaid: Dan and Naphtali;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 sons of Zilpah, Leah’s handmaid: Gad and Asher. These are the sons of Jacob, who were born to him in Padanara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Jacob came unto Isaac his father at Mamre, unto the city of Arbah (which is Hebron) where Abraham and Isaac sojourne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days of Isaac were a hundred and fourscore year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Isaac gave up the ghost and died, and was gathered unto his people, being old and full of days; and his sons Esau and Jacob buried hi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se are the generations of Esau, who is Edo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Esau took his wives from the daughters of Canaan: Adah the daughter of Elon the Hittite; and Aholibamah the daughter of Anah, the daughter of Zibeon the Hivit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Basemath, Ishmael’s daughter, sister of Nebajo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Adah bore to Esau, Eliphaz; and Basemath bore Reu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Aholibamah bore Jeush and Jaalam and Korah. These are the sons of Esau, who were born unto him in the land of Canaa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Esau took his wives, and his sons and his daughters, and all the persons of his house, and his cattle and all his beasts, and all his substance which he had gotten in the land of Canaan, and went into the country from the face of his brother Jacob.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or their riches were more than that they might dwell together, and the land wherein they were strangers could not bear them because of their cattl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us dwelt Esau in Mount Seir. Esau is Edo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se are the generations of Esau, the father of the Edomites in Mount Sei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se are the names of Esau’s sons: Eliphaz the son of Adah the wife of Esau, Reuel the son of Basemath the wife of Esau.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sons of Eliphaz were Teman, Omar, Zepho, and Gatam, and Kenaz.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imna was concubine to Eliphaz, Esau’s son, and she bore to Eliphaz, Amalek: these were the sons of Adah, Esau’s wif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se are the sons of Reuel: Nahath and Zerah, Shammah and Mizzah: these were the sons of Basemath, Esau’s wif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se were the sons of Aholibamah, the daughter of Anah the daughter of Zibeon, Esau’s wife; and she bore to Esau: Jeush and Jaalam and Korah.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se were chiefs of the sons of Esau. The sons of Eliphaz the firstborn son of Esau: Chief Teman, Chief Omar, Chief Zepho, Chief Kenaz,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Chief Korah, Chief Gatam, and Chief Amalek: these are the chiefs who came of Eliphaz in the land of Edom; these were the sons of Ada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se are the sons of Reuel, Esau’s son: Chief Nahath, Chief Zerah, Chief Shammah, Chief Mizzah: these are the chiefs who came of Reuel in the land of Edom; these are the sons of Basemath, Esau’s wif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se are the sons of Aholibamah, Esau’s wife: Chief Jeush, Chief Jaalam, Chief Korah: these were the chiefs who came of Aholibamah the daughter of Anah, Esau’s wif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se are the sons of Esau, who is Edom, and these are their chief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se are the sons of Seir the Horite, who inhabited the land: Lotan and Shobal, and Zibeon and Ana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Dishon and Ezer and Dishan: these are the chiefs of the Horites, the children of Seir in the land of Edo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children of Lotan were Hori and Hemam; and Lotan’s sister was Timna.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children of Shobal were these: Alvan and Manahath and Ebal, Shepho and Ona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se are the children of Zibeon: both Ajah and Anah; this was that Anah that found the mules in the wilderness as he fed the asses of Zibeon his fathe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children of Anah were these: Dishon, and Aholibamah the daughter of Ana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se are the children of Dishon: Hemdan and Eshban, and Ithran and Chera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 children of Ezer are these: Bilhan and Zaavan and Aka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children of Dishan are these: Uz and Ara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se are the chiefs who came of the Horites: Chief Lotan, Chief Shobal, Chief Zibeon, Chief Anah,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Chief Dishon, Chief Ezer, Chief Dishan: these are the chiefs who came of the Horites, among their chiefs in the land of Seir.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se are the kings who reigned in the land of Edom, before there reigned any king over the children of Israel.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Bela the son of Beor reigned in Edom; and the name of his city was Dinhabah.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Bela died, and Jobab the son of Zerah of Bozrah reigned in his stea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Jobab died, and Husham of the land of the Temanites reigned in his stead.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Husham died, and Hadad the son of Bedad (who smote Midian in the field of Moab) reigned in his stead; and the name of his city was Avith.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Hadad died, and Samlah of Masrekah reigned in his stead.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Samlah died, and Saul of Rehoboth by the river reigned in his stead.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Saul died, and Baalhanan the son of Achbor reigned in his stead.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Baalhanan the son of Achbor died, and Hadar reigned in his stead; and the name of his city was Pau; and his wife’s name was Mehetabel, the daughter of Matred, the daughter of Mezahab.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these are the names of the chiefs who came of Esau, according to their families, after their places, by their names: Chief Timnah, Chief Alvah, Chief Jetheth,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Chief Aholibamah, Chief Elah, Chief Pinon,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Chief Kenaz, Chief Teman, Chief Mibzar,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Chief Magdiel, Chief Iram: these are the chiefs of Edom, according to their habitations in the land of their possession; he is Esau, the father of the Edomit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Jacob dwelt in the land wherein his father was a stranger, in the land of Canaa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se are the generations of Jacob. Joseph, being seventeen years old, was feeding the flock with his brethren; and the lad was with the sons of Bilhah, and with the sons of Zilpah, his father’s wives. And Joseph brought unto his father an evil report about the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Israel loved Joseph more than all his children, because he was the son of his old age; and he made him a coat of many color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when his brethren saw that their father loved him more than all his brethren, they hated him and could not speak peaceably unto hi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Joseph dreamed a dream, and he told it to his brethren; and they hated him yet the mor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said unto them, “Hear, I pray you, this dream which I have dreame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For, behold, we were binding sheaves in the field, and lo, my sheaf arose and also stood upright; and behold, your sheaves stood round about, and made obeisance to my sheaf.”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is brethren said to him, “Shalt thou indeed reign over us? Or shalt thou indeed have dominion over us?” And they hated him yet the more for his dreams and for his word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e dreamed yet another dream, and told it to his brethren and said, “Behold, I have dreamed one dream more; and behold, the sun and the moon and the eleven stars made obeisance to m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e told it to his father and to his brethren; and his father rebuked him and said unto him, “What is this dream that thou hast dreamed? Shall I and thy mother and thy brethren indeed come to bow down ourselves to thee to the ear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is brethren envied him, but his father observed the say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is brethren went to feed their father’s flock in Sheche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srael said unto Joseph, “Do not thy brethren feed the flock in Shechem? Come, and I will send thee unto them.” And he said to him, “Here am I.”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said to him, “Go, I pray thee, see whether it be well with thy brethren and well with the flocks, and bring me word again.” So he sent him out of the Vale of Hebron, and he came to Sheche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a certain man found him, and behold, he was wandering in the field; and the man asked him, saying, “What seekest thou?”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said, “I seek my brethren. Tell me, I pray thee, where they feed their flock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man said, “They have departed hence, for I heard them say, ‘Let us go to Dothan.’”And Joseph went after his brethren, and found them in Dotha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when they saw him afar off, even before he came near unto them, they conspired against him to slay h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y said one to another, “Behold, this dreamer comet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Come now therefore and let us slay him, and cast him into some pit, and we will say, ‘Some evil beast hath devoured him’; and we shall see what will become of his dream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Reuben heard it, and he delivered him out of their hands and said, “Let us not kill hi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Reuben said unto them, “Shed no blood, but cast him into this pit that is in the wilderness, and lay no hand upon him” -- that he might rid him out of their hands to deliver him to his father agai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it came to pass, when Joseph had come unto his brethren, that they stripped Joseph of his coat, his coat of many colors that was on hi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y took him and cast him into a pit. And the pit was empty; there was no water in i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y sat down to eat bread; and they lifted up their eyes and looked, and behold, a company of Ishmaelites came from Gilead with their camels, bearing spices and balm and myrrh, going to carry them down to Egypt.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Judah said unto his brethren, “What profit is it if we slay our brother and conceal his bloo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Come, and let us sell him to the Ishmaelites, and let not our hand be upon him; for he is our brother and our flesh.” And his brethren were conten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n there passed by Midianite merchantmen; and they drew and lifted up Joseph out of the pit, and sold Joseph to the Ishmaelites for twenty pieces of silver. And they brought Joseph into Egyp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Reuben returned unto the pit, and behold, Joseph was not in the pit; and he rent his clothe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he returned unto his brethren and said, “The child is no more; and I, whither shall I go?”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y took Joseph’s coat, and killed a kid from the goats, and dipped the coat in the bloo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y sent the coat of many colors, and they brought it to their father and said, “This have we found. Know now whether it be thy son’s coat or not?”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he knew it, and said, “It is my son’s coat. An evil beast hath devoured him. Joseph is without doubt rent in piece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Jacob rent his clothes, and put sackcloth upon his loins, and mourned for his son many day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all his sons and all his daughters rose up to comfort him; but he refused to be comforted, and he said, “For I will go down into the grave unto my son, mourning.” Thus his father wept for him.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the Midianites sold him into Egypt unto Potiphar, an officer of Pharaoh’s and captain of the gua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t came to pass at that time, that Judah went down from his brethren, and turned unto a certain Adullamite, whose name was Hira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Judah saw there a daughter of a certain Canaanite, whose name was Shua; and he took her, and went in unto h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she conceived and bore a son, and he called his name 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she conceived again and bore a son, and she called his name Ona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she yet again conceived and bore a son, and called his name Shelah. And he was at Chezib when she bore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Judah took a wife for Er his firstborn, whose name was Tama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Er, Judah’s firstborn, was wicked in the sight of the LORD; and the LORD slew hi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Judah said unto Onan, “Go in unto thy brother’s wife and marry her, and raise up seed to thy brothe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Onan knew that the seed should not be his; and it came to pass, when he went in unto his brother’s wife, that he spilled it on the ground, lest he should give seed to his broth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thing which he did displeased the LORD; therefore He slew him als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said Judah to Tamar his daughter-in-law, “Remain a widow at thy father’s house, until Shelah my son is grown”; for he said, “Lest perhaps he die also, as his brethren did.” And Tamar went and dwelt in her father’s hous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in process of time, the daughter of Shua, Judah’s wife, died; and Judah was comforted, and went up unto his sheepshearers to Timnah, he and his friend Hirah the Adullamit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t was told Tamar, saying, “Behold, thy father-in-law goeth up to Timnah to shear his sheep.”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she put her widow’s garments off from her and covered herself with a veil, and wrapped herself, and sat in an open place which is on the way to Timnah; for she saw that Shelah was grown, and she was not given unto him as wif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en Judah saw her, he thought her to be a harlot, because she had covered her fac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turned unto her on the wayside and said, “Come, I pray thee, let me come in unto thee” (for he knew not that she was his daughter-in-law). And she said, “What wilt thou give me, that thou mayest come in unto m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said, “I will send thee a kid from the flock.” And she said, “Wilt thou give me a pledge until thou send it?”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said, “What pledge shall I give thee?” And she said, “Thy signet and thy bracelets and thy staff that is in thine hand.” And he gave it to her and came in unto her, and she conceived by h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she arose and went away, and laid aside her veil from her, and put on the garments of her widowhoo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Judah sent the kid by the hand of his friend the Adullamite to receive his pledge from the woman’s hand, but he found her no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he asked the men of that place, saying, “Where is the harlot who was openly by the wayside?” And they said, “There was no harlot in this plac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he returned to Judah and said, “I cannot find her, and also the men of the place said that there was no harlot in this plac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Judah said, “Let her take them for herself, lest we be shamed; behold, I sent this kid, and thou hast not found he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it came to pass about three months after that it was told Judah, saying, “Tamar thy daughter-in-law hath played the harlot; and also, behold, she is with child by whoredom.” And Judah said, “Bring her forth, and let her be burne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When she was brought forth, she sent to her father-in-law, saying, “By the man whose these are, am I with child.” And she said, “Discern, I pray thee, whose are these -- the signet, and bracelets, and staff.”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Judah acknowledged them and said, “She hath been more righteous than I, because I gave her not to Shelah my son.” And he knew her again no mor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it came to pass in the time of her travail that, behold, twins were in her womb.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it came to pass, when she travailed, that the one put out his hand; and the midwife took and bound upon his hand a scarlet thread, saying, “This came out firs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it came to pass as he drew back his hand that, behold, his brother came out; and she said, “How hast thou broken forth? This breach be upon thee.” Therefore his name was called Perez [that is, A breach].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afterward came out his brother who had the scarlet thread upon his hand, and his name was called Zera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Joseph was brought down to Egypt; and Potiphar, an officer of Pharaoh, captain of the guard, an Egyptian, bought him from the hands of the Ishmaelites, who had brought him down thith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LORD was with Joseph, and he was a prosperous man; and he was in the house of his master the Egyptia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is master saw that the LORD was with him, and that the LORD made all that he did to prosper in his han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Joseph found grace in his sight, and he served him. And he made him overseer over his house, and all that he had he put into his han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it came to pass from the time that he had made him overseer in his house and over all that he had, that the LORD blessed the Egyptian’s house for Joseph’s sake; and the blessing of the LORD was upon all that he had in the house and in the fiel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left all that he had in Joseph’s hand; and he knew not anything he had, save the bread which he ate. And Joseph was a goodly person, and wellfavore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it came to pass after these things, that his master’s wife cast her eyes upon Joseph; and she said, “Lie with m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he refused, and said unto his master’s wife, “Behold, my master knoweth not what is with me in the house, and he hath committed all that he hath to my han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re is none greater in this house than I, neither hath he kept back any thing from me but thee, because thou art his wife. How then can I do this great wickedness, and sin against Go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it came to pass, as she spoke to Joseph day by day, that he hearkened not unto her to lie by her or to be with h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it came to pass about this time that Joseph went into the house to do his business, and there were none of the men of the house there withi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she caught him by his garment, saying, “Lie with me.” And he left his garment in her hand and fled, and got himself ou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t came to pass, when she saw that he had left his garment in her hand and had fled fort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at she called unto the men of her house and spoke unto them, saying, “See, he hath brought in a Hebrew unto us to mock us. He came in unto me to lie with me, and I cried with a loud voic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it came to pass when he heard that I lifted up my voice and cried, that he left his garment with me and fled, and got himself ou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she laid aside his garment by her until his lord came hom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she spoke unto him according to these words, saying, “The Hebrew servant whom thou hast brought unto us came in unto me to mock m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it came to pass, as I lifted up my voice and cried, that he left his garment with me and fled ou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it came to pass, when his master heard the words of his wife which she spoke unto him, saying, “After this manner did thy servant to me,” that his wrath was kindle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Joseph’s master took him and put him into the prison, a place where the king’s prisoners were bound; and he was there in the priso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the LORD was with Joseph and showed him mercy, and gave him favor in the sight of the keeper of the priso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keeper of the prison committed to Joseph’s hand all the prisoners who were in the prison; and whatsoever they did there, he was the doer of i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keeper of the prison looked not into any thing that was under his hand, because the LORD was with him; and that which he did, the LORD made it to prospe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t came to pass after these things, that the butler of the king of Egypt and his baker had offended their lord the king of Egyp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Pharaoh was wroth against two of his officers--against the chief of the butlers and against the chief of the baker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put them under guard in the house of the captain of the guard, into the prison, the place where Joseph was boun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captain of the guard charged Joseph with them, and he served them; and they continued a season under guar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y dreamed a dream both of them, each man his dream in one night, each man according to the interpretation of his dream, the butler and the baker of the king of Egypt, who were bound in the priso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Joseph came in unto them in the morning and looked upon them, and behold, they were sa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asked Pharaoh’s officers who were with him in the guard of his lord’s house, saying, “Why look ye so sadly today?”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y said unto him, “We have dreamed a dream, and there is no interpreter of it.” And Joseph said unto them, “Do not interpretations belong to God? Tell me them, I pray you.”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chief butler told his dream to Joseph, and said to him, “In my dream, behold, a vine was before m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in the vine were three branches; and it was as though it budded and her blossoms shot forth, and the clusters thereof brought forth ripe grap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Pharaoh’s cup was in my hand; and I took the grapes and pressed them into Pharaoh’s cup, and I gave the cup into Pharaoh’s han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Joseph said unto him, “This is the interpretation of it: The three branches are three day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et within three days shall Pharaoh lift up thine head and restore thee unto thy place; and thou shalt deliver Pharaoh’s cup into his hand, after the former manner when thou wast his butl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think on me when it shall be well with thee, and show kindness, I pray thee, unto me; and make mention of me unto Pharaoh, and bring me out of this hous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indeed I was stolen away out of the land of the Hebrews; and here also have I done nothing that they should put me into the dungeo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en the chief baker saw that the interpretation was good, he said unto Joseph, “I also was in my dream, and behold, I had three white baskets on my hea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in the uppermost basket there were all manner of baked meats for Pharaoh, and the birds ate them out of the basket upon my hea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Joseph answered and said, “This is the interpretation thereof: The three baskets are three day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et within three days shall Pharaoh lift up thy head from off thee, and shall hang thee on a tree; and the birds shall eat thy flesh from off the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it came to pass the third day, which was Pharaoh’s birthday, that he made a feast unto all his servants. And he lifted up the head of the chief butler and of the chief baker among his servant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he restored the chief butler unto his butlership again, and he gave the cup into Pharaoh’s han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he hanged the chief baker, as Joseph had interpreted to the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et did not the chief butler remember Joseph, but forgot hi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t came to pass at the end of two full years, that Pharaoh dreamed; and behold, he stood by the riv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behold, there came up out of the river seven wellfavored cows, and fatfleshed; and they fed in a meadow.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behold, seven other cows came up after them out of the river, illfavored and leanfleshed, and stood by the other cows upon the brink of the riv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illfavored and leanfleshed cows ate up the seven wellfavored and fat cows. So Pharaoh awok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he slept and dreamed the second time; and behold, seven ears of corn came up upon one stalk, rank and goo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behold, seven thin ears, blasted with the east wind sprang up after the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seven thin ears devoured the seven rank and full ears. And Pharaoh awoke, and behold, it was a drea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it came to pass in the morning that his spirit was troubled; and he sent and called for all the magicians of Egypt, and all the wise men thereof. And Pharaoh told them his dream, but there was none that could interpret them unto Pharao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spoke the chief butler unto Pharaoh, saying, “I do remember my faults this da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Pharaoh was wroth with his servants, and put me under guard in the captain of the guard’s house, both me and the chief bak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we dreamed a dream one night, I and he; we dreamed each man according to the interpretation of his drea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re was there with us a young man, a Hebrew, servant to the captain of the guard; and we told him, and he interpreted to us our dreams. To each man according to his dream he did interpre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it came to pass, as he interpreted to us, so it was: me he restored unto mine office, and him he hange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Pharaoh sent and called Joseph, and they brought him hastily out of the dungeon; and he shaved himself and changed his raiment, and came in unto Pharaoh.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Pharaoh said unto Joseph, “I have dreamed a dream, and there is none that can interpret it; and I have heard say of thee, that thou canst understand a dream to interpret i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Joseph answered Pharaoh, saying, “It is not in me: God shall give Pharaoh an answer of peac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Pharaoh said unto Joseph, “In my dream, behold, I stood upon the bank of the rive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behold, there came up out of the river seven cows, fatfleshed and wellfavored, and they fed in a meadow.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behold, seven other cows came up after them, poor and very illfavored and leanfleshed, such as I never saw in all the land of Egypt for badnes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lean and the illfavored cows ate up the first seven fat cow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when they had eaten them up, it could not be known that they had eaten them, but they were still illfavored, as at the beginning. So I awok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I saw in my dream, and behold, seven ears came up in one stalk, full and goo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behold, seven ears, withered, thin, and blasted with the east wind sprang up after th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thin ears devoured the seven good ears. And I told this unto the magicians, but there was none that could declare it to m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Joseph said unto Pharaoh, “The dreams of Pharaoh are one. God hath shown Pharaoh what He is about to d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seven good cows are seven years, and the seven good ears are seven years: the dreams are on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seven thin and illfavored cows that came up after them are seven years, and the seven empty ears blasted with the east wind shall be seven years of famin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is is the thing which I have spoken unto Pharaoh: what God is about to do He showeth unto Pharaoh.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Behold, there come seven years of great plenty throughout all the land of Egypt.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re shall arise after them seven years of famine; and all the plenty shall be forgotten in the land of Egypt, and the famine shall consume the lan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 plenty shall not be known in the land by reason of that famine following, for it shall be very grievou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for that the dream was repeated unto Pharaoh twice; it is because the thing is established by God, and God will shortly bring it to pas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Now therefore let Pharaoh seek out a man discreet and wise, and set him over the land of Egypt.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Let Pharaoh do this, and let him appoint overseers over the land, and take up a fifth part of the land of Egypt in the seven plenteous year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let them gather all the food of those good years that come, and lay up corn under the hand of Pharaoh, and let them keep food in the citie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that food shall be for store for the land against the seven years of famine which shall be in the land of Egypt, that the land perish not through the famin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the counsel was good in the eyes of Pharaoh and in the eyes of all his servant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Pharaoh said unto his servants, “Can we find such a one as this is, a man in whom the Spirit of God i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Pharaoh said unto Joseph, “Inasmuch as God hath shown thee all this, there is none so discreet and wise as thou art.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ou shalt be over my house, and according unto thy word shall all my people be ruled. Only in the throne will I be greater than thou.”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Pharaoh said unto Joseph, “See, I have set thee over all the land of Egypt.”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Pharaoh took off his ring from his hand and put it upon Joseph’s hand, and arrayed him in vestures of fine linen, and put a gold chain about his neck.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he made him to ride in the second chariot which he had; and they cried before him, “Bow the knee!” And he made him ruler over all the land of Egypt.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Pharaoh said unto Joseph, “I am Pharaoh, and without thee shall no man lift up his hand or foot in all the land of Egypt.”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nd Pharaoh called Joseph’s name Zaphnathpaaneah; and he gave him for a wife Asenath the daughter of Potipherah, priest of On. And Joseph went out over all the land of Egypt.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Joseph was thirty years old when he stood before Pharaoh king of Egypt. And Joseph went out from the presence of Pharaoh, and went throughout all the land of Egypt.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nd in the seven plenteous years the earth brought forth by handfuls.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he gathered up all the food of the seven years which were in the land of Egypt, and laid up the food in the cities; the food of the field, which was round about every city, laid he up in the same.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nd Joseph gathered corn as the sand of the sea -- very much, until he left off numbering; for it was without number.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nd unto Joseph were born two sons before the years of famine came, whom Asenath the daughter of Potipherah, priest of On, bore unto him.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And Joseph called the name of the firstborn Manasseh [that is, Forgetting], “For God,” said he, “hath made me forget all my toil and all my father’s house.”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And the name of the second called he Ephraim [that is, Fruitful], “For God hath caused me to be fruitful in the land of my affliction.”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And the seven years of plenteousness, which were in the land of Egypt, were ended.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And the seven years of dearth began to come, according as Joseph had said; and the dearth was in all lands, but in all the land of Egypt there was bread.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And when all the land of Egypt was famished, the people cried to Pharaoh for bread; and Pharaoh said unto all the Egyptians, “Go unto Joseph. What he saith to you, do.”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And the famine was over all the face of the earth; and Joseph opened all the storehouses and sold unto the Egyptians. And the famine waxed sore in the land of Egypt.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And all countries came into Egypt to Joseph to buy corn, because the famine was so sore in all land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when Jacob saw that there was corn in Egypt, Jacob said unto his sons, “Why do ye look one upon anoth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said, “Behold, I have heard that there is corn in Egypt. Go down thither and buy for us from thence, that we may live and not di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Joseph’s ten brethren went down to buy corn in Egyp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Benjamin, Joseph’s brother, Jacob sent not with his brethren, for he said, “Lest perhaps mischief befall hi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sons of Israel came to buy corn among those who came, for the famine was in the land of Canaa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Joseph was the governor over the land, and he it was who sold to all the people of the land; and Joseph’s brethren came and bowed down themselves before him with their faces to the eart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Joseph saw his brethren, and he recognized them, but made himself as a stranger unto them and spoke roughly unto them; and he said unto them, “From whence come ye?” And they said, “From the land of Canaan to buy foo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Joseph knew his brethren, but they knew not h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Joseph remembered the dreams which he dreamed about them, and said unto them, “Ye are spies! To see the nakedness of the land ye have com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y said unto him, “Nay, my lord, but to buy food have thy servants com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We are all one man’s sons; we are true men, thy servants are no spi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said unto them, “Nay, but to see the nakedness of the land ye have com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y said, “Thy servants are twelve brethren, the sons of one man in the land of Canaan; and behold, the youngest is this day with our father, and one is no mor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Joseph said unto them, “That is it that I spoke unto you, saying, ‘Ye are spi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ereby ye shall be tested: by the life of Pharaoh ye shall not go forth hence, unless your youngest brother come hith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end one of you and let him fetch your brother; and ye shall be kept in prison, that your words may be tested, whether there be any truth in you; or else by the life of Pharaoh surely ye are spi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put them all together into custody three day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Joseph said unto them the third day, “This do, and live, for I fear Go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f ye be true men, let one of your brethren be bound in the prison house. Go ye, carry corn for the famine of your house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bring your youngest brother unto me; so shall your words be verified, and ye shall not die.” And they did s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y said one to another, “We are verily guilty concerning our brother, in that we saw the anguish of his soul when he besought us, and we would not hear. Therefore has this distress come upon u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Reuben answered them, saying, “Spoke I not unto you, saying, ‘Do not sin against the child’; and ye would not hear? Therefore, behold, also his blood is require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y knew not that Joseph understood them, for he spoke unto them by an interprete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he turned himself away from them and wept; and returned to them again and communed with them, and took from them Simeon and bound him before their ey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Joseph commanded to fill their sacks with corn and to restore every man’s money into his sack, and to give them provision for the way; and thus did he unto the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y laded their asses with the corn and departed thenc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as one of them opened his sack to give his ass provender at the inn, he espied his money; for behold, it was in the mouth of his sack.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he said unto his brethren, “My money is restored; and lo, it is even in my sack.” And their heart failed them and they were afraid, saying one to another, “What is this that God hath done unto u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hey came unto Jacob their father, unto the land of Canaan, and told him all that befell them, saying,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 man who is the lord of the land spoke roughly to us, and took us for spies of the country.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we said unto him, ‘We are true men; we are no spie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We are twelve brethren, sons of our father. One is no more, and the youngest is this day with our father in the land of Canaan.’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 man, the lord of the country, said unto us, ‘Hereby shall I know that ye are true men: Leave one of your brethren here with me, and take food for the famine of your households, and be gon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bring your youngest brother unto me. Then shall I know that ye are not spies, but that ye are true men; so will I deliver you your brother, and ye shall traffic in the land.’”</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it came to pass as they emptied their sacks, that behold, every man’s bundle of money was in his sack; and when both they and their father saw the bundles of money, they were afraid.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Jacob their father said unto them, “Me have ye bereaved of my children: Joseph is no more, and Simeon is no more, and ye will take Benjamin away. All these things are against me.”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Reuben spoke unto his father, saying, “Slay my two sons if I bring him not to thee. Deliver him into my hand, and I will bring him to thee again.”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he said, “My son shall not go down with you, for his brother is dead, and he is left alone. If mischief befall him by the way in which ye go, then shall ye bring down my gray hairs with sorrow to the grav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famine was sore in the lan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it came to pass, when they had eaten up the corn which they had brought out of Egypt, their father said unto them, “Go again, buy us a little foo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Judah spoke unto him, saying, “The man did solemnly declare unto us, saying, ‘Ye shall not see my face, unless your brother be with you.’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f thou wilt send our brother with us, we will go down and buy thee foo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if thou wilt not send him, we will not go down, for the man said unto us, ‘Ye shall not see my face, unless your brother be with you.’”</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Israel said, “Why dealt ye so ill with me, as to tell the man whether ye had yet a broth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y said, “The man asked us strictly about our state, and about our kindred, saying, ‘Is your father yet alive? Have ye another brother?’ And we told him according to the tenor of these words. Could we certainly know that he would say, ‘Bring your brother dow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Judah said unto Israel his father, “Send the lad with me, and we will arise and go, that we may live and not die, both we and thou, and also our little on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I will be surety for him; from my hand shalt thou require him. If I bring him not unto thee and set him before thee, then let me bear the blame for ev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for had we not lingered, surely now we would have returned this second tim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ir father Israel said unto them, “If it must be so now, do this: Take of the best fruits in the land in your vessels, and carry down the man a present, a little balm and a little honey, spices and myrrh, nuts and almond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ake double money in your hand; and the money that was brought again in the mouth of your sacks, carry it again in your hand. Perhaps it was an oversigh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ake also your brother, and arise, go again unto the ma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God Almighty give you mercy before the man, that he may send away your other brother and Benjamin. If I am bereaved of my children, I am bereave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men took that present, and they took double money in their hand, and Benjamin; and they rose up, and went down to Egypt, and stood before Josep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when Joseph saw Benjamin with them, he said to the ruler of his house, “Bring these men home, and slay a beast and make ready; for these men shall dine with me at noo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man did as Joseph bade, and the man brought the men into Joseph’s hous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men were afraid because they were brought into Joseph’s house; and they said, “Because of the money that was returned in our sacks the first time are we brought in, that he may seek occasion against us and fall upon us, and take us for bondmen, and also our asse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y came near to the steward of Joseph’s house, and they communed with him at the door of the hous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said, “O sir, we came indeed down the first time to buy foo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it came to pass, when we came to the inn, that we opened our sacks, and behold, every man’s money was in the mouth of his sack, our money in full weight; and we have brought it again in our han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other money have we brought down in our hands to buy food. We cannot tell who put our money in our sack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he said, “Peace be to you, fear not; your God and the God of your father hath given you treasure in your sacks. I had your money.” And he brought Simeon out unto th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man brought the men into Joseph’s house, and gave them water and they washed their feet; and he gave their asses provende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y made ready the present for Joseph’s coming at noon, for they heard that they should eat bread ther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when Joseph came home, they brought him the present which was in their hand into the house, and bowed themselves before him to the eart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he asked them of their welfare and said, “Is your father well, the old man of whom ye spoke? Is he yet aliv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y answered, “Thy servant our father is in good health; he is yet alive.” And they bowed down their heads and made obeisanc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he lifted up his eyes and saw his brother Benjamin, his mother’s son, and said, “Is this your younger brother of whom ye spoke unto me?” And he said, “God be gracious unto thee, my so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Joseph made haste, for his heart yearned for his brother, and he sought somewhere to weep; and he entered into his chamber and wept ther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he washed his face and went out, and restrained himself, and said, “Set on the brea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y served him by himself, and them by themselves, and the Egyptians who ate with him by themselves, because the Egyptians might not eat bread with the Hebrews, for that is an abomination unto the Egyptian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y sat before him, the firstborn according to his birthright and the youngest according to his youth; and the men marveled one at another.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he took and sent portions unto them from before him, but Benjamin’s portion was five times as much as any of theirs. And they drank and were merry with hi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he commanded the steward of his house, saying, “Fill the men’s sacks with food, as much as they can carry, and put every man’s money in the mouth of his sack.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put my cup, the silver cup, in the sack’s mouth of the youngest, and his corn money.” And he did according to the word that Joseph had spoke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s soon as the morning was light, the men were sent away, they and their ass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when they had gone out of the city, and not yet far off, Joseph said unto his steward, “Up, follow after the men; and when thou dost overtake them, say unto them, ‘Why have ye rewarded evil for goo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Is not this that from which my lord drinketh, and whereby indeed he divineth? Ye have done evil in so doing.’”</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overtook them, and he spoke unto them these same word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y said unto him, “Why saith my lord these words? God forbid that thy servants should do according to this thi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ehold, the money which we found in the mouths of our sacks we brought again unto thee out of the land of Canaan. How then would we steal out of thy lord’s house silver or gol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With whomsoever of thy servants it be found, both let him die, and we also will be my lord’s bondme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e said, “Now also let it be according unto your words: he with whom it is found shall be my servant, and ye shall be blameles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every man speedily took down his sack to the ground, and opened every man his sack.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searched, and began with the eldest and ended with the youngest; and the cup was found in Benjamin’s sack.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they rent their clothes; and every man loaded his ass, and returned to the cit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Judah and his brethren came to Joseph’s house (for he was yet there), and they fell before him on the groun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Joseph said unto them, “What deed is this that ye have done? Know ye not that such a man as I can certainly divin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Judah said, “What shall we say unto my lord? What shall we speak? Or how shall we clear ourselves? God hath found out the iniquity of thy servants; behold, we are my lord’s servants, both we and he also with whom the cup was foun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said, “God forbid that I should do so; but the man in whose hand the cup is found, he shall be my servant; and as for you, go up in peace unto your fathe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Judah came near unto him and said, “Oh my lord, let thy servant, I pray thee, speak a word in my lord’s ears, and let not thine anger burn against thy servant; for thou art even as Pharao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My lord asked his servants, saying, ‘Have ye a father or a brother?’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we said unto my lord, ‘We have a father, an old man, and a child of his old age, a little one; and his brother is dead, and he alone is left of his mother, and his father loveth h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ou saidst unto thy servants, ‘Bring him down unto me, that I may set mine eyes upon hi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we said unto my lord, ‘The lad cannot leave his father; for if he should leave his father, his father would di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ou saidst unto thy servants, ‘Unless your youngest brother come down with you, ye shall see my face no mor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it came to pass, when we came up unto thy servant, my father, we told him the words of my lor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our father said, ‘Go again, and buy us a little foo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we said, ‘We cannot go down. If our youngest brother be with us, then will we go down, for we may not see the man’s face unless our youngest brother is with u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y servant, my father, said unto us, ‘Ye know that my wife bore me two son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one went out from me, and I said, “Surely he is torn in pieces”; and I saw him not sinc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if ye take this also from me, and harm befall him, ye shall bring down my gray hairs with sorrow to the grav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Now therefore when I come to thy servant my father and the lad be not with us, seeing that his life is bound up in the lad’s lif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it shall come to pass, when he seeth that the lad is not with us, that he will die; and thy servants shall bring down the gray hairs of thy servant our father with sorrow to the grav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For thy servant became surety for the lad unto my father, saying, ‘If I bring him not unto thee, then I shall bear the blame to my father for ever.’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Now therefore, I pray thee, let thy servant remain instead of the lad as a bondman to my lord, and let the lad go up with his brethren.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For how shall I go up to my father and the lad be not with me, lest perhaps I see the evil that shall come upon my fathe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Joseph could not restrain himself before all those who stood by him; and he cried, “Cause every man to go out from me!” And there stood no man with him while Joseph made himself known unto his brethre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wept aloud, and the Egyptians and the house of Pharaoh hea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Joseph said unto his brethren, “I am Joseph. Doth my father yet live?” And his brethren could not answer him, for they were troubled at his presenc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Joseph said unto his brethren, “Come near to me, I pray you.” And they came near; and he said, “I am Joseph your brother, whom ye sold into Egyp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Now therefore be not grieved nor angry with yourselves that ye sold me hither, for God sent me before you to preserve lif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For these two years hath the famine been in the land, and yet there are five years in which there shall neither be planting nor harves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God sent me before you to preserve you a posterity in the earth, and to save your lives by a great deliveranc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now it was not you that sent me hither, but God; and He hath made me a father to Pharaoh, and lord of all his house and a ruler throughout all the land of Egyp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asten ye, and go up to my father and say unto him, ‘Thus saith thy son Joseph: God hath made me lord of all Egypt. Come down unto me, tarry no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ou shalt dwell in the land of Goshen, and thou shalt be near unto me -- thou, and thy children, and thy children’s children, and thy flocks and thy herds and all that thou has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re will I nourish thee (for yet there are five years of famine), lest thou and thy household and all that thou hast come to povert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behold, your eyes see, and the eyes of my brother Benjamin, that it is my mouth that speaketh unto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ye shall tell my father of all my glory in Egypt, and of all that ye have seen; and ye shall make haste and bring down my father hither.”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fell upon his brother Benjamin’s neck, and wept; and Benjamin wept upon his neck.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Moreover he kissed all his brethren, and wept upon them; and after that his brethren talked with hi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fame thereof was heard in Pharaoh’s house, saying, “Joseph’s brethren have come”; and it pleased Pharaoh well, and his servant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Pharaoh said unto Joseph, “Say unto thy brethren, ‘This do ye: Load your beasts and go, get you unto the land of Canaa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ake your father and your households, and come unto me; and I will give you the good of the land of Egypt, and ye shall eat the fat of the lan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thou art commanded, this do ye: ‘Take with you wagons out of the land of Egypt for your little ones and for your wives, and bring your father, and com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lso, regard not your possessions, for the good of all the land of Egypt is yours.’”</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children of Israel did so; and Joseph gave them wagons, according to the commandment of Pharaoh, and gave them provision for the wa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o all of them he gave each man changes of raiment; but to Benjamin he gave three hundred pieces of silver, and five changes of raimen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o his father he sent in this manner: ten asses laden with the good things of Egypt, and ten sheasses laden with corn and bread and meat for his father on the way.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o he sent his brethren away, and they departed; and he said unto them, “See that ye fall not out on the wa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y went up out of Egypt, and came into the land of Canaan unto Jacob their fathe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old him, saying, “Joseph is yet alive, and he is governor over all the land of Egypt.” And Jacob’s heart fainted, for he believed them not.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y told him all the words of Joseph which he had said unto them; and when he saw the wagons which Joseph had sent to carry him, the spirit of Jacob their father revive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Israel said, “It is enough; Joseph my son is yet alive! I will go and see him before I di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srael took his journey with all that he had and came to Beersheba, and offered sacrifices unto the God of his father Isaac.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God spoke unto Israel in the visions of the night and said, “Jacob, Jacob.” And he said, “Here am I.”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said, “I am God, the God of thy father. Fear not to go down into Egypt, for I will there make of thee a great natio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I will go down with thee into Egypt, and I will also surely bring thee up again; and Joseph shall put his hand upon thine ey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Jacob rose up from Beersheba; and the sons of Israel carried Jacob their father, and their little ones and their wives, in the wagons which Pharaoh had sent to carry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y took their cattle and their goods which they had gotten in the land of Canaan, and came into Egypt, Jacob, and all his seed with h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is sons and his sons’ sons with him, his daughters and his sons’ daughters; and all his seed brought he with him into Egyp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se are the names of the children of Israel who came into Egypt, Jacob and his sons: Reuben, Jacob’s firstbor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sons of Reuben: Hanoch and Pallu, and Hezron and Carmi.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sons of Simeon: Jemuel and Jamin and Ohad and Jachin and Zohar and Shaul the son of a Canaanite woma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sons of Levi: Gershon, Kohath, and Merari.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sons of Judah: Er and Onan, and Shelah and Perez and Zerah (but Er and Onan died in the land of Canaan). And the sons of Perez were Hezron and Hamu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sons of Issachar: Tola, and Puvah and Job, and Shimr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sons of Zebulun: Sered and Elon and Jahle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se are the sons of Leah, whom she bore unto Jacob in Padanaram, with his daughter Dinah. All the souls of his sons and his daughters were thirty and thre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sons of Gad: Ziphion and Haggi, Shuni, and Ezbon, Eri, and Arodi, and Areli.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sons of Asher: Jimnah and Ishuah, and Isui and Beriah, and Serah their sister. And the sons of Beriah: Heber and Malchi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se are the sons of Zilpah, whom Laban gave to Leah his daughter, and these she bore unto Jacob, even sixteen soul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sons of Rachel, Jacob’s wife: Joseph and Benjami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unto Joseph in the land of Egypt were born Manasseh and Ephraim, whom Asenath the daughter of Potipherah, priest of On, bore unto h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sons of Benjamin were Belah and Becher and Ashbel, Gera and Naaman, Ehi and Rosh, Muppim and Huppim and Ar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se are the sons of Rachel, who were born to Jacob; all the souls were fourtee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son of Dan: Hushi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sons of Naphtali: Jahzeel and Guni, and Jezer and Shillem.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se are the sons of Bilhah, whom Laban gave unto Rachel his daughter, and she bore these unto Jacob; all the souls were seve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ll the souls who came with Jacob into Egypt, who came out of his loins, besides Jacob’s sons’ wives, all the souls were threescore and six.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sons of Joseph who were born to him in Egypt were two souls; all the souls of the house of Jacob who came into Egypt, were threescore and te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he sent Judah before him unto Joseph to direct his face unto Goshen, and they came into the land of Goshe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Joseph made ready his chariot, and went up to meet Israel his father in Goshen, and presented himself unto him; and he fell on his neck, and wept on his neck a good whil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Israel said unto Joseph, “Now let me die, since I have seen thy face, because thou art yet aliv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Joseph said unto his brethren and unto his father’s house, “I will go up and show Pharaoh, and say unto him, ‘My brethren and my father’s house, who were in the land of Canaan, have come unto m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 men are shepherds, for their trade hath been to feed cattle; and they have brought their flocks and their herds, and all that they hav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it shall come to pass, when Pharaoh shall call you and shall say, ‘What is your occupation?’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at ye shall say, ‘Thy servants’ trade hath been about cattle from our youth even until now, both we and also our fathers,’ that ye may dwell in the land of Goshen; for every shepherd is an abomination unto the Egyptian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Joseph came and told Pharaoh, and said, “My father and my brethren, and their flocks and their herds and all that they have, have come out of the land of Canaan; and behold, they are in the land of Goshe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took some of his brethren, even five men, and presented them unto Pharao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Pharaoh said unto his brethren, “What is your occupation?” And they said unto Pharaoh, “Thy servants are shepherds, both we and also our father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y said moreover unto Pharaoh, “To sojourn in the land have we come, for thy servants have no pasture for their flocks; for the famine is sore in the land of Canaan. Now therefore, we pray thee, let thy servants dwell in the land of Goshe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Pharaoh spoke unto Joseph, saying, “Thy father and thy brethren have come unto the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 land of Egypt is before thee. In the best of the land make thy father and brethren to dwell; in the land of Goshen let them dwell; and if thou knowest any industrious men among them, then make them rulers over my cattl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Joseph brought in Jacob his father, and set him before Pharaoh; and Jacob blessed Pharao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Pharaoh said unto Jacob, “How old art thou?”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Jacob said unto Pharaoh, “The days of the years of my pilgrimage are a hundred and thirty years. Few and evil have the days of the years of my life been, and have not attained unto the days of the years of the life of my fathers in the days of their pilgrimag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Jacob blessed Pharaoh, and went out from before Pharao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Joseph placed his father and his brethren, and gave them a possession in the land of Egypt, in the best of the land, in the land of Rameses, as Pharaoh had commande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Joseph nourished his father and his brethren and all his father’s household with bread, according to their familie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re was no bread in all the land; for the famine was very sore, so that the land of Egypt and all the land of Canaan fainted by reason of the famin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Joseph gathered up all the money that was found in the land of Egypt and in the land of Canaan for the corn which they bought; and Joseph brought the money into Pharaoh’s hous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when money failed in the land of Egypt and in the land of Canaan, all the Egyptians came unto Joseph and said, “Give us bread; for why should we die in thy presence? For the money failet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Joseph said, “Give your cattle; and I will give to you for your cattle, if money fai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y brought their cattle unto Joseph; and Joseph gave them bread in exchange for horses and for the flocks, and for the cattle of the herds and for the asses; and he fed them with bread for all their cattle for that yea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that year was ended, they came unto him the second year, and said unto him, “We will not hide it from my lord that our money is spent; my lord also hath our herds of cattle. There is not anything left in the sight of my lord but our bodies and our land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Why shall we die before thine eyes, both we and our land? Buy us and our land for bread, and we and our land will be servants unto Pharaoh; and give us seed, that we may live and not die, that the land be not desolat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Joseph bought all the land of Egypt for Pharaoh; for the Egyptians sold every man his field, because the famine prevailed over them; so the land became Pharaoh’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as for the people, he removed them to cities, from one end of the borders of Egypt even to the other end thereof.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nly the land of the priests bought he not; for the priests had a portion assigned them by Pharaoh, and ate their portion which Pharaoh gave them. Therefore they sold not their land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Joseph said unto the people, “Behold, I have bought you this day and your land for Pharaoh. Lo, here is seed for you, and ye shall sow the lan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it shall come to pass in the harvest, that ye shall give a fifth part unto Pharaoh, and four parts shall be your own for seed of the field and for your food, and for those of your households and for food for your little on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y said, “Thou hast saved our lives. Let us find grace in the sight of my lord, and we will be Pharaoh’s servant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Joseph made it a law over the land of Egypt unto this day, that Pharaoh should have a fifth part, except the land of the priests only, which became not Pharaoh’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Israel dwelt in the land of Egypt, in the country of Goshen; and they had possessions therein, and grew and multiplied exceedingly.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Jacob lived in the land of Egypt seventeen years; so the whole age of Jacob was a hundred forty and seven year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he time drew nigh that Israel must die, and he called his son Joseph and said unto him, “If now I have found grace in thy sight, put, I pray thee, thy hand under my thigh, and deal kindly and truly with me: bury me not, I pray thee, in Egypt.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I will lie with my fathers, and thou shalt carry me out of Egypt and bury me in their burying place.” And he said, “I will do as thou hast sai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he said, “Swear unto me.” And he swore unto him. And Israel bowed himself upon the bed’s hea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t came to pass after these things that one told Joseph, “Behold, thy father is sick”; and he took with him his two sons, Manasseh and Ephrai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one told Jacob and said, “Behold, thy son Joseph cometh unto thee”; and Israel strengthened himself and sat upon the be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Jacob said unto Joseph, “God Almighty appeared unto me at Luz in the land of Canaan, and blessed m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said unto me, ‘Behold, I will make thee fruitful and multiply thee; and I will make of thee a multitude of people, and will give this land to thy seed after thee for an everlasting possessio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now thy two sons, Ephraim and Manasseh, who were born unto thee in the land of Egypt before I came unto thee into Egypt, are mine; as Reuben and Simeon, they shall be min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y issue whom thou begettest after them shall be thine, and shall be called after the name of their brethren in their inheritanc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as for me, when I came from Padan, Rachel died beside me in the land of Canaan on the way, when yet there was but a little way to come unto Ephrath; and I buried her there on the way to Ephrath” (the same is Bethle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Israel beheld Joseph’s sons, and said, “Who are thes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Joseph said unto his father, “They are my sons, whom God hath given me in this place.” And he said, “Bring them, I pray thee, unto me, and I will bless the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the eyes of Israel were dim with age, so that he could not see.) And he brought them near unto him; and he kissed them and embraced the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Israel said unto Joseph, “I had not thought to see thy face; and lo, God hath shown me also thy see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Joseph brought them out from between his knees, and he bowed himself with his face to the eart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Joseph took them both, Ephraim in his right hand toward Israel’s left hand, and Manasseh in his left hand toward Israel’s right hand, and brought them near unto hi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Israel stretched out his right hand and laid it upon Ephraim’s head, who was the younger, and his left hand upon Manasseh’s head, guiding his hands wittingly; for Manasseh was the firstbor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blessed Joseph and said, “God, before whom my fathers Abraham and Isaac walked, the God who fed me all my life long unto this da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 Angel who redeemed me from all evil, bless the lads; and let my name be named on them, and the name of my fathers Abraham and Isaac; and let them grow into a multitude in the midst of the eart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when Joseph saw that his father laid his right hand upon the head of Ephraim, it displeased him; and he held up his father’s hand to remove it from Ephraim’s head unto Manasseh’s hea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Joseph said unto his father, “Not so, my father, for this is the firstborn. Put thy right hand upon his hea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is father refused and said, “I know it, my son, I know it. He also shall become a people, and he also shall be great; but truly his younger brother shall be greater than he, and his seed shall become a multitude of nation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he blessed them that day, saying, “In thee shall Israel bless, saying, ‘God make thee as Ephraim and as Manasseh.’”And he set Ephraim before Manasse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Israel said unto Joseph, “Behold, I die; but God shall be with you, and bring you again unto the land of your father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Moreover I have given to thee one portion above thy brethren, which I took out of the hand of the Amorite with my sword and with my bow.”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Jacob called unto his sons and said, “Gather yourselves together, that I may tell you that which shall befall you in the last day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Gather yourselves together and hear, ye sons of Jacob, and hearken unto Israel your fath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Reuben, thou art my firstborn, my might, and the beginning of my strength, the excellency of dignity, and the excellency of pow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Unstable as water, thou shalt not excel, because thou wentest up to thy father’s bed; then defiledst thou it; he went up to my couc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imeon and Levi are brethren; instruments of cruelty are in their habitation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O my soul, come not thou into their secret; unto their assembly, mine honor, be not thou united; for in their anger they slew a man, and in their selfwill they dug down a wal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Cursed be their anger, for it was fierce; and their wrath, for it was cruel! I will divide them in Jacob, and scatter them in Isra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Judah, thou art he whom thy brethren shall praise; thy hand shall be on the neck of thine enemies; thy father’s children shall bow down before the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Judah is a lion’s whelp; from the prey, my son, thou art gone up. He stooped down, he couched as a lion, and as an old lion; who shall rouse him up?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 scepter shall not depart from Judah, nor a lawgiver from between his feet until Shiloh come; and unto Him shall the gathering of the people b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inding his foal unto the vine, and his ass’s colt unto the choice vine, he washed his garments in wine, and his clothes in the blood of grap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is eyes shall be red with wine, and his teeth white with milk.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Zebulun shall dwell at the haven of the sea; and he shall be for a haven of ships, and his border shall be unto Sid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ssachar is a strong ass, couching down between two burden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saw that rest was good, and the land that it was pleasant, and bowed his shoulder to bear, and became a servant to tribut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Dan shall judge his people, as one of the tribes of Israe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Dan shall be a serpent by the way, an adder in the path, that biteth the horse’s heels, so that his rider shall fall backwar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I have waited for Thy salvation, O LOR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Gad, a troop shall overcome him; but he shall overcome at the las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ut of Asher, his bread shall be fat, and he shall yield royal dainti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aphtali is a hind let loose; he giveth goodly word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Joseph is a fruitful bough, even a fruitful bough by a well, whose branches run over the wal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archers have sorely grieved him, and shot at him, and hated hi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his bow abode in strength, and the arms of his hands were made strong by the hands of the mighty God of Jacob, from thence is the Shepherd, the Stone of Israel,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even by the God of thy father, who shall help thee, and by the Almighty, who shall bless thee with blessings of heaven above, blessings of the deep that lieth under, blessings of the breasts and of the womb.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blessings of thy father have prevailed above the blessings of my progenitors unto the utmost bound of the everlasting hills; they shall be on the head of Joseph, and on the crown of the head of him that was separate from his brethre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enjamin shall raven as a wolf; in the morning he shall devour the prey, and at night he shall divide the spoil.”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ll these are the twelve tribes of Israel, and this is it that their father spoke unto them and blessed them; every one according to his blessing he blessed the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he charged them and said unto them, “I am to be gathered unto my people. Bury me with my fathers in the cave that is in the field of Ephron the Hittit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in the cave that is in the field of Machpelah, which is before Mamre, in the land of Canaan, which Abraham bought with the field of Ephron the Hittite for a possession as a burying plac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re they buried Abraham and Sarah his wife; there they buried Isaac and Rebekah his wife, and there I buried Leah.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 purchase of the field and of the cave that is therein was from the children of Heth.”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when Jacob had made an end of commanding his sons, he gathered up his feet into the bed and yielded up the ghost, and was gathered unto his peopl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Joseph fell upon his father’s face, and wept upon him, and kissed hi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Joseph commanded his servants the physicians to embalm his father; and the physicians embalmed Isra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forty days were fulfilled for him (for so are fulfilled the days of those who are embalmed), and the Egyptians mourned for him threescore and ten day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when the days of his mourning were past, Joseph spoke unto the house of Pharaoh, saying, “If now I have found grace in your eyes, speak, I pray you, in the ears of Pharaoh, saying,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My father made me swear, saying, “Lo, I die; in my grave which I have dug for myself in the land of Canaan, there shalt thou bury me.” Now therefore let me go up, I pray thee, and bury my father, and I will come again.’”</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Pharaoh said, “Go up, and bury thy father, according as he made thee swea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Joseph went up to bury his father; and with him went up all the servants of Pharaoh, the elders of his house and all the elders of the land of Egypt,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all the house of Joseph, and his brethren, and his father’s house. Only their little ones, and their flocks and their herds, they left in the land of Goshe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re went up with him both chariots and horsemen; and it was a very great compan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y came to the threshing floor of Atad, which is beyond the Jordan, and there they mourned with a great and very sore lamentation; and he made a mourning for his father seven day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when the inhabitants of the land, the Canaanites, saw the mourning at the floor of Atad, they said, “This is a grievous mourning of the Egyptians.” Therefore the name of it was called Abelmizraim [that is, The mourning of the Egyptians], which is beyond the Jorda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is sons did unto him according as he commanded the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or his sons carried him into the land of Canaan, and buried him in the cave of the field of Machpelah, which Abraham bought with the field for a possession as a burying place from Ephron the Hittite, before Mamr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Joseph returned into Egypt, he and his brethren and all who went up with him to bury his father, after he had buried his fath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when Joseph’s brethren saw that their father was dead, they said, “Joseph will perhaps hate us, and will certainly requite us all the evil which we did unto hi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y sent a messenger unto Joseph, saying, “Thy father did command before he died, sayin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shall ye say unto Joseph, “Forgive, I pray thee now, the trespass of thy brethren and their sin, for they did unto thee evil.”‘And now, we pray thee, forgive the trespass of the servants of the God of thy father.” And Joseph wept when they spoke unto hi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is brethren also went and fell down before his face, and they said, “Behold, we are thy servant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Joseph said unto them, “Fear not; for am I in the place of Go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as for you, ye thought evil against me, but God meant it unto good to bring to pass as it is this day, to save many people aliv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Now therefore fear ye not; I will nourish you and your little ones.” And he comforted them, and spoke kindly unto the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Joseph dwelt in Egypt, he and his father’s house; and Joseph lived a hundred and ten year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Joseph saw Ephraim’s children of the third generation. The children also of Machir the son of Manasseh were brought up upon Joseph’s knee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Joseph said unto his brethren, “I die; and God will surely visit you, and bring you out of this land unto the land which He swore to Abraham, to Isaac, and to Jacob.”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Joseph took an oath from the children of Israel, saying, “God will surely visit you, and ye shall carry up my bones from henc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o Joseph died, being a hundred and ten years old. And they embalmed him, and he was put in a coffin in Egypt.</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9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rPr>
    </w:pPr>
    <w:r>
      <w:rPr>
        <w:b/>
        <w:sz w:val="18"/>
      </w:rPr>
      <w:t>Genes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3:22:00Z</dcterms:created>
  <dc:creator/>
  <dc:description/>
  <cp:keywords/>
  <dc:language>en-US</dc:language>
  <cp:lastModifiedBy>XP</cp:lastModifiedBy>
  <cp:lastPrinted>2003-11-05T13:39:00Z</cp:lastPrinted>
  <dcterms:modified xsi:type="dcterms:W3CDTF">2009-06-25T20:47:00Z</dcterms:modified>
  <cp:revision>14</cp:revision>
  <dc:subject/>
  <dc:title>GENESIS</dc:title>
</cp:coreProperties>
</file>