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FTH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DEUTERONOMY</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6"/>
          <w:kern w:val="2"/>
          <w:szCs w:val="24"/>
        </w:rPr>
      </w:pPr>
      <w:r>
        <w:rPr>
          <w:rFonts w:eastAsia="Times New Roman" w:cs="AGaramond" w:ascii="AGaramond" w:hAnsi="AGaramond"/>
          <w:spacing w:val="16"/>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which Moses spoke unto all Israel on this side of the Jordan in the wilderness, in the plain opposite the Red Sea, between Paran, and Tophel, and Laban, and Hazeroth, and Diz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are eleven days’ journey from Horeb by the way of Mount Seir unto Kadeshbarn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came to pass in the fortieth year, in the eleventh month, on the first day of the month, that Moses spoke unto the children of Israel according unto all that the LORD had given him in commandment unt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had slain Sihon the king of the Amorites, who dwelt in Heshbon, and Og the king of Bashan, who dwelt at Ashtaroth in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is side of the Jordan in the land of Moab, began Moses to declare this law,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our God spoke unto us in Horeb, saying: ‘Ye have dwelt long enough in this mou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urn you and take your journey, and go to the mount of the Amorites and unto all the places nigh thereunto, in the plain, in the hills and in the vale, and in the South and by the seaside, to the land of the Canaanites and unto Lebanon, unto the great river,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hold, I have set the land before you: go in and possess the land which the LORD swore unto your fathers, Abraham, Isaac, and Jacob, to give unto them and to their seed after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spoke unto you at that time, saying, ‘I am not able to bear you myself al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your God hath multiplied you, and behold, ye are this day as the stars of heaven for multitu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God of your fathers make you a thousand times so many more as ye are, and bless you as He hath promise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 can I myself alone bear your cumbrance and your burden and your str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you wise men of understanding, and known among your tribes, and I will make them rulers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e answered me and said, ‘The thing which thou hast spoken is good for us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ook the chief of your tribes, wise men and known, and made them heads over you, captains over thousands and captains over hundreds, and captains over fifties and captains over tens, and officers among your trib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charged your judges at that time, saying, ‘Hear the causes between your brethren, and judge righteously between every man and his brother and the stranger who is with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 shall not respect persons in judgment, but ye shall hear the small as well as the great. Ye shall not be afraid of the face of man, for the judgment is God’s. And the cause that is too hard for you, bring it unto me and I will hear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commanded you at that time all the things which ye should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we departed from Horeb, we went through all that great and terrible wilderness which ye saw by the way of the mountain of the Amorites, as the LORD our God commanded us; and we came to Kadeshbarne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 said unto you, ‘Ye have come unto the mountain of the Amorites, which the LORD our God doth give unto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hold, the LORD thy God hath set the land before thee. Go up and possess it, as the LORD God of thy fathers hath said unto thee; fear not, neither be discourag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e came near unto me, every one of you, and said, ‘We will send men before us, and they shall search us out the land and bring us word again by what way we must go up and into what cities we shall co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aying pleased me well; and I took twelve men of you, one from a trib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turned and went up into the mountain, and came unto the Valley of Eshcol and searched it ou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took of the fruit of the land in their hands and brought it down unto us, and brought us word again, and said, ‘It is a good land which the LORD our God doth give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twithstanding, ye would not go up, but rebelled against the commandment of the LORD your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e murmured in your tents and said, ‘Because the LORD hated us, He hath brought us forth out of the land of Egypt to deliver us into the hand of the Amorites to destroy u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ither shall we go up? Our brethren have discouraged our heart, saying, “The people are greater and taller than we; the cities are great and walled up to heaven, and moreover we have seen the sons of the Anakim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 said unto you, ‘Dread not, neither be afraid of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your God who goeth before you, He shall fight for you according to all that He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n the wilderness where thou hast seen how the LORD thy God bore thee, as a man doth bear his son, in all the way that ye went until ye came into this pl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t in this thing ye did not believe the LORD y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went in the way before you to search you out a place to pitch your tents, in fire by night to show you by what way ye should go, and in a cloud by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heard the voice of your words and was wroth, and swore, say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urely there shall not one of these men of this evil generation see that good land which I swore to give unto your father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ave Caleb the son of Jephunneh; he shall see it, and to him will I give the land that he hath trodden upon, and to his children, because he hath wholly followed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lso the LORD was angry with me for your sakes, saying, ‘Thou also shalt not go in thith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oshua the son of Nun, who standeth before thee, he shall go in thither. Encourage him, for he shall cause Israel to inheri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Moreover your little ones, who ye said should be a prey, and your children, who in that day had no knowledge between good and evil, they shall go in thither; and unto them will I give it, and they shall possess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for you, turn you, and take your journey into the wilderness by the way of the Red Se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e answered and said unto me, ‘We have sinned against the LORD. We will go up and fight, according to all that the LORD our God commanded us.’ And when ye had girded on every man his weapons of war, ye were ready to go up onto the hil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LORD said unto me, ‘Say unto them: Go not up, neither fight, for I am not among you, lest ye be smitten before your enem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I spoke unto you, and ye would not hear, but rebelled against the commandment of the LORD, and went presumptuously up onto the hill.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Amorites, who dwelt in that mountain, came out against you and chased you as bees do, and destroyed you in Seir, even unto Horma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ye returned and wept before the LORD; but the LORD would not hearken to your voice, nor give ear unto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ye abode in Kadesh many days, according unto the days that ye abode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took our journey into the wilderness by the way of the Red Sea, as the LORD spoke unto me; and we compassed Mount Seir many d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poke unto me,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 have compassed this mountain long enough; turn you northwa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command thou the people, saying, “Ye are to pass through the border of your brethren the children of Esau, who dwell in Seir; and they shall be afraid of you. Take ye good heed unto yourselves theref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eddle not with them; for I will not give you of their land, no, not so much as a foot breadth, because I have given Mount Seir unto Esau for a possess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 shall buy meat from them with money, that ye may eat; and ye shall also buy water from them with money, that ye may drin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thy God hath blessed thee in all the works of thy hand. He knoweth thy walking through this great wilderness. These forty years the LORD thy God hath been with thee; thou hast lacked noth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we passed by from our brethren the children of Esau, who dwelt in Seir, through the way of the plain from Elath and from Eziongaber, we turned and passed by the way of the Wilderness of Mo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unto me, ‘Distress not the Moabites, neither contend with them in battle; for I will not give thee of their land for a possession, because I have given Ar unto the children of Lot for a possess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mim dwelt therein in times past, a people great and many and tall as the Anak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also were accounted giants, as the Anakim, but the Moabites call them Em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Horim also dwelt in Seir aforetime, but the children of Esau succeeded them when they had destroyed them from before them, and dwelt in their stead, as Israel did unto the land of his possession which the LORD gave un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rise up,’ said I, ‘and get you over the Brook Zered.’ And we went over the Brook Z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pace in which we came from Kadeshbarnea until we had come over the Brook Zered was thirty and eight years, until all the generation of the men of war were wasted from among the host, as the LORD swore un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ndeed the hand of the LORD was against them to destroy them from among the host until they were consum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came to pass, when all the men of war were consumed and dead from among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the LORD spoke unto m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art to pass over through Ar, the border of Moab,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ou comest nigh over against the children of Ammon, distress them not nor meddle with them; for I will not give thee of the land of the children of Ammon any possession, because I have given it unto the children of Lot for a possess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also was accounted a land of giants. Giants dwelt therein in olden times; and the Ammonites call them Zamzumm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people great and many and tall, as the Anakim. But the LORD destroyed them before them; and they succeeded them and dwelt in their st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He did to the children of Esau, who dwelt in Seir, when He destroyed the Horim from before them; and they succeeded them and dwelt in their stead even unto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Avim who dwelt in Hazerim, even unto Gaza, the Caphtorim, who came forth out of Caphtor, destroyed them and dwelt in their st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Rise ye up, take your journey and pass over the River Arnon. Behold, I have given into thine hand Sihon the Amorite, king of Heshbon, and his land. Begin to possess it, and contend with him in batt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day will I begin to put the dread of thee and the fear of thee upon the nations who are under the whole heaven, who shall hear report of thee, and shall tremble and be in anguish because of the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 sent messengers out of the Wilderness of Kedemoth unto Sihon king of Heshbon with words of peace,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me pass through thy land. I will go along by the high way; I will neither turn unto the right hand nor to the lef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ou shalt sell me meat for money, that I may eat, and give me water for money, that I may drink. I will pass through only on my fee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the children of Esau who dwell in Seir and the Moabites who dwell in Ar did unto me, until I shall pass over the Jordan into the land which the LORD our God giveth u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ihon king of Heshbon would not let us pass by him, for the LORD thy God hardened his spirit and made his heart obstinate, that He might deliver him into thy hand, as appeareth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said unto me, ‘Behold, I have begun to give Sihon and his land over to thee: begin to possess, that thou mayest inherit his la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ihon came out against us, he and all his people, to fight at Jahaz.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our God delivered him before us; and we smote him, and his sons and all his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e took all his cities at that time, and utterly destroyed the men and the women and the little ones of every city; we left none to rem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ly the cattle we took for a prey unto ourselves, and the spoil of the cities which we too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Aroer, which is by the brink of the River of Arnon, and from the city that is by the river, even unto Gilead, there was not one city too strong for us; the LORD our God delivered all unto u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nly unto the land of the children of Ammon thou camest not, nor unto any place of the River Jabbok, nor unto the cities in the mountains, nor unto whatsoever the LORD our God forbade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went up the way to Bashan; and Og the king of Bashan came out against us, he and all his people, to battle at Edre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unto me, ‘Fear him not; for I will deliver him and all his people and his land into thy hand, and thou shalt do unto him as thou didst unto Sihon king of the Amorites, who dwelt at Heshb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LORD our God delivered into our hands Og also, the king of Bashan, and all his people; and we smote him until none was left to him remain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e took all his cities at that time; there was not a city which we took not from them: threescore cities, all the region of Argob, the kingdom of Og in Bash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cities were fortified with high walls, gates, and bars, besides unwalled towns a great man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e utterly destroyed them, as we did unto Sihon king of Heshbon, utterly destroying the men, women, and children of every c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ll the cattle and the spoil of the cities we took for a prey to our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e took at that time out of the hand of the two kings of the Amorites the land that was on this side of the Jordan, from the River of Arnon unto Mount Herm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ch Hermon the Sidonians call Sirion, and the Amorites call it Sen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cities of the plain, and all Gilead, and all Bashan, unto Salchah and Edrei, cities of the kingdom of Og in Ba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only Og king of Bashan remained of the remnant of giants; behold, his bedstead was a bedstead of iron. (Is it not in Rabbath of the children of Ammon?) Nine cubits was the length thereof and four cubits the breadth of it, according to the cubit of a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is land, which we possessed at that time, from Aroer, which is by the River Arnon, and half Mount Gilead and the cities thereof, gave I unto the Reubenites and to the Gad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rest of Gilead, and all Bashan, being the kingdom of Og, gave I unto the halftribe of Manasseh: all the region of Argob, with all Bashan, which was called the land of gi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ir the son of Manasseh took all the country of Argob unto the borders of Geshuri and Maachathi, and called them after his own name, Bashanhavothjair, unto this d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gave Gilead unto Machi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unto the Reubenites and unto the Gadites I gave from Gilead even unto the River Arnon half the valley, and the border even unto the River Jabbok, which is the border of the children of Amm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lain also, and the Jordan and the border thereof, from Chinnereth even unto the sea of the plain, even the Salt Sea, under Pisgah eastw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commanded you at that time, saying, ‘The LORD your God hath given you this land to possess it. Ye shall pass over armed before your brethren the children of Israel, all who are meet for the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r wives and your little ones and your cattle (for I know that ye have much cattle) shall abide in your cities which I have give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til the LORD shall have given rest unto your brethren as well as unto you, and until they also possess the land which the LORD your God hath given them beyond the Jordan; and then shall ye return every man unto his possession which I have given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commanded Joshua at that time, saying, ‘Thine eyes have seen all that the LORD your God hath done unto these two kings; so shall the LORD do unto all the kingdoms whither thou passes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 shall not fear them, for the LORD your God He shall fight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besought the LORD at that time,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Lord GOD, Thou hast begun to show Thy servant Thy greatness and Thy mighty hand; for what God is there in heaven or in earth who can do according to Thy works and according to Thy migh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 pray Thee, let me go over and see the good land that is beyond the Jordan, that goodly mountain, and Leban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LORD was wroth with me for your sakes, and would not hear me. And the LORD said unto me: ‘Let it suffice thee: speak no more unto Me of this mat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et thee up onto the top of Pisgah, and lift up thine eyes westward and northward and southward and eastward, and behold it with thine eyes; for thou shalt not go over this Jord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charge Joshua, and encourage him and strengthen him; for he shall go over before this people, and he shall cause them to inherit the land which thou shalt se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abode in the valley over against Beth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fore hearken, O Israel, unto the statutes and unto the judgments which I teach you to do them, that ye may live, and go in and possess the land which the LORD God of your fathers give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e shall not add unto the word which I command you, neither shall ye diminish aught from it, that ye may keep the commandments of the LORD your God which I comman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eyes have seen what the LORD did because of Baalpeor; for all the men who followed Baalpeor, the LORD thy God hath destroyed them from among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e that did cleave unto the LORD your God are alive every one of you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hold, I have taught you statutes and judgments, even as the LORD my God commanded me, that ye should do so in the land whither ye go to possess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Keep therefore and do them; for this is your wisdom and your understanding in the sight of the nations who shall hear all these statutes, and say, ‘Surely this great nation is a wise and understanding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at nation is there so great, who hath God so nigh unto them as the LORD our God is in all things that we call upon Him f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at nation is there so great, that hath statutes and judgments so righteous as all this law which I set before you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take heed to thyself and keep thy soul diligently, lest thou forget the things which thine eyes have seen, and lest they depart from thy heart all the days of thy life; but teach them to thy sons and thy sons’ s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pecially the day that thou stoodest before the LORD thy God in Horeb, when the LORD said unto me, ‘Gather Me the people together, and I will make them hear My words, that they may learn to fear Me all the days that they shall live upon the earth, and that they may teach their child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e came near and stood under the mountain; and the mountain burned with fire unto the midst of heaven, with darkness, clouds, and thick darkn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poke unto you out of the midst of the fire. Ye heard the voice of the words, but saw no similitude; only ye heard a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declared unto you His covenant, which He commanded you to perform, even Ten Commandments; and He wrote them upon two tablets of st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commanded me at that time to teach you statutes and judgments, that ye might do them in the land whither ye go over to possess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ake ye therefore good heed unto yourselves (for ye saw no manner of similitude on the day that the LORD spoke unto you in Horeb out of the midst of the fi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st ye corrupt yourselves and make you a graven image: the similitude of any figure, the likeness of male or fema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ikeness of any beast that is on the earth, the likeness of any winged fowl that flieth in the ai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ikeness of any thing that creepeth on the ground, the likeness of any fish that is in the waters beneath the ear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est thou lift up thine eyes unto heaven, and when thou seest the sun and the moon and the stars, even all the host of heaven, shouldest be driven to worship them and serve them, which the LORD thy God hath imparted unto all nations under the whole heav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th taken you and brought you forth out of the iron furnace, even out of Egypt, to be unto Him a people of inheritance, as ye are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urthermore the LORD was angry with me for your sakes, and swore that I should not go over the Jordan, and that I should not go in unto that good land which the LORD thy God giveth thee for an inheritan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 must die in this land, I must not go over the Jordan; but ye shall go over and possess that good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heed unto yourselves, lest ye forget the covenant of the LORD your God which He made with you, and make yourselves a graven image or the likeness of any thing which the LORD thy God hath forbidden th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LORD thy God is a consuming fire, even a jealous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ou shalt beget children and children’s children, and ye shall have remained long in the land, and shall corrupt yourselves, and make a graven image or the likeness of any thing, and shall do evil in the sight of the LORD thy God to provoke Him to ang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call heaven and earth to witness against you this day that ye shall soon utterly perish from off the land whereunto ye go over the Jordan to possess it; ye shall not prolong your days upon it, but shall utterly be destroy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hall scatter you among the nations, and ye shall be left few in number among the heathen whither the LORD shall lead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re ye shall serve gods, the work of men’s hands, wood and stone, which neither see nor hear nor eat nor smel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from thence thou shalt seek the LORD thy God, thou shalt find Him, if thou seek Him with all thy heart and with all thy so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thou art in tribulation and all these things have come upon thee, even in the latter days, if thou turn to the LORD thy God and shalt be obedient unto His voi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LORD thy God is a merciful God), He will not forsake thee, neither destroy thee, nor forget the covenant of thy fathers which He swore unto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ask now of the days that are past, which were before thee, since the day that God created man upon the earth, and ask from the one side of heaven unto the other whether there hath been any such thing as this great thing is, or hath been heard like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id ever people hear the voice of God speaking out of the midst of the fire, as thou hast heard, and liv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r hath God deigned to go and take Him a nation from the midst of another nation by temptations, by signs, and by wonders, and by war, and by a mighty hand, and by a stretched out arm, and by great terrors, according to all that the LORD your God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Unto thee it was shown, that thou mightest know that the LORD He is God: there is none else besides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ut of heaven He made thee to hear His voice, that He might instruct thee; and upon earth He showed thee His great fire, and thou heardest His words out of the midst of the fi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because He loved thy fathers, therefore He chose their seed after them, and brought thee out in His sight with His mighty power out of Egyp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o drive out nations from before thee greater and mightier than thou art, to bring thee in, to give thee their land for an inheritance, as it is this 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Know therefore this day, and consider it in thine heart, that the LORD He is God in heaven above and upon the earth beneath: there is none els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ou shalt keep therefore His statutes and His commandments which I command thee this day, that it may go well with thee and with thy children after thee, and that thou mayest prolong thy days upon the earth, which the LORD thy God giveth thee, for ev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Moses set apart three cities on this side of the Jordan toward the sunrising,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at the slayer might flee thither who should kill his neighbor unawares, and hated him not in times past, and that fleeing unto one of these cities he might liv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amely: Bezer in the wilderness, in the plain country of the Reubenites, and Ramoth in Gilead of the Gadites, and Golan in Bashan of the Manassi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is is the law which Moses set before the children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testimonies and the statutes and the judgments which Moses spoke unto the children of Israel after they came forth out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 this side of the Jordan in the valley opposite Bethpeor, in the land of Sihon king of the Amorites, who dwelt at Heshbon, whom Moses and the children of Israel smote after they had come forth out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y possessed his land and the land of Og king of Bashan, two kings of the Amorites, who were on this side of the Jordan toward the sunris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rom Aroer, which is by the bank of the River Arnon, even unto Mount Sion, which is Herm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plain on this side of the Jordan eastward, even unto the sea of the plain, under the springs of Pisg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called all Israel, and said unto them, “Hear, O Israel, the statutes and judgments which I speak in your ears this day, that ye may learn them, and keep, and d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ur God made a covenant with us in Hore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made not this covenant with our fathers, but with us, even us, who are all of us here alive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talked with you face to face in the mount out of the midst of the fi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stood between the LORD and you at that time to show you the word of the LORD, for ye were afraid by reason of the fire and went not up into the mount),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am the LORD thy God, who brought thee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ou shalt have no other gods before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ou shalt not make thee any graven image, or any likeness of any thing that is in heaven above, or that is in the earth beneath, or that is in the waters beneath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ou shalt not bow down thyself unto them, nor serve them; for I, the LORD thy God, am a jealous God, visiting the iniquity of the fathers upon the children unto the third and fourth generation of them that hat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owing mercy unto thousands of them that love Me and keep My commandm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ou shalt not take the name of the LORD thy God in vain, for the LORD will not hold him guiltless that taketh His name in v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Keep the Sabbath day to sanctify it, as the LORD thy God hath commanded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days thou shalt labor and do all thy wo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eventh day is the Sabbath of the LORD thy God: In it thou shalt not do any work, thou, nor thy son, nor thy daughter, nor thy manservant, nor thy maidservant, nor thine ox, nor thine ass, nor any of thy cattle, nor thy stranger that is within thy gates, that thy manservant and thy maidservant may rest as well as th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remember that thou wast a servant in the land of Egypt, and that the LORD thy God brought thee out thence through a mighty hand and by a stretched out arm; therefore the LORD thy God commanded thee to keep the Sabbath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nor thy father and thy mother, as the LORD thy God hath commanded thee, that thy days may be prolonged, and that it may go well with thee in the land which the LORD thy God giveth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shalt not kil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either shalt thou commit adulte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ither shalt thou ste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ither shalt thou bear false witness against thy neighb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either shalt thou desire thy neighbor’s wife, neither shalt thou covet thy neighbor’s house, his field, or his manservant, or his maidservant, his ox, or his ass, or any thing that is thy neighbo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ords the LORD spoke unto all your assembly in the mount out of the midst of the fire, of the cloud, and of the thick darkness, with a great voice; and He added no more. And He wrote them on two tablets of stone, and delivered them unto 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when ye heard the voice out of the midst of the darkness (for the mountain did burn with fire), that ye came near unto me, even all the heads of your tribes and your eld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e said, ‘Behold, the LORD our God hath shown us His glory and His greatness, and we have heard His voice out of the midst of the fire. We have seen this day that God doth talk with man, and he live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why should we die? For this great fire will consume us; if we hear the voice of the LORD our God any more, then we sha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who is there of all flesh that hath heard the voice of the living God speaking out of the midst of the fire, as we have, and liv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thou near and hear all that the LORD our God shall say; and speak thou unto us all that the LORD our God shall speak unto thee, and we will hear it and do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heard the voice of your words when ye spoke unto me; and the LORD said unto me: ‘I have heard the voice of the words of this people which they have spoken unto thee. They have well said all that they have spok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 that there were such a heart in them, that they would fear Me and keep all My commandments always, that it might be well with them and with their children for ev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o, say to them, “Get you into your tents agai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as for thee, stand thou here by Me, and I will speak unto thee all the commandments and the statutes and the judgments which thou shalt teach them, that they may do them in the land which I give them to possess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 shall observe to do therefore as the LORD your God hath commanded you; ye shall not turn aside to the right hand or to the lef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e shall walk in all the ways which the LORD your God hath commanded you, that ye may live, and that it may be well with you, and that ye may prolong your days in the land which ye shall poss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commandments, the statutes, and the judgments which the LORD your God commanded to teach you, that ye might do them in the land whither ye go to possess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ou mightest fear the LORD thy God, to keep all His statutes and His commandments which I command thee, thou, and thy son, and thy son’s son, all the days of thy life, and that thy days may be prolong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therefore, O Israel, and observe to do it, that it may be well with thee, and that ye may increase mightily, as the LORD God of thy fathers hath promised thee, in the land that floweth with milk and hon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ar, O Israel: The LORD our God is on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u shalt love the LORD thy God with all thine heart, and with all thy soul, and with all thy m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se words which I command thee this day shall be in thine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u shalt teach them diligently unto thy children, and shalt talk of them when thou sittest in thine house and when thou walkest by the way, and when thou liest down and when thou risest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bind them as a sign upon thine hand, and they shall be as frontlets between thine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write them upon the posts of thy house and on thy ga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shall be, when the LORD thy God shall have brought thee into the land which He swore unto thy fathers, to Abraham, to Isaac, and to Jacob, to give thee great and goodly cities which thou built no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ouses full of all good things which thou filled not, and wells dug which thou dug not, vineyards and olive trees which thou planted not, when thou shalt have eaten and be fu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beware lest thou forget the LORD who brought thee forth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shalt fear the LORD thy God, and serve Him, and shalt swear by His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e shall not go after other gods, of the gods of the people who are round abou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thy God is a jealous God among you), lest the anger of the LORD thy God be kindled against thee, and destroy thee from off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e shall not tempt the LORD your God, as ye tempted Him in Mass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 shall diligently keep the commandments of the LORD your God, and His testimonies, and His statutes which He hath commanded the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ou shalt do that which is right and good in the sight of the LORD, that it may be well with thee, and that thou mayest go in and possess the good land which the LORD swore unto thy fath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cast out all thine enemies from before thee, as the LORD hath spok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y son asketh thee in time to come, saying, ‘What mean the testimonies and the statutes and the judgments which the LORD our God hath commanded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ou shalt say unto thy son: ‘We were Pharaoh’s bondmen in Egypt; and the LORD brought us out of Egypt with a mighty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howed signs and wonders, great and sore, upon Egypt, upon Pharaoh, and upon all his household, before our ey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brought us out from thence, that He might bring us in, to give us the land which He swore unto our fath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commanded us to do all these statutes, to fear the LORD our God, for our good always, that He might preserve us alive, as it is at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shall be our righteousness, if we observe to do all these commandments before the LORD our God, as He hath commanded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thy God shall bring thee into the land whither thou goest to possess it, and hath cast out many nations before thee -- the Hittites, and the Girgashites, and the Amorites, and the Canaanites, and the Perizzites, and the Hivites, and the Jebusites, seven nations greater and mightier than th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LORD thy God shall deliver them before thee, thou shalt smite them and utterly destroy them. Thou shalt make no covenant with them nor show mercy un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ither shalt thou make marriages with them. Thy daughter thou shalt not give unto his son, nor his daughter shalt thou take unto thy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y will turn away thy son from following Me, that they may serve other gods. So will the anger of the LORD be kindled against you and destroy thee sudden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us shall ye deal with them: ye shall destroy their altars, and break down their images, and cut down their Asherah poles, and burn their graven images with fi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ou art a holy people unto the LORD thy God; the LORD thy God hath chosen thee to be a special people unto Himself, above all people that are upon the face of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did not set His love upon you nor choose you because ye were more in number than any people, for ye were the fewest of all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because the LORD loved you, and because He would keep the oath which He had sworn unto your fathers, hath the LORD brought you out with a mighty hand and redeemed you out of the house of bondmen, from the hand of Pharaoh king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now therefore that the LORD thy God, He is God, the faithful God, who keepeth covenant and mercy with them that love Him and keep His commandments to a thousand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repayeth them that hate Him to their face, to destroy them. He will not be slack to him that hateth Him; He will repay him to his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ou shalt therefore keep the commandments and the statutes and the judgments which I command thee this day, to d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t shall come to pass, if ye hearken to these judgments and keep and do them, that the LORD thy God shall keep unto thee the covenant and the mercy which He swore unto thy 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will love thee and bless thee and multiply thee; He will also bless the fruit of thy womb and the fruit of thy land, thy corn and thy wine and thine oil, the increase of thy cattle and the flocks of thy sheep, in the land which He swore unto thy fathers to give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be blessed above all people. There shall not be male or female barren among you or among your catt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will take away from thee all sickness, and will put none of the evil diseases of Egypt, which thou knowest, upon thee, but will lay them upon all those who hate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u shalt consume all the people which the LORD thy God shall deliver thee; thine eye shall have no pity upon them; neither shalt thou serve their gods, for that will be a snare unto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thou shalt say in thine heart, ‘These nations are more than I. How can I dispossess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shalt not be afraid of them, but shalt well remember what the LORD thy God did unto Pharaoh and unto all Egyp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reat temptations which thine eyes saw, and the signs, and the wonders, and the mighty hand, and the stretched out arm --whereby the LORD thy God brought thee out. So shall the LORD thy God do unto all the people of whom thou art afra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e LORD thy God will send the hornet among them, until those who are left and hide themselves from thee be destroy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ou shalt not be frightened at them; for the LORD thy God is among you, a mighty God and fearso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thy God will put out those nations before thee little by little; thou mayest not consume them at once, lest the beasts of the field increase upon th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thy God shall deliver them unto thee, and shall destroy them with a mighty destruction until they be destroy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deliver their kings into thine hand, and thou shalt destroy their name from under heaven. There shall no man be able to stand before thee until thou have destroyed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graven images of their gods shall ye burn with fire. Thou shalt not desire the silver or gold that is on them, nor take it unto thee, lest thou be snared therein; for it is an abomination to the LORD thy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ither shalt thou bring an abomination into thine house, lest thou be a cursed thing like it; but thou shalt utterly detest it, and thou shalt utterly abhor it, for it is a cursed 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the commandments which I command thee this day shall ye observe to do, that ye may live and multiply, and go in and possess the land which the LORD swore unto your fath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ou shalt remember all the way which the LORD thy God led thee these forty years in the wilderness, to humble thee and to prove thee, to know what was in thine heart, whether thou wouldest keep His commandments or no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humbled thee, and suffered thee to hunger, and fed thee with manna which thou knewest not, neither did thy fathers know, that He might make thee know that man doth not live by bread only, but by every word that proceedeth out of the mouth of the LORD doth man l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y raiment waxed not old upon thee, neither did thy foot swell these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u shalt also consider in thine heart that as a man chasteneth his son, so the LORD thy God chasteneth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thou shalt keep the commandments of the LORD thy God to walk in His ways and to fea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thy God bringeth thee into a good land, a land of brooks of water, of fountains and depths that spring out of valleys and hil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land of wheat, and barley, and vines, and fig trees, and pomegranates, a land of olive oil,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land wherein thou shalt eat bread without scarceness. Thou shalt not lack any thing in it; a land whose stones are iron and out of whose hills thou mayest dig bra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ou hast eaten and art full, then thou shalt bless the LORD thy God for the good land which He hath given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ware that thou forget not the LORD thy God in not keeping His commandments and His judgments and His statutes which I command thee this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st when thou hast eaten and art full, and hast built goodly houses and dwelt there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y herds and thy flocks multiply, and thy silver and thy gold is multiplied, and all that thou hast is multipli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ine heart be lifted up and thou forget the LORD thy God, who brought thee forth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led thee through that great and terrible wilderness, wherein were fiery serpents and scorpions and drought, where there was no water, who brought thee forth water out of the rock of fli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 fed thee in the wilderness with manna which thy fathers knew not, that He might humble thee and that He might prove thee, to do thee good at thy latter 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ou say in thine heart, ‘My power and the might of mine hand hath gotten me this weal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ou shalt remember the LORD thy God; for it is He that giveth thee power to get wealth, that He may establish His covenant which He swore unto thy fathers, as it is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shall be, if thou at all forget the LORD thy God and walk after other gods, and serve them and worship them, I testify against you this day that ye shall surely peri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the nations which the LORD destroyeth before your face, so shall ye perish, because ye would not be obedient unto the voice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ar, O Israel: Thou art to pass over the Jordan this day to go in to possess nations greater and mightier than thyself, cities great and fortified up to heav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people great and tall, the children of the Anakim, whom thou knowest and of whom thou hast heard say, ‘Who can stand before the children of Ana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Understand therefore this day that the LORD thy God is He who goeth over before thee as a consuming fire. He shall destroy them, and He shall bring them down before thy face: so shalt thou drive them out and destroy them quickly, as the LORD hath said unto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peak not thou in thine heart, after the LORD thy God hath cast them out from before thee, saying, ‘For my righteousness the LORD hath brought me in to possess this land’; but for the wickedness of these nations the LORD doth drive them out from before th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t for thy righteousness or for the uprightness of thine heart dost thou go to possess their land, but for the wickedness of these nations the LORD thy God doth drive them out from before thee, and that He may perform the word which the LORD swore unto thy fathers, Abraham, Isaac, and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Understand, therefore, that the LORD thy God giveth thee not this good land to possess it for thy righteousness, for thou art a stiffnecked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and forget not, how thou provoked the LORD thy God to wrath in the wilderness. From the day that thou didst depart out of the land of Egypt until ye came unto this place, ye have been rebellious against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in Horeb ye provoked the LORD to wrath, so that the LORD was so angry with you as to have destroy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 had gone up into the mount to receive the tablets of stone, even the tablets of the covenant which the LORD made with you, then I abode on the mount forty days and forty nights; I neither ate bread nor drank wa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delivered unto me two tablets of stone written with the finger of God, and on them was written according to all the words which the LORD spoke with you on the mount out of the midst of the fire in the day of the assemb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at the end of forty days and forty nights, that the LORD gave me the two tablets of stone, even the tablets of the coven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unto me, ‘Arise, get thee down quickly from hence, for thy people whom thou hast brought forth out of Egypt have corrupted themselves. They have quickly turned aside out of the way which I commanded them: they have made them a molten im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urthermore the LORD spoke unto me, saying, ‘I have seen this people, and behold, it is a stiffnecked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e alone, that I may destroy them and blot out their name from under heaven; and I will make of thee a nation mightier and greater than the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urned and came down from the mount, and the mount burned with fire; and the two tablets of the covenant were in my two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looked, and behold, ye had sinned against the LORD your God, and had made you a molten calf. Ye had turned aside quickly out of the way which the LORD had commanded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took the two tablets, and cast them out of my two hands, and broke them before your ey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fell down before the LORD forty days and forty nights as at the first; I neither ate bread nor drank water, because of all your sins which ye sinned in doing wickedly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was afraid of the anger and hot displeasure wherewith the LORD was wroth against you to destroy you. But the LORD hearkened unto me at that time als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was very angry with Aaron so as to have destroyed him, and I prayed for Aaron also the same ti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took your sin, the calf which ye had made, and burned it with fire and stamped it and ground it very small, even until it was as small as dust; and I cast the dust thereof into the brook that descended out of the mou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t Taberah and at Massah and at Kibrothhattaavah ye provoked the LORD to wr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ikewise when the LORD sent you from Kadeshbarnea, saying, ‘Go up and possess the land which I have given you,’ then ye rebelled against the commandment of the LORD your God, and ye believed Him not nor hearkened to His voi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e have been rebellious against the LORD from the day that I knew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us I fell down before the LORD forty days and forty nights, as I fell down at the first, because the LORD had said He would destroy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prayed therefore unto the LORD, and said: ‘O Lord GOD, destroy not Thy people and Thine inheritance whom Thou hast redeemed through Thy greatness, whom Thou hast brought forth out of Egypt with a mighty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member Thy servants, Abraham, Isaac, and Jacob; look not unto the stubbornness of this people, nor to their wickedness nor to their si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st the land whence Thou broughtest us out say, “Because the LORD was not able to bring them into the land which He promised them, and because He hated them, He hath brought them out to slay them in the wilderne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t they are Thy people and Thine inheritance, whom Thou broughtest out by Thy mighty power and by Thy stretched out ar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 LORD said unto me, ‘Hew thee two tablets of stone like unto the first, and come up unto Me onto the mount, and make thee an ark of w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write on the tablets the words that were on the first tablets which thou didst break, and thou shalt put them in the ar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made an ark of shittim wood and hewed two tablets of stone like unto the first, and went up onto the mount, having the two tablets in mine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wrote on the tablets, according to the first writing, the Ten Commandments, which the LORD spoke unto you in the mount out of the midst of the fire in the day of the assembly; and the LORD gave them un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turned myself and came down from the mount, and put the tablets in the ark which I had made; and there they be, as the LORD commande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Israel took their journey from Beeroth of the children of Jaakan to Mosera. There Aaron died, and there he was buried; and Eleazar his son ministered in the priest’s office in his st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nce they journeyed unto Gudgodah, and from Gudgodah to Jotbathah, a land of rivers of wat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the LORD separated the tribe of Levi to bear the ark of the covenant of the LORD, to stand before the LORD to minister unto Him, and to bless in His name, un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Levi hath no part nor inheritance with his brethren; the LORD is his inheritance, according as the LORD thy God promis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stayed on the mount, according to the first time, forty days and forty nights; and the LORD hearkened unto me at that time also, and the LORD would not destroy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unto me, ‘Arise, take thy journey before the people, that they may go in and possess the land which I swore unto their fathers to give un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w, Israel, what doth the LORD thy God require of thee, but to fear the LORD thy God, to walk in all His ways, and to love Him, and to serve the LORD thy God with all thy heart and with all thy so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 keep the commandments of the LORD and His statutes which I command thee this day for thy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the heaven and the heaven of heavens is the LORD’S thy God, the earth also, with all that therein i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ly the LORD had a delight in thy fathers to love them; and He chose their seed after them, even you above all people, as it is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ircumcise therefore the foreskin of your heart, and be no more stiffneck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your God is God of gods and Lord of lords, a great God, a mighty and a fearsome, who regardeth not persons nor taketh rew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oth execute the judgment of the fatherless and widow, and loveth the stranger in giving him food and rai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ve ye therefore the stranger, for ye were strangers in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ou shalt fear the LORD thy God; Him shalt thou serve, and to Him shalt thou cleave and swear by His na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thy praise, and He is thy God, who hath done for thee these great and fearsome things which thine eyes have se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y fathers went down into Egypt with threescore and ten persons, and now the LORD thy God hath made thee as the stars of heaven for multitud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fore thou shalt love the LORD thy God, and keep His charge, and His statutes, and His judgments, and His commandments, alw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know ye this day, for I speak not with your children, who have not known and who have not seen the chastisement of the LORD your God, His greatness, His mighty hand, and His stretched out 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iracles, and His acts, which He did in the midst of Egypt unto Pharaoh the king of Egypt and unto all His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at He did unto the army of Egypt, unto their horses and to their chariots: how He made the water of the Red Sea to overflow them as they pursued after you, and how the LORD hath destroyed them un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at He did unto you in the wilderness until ye came into this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He did unto Dathan and Abiram, the sons of Eliab, the son of Reuben: how the earth opened her mouth and swallowed them up, and their households and their tents and all the substance that was in their possession, in the midst of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r eyes have seen all the great acts of the LORD which He d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shall ye keep all the commandments which I command you this day, that ye may be strong, and go in and possess the land whither ye go to possess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at ye may prolong your days in the land which the LORD swore unto your fathers to give unto them and to their seed, a land that floweth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land, whither thou goest in to possess it, is not as the land of Egypt from whence ye came out, where thou sowed thy seed and watered it with thy foot, as a garden of herb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and, whither ye go to possess it, is a land of hills and valleys, and drinketh water of the rain of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and which the LORD thy God careth for. The eyes of the LORD thy God are always upon it, from the beginning of the year even unto the end of the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shall come to pass, if ye shall hearken diligently unto my commandments which I command you this day, to love the LORD your God and to serve Hi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I will give you the rain of your land in his due season, the first rain and the latter rain, that thou mayest gather in thy corn and thy wine and thine o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send grass in thy fields for thy cattle, that thou mayest eat and be fu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ke heed to yourselves, that your heart be not deceived, and ye turn aside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n the LORD’S wrath be kindled against you, and He shut up the heaven, that there be no rain and that the land yield not her fruit, and lest ye perish quickly from off the good land which the LORD giveth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shall ye lay up these my words in your heart and in your soul, and bind them for a sign upon your hand, that they may be as frontlets between your ey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e shall teach them to your children, speaking of them when thou sittest in thine house and when thou walkest by the way, when thou liest down and when thou risest u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u shalt write them upon the doorposts of thine house and upon thy ga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your days may be multiplied, and the days of your children, in the land which the LORD swore unto your fathers to give them, as the days of heaven upon the ear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f ye shall diligently keep all these commandments which I command you to do them -- to love the LORD your God, to walk in all His ways, and to cleave unto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will the LORD drive out all these nations from before you, and ye shall possess greater nations and mightier than yourselv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place whereon the soles of your feet shall tread shall be yours: from the wilderness and Lebanon, from the river, the River Euphrates, even unto the uttermost sea shall your borders b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shall no man be able to stand before you; for the LORD your God shall lay the fear of you and the dread of you upon all the land that ye shall tread upon, as He hath said un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ehold, I set before you this day a blessing and a cur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blessing, if ye obey the commandments of the LORD your God which I command you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 curse, if ye will not obey the commandments of the LORD your God, but turn aside out of the way which I command you this day, to go after other gods which ye have not kn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shall come to pass, when the LORD thy God hath brought thee in unto the land whither thou goest to possess it, that thou shalt put the blessing upon Mount Gerizim and the curse upon Mount Eba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on the other side of the Jordan, by the way where the sun goeth down, in the land of the Canaanites who dwell in the champaign over against Gilgal, beside the plains of More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ye shall pass over the Jordan to go in to possess the land which the LORD your God giveth you, and ye shall possess it and dwell therei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e shall observe to do all the statutes and judgments which I set before you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tatutes and judgments which ye shall observe to do in the land, which the LORD God of thy fathers giveth thee to possess it, all the days that ye live up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e shall utterly destroy all the places wherein the nations which ye shall possess served their gods, upon the high mountains and up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e shall overthrow their altars and break their pillars and burn their Asherah poles with fire; and ye shall hew down the graven images of their gods and destroy the names of them out of that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 shall not do so unto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unto the place which the LORD your God shall choose out of all your tribes to put His name there, even unto His habitation shall ye seek, and thither thou shalt c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ither ye shall bring your burnt offerings, and your sacrifices, and your tithes, and heave offerings of your hand, and your vows, and your freewill offerings, and the firstlings of your herds and of your flock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ye shall eat before the LORD your God, and ye shall rejoice in all that ye put your hand unto, ye and your households, wherein the LORD thy God hath blessed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e shall not do after all the things that we do here this day, every man whatsoever being right in his own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ye have not as yet come to the rest and to the inheritance which the LORD your God give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en ye go over the Jordan and dwell in the land which the LORD your God giveth you to inherit, and when He giveth you rest from all your enemies round about, so that ye dwell in safe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re shall be a place which the LORD your God shall choose to cause His name to dwell there. Thither shall ye bring all that I command you: your burnt offerings and your sacrifices, your tithes and the heave offering of your hand, and all your choice vows which ye vow un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e shall rejoice before the LORD your God, ye, and your sons, and your daughters, and your menservants, and your maidservants, and the Levite who is within your gates, forasmuch as he hath no part nor inheritance with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heed to thyself that thou offer not thy burnt offerings in every place that thou see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n the place which the LORD shall choose in one of thy tribes, there thou shalt offer thy burnt offerings, and there thou shalt do all that I command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twithstanding, thou mayest kill and eat flesh in all thy gates, whatsoever thy soul lusteth after, according to the blessing of the LORD thy God which He hath given thee; the unclean and the clean may eat thereof, as of the roebuck and as of the ha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ly ye shall not eat the blood; ye shall pour it upon the earth as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mayest not eat within thy gates the tithe of thy corn, or of thy wine, or of thy oil, or the firstlings of thy herds or of thy flock, nor any of thy vows which thou vowest, nor thy freewill offerings or heave offering of thine h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ou must eat them before the LORD thy God in the place which the LORD thy God shall choose, thou, and thy son, and thy daughter, and thy manservant, and thy maidservant, and the Levite who is within thy gates; and thou shalt rejoice before the LORD thy God in all that thou puttest thine hands un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ke heed to thyself that thou forsake not the Levite as long as thou livest upon the ea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LORD thy God shall enlarge thy border as He hath promised thee, and thou shalt say, ‘I will eat flesh,’ because thy soul longeth to eat flesh, thou mayest eat flesh, whatsoever thy soul lusteth aft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 place which the LORD thy God hath chosen to put His name there be too far from thee, then thou shalt kill of thy herd and of thy flock which the LORD hath given thee, as I have commanded thee, and thou shalt eat in thy gates whatsoever thy soul lusteth aft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n as the roebuck and the hart is eaten, so thou shalt eat them; the unclean and the clean shall eat of them alik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be sure that thou eat not the blood; for the blood is the life, and thou mayest not eat the life with the fle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ou shalt not eat it; thou shalt pour it upon the earth as wat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u shalt not eat it, that it may go well with thee and with thy children after thee, when thou shalt do that which is right in the sight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thy holy things which thou hast, and thy vows, thou shalt take and go unto the place which the LORD shall choo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ou shalt offer thy burnt offerings, the flesh and the blood, upon the altar of the LORD thy God; and the blood of thy sacrifices shall be poured out upon the altar of the LORD thy God, and thou shalt eat the fle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bserve and hear all these words which I command thee, that it may go well with thee and with thy children after thee for ever, when thou doest that which is good and right in the sight of the LORD thy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LORD thy God shall cut off the nations from before thee whither thou goest to possess them, and thou succeedest them and dwellest in their l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ake heed to thyself that thou be not snared by following them, after they are destroyed from before thee, and that thou inquire not after their gods, saying, ‘How did these nations serve their gods? Even so will I do likewi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ou shalt not do so unto the LORD thy God, for every abomination to the LORD which He hateth have they done unto their gods; for even their sons and their daughters they have burned in the fire to their go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at thing soever I command you, observe to do it. Thou shalt not add thereto nor diminish from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re arise among you a prophet or a dreamer of dreams, and giveth thee a sign or a won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ign or the wonder come to pass whereof he spoke unto thee, saying, ‘Let us go after other gods which thou hast not known, and let us serve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u shalt not hearken unto the words of that prophet or that dreamer of dreams; for the LORD your God is proving you to know whether ye love the LORD your God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 shall walk after the LORD your God, and fear Him, and keep His commandments, and obey His voice, and ye shall serve Him and cleave un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at prophet or that dreamer of dreams shall be put to death, because he hath spoken to turn you away from the LORD your God, who brought you out of the land of Egypt and redeemed you out of the house of bondage, to thrust thee out of the way which the LORD thy God commanded thee to walk in. So shalt thou put the evil away from the midst of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thy brother, the son of thy mother, or thy son, or thy daughter, or the wife of thy bosom, or thy friend who is as thine own soul, entice thee secretly, saying, ‘Let us go and serve other gods,’ which thou hast not known, thou nor thy fath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amely, of the gods of the people which are round about you, nigh unto thee or far off from thee, from the one end of the earth even unto the other end of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ou shalt not consent unto him nor hearken unto him, neither shall thine eye pity him, neither shalt thou spare, neither shalt thou conceal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ou shalt surely kill him. Thine hand shall be first upon him to put him to death, and afterwards the hand of all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stone him with stones, that he die, because he hath sought to thrust thee away from the LORD thy God, who brought thee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Israel shall hear and fear, and shall do no more any such wickedness as this is amo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ou shalt hear say in one of thy cities, which the LORD thy God hath given thee to dwell there,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ertain men, the children of Belial, have gone out from among you and have withdrawn the inhabitants of their city, saying, “Let us go and serve other gods,” which ye have not kn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halt thou inquire, and make a search and ask diligently; and behold, if it be truth and the thing certain that such abomination is wrought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ou shalt surely smite the inhabitants of that city with the edge of the sword, destroying it utterly, and all that is therein and the cattle thereof, with the edge of the sw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u shalt gather all the spoil of it into the midst of the street thereof, and shalt burn with fire the city and all the spoil thereof every whit for the LORD thy God. And it shall be a heap for ever; it shall not be built aga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re shall cleave nought of the cursed thing to thine hand, that the LORD may turn from the fierceness of His anger, and show thee mercy and have compassion upon thee and multiply thee, as He hath sworn unto thy fa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ou shalt hearken to the voice of the LORD thy God to keep all His commandments which I command thee this day, to do that which is right in the eyes of the LORD thy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e are the children of the LORD your God: ye shall not cut yourselves nor make any baldness between your eyes for the d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ou art a holy people unto the LORD thy God, and the LORD hath chosen thee to be a peculiar people unto Himself above all the nations that are upon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u shalt not eat any abominable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beasts which ye shall eat: the ox, the sheep, and the go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hart, and the roebuck, and the fallow deer, and the wild goat, and the pygarg, and the wild ox, and the chamo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every beast that parteth the hoof and cleaveth the cleft into two claws and cheweth the cud among the beasts, that ye shall ea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these ye shall not eat of them that chew the cud or of them that divide the cloven hoof: the camel, and the hare, and the coney; for they chew the cud, but divide not the hoof; therefore they are unclean un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wine, because it divideth the hoof, yet cheweth not the cud, it is unclean unto you; ye shall not eat of their flesh, nor touch their dead carcas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e shall eat of all that are in the waters: all that have fins and scales shall ye 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soever hath not fins and scales ye may not eat; it is unclean un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all clean birds ye shall 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se are they of which ye shall not eat: the eagle, and ossifrage, and the ospr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glede, and the kite, and the vulture after his ki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very raven after his ki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owl, and the night hawk, and the cuckow, and the hawk after his ki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ittle owl, and the great owl, and the sw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elican, and the giereagle, and the cormoran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tork, and the heron after her kind, and the lapwing, and the bat.</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every creeping thing that flieth is unclean unto you: they shall not be eate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of all clean fowls ye may 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 shall not eat of any thing that dieth of itself. Thou shalt give it unto the stranger who is in thy gates, that he may eat it, or thou mayest sell it unto an alien; for thou art a holy people unto the LORD thy God. “Thou shalt not boil a kid in his mother’s mil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u shalt truly tithe all the increase of thy seed that the field bringeth forth year by ye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ou shalt eat before the LORD thy God, in the place which He shall choose to place His name there, the tithe of thy corn, of thy wine and of thine oil, and the firstlings of thy herds and of thy flocks, that thou mayest learn to fear the LORD thy God alway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the way be too long for thee, so that thou art not able to carry it, or if the place be too far from thee which the LORD thy God shall choose to set His name there, when the LORD thy God hath blessed the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halt thou turn it into money, and bind up the money in thine hand, and shalt go unto the place which the LORD thy God shall choo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ou shalt bestow that money for whatsoever thy soul lusteth after: for oxen, or for sheep, or for wine, or for strong drink, or for whatsoever thy soul desireth; and thou shalt eat there before the LORD thy God, and thou shalt rejoice, thou and thine househol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evite that is within thy gates, thou shalt not forsake him, for he hath no part nor inheritance with the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e end of three years thou shalt bring forth all the tithe of thine increase the same year, and shalt lay it up within thy gat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Levite (because he hath no part nor inheritance with thee), and the stranger, and the fatherless, and the widow, who are within thy gates, shall come and shall eat and be satisfied, that the LORD thy God may bless thee in all the work of thine hand which thou do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end of every seven years thou shalt make a relea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is is the manner of the release: Every creditor who lendeth aught unto his neighbor shall release it. He shall not exact it from his neighbor or from his brother, because it is called the LORD’S relea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a foreigner thou mayest exact it again; but that which is thine with thy brother thine hand shall relea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ve when there shall be no poor among you. For the LORD shall greatly bless thee in the land which the LORD thy God giveth thee for an inheritance to possess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ly if thou carefully hearken unto the voice of the LORD thy God to observe to do all these commandments which I command thee this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thy God blesseth thee as He promised thee; and thou shalt lend unto many nations, but thou shalt not borrow; and thou shalt reign over many nations, but they shall not reign over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re be among you a poor man of one of thy brethren within any of thy gates in thy land which the LORD thy God giveth thee, thou shalt not harden thine heart nor shut thine hand from thy poo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ou shalt open thine hand wide unto him, and shalt surely lend him sufficient for his need in that which he wante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ware that there be not a thought in thy wicked heart, saying, ‘The seventh year, the year of release, is at hand,’ and thine eye be evil against thy poor brother and thou givest him nought, and he cry unto the LORD against thee, and it be sin unto th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u shalt surely give him, and thine heart shall not be grieved when thou givest unto him, because for this thing the LORD thy God shall bless thee in all thy works and in all that thou puttest thine hand un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poor shall never cease out of the land. Therefore I command thee, saying: ‘Thou shalt open thine hand wide unto thy brother, to thy poor, and to thy needy in thy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thy brother, a Hebrew man or a Hebrew woman, be sold unto thee and serve thee six years, then in the seventh year thou shalt let him go free from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ou sendest him out free from thee, thou shalt not let him go away emp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furnish him liberally out of thy flock and out of thy floor and out of thy wine press. From that wherewith the LORD thy God hath blessed thee, thou shalt give un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remember that thou wast a bondman in the land of Egypt, and the LORD thy God redeemed thee: therefore I command thee this thing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shall be, if he say unto thee, ‘I will not go away from thee,’ because he loveth thee and thine house, because he is well with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ou shalt take an awl and thrust it through his ear unto the door, and he shall be thy servant for ever. And also unto thy maidservant thou shalt do likewi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shall not seem hard unto thee when thou sendest him away free from thee, for he hath been worth a double hired servant to thee in serving thee six years; and the LORD thy God shall bless thee in all that thou doe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firstling males that come from thy herd and from thy flock thou shalt sanctify unto the LORD thy God; thou shalt do no work with the firstling of thy bullock, nor shear the firstling of thy shee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ou shalt eat it before the LORD thy God year by year inthe place which the LORD shall choose, thou and thy househol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there be any blemish therein, as if it be lame orblind or have any ill blemish, thou shalt not sacrifice it unto the LORD thy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u shalt eat it within thy gates; the unclean and the clean person shall eat it alike, as the roebuck and as the ha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thou shalt not eat the blood thereof; thou shalt pour it upon the ground as wat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bserve the month of Abib, and keep the Passover unto the LORD thy God; for in the month of Abib the LORD thy God brought thee forth out of Egypt by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ou shalt therefore sacrifice the Passover unto the LORD thy God, of the flock and the herd, in the place which the LORD shall choose to place His name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u shalt eat no leavened bread with it. Seven days shalt thou eat unleavened bread therewith, even the bread of affliction; for thou camest forth out of the land of Egypt in haste, that thou mayest remember the day when thou camest forth out of the land of Egypt all the days of thy l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re shall be no leavened bread seen with thee in all thy borders seven days, neither shall there anything of the flesh, which thou sacrificed the first day at evening, remain all night until the mor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u mayest not sacrifice the Passover within any of thy gates which the LORD thy God giveth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t the place which the LORD thy God shall choose to place His name in, there thou shalt sacrifice the Passover at evening, at the going down of the sun, at the season that thou camest forth out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u shalt roast and eat it in the place which the LORD thy God shall choose, and thou shalt turn in the morning and go unto thy tent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x days thou shalt eat unleavened bread, and on the seventh day shall be a solemn assembly to the LORD thy God. Thou shalt do no work there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even weeks shalt thou number unto thee: begin to number the seven weeks from such time as thou beginnest to put the sickle to the cor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keep the Feast of Weeks unto the LORD thy God with a tribute of a freewill offering of thine hand, which thou shalt give unto the LORD thy God according as the LORD thy God hath blessed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ou shalt rejoice before the LORD thy God -- thou, and thy son, and thy daughter, and thy manservant, and thy maidservant, and the Levite who is within thy gates, and the stranger, and the fatherless, and the widow, who are among you -- in the place which the LORD thy God hath chosen to place His name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u shalt remember that thou wast a bondman in Egypt, and thou shalt observe and do these statu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shalt observe the Feast of Tabernacles seven days, after thou hast gathered in thy corn and thy w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ou shalt rejoice in thy feast, thou, and thy son, and thy daughter, and thy manservant, and thy maidservant, and the Levite, the stranger, and the fatherless, and the widow, who are within thy g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ven days shalt thou keep a solemn feast unto the LORD thy God in the place which the LORD shall choose. Because the LORD thy God shall bless thee in all thine increase and in all the works of thine hands, therefore thou shalt surely rejoi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times in a year shall all thy males appear before the LORD thy God in the place which He shall choose: in the Feast of Unleavened Bread, and in the Feast of Weeks, and in the Feast of Tabernacles. And they shall not appear before the LORD emp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ry man shall give as he is able, according to the blessing of the LORD thy God which He hath given the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udges and officers shalt thou make thee in all thy gates which the LORD thy God giveth thee, throughout thy tribes; and they shall judge the people with just judg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ou shalt not wrest judgment; thou shalt not respect persons, neither take a bribe; for a bribe doth blind the eyes of the wise and pervert the words of the righteo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which is altogether just shalt thou follow, that thou mayest live and inherit the land which the LORD thy God giveth th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ou shalt not plant thee a grove of any trees near unto the altar of the LORD thy God which thou shalt make th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ither shalt thou set thee up any image, which the LORD thy God hat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ou shalt not sacrifice unto the LORD thy God any bullock or sheep wherein is blemish or any evilfavoredness, for that is an abomination unto the LORD thy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re be found among you, within any of thy gates which the LORD thy God giveth thee, man or woman who hath wrought wickedness in the sight of the LORD thy God in transgressing His covena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ath gone and served other gods and worshiped them, either the sun or moon or any of the host of heaven, which I have not command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be told thee, and thou hast heard of it and inquired diligently, and behold, it be true and the thing certain that such abomination is wrought in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halt thou bring forth that man or that woman who has committed that wicked thing unto thy gates, even that man or that woman, and shalt stone them with stones till they di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mouth of two witnesses or three witnesses shall he that is worthy of death be put to death, but at the mouth of one witness he shall not be put to de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ands of the witnesses shall be first upon him to put him to death, and afterwards the hands of all the people. So thou shalt put the evil away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re arise a matter too hard for thee in judgment, between blood and blood, between plea and plea, and between stroke and stroke, being matters of controversy within thy gates, then shalt thou arise and get thee up into the place which the LORD thy God shall choo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come unto the priests, the Levites, and unto the judge who shall be in those days, and inquire; and they shall show thee the sentence of judgm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do according to the sentence, which they of that place which the LORD shall choose shall show thee; and thou shalt observe to do according to all that they inform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 to the sentence of the law which they shall teach thee and according to the judgment which they shall tell thee, thou shalt do. Thou shalt not decline from the sentence which they shall show thee to the right hand nor to the lef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 who will do presumptuously, and will not hearken unto the priest who standeth to minister there before the LORD thy God, or unto the judge, even that man shall die; and thou shalt put away the evil from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the people shall hear, and fear, and do no more presumptuous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ou art come unto the land which the LORD thy God giveth thee, and shalt possess it and shalt dwell therein, and shalt say, ‘I will set a king over me like all the nations that are about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ou shalt in any wise set him king over thee whom the LORD thy God shall choose. One from among thy brethren shalt thou set as king over thee; thou mayest not set a stranger over thee, who is not thy bro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hall not multiply horses to himself, nor cause the people to return to Egypt to the end that he should multiply horses, forasmuch as the LORD hath said unto you, ‘Ye shall henceforth return no more that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either shall he multiply wives to himself, that his heart turn not away; neither shall he greatly multiply to himself silver and go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shall be, when he sitteth upon the throne of his kingdom, that he shall write him a copy of this law in a book from that which is before the priests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shall be with him, and he shall read therein all the days of his life, that he may learn to fear the LORD his God, to keep all the words of this law and these statutes, to do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his heart be not lifted up above his brethren, and that he turn not aside from the commandment to the right hand or to the left, to the end that he may prolong his days in his kingdom, he and his children, in the midst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riests, the Levites, and all the tribe of Levi, shall have no part nor inheritance with Israel; they shall eat the offerings of the LORD made by fire, and His inheritan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shall they have no inheritance among their brethren; the LORD is their inheritance, as He hath said un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shall be the priest’s due from the people, from those who offer a sacrifice, whether it be ox or sheep; and they shall give unto the priest the shoulder and the two cheeks and the ma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irstfruit also of thy corn, of thy wine, and of thine oil, and the first of the fleece of thy sheep, shalt thou give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thy God hath chosen him out of all thy tribes to stand to minister in the name of the LORD, him and his sons for e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a Levite come from any of thy gates out of all Israel where he sojourned, and come with all the desire of his mind unto the place which the LORD shall choo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hall minister in the name of the LORD his God as all his brethren the Levites do, who stand there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have like portions to eat, besides that which cometh from the sale of his patrimon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ou art come into the land which the LORD thy God giveth thee, thou shalt not learn to do according to the abominations of thos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shall not be found among you any one who maketh his son or his daughter to pass through the fire, or who useth divination, or an observer of times, or an enchanter, or a wit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a charmer, or a consulter with familiar spirits, or a wizard, or a necromanc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all who do these things are an abomination unto the LORD, and because of these abominations the LORD thy God doth drive them out from before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shalt be perfect with the LORD thy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se nations which thou shalt possess hearkened unto observers of times and unto diviners; but as for thee, the LORD thy God hath not suffered thee so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thy God will raise up unto thee a Prophet from the midst of thee, from thy brethren, like unto me. Unto Him ye shall heark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ccording to all that thou desired of the LORD thy God in Horeb in the day of the assembly, saying, ‘Let me not hear again the voice of the LORD my God, neither let me see this great fire any more, that I die n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unto me: ‘They have well spoken that which they have spo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ill raise them up a Prophet from among their brethren like unto thee, and will put My words in His mouth; and He shall speak unto them all that I shall comman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shall come to pass that whosoever will not hearken unto My words which He shall speak in My name, I will require it of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prophet who shall presume to speak a word in My name which I have not commanded him to speak, or who shall speak in the name of other gods, even that prophet shall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thou say in thine heart, ‘How shall we know the word which the LORD hath not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prophet speaketh in the name of the LORD, if the thing follow not nor come to pass, that is the thing which the LORD hath not spoken, but the prophet hath spoken it presumptuously; thou shalt not be afraid of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thy God hath cut off the nations whose land the LORD thy God giveth thee, and thou succeedest them and dwellest in their cities and in their hou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ou shalt separate three cities for thee in the midst of thy land which the LORD thy God giveth thee to possess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u shalt prepare thee a way, and divide the borders of thy land, which the LORD thy God giveth thee to inherit, into three parts, that every slayer may flee thi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he case of the slayer who shall flee thither, that he may live: Whoso killeth his neighbor ignorantly, whom he hated not in time pa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when a man goeth into the wood with his neighbor to hew wood, and his hand fetcheth a stroke with the ax to cut down the tree, and the head slippeth from the helve and lighteth upon his neighbor, so that he die -- he shall flee unto one of those cities and liv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st the avenger of the blood pursue the slayer while his heart is hot and overtake him, because the way is long, and slay him, whereas he was not worthy of death, inasmuch as he hated him not in time pa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I command thee, saying, ‘Thou shalt separate three cities for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LORD thy God enlarge thy border, as He hath sworn unto thy fathers, and give thee all the land which He promised to give unto thy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ou shalt keep all these commandments to do them, which I command thee this day -- to love the LORD thy God and to walk ever in His ways -- then shalt thou add three cities more for thee besides these thr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innocent blood be not shed in thy land which the LORD thy God giveth thee for an inheritance, and so blood be upon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ny man hate his neighbor, and lie in wait for him, and rise up against him and smite him mortally, so that he die, and he fleeth into one of these cit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elders of his city shall send and fetch him thence, and deliver him into the hand of the avenger of blood, that he may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ne eye shall not pity him, but thou shalt put away the guilt of innocent blood from Israel, that it may go well with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not remove thy neighbor’s landmark, which they of old time have set in thine inheritance, which thou shalt inherit in the land that the LORD thy God giveth thee to possess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witness shall not rise up against a man for any iniquity or for any sin, in any sin that he sinneth. By the mouth of two witnesses or by the mouth of three witnesses shall the matter be establish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false witness rise up against any man to testify against him that which is wro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both the men involved in the controversy shall stand before the LORD, before the priests and the judges who shall be in thos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judges shall make diligent inquisition. And behold, if the witness be a false witness and hath testified falsely against his brot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hall ye do unto him as he had thought to have done unto his brother; so shalt thou put the evil away from among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se who remain shall hear and fear, and shall henceforth commit no more any such evil amo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ine eye shall not pity; but life shall go for life, eye for eye, tooth for tooth, hand for hand, foot for fo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ou goest out to battle against thine enemies, and seest horses and chariots and a people more than thou, be not afraid of them; for the LORD thy God is with thee, who brought thee up out of the land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shall be, when ye have come nigh unto the battle, that the priest shall approach and speak unto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all say unto them, ‘Hear, O Israel: Ye approach this day unto battle against your enemies. Let not your hearts faint; fear not and do not tremble, neither be ye terrified because of them;</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LORD your God is He that goeth with you to fight for you against your enemies to save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officers shall speak unto the people, saying, ‘What man is there who hath built a new house and hath not dedicated it? Let him go and return to his house, lest he die in the battle and another man dedicate i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man is he that hath planted a vineyard and hath not yet eaten of it? Let him also go and return unto his house, lest he die in the battle and another man eat of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at man is there who hath betrothed a wife and hath not taken her? Let him go and return unto his house, lest he die in the battle and another man take 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officers shall speak further unto the people, and they shall say, ‘What man is there that is fearful and fainthearted? Let him go and return unto his house, lest his brethren’s heart faint as well as his hear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be, when the officers have made an end of speaking unto the people, that they shall make captains of the armies to lead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ou comest nigh unto a city to fight against it, then proclaim peace unto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shall be, if it make thee an answer of peace and open unto thee, then it shall be that all the people who are found therein shall be tributaries unto thee, and they shall serve th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it will make no peace with thee, but will make war against thee, then thou shalt besiege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 LORD thy God hath delivered it into thine hands, thou shalt smite every male thereof with the edge of the sw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men and the little ones, and the cattle and all that is in the city, even all the spoil thereof, shalt thou take unto thyself; and thou shalt eat the spoil of thine enemies which the LORD thy God hath given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us shalt thou do unto all the cities which are very far off from thee, which are not of the cities of these n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of the cities of these people which the LORD thy God doth give thee for an inheritance, thou shalt save alive nothing that breathe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ou shalt utterly destroy them, namely: the Hittites, and the Amorites, the Canaanites, and the Perizzites, the Hivites, and the Jebusites, as the LORD thy God hath commanded the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at they teach you not to do according to all their abominations which they have done unto their gods, so ye should sin against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ou shalt besiege a city a long time, in making war against it to take it, thou shalt not destroy the trees thereof by forcing an ax against them, for thou mayest eat of them; and thou shalt not cut them down to employ them in the seige, for the tree of the field is man’s lif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ly the trees which thou knowest are not trees for meat, thou shalt destroy and cut them down; and thou shalt build bulwarks against the city that maketh war with thee, until it be subdu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one be found slain in the land which the LORD thy God giveth thee to possess it, lying in the field, and it be not known who hath slain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y elders and thy judges shall come forth, and they shall measure the distance unto the cities which are round about him that is sla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shall be that the city which is next unto the slain man, even the elders of that city shall take a heifer which hath not been worked and which hath not drawn in the yok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elders of that city shall bring down the heifer unto a rough valley, which is neither eared nor sown, and shall strike off the heifer’s neck there in the vall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s, the sons of Levi, shall come near, for them the LORD thy God hath chosen to minister unto Him and to bless in the name of the LORD; and by their word shall every controversy and every stroke be tr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elders of that city who are next unto the slain man shall wash their hands over the heifer that is beheaded in the vall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answer and say, ‘Our hands have not shed this blood, neither have our eyes see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 merciful, O LORD, unto Thy people Israel, whom Thou hast redeemed, and lay not innocent blood unto Thy people of Israel’s charge.’ And the blood shall be forgive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halt thou put away the guilt of innocent blood from among you when thou shalt do that which is right in the sight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ou goest forth to war against thine enemies, and the LORD thy God hath delivered them into thine hands and thou hast taken them capti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eest among the captives a beautiful woman and hast a desire unto her, that thou wouldest have her for thy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ou shalt bring her home to thine house. And she shall shave her head and pare her nail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he shall put the raiment of her captivity from off her, and shall remain in thine house and bewail her father and her mother a full month. And after that thou shalt go in unto her and be her husband, and she shall be thy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shall be, if thou have no delight in her, then thou shalt let her go whither she will, but thou shalt not sell her at all for money; thou shalt not make merchandise of her, because thou hast humbled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ve two wives, one beloved and another hated, and they have borne him children, both the beloved and the hated, and if the firstborn son be hers that was hat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t shall be, when he maketh his sons to inherit that which he hath, that he may not make the son of the beloved firstborn before the son of the hated, who is indeed the firstbor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hall acknowledge the son of the hated as the firstborn by giving him a double portion of all that he hath, for he is the beginning of his strength; the right of the firstborn is h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have a stubborn and rebellious son who will not obey the voice of his father or the voice of his mother, and who, when they have chastened him, will not hearken unto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hall his father and his mother lay hold on him, and bring him out unto the elders of his city and unto the gate of his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shall say unto the elders of his city, ‘This, our son, is stubborn and rebellious; he will not obey our voice; he is a glutton and a drunk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men of his city shall stone him with stones, so that he die. So shalt thou put evil away from among you, and all Israel shall hear and f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a man have committed a sin worthy of death, and he is to be put to death, and thou hang him on a tr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s body shall not remain all night upon the tree, but thou shalt in any wise bury him that day (for he that is hanged is accursed of God), that thy land be not defiled which the LORD thy God giveth thee for an inheritan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ou shalt not see thy brother’s ox or his sheep go astray, and hide thyself from them. Thou shalt in any case bring them back unto thy br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thy brother be not nigh unto thee, or if thou know him not, then thou shalt bring it unto thine own house, and it shall be with thee until thy brother seek after it, and thou shalt restore it to him aga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like manner shalt thou do with his ass; and so shalt thou do with his raiment and with all lost things of thy brother’s, which he hath lost and thou hast found, shalt thou do likewise; thou mayest not hide thysel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ou shalt not see thy brother’s ass or his ox fall down by the way, and hide thyself from them; thou shalt surely help him to lift them up ag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oman shall not wear that which pertaineth unto a man, neither shall a man put on a woman’s garment; for all who do so are abomination unto the LORD thy G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a bird’s nest chance to be before thee in the way in any tree or on the ground, whether there be young ones or eggs, and the dam sitting upon the young or upon the eggs, thou shalt not take the dam with the you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ou shalt in any wise let the dam go and take the young to thee, that it may be well with thee and that thou mayest prolong thy d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ou buildest a new house, then thou shalt make a parapet for thy roof, that thou bring not blood upon thine house if any man fall from then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ou shalt not sow thy vineyard with divers seeds, lest the fruit of thy seed which thou hast sown and the fruit of thy vineyard be defil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u shalt not plow with an ox and an ass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ou shalt not wear a garment of divers sorts, as of woolen and linen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u shalt make thee fringes upon the four quarters of thy vesture wherewith thou coverest thyself.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ny man take a wife and go in unto her, and hate 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ive occasions of speech against her, and bring up an evil name upon her and say, ‘I took this woman, and when I came to her I found her not a mai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all the father of the damsel and her mother take and bring forth the tokens of the damsel’s virginity unto the elders of the city in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damsel’s father shall say unto the elders, ‘I gave my daughter unto this man for a wife, and he hateth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lo, he hath given occasions of speech against her, saying, “I found not thy daughter a maid,” and yet these are the tokens of my daughter’s virginity.’ And they shall spread the cloth before the elders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elders of that city shall take that man and chastise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hall fine him a hundred shekels of silver and give them unto the father of the damsel, because he hath brought an evil name upon a virgin of Israel. And she shall be his wife; he may not put her away all his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this thing be true, and the tokens of virginity be not found for the dams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shall bring out the damsel to the door of her father’s house, and the men of her city shall stone her with stones that she die, because she hath wrought folly in Israel, to play the whore in her father’s house; so shalt thou put evil away from among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be found lying with a woman married to a husband, then they shall both of them die, both the man that lay with the woman and the woman; so shalt thou put away evil from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a damsel who is a virgin be betrothed unto a husband, and a man find her in the city and lie with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e shall bring them both out unto the gate of that city, and ye shall stone them with stones, that they die -- the damsel, because she cried not, being in the city, and the man, because he hath humbled his neighbor’s wife; so thou shalt put away evil from among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a man find a betrothed damsel in the field, and the man force her and lie with her, then the man only that lay with her sha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unto the damsel thou shalt do nothing; there is in the damsel no sin worthy of death. For as when a man riseth against his neighbor and slayeth him, even so is this mat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he found her in the field, and the betrothed damsel cried, and there was none to save 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man find a damsel who is a virgin who is not betrothed, and lay hold on her and lie with her, and they be fou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man that lay with her shall give unto the damsel’s father fifty shekels of silver, and she shall be his wife; because he hath humbled her, he may not put her away all his day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 man shall not take his father’s wife, nor uncover his father’s skir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 that is wounded in the stones or hath his private member cut off shall not enter into the congregation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bastard shall not enter into the congregation of the LORD; even to his tenth generation shall he not enter into the congregation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 Ammonite or Moabite shall not enter into the congregation of the LORD; even to their tenth generation shall they not enter into the congregation of the LORD for e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cause they met you not with bread and with water in the way when ye came forth out of Egypt, and because they hired against thee Balaam the son of Beor, of Pethor of Mesopotamia, to curse th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evertheless the LORD thy God would not hearken unto Balaam, but the LORD thy God turned the curse into a blessing unto thee, because the LORD thy God loved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ou shalt not seek their peace nor their prosperity all thy days for ev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ou shalt not abhor an Edomite, for he is thy brother. Thou shalt not abhor an Egyptian, because thou wast a stranger in his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children who are begotten of them shall enter into the congregation of the LORD in their third generat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host goeth forth against thine enemies, then keep thyself from every wicked th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there be among you any man that is not clean by reason of uncleanness that chanceth him by night, then shall he go abroad out of the camp; he shall not come within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t shall be, when evening cometh on, he shall wash himself with water; and when the sun is down he shall come into the camp ag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u shalt have a place also outside the camp whither thou shalt go forth abro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ou shalt have a paddle upon thy weapon; and it shall be, when thou wilt ease thyself abroad, thou shalt dig therewith, and shalt turn back and cover that which cometh from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LORD thy God walketh in the midst of thy camp to deliver thee and to give up thine enemies before thee; therefore shall thy camp be holy, that He see no unclean thing in thee and turn away from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ou shalt not deliver unto his master the servant who has escaped from his master unto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dwell with thee, even among you, in that place which he shall choose in one of thy gates where it is good for him. Thou shalt not oppress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shall be no whore of the daughters of Israel, nor a sodomite of the sons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shalt not bring the hire of a whore or the price of a dog into the house of the LORD thy God for any vow, for even both these are abomination unto the LORD thy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ou shalt not lend upon interest to thy brother, interest of money, interest of victuals, interest of any thing that is lent upon inter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to a stranger thou mayest lend upon interest, but unto thy brother thou shalt not lend upon interest, that the LORD thy God may bless thee in all that thou settest thine hand to in the land whither thou goest to possess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ou shalt vow a vow unto the LORD thy God, thou shalt not be slack to pay it; for the LORD thy God will surely require it of thee, and it would be sin in th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thou shalt forbear to vow, it shall be no sin in th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which is gone out of thy lips thou shalt keep and perform, even a freewill offering, according as thou hast vowed unto the LORD thy God, which thou hast promised with thy mou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ou comest into thy neighbor’s vineyard, then thou mayest eat grapes to thy fill at thine own pleasure, but thou shalt not put any in thy vess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ou comest into the standing corn of thy neighbor, then thou mayest pluck the ears with thine hand, but thou shalt not move a sickle unto thy neighbor’s standing cor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 man hath taken a wife and married her, and it come to pass that she find no favor in his eyes because he hath found some uncleanness in her, then let him write her a bill of divorcement, and give it in her hand, and send her out of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he has departed out of his house, she may go and be another 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f the latter husband hate her and write her a bill of divorcement, and putteth it in her hand and sendeth her out of his house, or if the latter husband die who took her to be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r former husband who sent her away may not take her again to be his wife after she is defiled; for that is abomination before the LORD, and thou shalt not cause the land to sin which the LORD thy God giveth thee for an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man hath taken a new wife, he shall not go out to war, neither shall he be charged with any business; but he shall be free at home one year, and shall cheer up his wife whom he hath tak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man shall take the nether or the upper millstone in pledge, for then he taketh a man’s life in pled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be found stealing any of his brethren of the children of Israel, and maketh merchandise of him or selleth him, then that thief shall die; and thou shalt put evil away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heed in the plague of leprosy, that thou observe diligently and do according to all that the priests, the Levites, shall teach you; as I commanded them, so ye shall observe to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Remember what the LORD thy God did unto Miriam on the way after ye had come forth out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ou dost lend thy brother any thing, thou shalt not go into his house to fetch his pled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ou shalt stand abroad, and the man to whom thou dost lend shall bring out the pledge abroad unto th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the man be poor, thou shalt not sleep with his pled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any case thou shalt deliver him the pledge again when the sun goeth down, that he may sleep in his own raiment and bless thee; and it shall be righteousness unto thee before the LORD thy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not oppress a hired servant who is poor and needy, whether he be of thy brethren or of thy strangers who are in thy land within thy g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t his day thou shalt give him his hire, neither shall the sun go down upon it; for he is poor and setteth his heart upon it, lest he cry against thee unto the LORD, and it be sin unto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fathers shall not be put to death for the children, neither shall the children be put to death for the fathers: every man shall be put to death for his own s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shalt not pervert the judgment of the stranger nor of the fatherless, nor take a widow’s raiment in pledg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ou shalt remember that thou wast a bondman in Egypt, and the LORD thy God redeemed thee thence. Therefore I command thee to do this 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ou cuttest down thine harvest in thy field and hast forgotten a sheaf in the field, thou shalt not go again to fetch it; it shall be for the stranger, for the fatherless, and for the widow, that the LORD thy God may bless thee in all the work of thine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ou beatest thine olive tree, thou shalt not go over the boughs again; it shall be for the stranger, for the fatherless, and for the widow.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ou gatherest the grapes of thy vineyard, thou shalt not glean it afterward; it shall be for the stranger, for the fatherless, and for the wi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ou shalt remember that thou wast a bondman in the land of Egypt. Therefore I command thee to do this 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re be a controversy between men and they come unto judgment, that the judges may judge them, then they shall justify the righteous and condemn the wick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shall be, if the wicked man be worthy to be beaten, that the judge shall cause him to lie down and to be beaten before his face, according to his fault, by a certain numb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ty stripes he may give him, and no more, lest, if he should exceed and beat him above these with many stripes, then thy brother should seem vile unto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ou shalt not muzzle the ox when he treadeth out the cor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brethren dwell together, and one of them die and have no child, the wife of the dead shall not marry outside unto a stranger; her husband’s brother shall go in unto her, and take her to him for a wife, and perform the duty of a husband’s brother unto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shall be that the firstborn whom she beareth shall succeed in the name of his brother who is dead, that his name be not put out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the man like not to take his brother’s wife, then let his brother’s wife go up to the gate unto the elders, and say, ‘My husband’s brother refuseth to raise up unto his brother a name in Israel. He will not perform the duty of my husband’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lders of his city shall call him and speak unto him; and if he stand by it and say, ‘I like not to tak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all his brother’s wife come unto him in the presence of the elders, and loose his shoe from off his foot, and spit in his face, and shall answer and say, ‘So shall it be done unto that man that will not build up his brother’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is name shall be called in Israel, ‘The house of him that hath his shoe loo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men strive together one with another, and the wife of the one draweth near to deliver her husband out of the hand of him that smiteth him, and putteth forth her hand and taketh him by the secret par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ou shalt cut off her hand; thine eye shall not pity 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shalt not have in thy bag divers weights, a great and a sma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not have in thine house divers measures, a great and a sma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ou shalt have a perfect and just weight, a perfect and just measure shalt thou have, that thy days may be lengthened in the land which the LORD thy God giveth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all who do such things and all who do unrighteously are an abomination unto the LORD thy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emember what Amalek did unto thee on the way, when ye had come forth out of Egyp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 he met thee on the way and smote the hindmost of thee, even all who were feeble behind thee, when thou wast faint and weary; and he feared not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it shall be, when the LORD thy God hath given thee rest from all thine enemies round about, in the land which the LORD thy God giveth thee for an inheritance to possess it, that thou shalt blot out the remembrance of Amalek from under heaven; thou shalt not forget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shall be, when thou art come in unto the land which the LORD thy God giveth thee for an inheritance, and possessest it and dwellest there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ou shalt take of the first of all the fruit of the earth, which thou shalt bring from thy land that the LORD thy God giveth thee, and shalt put it in a basket and shalt go unto the place which the LORD thy God shall choose to place His name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go unto the priest who shall be in those days, and say unto him, ‘I profess this day unto the LORD thy God, that I have come unto the country which the LORD swore unto our fathers to give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riest shall take the basket out of thine hand, and set it down before the altar of the LORD thy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u shalt speak and say before the LORD thy God: ‘A Syrian ready to perish was my father; and he went down into Egypt and sojourned there with a few, and became there a nation, great, mighty, and populo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Egyptians evilly treated us and afflicted us, and laid upon us hard bond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we cried unto the LORD God of our fathers, the LORD heard our voice, and looked on our affliction and our labor and our oppress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brought us forth out of Egypt with a mighty hand, and with an outstretched arm, and with great fearsomeness, and with signs and with wond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hath brought us into this place and hath given us this land, even a land that floweth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behold, I have brought the firstfruits of the land which Thou, O LORD, hast given me.’ And thou shalt set it before the LORD thy God, and worship before the LORD thy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ou shalt rejoice in every good thing which the LORD thy God hath given unto thee and unto thine house, thou, and the Levite, and the stranger who is amo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ou hast made an end of tithing all the tithes of thine increase the third year, which is the year of tithing, and hast given it unto the Levite, the stranger, the fatherless, and the widow, that they may eat within thy gates and be fil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ou shalt say before the LORD thy God: ‘I have brought away the hallowed things out of mine house, and also have given them unto the Levite and unto the stranger, to the fatherless, and to the widow, according to all Thy commandments which Thou hast commanded me. I have not transgressed Thy commandments, neither have I forgott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have not eaten thereof in my mourning, neither have I taken away aught thereof for any unclean use, nor given aught thereof for the dead; but I have hearkened to the voice of the LORD my God and have done according to all that Thou hast commanded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ok down from Thy holy habitation, from heaven, and bless Thy people Israel and the land which Thou hast given us as Thou swore unto our fathers, a land that floweth with milk and hon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day the LORD thy God hath commanded thee to do these statutes and judgments; thou shalt therefore keep and do them with all thine heart and with all thy sou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hast avouched the LORD this day to be thy God, and to walk in His ways, and to keep His statutes and His commandments and His judgments, and to hearken unto His voi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hath avouched thee this day to be His peculiar people, as He hath promised thee, and that thou shouldest keep all His commandm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o make thee high above all nations which He hath made in praise and in name and in honor, and that thou mayest be a holy people unto the LORD thy God, as He hath spo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with the elders of Israel commanded the people, saying, “Keep all the commandments which I command you this 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shall be on the day when ye shall pass over the Jordan unto the land which the LORD thy God giveth thee, that thou shalt set thee up great stones, and plaster them with plas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write upon them all the words of this law when thou art passed over, that thou mayest go in unto the land which the LORD thy God giveth thee, a land that floweth with milk and honey, as the LORD God of thy fathers hath promised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it shall be when ye have gone over the Jordan, that ye shall set up these stones, which I command you this day, on Mount Ebal, and thou shalt plaster them with plas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shalt thou build an altar unto the LORD thy God, an altar of stones. Thou shalt not lift up any iron tool upon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ou shalt build the altar of the LORD thy God of whole stones, and thou shalt offer burnt offerings thereon unto the LORD thy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u shalt offer peace offerings, and shalt eat there, and rejoice before the LORD thy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write upon the stones all the words of this law very plain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and the priests, the Levites, spoke unto all Israel, saying, “Take heed and hearken, O Israel: This day thou art become the people of the LORD thy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u shalt therefore obey the voice of the LORD thy God, and do His commandments and His statutes which I command thee this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charged the people the same day,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se shall stand upon Mount Gerizim to bless the people when ye have come over the Jordan: Simeon, and Levi, and Judah, and Issachar, and Joseph, and Benjam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shall stand upon Mount Ebal to curse: Reuben, Gad, and Asher, and Zebulun, Dan, and Naphtal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evites shall speak, and say unto all the men of Israel with a loud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rsed be the man that maketh any graven or molten image, an abomination unto the LORD, the work of the hands of the craftsman, and putteth it in a secret place.’ And all the people shall answer and say, ‘A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be he that treateth lightly his father or his mother.’ And all the people shall say, ‘A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be he that removeth his neighbor’s landmark.’ And all the people shall say, ‘A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be he that maketh the blind to wander out of the way.’ And all the people shall say, ‘Am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be he that perverteth the judgment of the stranger, fatherless, and widow.’ And all the people shall say, ‘Am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rsed be he that lieth with his father’s wife, because he uncovereth his father’s skirt.’ And all the people shall say, ‘A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rsed be he that lieth with any manner of beast.’ And all the people shall say, ‘A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rsed be he that lieth with his sister, the daughter of his father or the daughter of his mother.’ And all the people shall say, ‘A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d be he that lieth with his mother-in-law.’ And all the people shall say, ‘A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rsed be he that smiteth his neighbor secretly.’ And all the people shall say, ‘A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be he that taketh reward to slay an innocent person.’ And all the people shall say, ‘Am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rsed be he that confirmeth not all the words of this law to do them.’ And all the people shall say, ‘Am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shall come to pass, if thou shalt hearken diligently unto the voice of the LORD thy God to observe and to do all His commandments which I command thee this day, that the LORD thy God will set thee on high above all nations of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se blessings shall come on thee and overtake thee, if thou shalt hearken unto the voice of the LORD thy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lessed shalt thou be in the city, and blessed shalt thou be in the fie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essed shall be the fruit of thy body, and the fruit of thy ground, and the fruit of thy herds, the increase of thy cattle, and the flocks of thy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lessed shall be thy basket and thy stor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lessed shalt thou be when thou comest in, and blessed shalt thou be when thou goest ou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hall cause thine enemies who rise up against thee to be smitten before thy face; they shall come out against thee one way, and flee before thee seven w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hall command the blessing upon thee in thy storehouses and in all that thou settest thine hand unto; and He shall bless thee in the land which the LORD thy God giveth th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hall establish thee a holy people unto Himself, as He hath sworn unto thee, if thou shalt keep the commandments of the LORD thy God and walk in His w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people of the earth shall see that thou art called by the name of the LORD, and they shall be afraid of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hall make thee plenteous in goods, in the fruit of thy body, and in the fruit of thy cattle, and in the fruit of thy ground, in the land which the LORD swore unto thy fathers to give th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hall open unto thee His good treasure, the heaven to give the rain unto thy land in his season, and to bless all the work of thine hand; and thou shalt lend unto many nations, and thou shalt not borr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hall make thee the head, and not the tail; and thou shalt be above only, and thou shalt not be beneath, if thou hearken unto the commandments of the LORD thy God which I command thee this day, to observe and to do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ou shalt not go aside from any of the words which I command thee this day, to the right hand or to the left, to go after other gods to serve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t shall come to pass, if thou wilt not hearken unto the voice of the LORD thy God, to observe to do all His commandments and His statutes which I command thee this day, that all these curses shall come upon thee and overtake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shalt thou be in the city, and cursed shalt thou be in the fie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shall be thy basket and thy stor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shall be the fruit of thy body, and the fruit of thy land, the increase of thy cattle, and the flocks of thy sheep.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shalt thou be when thou comest in, and cursed shalt thou be when thou goest 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shall send upon thee cursing, vexation, and rebuke in all that thou settest thine hand unto to do until thou be destroyed and until thou perish quickly, because of the wickedness of thy doings whereby thou hast forsake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hall make the pestilence cleave unto thee until He have consumed thee from off the land whither thou goest to possess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hall smite thee with a consumption, and with a fever, and with an inflammation, and with an extreme burning, and with the sword, and with blight, and with mildew; and they shall pursue thee until thou peris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y heaven that is over thy head shall be brass, and the earth that is under thee shall be ir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shall make the rain of thy land powder and dust; from heaven shall it come down upon thee until thou be destroy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hall cause thee to be smitten before thine enemies; thou shalt go out one way against them and flee seven ways before them, and shalt be removed into all the kingdoms of the ear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y carcass shall be meat unto all fowls of the air and unto the beasts of the earth, and no man shall frighten them a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mite thee with the boils of Egypt, and with the hemorrhoids, and with the scab, and with the itch, whereof thou canst not be hea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shall smite thee with madness, and blindness, and astonishment of hear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ou shalt grope at noonday, as the blind gropeth in darkness, and thou shalt not prosper in thy ways. “And thou shalt be only oppressed and despoiled evermore, and no man shall save the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ou shalt betroth a wife, and another man shall lie with her. Thou shalt build a house, and thou shalt not dwell therein. Thou shalt plant a vineyard, and shalt not gather the grapes thereof.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ne ox shall be slain before thine eyes, and thou shalt not eat thereof. Thine ass shall be violently taken away from before thy face, and shall not be restored to thee. Thy sheep shall be given unto thine enemies, and thou shalt have none to rescue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y sons and thy daughters shall be given unto another people, and thine eyes shall look and fail with longing for them all the day long; and there shall be no might in thine h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fruit of thy land and all thy labors shall a nation which thou knowest not eat up; and thou shalt be only oppressed and crushed alway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at thou shalt be mad for the sight of thine eyes which thou shalt se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shall smite thee in the knees and in the legs with a sore boil that cannot be healed, from the sole of thy foot unto the top of thy h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shall bring thee and thy king whom thou shalt set over thee unto a nation which neither thou nor thy fathers have known, and there shalt thou serve other gods, wood and sto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ou shalt become an astonishment, a proverb, and a byword among all nations whither the LORD shall lead the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ou shalt carry much seed out into the field and shalt gather but little in, for the locust shall consume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ou shalt plant vineyards and dress them, but shalt neither drink of the wine nor gather the grapes, for the worms shall eat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ou shalt have olive trees throughout all thy borders, but thou shalt not anoint thyself with the oil, for thine olive shall cast his fru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ou shalt beget sons and daughters, but thou shalt not enjoy them, for they shall go into captiv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ll thy trees and fruit of thy land shall the locust consum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tranger that is within thee shall get up above thee very high, and thou shalt come down very low.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shall lend to thee, and thou shalt not lend to him. He shall be the head, and thou shalt be the tai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oreover all these curses shall come upon thee, and shall pursue thee and overtake thee till thou be destroyed, because thou hearkened not unto the voice of the LORD thy God, to keep His commandments and His statutes which He commanded the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shall be upon thee for a sign and for a wonder, and upon thy seed for ev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ecause thou served not the LORD thy God with joyfulness and with gladness of heart for the abundance of all thing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refore shalt thou serve thine enemies whom the LORD shall send against thee, in hunger and in thirst and in nakedness and in want of all things; and He shall put a yoke of iron upon thy neck until He have destroyed the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ORD shall bring a nation against thee from far, from the end of the earth, as swift as the eagle flieth, a nation whose tongue thou shalt not understan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 nation of fierce countenance, which shall not regard the person of the old nor show favor to the young.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shall eat the fruit of thy cattle and the fruit of thy land until thou be destroyed; he also shall not leave thee either corn, wine, or oil, or the increase of thy cattle, or flocks of thy sheep until he have destroyed the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he shall besiege thee in all thy gates until thy high and fortified walls come down wherein thou trusted, throughout all thy land; and he shall besiege thee in all thy gates throughout all thy land which the LORD thy God hath given the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ou shalt eat the fruit of thine own body, the flesh of thy sons and of thy daughters, which the LORD thy God hath given thee, in the siege and in the extremity wherewith thine enemies shall distress thee,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so that the man that is tender among you and very delicate, his eye shall be evil toward his brother, and toward the wife of his bosom, and toward the remnant of his children whom he shall leav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so that he will not give to any of them of the flesh of his children whom he shall eat, because he hath nothing left him in the siege and in the extremity wherewith thine enemies shall distress thee in all thy gate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tender and delicate woman among you, who would not venture to set the sole of her foot upon the ground for delicateness and tenderness, her eye shall be evil toward the husband of her bosom, and toward her son and toward her daugh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oward her young one who cometh out from between her feet, and toward her children whom she shall bear; for she shall eat them secretly for want of all things in the siege and extremity wherewith thine enemy shall distress thee in thy gat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f thou wilt not observe to do all the words of this law that are written in this book, that thou mayest fear this glorious and fearful name, THE LORD THY GOD,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n the LORD will make thy plagues wondrous, and the plagues of thy seed, even great plagues, and of long continuance, and sore sicknesses, and of long continuance.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Moreover He will bring upon thee all the diseases of Egypt which thou wast afraid of, and they shall cleave unto thee.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lso every sickness and every plague which is not written in the book of this law, them will the LORD bring upon thee until thou be destroye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ye shall be left few in number, whereas ye were as the stars of heaven for multitude, because thou wouldest not obey the voice of the LORD thy Go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it shall come to pass that as the LORD rejoiced over you to do you good and to multiply you, so the LORD will rejoice over you to destroy you and to bring you to nought; and ye shall be plucked from off the land whither thou goest to possess it.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the LORD shall scatter thee among all people, from the one end of the earth even unto the other; and there thou shalt serve other gods, which neither thou nor thy fathers have known, even wood and stone.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among these nations shalt thou find no ease, neither shall the sole of thy foot have rest; but the LORD shall give thee there a trembling heart and failing of eyes and sorrow of mind.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And thy life shall hang in doubt before thee; and thou shalt fear day and night, and shalt have no assurance of thy lif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morning thou shalt say, ‘Would God it were evening!’ and at evening thou shalt say, ‘Would God it were morning!’ for the fear of thine heart wherewith thou shalt fear and for the sight of thine eyes which thou shalt see.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And the LORD shall bring thee into Egypt again with ships by the way whereof I spoke unto thee, ‘Thou shalt see it no more again.’ And there ye shall be sold unto your enemies for bondmen and bondwomen, and no man shall buy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of the covenant which the LORD commanded Moses to make with the children of Israel in the land of Moab, besides the covenant which He made with them in Hore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called unto all Israel and said unto them, “Ye have seen all that the LORD did before your eyes in the land of Egypt unto Pharaoh and unto all his servants and unto all his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reat temptations which thine eyes have seen, the signs, and those great miracl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 LORD hath not given you a heart to perceive and eyes to see and ears to hear un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have led you forty years in the wilderness. Your clothes have not waxed old upon you, and thy shoe has not waxed old upon thy foo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 have not eaten bread, neither have ye drunk wine or strong drink, that ye might know that I am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ye came unto this place, Sihon the king of Heshbon and Og the king of Bashan came out against us unto battle, and we smot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e took their land and gave it for an inheritance unto the Reubenites and to the Gadites and to the halftribe of Manasse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eep therefore the words of this covenant and do them, that ye may prosper in all that ye 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e stand this day all of you before the LORD your God-- your captains of your tribes, your elders, and your officers, with all the m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 little ones, your wives, and thy stranger that is in thy camp, from the hewer of thy wood unto the drawer of thy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thou shouldest enter into covenant with the LORD thy God, and into His oath, which the LORD thy God maketh with thee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He may establish thee today for a people unto Himself, and that He may be unto thee a God, as He hath said unto thee and as He hath sworn unto thy fathers, to Abraham, to Isaac, and to Jaco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ither with you only do I make this covenant and this oa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ith him that standeth here with us this day before the LORD our God, and also with him that is not here with us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ye know how we have dwelt in the land of Egypt, and how we came through the nations which ye passed b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 have seen their abominations and their idols, wood and stone, silver and gold, which were among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st there should be among you man or woman or family or tribe, whose heart turneth away this day from the LORD our God to go and serve the gods of these nations, lest there should be among you a root that beareth gall and wormw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come to pass, when he heareth the words of this curse, that he bless himself in his heart, saying, ‘I shall have peace, though I walk in the imagination of mine heart’--to add drunkenness to thir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not spare him, but then the anger of the LORD and His jealousy shall smoke against that man, and all the curses that are written in this book shall lie upon him, and the LORD shall blot out his name from under heav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hall separate him unto evil out of all the tribes of Israel, according to all the curses of the covenant that are written in this Book of the La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at the generation to come of your children who shall rise up after you, and the stranger who shall come from a far land, shall say, when they see the plagues of that land and the sicknesses which the LORD hath laid upon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at the whole land thereof is brimstone and salt and burning, that it is not sown nor beareth nor any grass groweth therein, like the overthrow of Sodom and Gomorrah, Admah and Zeboiim, which the LORD overthrew in His anger and in His wr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n all nations shall say, ‘Why hath the LORD done thus unto this land? What meaneth the heat of this great ang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en shall say, ‘Because they have forsaken the covenant of the LORD God of their fathers, which He made with them when He brought them forth out of the land of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y went and served other gods and worshiped them, gods whom they knew not and whom He had not given un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anger of the LORD was kindled against this land, to bring upon it all the curses that are written in this boo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rooted them out of their land in anger and in wrath and in great indignation, and cast them into another land, as it is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ecret things belong unto the LORD our God; but those things which are revealed belong unto us and to our children for ever, that we may do all the words of this 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shall come to pass, when all these things have come upon thee, the blessing and the curse which I have set before thee, and thou shalt call them to mind among all the nations whither the LORD thy God hath driven the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alt return unto the LORD thy God and shalt obey His voice according to all that I command thee this day, thou and thy children, with all thine heart and with all thy so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n the LORD thy God will return thee from captivity and have compassion upon thee, and will return and gather thee from all the nations whither the LORD thy God hath scattered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any of thine be driven out unto the outmost parts of heaven, from thence will the LORD thy God gather thee, and from thence will He fetch th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thy God will bring thee into the land which thy fathers possessed, and thou shalt possess it; and He will do thee good and multiply thee above thy fath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thy God will circumcise thine heart, and the heart of thy seed, to love the LORD thy God with all thine heart and with all thy soul, that thou mayest li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thy God will put all these curses upon thine enemies and on them that hate thee, who persecuted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return and obey the voice of the LORD, and do all His commandments which I command thee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thy God will make thee plenteous in every work of thine hand, in the fruit of thy body, and in the fruit of thy cattle, and in the fruit of thy land, for good. For the LORD will again rejoice over thee for good, as He rejoiced over thy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thou shalt hearken unto the voice of the LORD thy God to keep His commandments and His statutes which are written in this Book of the Law, and if thou turn unto the LORD thy God with all thine heart and with all thy sou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is commandment which I command thee this day, it is not hidden from thee, neither is it far of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not in heaven, that thou shouldest say, ‘Who shall go up for us to heaven and bring it unto us, that we may hear it and do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either is it beyond the sea, that thou shouldest say, ‘Who shall go over the sea for us and bring it unto us, that we may hear it and do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rd is very nigh unto thee, in thy mouth and in thy heart, that thou mayest do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 I have set before thee this day life and good, and death and evi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at I command thee this day to love the LORD thy God, to walk in His ways, and to keep His commandments and His statutes and His judgments, that thou mayest live and multiply; and the LORD thy God shall bless thee in the land whither thou goest to possess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thine heart turn away so that thou wilt not hear, but shalt be drawn away and worship other gods and serve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declare unto you this day that ye shall surely perish, and that ye shall not prolong your days upon the land whither thou passest over the Jordan to go to possess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call heaven and earth to record this day against you that I have set before you life and death, blessing and cursing. Therefore choose life, that both thou and thy seed may li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thou mayest love the LORD thy God, and that thou mayest obey His voice, and that thou mayest cleave unto Him; for He is thy life and the length of thy days, that thou mayest dwell in the land which the LORD swore unto thy fathers, to Abraham, to Isaac, and to Jacob, to give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went and spoke these words unto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unto them: “I am a hundred and twenty years old this day; I can no more go out and come in. Also the LORD hath said unto me, ‘Thou shalt not go over this Jord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thy God, He will go over before thee, and He will destroy these nations from before thee, and thou shalt possess them; and Joshua, he shall go over before thee, as the LORD hath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hall do unto them as He did to Sihon and to Og, kings of the Amorites, and unto the land of those whom He destroy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hall give them up before your face, that ye may do unto them according unto all the commandments which I have commanded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of good courage, fear not, nor be afraid of them; for the LORD thy God, He it is who doth go with thee. He will not fail thee nor forsake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called unto Joshua and said unto him in the sight of all Israel, “Be strong and of good courage; for thou must go with this people unto the land which the LORD hath sworn unto their fathers to give them, and thou shalt cause them to inherit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He it is who doth go before thee. He will be with thee, He will not fail thee, neither forsake thee. Fear not, neither be dismay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wrote this law and delivered it unto the priests, the sons of Levi, who bore the ark of the covenant of the LORD, and unto all the elders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commanded them, saying, “At the end of every seven years, in the solemnity of the year of release, in the Feast of Tabernacl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Israel has come to appear before the LORD thy God in the place which He shall choose, thou shalt read this law before all Israel in their hea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ather the people together -- men, and women, and children, and thy stranger who is within thy gates -- that they may hear, and that they may learn, and fear the LORD your God, and observe to do all the words of this la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at their children, who have not known any thing, may hear and learn to fear the LORD your God as long as ye live in the land whither ye go over the Jordan to possess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unto Moses, “Behold, thy days approach that thou must die. Call Joshua, and present yourselves in the tabernacle of the congregation, that I may give him a charge.” And Moses and Joshua went and presented themselves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appeared in the tabernacle in a pillar of a cloud, and the pillar of the cloud stood over the door of the tabernac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unto Moses, “Behold, thou shalt sleep with thy fathers; and this people will rise up and go a whoring after the gods of the strangers of the land whither they go to be among them, and will forsake Me and break My covenant which I have mad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y anger shall be kindled against them in that day, and I will forsake them, and I will hide My face from them, and they shall be devoured; and many evils and troubles shall befall them, so that they will say in that day, ‘Have not these evils come upon us because our God is not among u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will surely hide My face in that day for all the evils which they shall have wrought, in that they are turned unto other go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write ye this song for you, and teach it to the children of Israel. Put it in their mouths, that this song may be a witness for Me against the children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when I shall have brought them into the land which I swore unto their fathers, that floweth with milk and honey, and they shall have eaten and filled themselves and waxed fat, then will they turn unto other gods and serve them, and provoke Me and break My coven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shall come to pass, when many evils and troubles have befallen them, that this song shall testify against them as a witness; for it shall not be forgotten out of the mouths of their seed. For I know their imagination and that which they go about, even now, before I have brought them into the land which I swo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therefore wrote this song the same day, and taught it to the children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gave Joshua, the son of Nun, a charge and said, “Be strong and of good courage; for thou shalt bring the children of Israel into the land which I swore unto them, and I will be with th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when Moses had made an end of writing the words of this law in a book until they were finish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at Moses commanded the Levites, who bore the ark of the covenant of the LORD,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is Book of the Law and put it in the side of the ark of the covenant of the LORD your God, that it may be there for a witness against the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 know thy rebellion and thy stiff neck. Behold, while I am yet alive with you this day, ye have been rebellious against the LORD. And how much more after my d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ather unto me all the elders of your tribes and your officers, that I may speak these words in their ears, and call heaven and earth to record against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I know that after my death ye will utterly corrupt yourselves and turn aside from the way which I have commanded you. And evil will befall you in the latter days, because ye will do evil in the sight of the LORD to provoke Him to anger through the work of your hand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poke in the ears of all the congregation of Israel the words of this song until they were end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ive ear, O ye heavens, and I will speak; and hear, O earth, the words of my m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y doctrine shall drop as the rain, my speech shall distill as the dew, as the small rain upon the tender herb, and as the showers upon the gra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cause I will proclaim the name of the LORD, ascribe ye greatness unto 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he Rock, His work is perfect; for all His ways are judgment, a God of truth and without iniquity; just and right is H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have corrupted themselves; their spot is not the spot of His children; they are a perverse and crooked gener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ye thus requite the LORD, O foolish people and unwise? Is not He thy father that hath bought thee? Hath He not made thee and established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the days of old; consider the years of many generations. Ask thy father, and he will show thee, thy elders, and they will tell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ost High divided to the nations their inheritance, when He separated the sons of Adam, He set the bounds of the people according to the number of the children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S portion is His people; Jacob is the lot of His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found him in a desert land and in the waste howling wilderness; He led him about, He instructed him, He kept him as the apple of His ey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an eagle stirreth up her nest, fluttereth over her young, spreadeth abroad her wings, taketh them, beareth them on her wing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LORD alone did lead him, and there was no strange god with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ade him ride on the high places of the earth, that he might eat the increase of the fields; and He made him to suck honey out of the rock, and oil out of the flinty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ter of cows and milk of sheep, with fat of lambs and rams of the breed of Bashan, and goats, with the fat of kidneys of wheat; and thou didst drink the pure blood of the grap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eshurun waxed fat and kicked; thou hast waxed fat, thou art grown thick, thou art covered with fatness. Then he forsook God who made him, and lightly esteemed the Rock of his salv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provoked Him to jealousy with strange gods; with abominations provoked they Him to ang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crificed unto devils, not to God, to gods whom they knew not, to new gods that came newly up, whom your fathers feared no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the Rock that begot thee thou art unmindful, and hast forgotten God that formed th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LORD saw it, He abhorred them, because of the provoking of His sons and of His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I will hide My face from them, I will see what their end shall be; for they are a very froward generation, children in whom is no fai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ave moved Me to jealousy with that which is not God; they have provoked Me to anger with their vanities. And I will move them to jealousy with those who are not a people; I will provoke them to anger with a foolish n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 fire is kindled in Mine anger, and shall burn unto the lowest hell, and shall consume the earth with her increase, and set on fire the foundations of the mountai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heap mischiefs upon them; I will spend Mine arrows up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hall be burned with hunger, and devoured with burning heat and with bitter destruction; I will also send the teeth of beasts upon them, with the poison of serpents of the du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word without and terror within shall destroy both the young man and the virgin, the suckling also with the man of gray hai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said I would scatter them into corners, I would make the remembrance of them to cease from among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ere it not that I feared the wrath of the enemy, lest their adversaries should behave themselves strangely, and lest they should say, “Our hand is high; and the LORD hath not done all thi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y are a nation void of counsel, neither is there any understanding i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 that they were wise, that they understood this, that they would consider their latter e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should one chase a thousand, and two put ten thousand to flight, unless their Rock had sold them, and the LORD had shut them up?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ir rock is not as our Rock, even our enemies themselves being judg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ir vine is of the vine of Sodom and of the fields of Gomorrah; their grapes are grapes of gall, their clusters are bit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wine is the poison of dragons, and the cruel venom of asp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s not this laid up in store with Me, and sealed up among My treasur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o Me belongeth vengeance and recompense; their foot shall slide in due time; for the day of their calamity is at hand, and the things that shall come upon them make has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LORD shall judge His people and repent for His servants, when He seeth that their power is gone and there is none shut up or lef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shall say: ‘Where are their gods, their rock in whom they trust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ich ate the fat of their sacrifices and drank the wine of their drink offerings? Let them rise up and help you, and be your protecti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ee now that I, even I, am He, and there is no god besides Me. I kill, and I make alive; I wound, and I heal; neither is there any that can deliver out of My h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I lift up My hand to heaven and say: I live for ev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f I whet My glittering sword and Mine hand take hold on judgment, I will render vengeance to Mine enemies and will reward them that hate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make Mine arrows drunk with blood, and My sword shall devour flesh, and that with the blood of the slain and of the captives, from the beginning of revenges upon the enemy.’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Rejoice, O ye nations, with His people; for He will avenge the blood of His servants, and will render vengeance to His adversaries, and will be merciful unto His land and to His peopl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Moses came and spoke all the words of this song in the ears of the people, he and Joshua the son of Nu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Moses made an end of speaking all these words to all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he said unto them: “Set your hearts unto all the words which I testify among you this day, which ye shall command your children to observe to do, all the words of this law.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or it is not a vain thing for you, because it is your life; and through this thing ye shall prolong your days in the land whither ye go over the Jordan to possess i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LORD spoke unto Moses that selfsame day, saying,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Get thee up into this mountain Abarim, unto Mount Nebo, which is in the land of Moab that is opposite Jericho, and behold the land of Canaan, which I give unto the children of Israel for a possessio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die on the mount whither thou goest up, and be gathered unto thy people, as Aaron thy brother died on Mount Hor and was gathered unto his peop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ecause ye trespassed against Me among the children of Israel at the waters of Meribah-Kadesh in the Wilderness of Zin, because ye sanctified Me not in the midst of the children of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et thou shalt see the land before thee, but thou shalt not go thither unto the land which I give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is is the blessing wherewith Moses the man of God blessed the children of Israel before his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he LORD came from Sinai, and rose up from Seir unto them. He shined forth from Mount Paran, and He came with ten thousands of saints; from His right hand went a fiery law for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a, He loved the people; all His saints are in Thy hand; and they sat down at Thy feet; every one shall receive of Thy word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commanded us a law, even the inheritance of the congregation of Jaco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was king in Jeshurun, when the heads of the people and the tribes of Israel were gathered toge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Reuben live, and not die, and let not his men be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is the blessing of Judah; and he said: “Hear, LORD, the voice of Judah, and bring him unto his people; let his hands be sufficient for him, and be Thou a help to him from his enem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f Levi he said: “Let Thy Thummim and Thy Urim be with Thy holy one, whom Thou didst prove at Massah, and with whom Thou didst strive at the waters of Merib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o said unto his father and to his mother, ‘I have not seen him’; neither did he acknowledge his brethren, nor knew his own children; for they have observed Thy word, and kept Thy covena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hall teach Jacob Thy judgments and Israel Thy law; they shall put incense before Thee and whole burnt sacrifice upon Thin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less, LORD, his substance, and accept the work of his hands; smite through the loins of them that rise against him, and of them that hate him, that they rise not ag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f Benjamin he said: “The beloved of the LORD shall dwell in safety by Him; and the LORD shall cover him all the day long, and he shall dwell between His should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Joseph he said: “Blessed of the LORD be his land, for the precious things of heaven, for the dew, and for the deep that coucheth ben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for the precious fruits brought forth by the sun, and for the precious things put forth by the mo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for the chief things of the ancient mountains, and for the precious things of the lasting hil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for the precious things of the earth and fullness thereof, and for the good will of Him that dwelt in the bush. Let the blessing come upon the head of Joseph, and upon the top of the head of him that was separated from his brethr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is glory is like the firstling of his bullock, and his horns are like the horns of unicorns. With them he shall push the people together to the ends of the earth; and they are the ten thousands of Ephraim, and they are the thousands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f Zebulun he said: “Rejoice, Zebulun, in thy going out, and, Issachar, in thy t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hall call the people unto the mountain; there they shall offer sacrifices of righteousness; for they shall suck of the abundance of the seas and of treasures hid in the s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 Gad he said: “Blessed be he that enlargeth Gad; he dwelleth as a lion and teareth the arm with the crown of the h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provided the first part for himself, because there, in a portion of the lawgiver, was he seated. And he came with the heads of the people; he executed the justice of the LORD and His judgments with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f Dan he said: “Dan is a lion’s whelp; he shall leap from Bash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f Naphtali he said: “O Naphtali, satisfied with favor and full with the blessing of the LORD, possess thou the west and the sou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Asher he said: “Let Asher be blessed with children; let him be acceptable to his brethren, and let him dip his foot in oi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y shoes shall be iron and brass; and as thy days, so shall thy strength b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 is none like unto the God of Jeshurun, who rideth upon the heaven to thy help and in His excellency on the sk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eternal God is thy refuge, and underneath are the everlasting arms; and He shall thrust out the enemy from before thee, and shall say, ‘Destroy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srael then shall dwell in safety alone; the fountain of Jacob shall be upon a land of corn and wine; also his heavens shall drop down de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ppy art thou, O Israel! Who is like unto thee, O people saved by the LORD, the shield of thy help, and who is the sword of thy excellency! And thine enemies shall be found liars unto thee, and thou shalt tread upon their high pl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went up from the plains of Moab unto the mountain of Nebo, to the top of Pisgah, that is opposite Jericho. And the LORD showed him all the land of Gilead as far as D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Naphtali, and the land of Ephraim, and Manasseh, and all the land of Judah unto the utmost s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uth, and the plain of the Valley of Jericho, the city of palm trees, as far as Zo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unto him, “This is the land which I swore unto Abraham, unto Isaac, and unto Jacob, saying, ‘I will give it unto thy seed.’ I have caused thee to see it with thine eyes, but thou shalt not go over thi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the servant of the LORD died there in the land of Moab, according to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uried him in a valley in the land of Moab, over against Bethpeor; but no man knoweth of his sepulcher un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was a hundred and twenty years old when he died; his eye was not dim nor his natural force aba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wept for Moses in the plains of Moab thirty days; so the days of weeping and mourning for Moses were end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the son of Nun was full of the spirit of wisdom, for Moses had laid his hands upon him. And the children of Israel hearkened unto him, and did as the LORD commanded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re arose not a prophet since in Israel like unto Moses, whom the LORD knew face to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all the signs and the wonders which the LORD sent him to do in the land of Egypt, to Pharaoh and to all his servants and to all his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n all that mighty hand, and in all the great terror which Moses showed in the sight of all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25T20:55:00Z</dcterms:modified>
  <cp:revision>11</cp:revision>
  <dc:subject/>
  <dc:title> DEUTERONOMY</dc:title>
</cp:coreProperties>
</file>