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MOTHY</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for the promise of life in Christ Jes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dear child: grace, mercy, and peace from God the Father and Christ Jesus our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grateful to God, whom I worship with a clear conscienceas my ancestors did, as I remember you constantly in my prayers, night and 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yearn to see you again, recalling your tears, so that I may be filled with jo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I recall your sincere faith that first lived in your grandmother Lois and in your mother Eunice and that I am confident lives also i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reason, I remind you to stir into flame the gift of God that you have through the imposition of my han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give us a spirit of cowardice but rather of power and love and self-contro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do not be ashamed of your testimony to our Lord, nor of me, a prisoner for his sake; but bear your share of hardship for the gospel with the strength that comes from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ved us and called us to a holy life, not according to our works but according to his own design and the grace bestowed on us in Christ Jesus before time bega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w made manifest through the appearance of our savior Christ Jesus, who destroyed death and brought life and immortality to light through the gosp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ich I was appointed preacher and apostle and teac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is account I am suffering these things; but I am not ashamed, for I know him in whom I have believed and am confident that he is able to guard what has been entrusted to me until that d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as your norm the sound words that you heard from me, in the faith and love that are in Christ Jes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uard this rich trust with the help of the holy Spirit that dwells within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know that everyone in Asia deserted me, including Phygelus and Hermogen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 Lord grant mercy to the family of Onesiphorus because he often gave me new heart and was not ashamed of my chain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came to Rome, he promptly searched for me and found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the Lord grant him to find mercy from the Lord on that day. And you know very well the services he rendered in Ephes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you, my child, be strong in the grace that is in Christ Jes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at you heard from me through many witnesses entrust to faithful people who will have the ability to teach others as we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ar your share of hardship along with me like a good soldier of Christ Jes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satisfy the one who recruited him, a soldier does not become entangled in the business affairs of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milarly, an athlete cannot receive the winner’s crown except by competing according to the ru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ardworking farmer ought to have the first share of the cro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flect on what I am saying, for the Lord will give you understanding in everyth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Jesus Christ, raised from the dead, a descendant of David: such is my gospe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ich I am suffering, even to the point of chains, like a criminal. But the word of God is not chain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bear with everything for the sake of those who are chosen, so that they too may obtain the salvation that is in Christ Jesus, together with eternal glor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saying is trustworthy: If we have died with him we shall also live with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we persevere we shall also reign with him. But if we deny him he will deny 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unfaithful he remains faithful, for he cannot deny himself.</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ind people of these things and charge them before God to stop disputing about words. This serves no useful purpose since it harms those who list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eager to present yourself as acceptable to God, a workman who causes no disgrace, imparting the word of truth without devi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void profane, idle talk, for such people will become more and more godle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teaching will spread like gangrene. Among them are Hymenaeus and Philetu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have deviated from the truth by saying that (the) resurrection has already taken place and are upsetting the faith of so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theless, God’s solid foundation stands, bearing this inscription, “The Lord knows those who are his”; and, “Let everyone who calls upon the name of the Lord avoid ev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large household there are vessels not only of gold and silver but also of wood and clay, some for lofty and others for humble u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anyone cleanses himself of these things, he will be a vessel for lofty use, dedicated, beneficial to the master of the house, ready for every good work.</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urn from youthful desires and pursue righteousness, faith,love, and peace, along with those who call on the Lord with purity of hear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void foolish and ignorant debates, for you know that they breed quarrel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slave of the Lord should not quarrel, but should be gentle with everyone, able to teach, toleran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orrecting opponents with kindness. It may be that God will grant them repentance that leads to knowledge of the tru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at they may return to their senses out of the devil’s snare, where they are entrapped by him, for his wi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understand this: there will be terrifying times in the last day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eople will be self-centered and lovers of money, proud, haughty, abusive, disobedient to their parents, ungrateful, irreligio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allous, implacable, slanderous, licentious, brutal, hating what is g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aitors, reckless, conceited, lovers of pleasure rather than lovers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they make a pretense of religion but deny its power. Reject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ome of these slip into homes and make captives of women weighed down by sins, led by various desir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ways trying to learn but never able to reach a knowledge of the tru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ust as Jannes and Jambres opposed Moses, so they also oppose the truth—people of depraved mind, unqualified in the fai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ill not make further progress, for their foolishness will be plain to all, as it was with those two.</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followed my teaching, way of life, purpose, faith, patience, love, enduran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rsecutions, and sufferings, such as happened to me in Antioch, Iconium, and Lystra, persecutions that I endured. Yet from all these things the Lord delivered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fact, all who want to live religiously in Christ Jesus will be persecu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icked people and charlatans will go from bad to worse, deceivers and deceiv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remain faithful to what you have learned and believed, because you know from whom you learned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from infancy you have known (the) sacred scriptures, which are capable of giving you wisdom for salvation through faith in Christ Jes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scripture is inspired by God and is useful for teaching, for refutation, for correction, and for training in righteousne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one who belongs to God may be competent, equipped for every good wor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harge you in the presence of God and of Christ Jesus, who willjudge the living and the dead, and by his appearing and his kingly pow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oclaim the word; be persistent whether it is convenient or inconvenient; convince, reprimand, encourage through all patience and teach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will come when people will not tolerate sound doctrine but, following their own desires and insatiable curiosity, will accumulate teach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ill stop listening to the truth and will be diverted to myth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be self-possessed in all circumstances; put up with hardship; perform the work of an evangelist; fulfill your ministr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already being poured out like a libation, and the time of my departure is at ha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competed well; I have finished the race; I have kept the fa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rom now on the crown of righteousness awaits me, which the Lord, the just judge, will award to me on that day, and not only to me, but to all who have longed for his appeara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y to join me so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emas, enamored of the present world, deserted me and went to Thessalonica, Crescens to Galatia, and Titus to Dalmati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uke is the only one with me. Get Mark and bring him with you, for he is helpful to me in the ministr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sent Tychicus to Ephes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ome, bring the cloak I left with Carpus in Troas, the papyrus rolls, and especially the parchmen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exander the coppersmith did me a great deal of harm; the Lord will repay him according to his deed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too be on guard against him, for he has strongly resisted our preach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first defense no one appeared on my behalf, but everyone deserted me. May it not be held against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stood by me and gave me strength, so that through me the proclamation might be completed and all the Gentiles might hear it. And I was rescued from the lion’s mou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will rescue me from every evil threat and will bring me safe to his heavenly kingdom. To him be glory forever and ever. Am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reet Prisca and Aquila and the family of Onesiphor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rastus remained in Corinth, while I left Trophimus sick at Milet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ry to get here before winter. Eubulus, Pudens, Linus, Claudia, and all the brothers send greeting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be with your spirit. Grace be with all of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6:00Z</dcterms:created>
  <dc:creator/>
  <dc:description/>
  <cp:keywords/>
  <dc:language>en-US</dc:language>
  <cp:lastModifiedBy>XP</cp:lastModifiedBy>
  <dcterms:modified xsi:type="dcterms:W3CDTF">2009-06-25T19:45:00Z</dcterms:modified>
  <cp:revision>5</cp:revision>
  <dc:subject/>
  <dc:title>2 Timothy</dc:title>
</cp:coreProperties>
</file>