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40"/>
          <w:kern w:val="2"/>
          <w:sz w:val="18"/>
          <w:szCs w:val="18"/>
        </w:rPr>
      </w:pPr>
      <w:r>
        <w:rPr>
          <w:rFonts w:cs="AGaramond" w:ascii="AGaramond" w:hAnsi="AGaramond"/>
          <w:spacing w:val="40"/>
          <w:kern w:val="2"/>
          <w:sz w:val="18"/>
          <w:szCs w:val="18"/>
        </w:rPr>
        <w:t>THE EPISTLE OF PAUL TO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48"/>
          <w:szCs w:val="48"/>
        </w:rPr>
        <w:t>TITUS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>CHAPTER 1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aul, a slave of God and apostle of Jesus Christ for the sake of the faith of God’s chosen ones and the recognition of religious truth,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in the hope of eternal life that God, who does not lie, promised before time began,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who indeed at the proper time revealed his word in the proclamation with which I was entrusted by the command of God our savior,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to Titus, my true child in our common faith: grace and peace from God the Father and Christ Jesus our savior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For this reason I left you in Crete so that you might set right what remains to be done and appoint presbyters in every town, as I directed you,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on condition that a man be blameless, married only once, with believing children who are not accused of licentiousness or rebellious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For a bishop as God’s steward must be blameless, not arrogant, not irritable, not a drunkard, not aggressive, not greedy for sordid gain,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but hospitable, a lover of goodness, temperate, just, holy, and self-controlled,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holding fast to the true message as taught so that he will be able both to exhort with sound doctrine and to refute opponents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For there are also many rebels, idle talkers and deceivers, especially the Jewish Christians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It is imperative to silence them, as they are upsetting whole families by teaching for sordid gain what they should not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One of them, a prophet of their own, once said, “Cretans have always been liars, vicious beasts, and lazy gluttons.”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That testimony is true. Therefore, admonish them sharply, so that they may be sound in the faith,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instead of paying attention to Jewish myths and regulations of people who have repudiated the truth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To the clean all things are clean, but to those who are defiled and unbelieving nothing is clean; in fact, both their minds and their consciences are tainted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They claim to know God, but by their deeds they deny him. They are vile and disobedient and unqualified for any good deed.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CHAPTER 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s for yourself, you must say what is consistent with sound doctrine, namely,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that older men should be temperate, dignified, self-controlled, sound in faith, love, and endurance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Similarly, older women should be reverent in their behavior, not slanderers, not addicted to drink, teaching what is good,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so that they may train younger women to love their husbands and children,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to be self-controlled, chaste, good homemakers, under the control of their husbands, so that the word of God may not be discredited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Urge the younger men, similarly, to control themselves,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showing yourself as a model of good deeds in every respect, with integrity in your teaching, dignity,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and sound speech that cannot be criticized, so that the opponent will be put to shame without anything bad to say about us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Slaves are to be under the control of their masters in all respects, giving them satisfaction, not talking back to them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or stealing from them, but exhibiting complete good faith, so as to adorn the doctrine of God our savior in every way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For the grace of God has appeared, saving all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and training us to reject godless ways and worldly desires and to live temperately, justly, and devoutly in this age,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as we await the blessed hope, the appearance of the glory of the great God and of our savior Jesus Christ,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who gave himself for us to deliver us from all lawlessness and to cleanse for himself a people as his own, eager to do what is good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Say these things. Exhort and correct with all authority. Let no one look down on you.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CHAPTER 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Remind them to be under the control of magistrates and authorities, to be obedient, to be open to every good enterprise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They are to slander no one, to be peaceable, considerate, exercising all graciousness toward everyone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For we ourselves were once foolish, disobedient, deluded, slaves to various desires and pleasures, living in malice and envy, hateful ourselves and hating one another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But when the kindness and generous love of God our savior appeared,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not because of any righteous deeds we had done but because of his mercy, he saved us through the bath of rebirth and renewal by the holy Spirit,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whom he richly poured out on us through Jesus Christ our savior,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so that we might be justified by his grace and become heirs in hope of eternal life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This saying is trustworthy. I want you to insist on these points, that those who have believed in God be careful to devote themselves to good works; these are excellent and beneficial to others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Avoid foolish arguments, genealogies, rivalries, and quarrels about the law, for they are useless and futile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After a first and second warning, break off contact with a heretic,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realizing that such a person is perverted and sinful and stands self-condemned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When I send Artemas to you, or Tychicus, try to join me at Nicopolis, where I have decided to spend the winter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Send Zenas the lawyer and Apollos on their journey soon, and see to it that they have everything they need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But let our people, too, learn to devote themselves to good works to supply urgent needs, so that they may not be unproductive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All who are with me send you greetings. Greet those who love us in the faith. Grace be with all of you.</w:t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3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aramond" w:hAnsi="AGaramond" w:cs="AGaramond"/>
        <w:spacing w:val="60"/>
        <w:kern w:val="2"/>
        <w:sz w:val="18"/>
        <w:szCs w:val="18"/>
      </w:rPr>
    </w:pPr>
    <w:r>
      <w:rPr>
        <w:rFonts w:cs="AGaramond" w:ascii="AGaramond" w:hAnsi="AGaramond"/>
        <w:spacing w:val="60"/>
        <w:kern w:val="2"/>
        <w:sz w:val="18"/>
        <w:szCs w:val="18"/>
      </w:rPr>
      <w:t>TITU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3:21:00Z</dcterms:created>
  <dc:creator/>
  <dc:description/>
  <cp:keywords/>
  <dc:language>en-US</dc:language>
  <cp:lastModifiedBy>XP</cp:lastModifiedBy>
  <dcterms:modified xsi:type="dcterms:W3CDTF">2009-06-25T19:46:00Z</dcterms:modified>
  <cp:revision>5</cp:revision>
  <dc:subject/>
  <dc:title>Titus</dc:title>
</cp:coreProperties>
</file>