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FTH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DEUTERONOMY</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6"/>
          <w:kern w:val="2"/>
          <w:szCs w:val="24"/>
        </w:rPr>
      </w:pPr>
      <w:r>
        <w:rPr>
          <w:rFonts w:eastAsia="Times New Roman" w:cs="AGaramond" w:ascii="AGaramond" w:hAnsi="AGaramond"/>
          <w:spacing w:val="16"/>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which Moses spoke to all Israel beyond the Jordan ( in the desert, in the Arabah, opposite Suph, between Paran and Tophel, Laban, Hazeroth and Dizahab;</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s a journey of eleven days from Horeb to Kadesh-barnea by way of the highlands of Sei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fortieth year, on the first day of the eleventh month, Moses spoke to the Israelites all the commands that the LORD had given him in their regar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had defeated Sihon, king of the Amorites, who lived in Heshbon, and Og, king of Bashan, who lived in Ashtaroth and in Edrei,</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ses began to explain the law in the land of Moab beyond the Jordan, as follow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our God, said to us at Horeb, ‘You have stayed long enough at this mountai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eave here and go to the hill country of the Amorites and to all the surrounding regions, the land of the Canaanites in the Arabah, the mountains, the foothills, the Negeb and the seacoast; to Lebanon, and as far as the Great River (the Euphra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have given that land over to you. Go now and occupy the land I swore to your fathers, Abraham, Isaac and Jacob, I would give to them and to their descendant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t that time I said to you, ‘Alone, I am unable to carry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your God, has so multiplied you that you are now as numerous as the stars in the sk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y the LORD, the God of your fathers, increase you a thousand times over, and bless you as he promis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ow can I alone bear the crushing burden that you are, along with your bicker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hoose wise, intelligent and experienced men from each of your tribes, that I may appoint them as your leader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answered me, ‘We agree to do as you have propos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ook outstanding men of your tribes, wise and experienced, and made them your leaders as officials over thousands, over hundreds, over fifties and over tens, and other tribal officer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charged your judges at that time, ‘Listen to complaints among your kinsmen, and administer true justice to both parties even if one of them is an ali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rendering judgment, do not consider who a person is; give ear to the lowly and to the great alike, fearing no man, for judgment is God’s. Refer to me any case that is too hard for you and I will hear i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upon I gave you all the commands you were to fulfil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n obedience to the command of the LORD, our God, we set out from Horeb and journeyed through the whole desert, vast and fearful as you have seen, in the direction of the hill country of the Amorites. We had reached Kadesh-barnea</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I said to you, ‘You have come to the hill country of the Amorites, which the LORD, our God, is giving u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your God, has given this land over to you. Go up and occupy it, as the LORD, the God of your fathers, commands you. Do not fear or lose hear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ll of you came up to me and said, ‘Let us send men ahead to reconnoiter the land for us and report to us on the road we must follow and the cities we must tak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greeing with the proposal, I chose twelve men from your number, one from each trib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et out into the hill country as far as the Wadi Eshcol, and explored i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aking along some of the fruit of the land, they brought it down to us and reported, ‘The land which the LORD, our God, gives us is goo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you refused to go up, and after defying the command of the LORD, your Go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et to murmuring in your tents, ‘Out of hatred for us the LORD has brought us up out of the land of Egypt, to deliver us into the hands of the Amorites and destroy u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at shall we meet with up there? Our kinsmen have made us fainthearted by reporting that the people are stronger and taller than we, and their cities are large and fortified to the sky; besides, they saw the Anakim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 said to you, ‘Have no dread or fear of them.</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your God, who goes before you, will himself fight for you, just as he took your part before your very eyes in Egypt,</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well as in the desert, where you saw how the LORD, your God, carried you, as a man carries his child, all along your journey until you arrived at this plac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espite this, you would not trust the LORD, your Go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journeys before you to find you a resting place—by day in the cloud, and by night in the fire, to show the way you must go.</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the LORD heard your words, he was angry;</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wore, ‘Not one man of this evil generation shall look upon the good land I swore to give to your father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xcept Caleb, son of Jephunneh; he shall see it. For to him and to his sons I will give the land he trod upon, because he has followed the LORD unreservedly.’</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was angered against me also on your account, and said, ‘Not even you shall enter there,</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your aide Joshua, son of Nun, shall enter. Encourage him, for he is to give Israel its heritage.</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r little ones, who you said would become booty, and your children, who as yet do not know good from bad—they shall enter; to them I will give it, and they shall occupy i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for yourselves: turn about and proceed into the desert on the Red Sea road.’</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n reply you said to me, ‘We have sinned against the LORD. We will go up ourselves and fight, just as the LORD, our God, commanded us.’ And each of you girded on his weapons, making light of going up into the hill country.</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the LORD said to me, ‘Warn them: Do not go up and fight, lest you be beaten down before your enemies, for I will not be in your midst.’</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 gave you this warning but you would not listen. In defiance of the LORD’S command you arrogantly marched off into the hill country.</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Amorites living there came out against you and, like bees, chased you, cutting you down in Seir as far as Hormah.</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 your return you wept before the LORD, but he did not listen to your cry or give ear to you.</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at is why you had to stay as long as you did at Kades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we did turn and proceed into the desert on the Red Sea road, as the LORD had commanded me, we circled around the highlands of Seir for a long tim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inally the LORD said to m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wandered round these highlands long enough; turn and go nor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ive this order to the people: You are now about to pass through the territory of your kinsmen, the descendants of Esau, who live in Seir. Though they are afraid of you, be very carefu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t to come in conflict with them, for I will not give you so much as a foot of their land, since I have already given Esau possession of the highlands of Sei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purchase from them with silver the food you eat and the well water you drink.</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your God, has blessed you in all your undertakings; he has been concerned about your journey through this vast desert. It is now forty years that he has been with you, and you have never been in wan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we left behind us the Arabah route, Elath, Ezion-geber, and Seir, where our kinsmen, the descendants of Esau, live; and we went on toward the desert of Moab.</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e, ‘Do not show hostility to the Moabites or engage them in battle, for I will not give you possession of any of their land, since I have given Ar to the descendants of Lot as their ow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merly the Emim lived there, a people strong and numerous and tall like the Anak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 them they were considered Rephaim. It was the Moabites who called them Emi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Seir, however, the former inhabitants were the Horites; the descendants of Esau dispossessed them, clearing them out of the way and taking their place, just as the Israelites have done in the land of their heritage which the LORD has given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et ready, then, to cross the Wadi Zered.’ So we crossed i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rty-eight years had elapsed between our departure from Kadesh-barnea and that crossing; in the meantime the whole generation of soldiers had perished from the camp, as the LORD had sworn they shoul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t was the LORD’S hand that was against them, till he wiped them out of the camp completel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t length death had put an end to all the soldiers among the peopl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are now about to leave Ar and the territory of Moab behi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you come opposite the Ammonites, do not show hostility or come in conflict with them, for I will not give you possession of any land of the Ammonites, since I have given it to the descendants of Lot as their ow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also was considered a country of the Rephaim from its former inhabitants, whom the Ammonites called Zamzumm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people strong and numerous and tall like the Anakim. But these, too, the LORD cleared out of the way for the Ammonites, who ousted them and took their plac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had done the same for the descendants of Esau, who dwell in Seir, by clearing the Horites out of their way, so that the descendants of Esau have taken their place down to the presen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also the Caphtorim, migrating from Caphtor, cleared away the Avvim, who once dwelt in villages as far as Gaza, and took their pla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dvance now across the Wadi Arnon. I now deliver into your hands Sihon, the Amorite king of Heshbon, and his land. Begin the occupation; engage him in battl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day I will begin to put a fear and dread of you into every nation under the heavens, so that at the mention of your name they will quake and tremble before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I sent messengers from the desert of Kedemoth to Sihon, king of Heshbon, with this offer of peac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me pass through your country by the highway; I will go along it without turning aside to the right or to the lef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 food I eat which you will supply, and for the water you give me to drink, you shall be paid in silver. Only let me march throug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the descendants of Esau who dwell in Seir and the Moabites who dwell in Ar have done, until I cross the Jordan into the land which the LORD, our God, is about to give u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ihon, king of Heshbon, refused to let us pass through his land, because the LORD, your God, made him stubborn in mind and obstinate in heart that he might deliver him up to you, as indeed he has now don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said to me, ‘Now that I have already begun to hand over to you Sihon and his land, begin the actual occupatio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Sihon and all his people advanced against us to join battle at Jahaz;</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since the LORD, our God, had delivered him to us, we defeated him and his sons and all his peopl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t that time we seized all his cities and doomed them all, with their men, women and children; we left no survivo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ur only booty was the livestock and the loot of the captured citie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Aroer on the edge of the Wadi Arnon and from the city in the wadi itself, as far as Gilead, no city was too well fortified for us to whom the LORD had delivered them up.</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owever, in obedience to the command of the LORD, our God, you did not encroach upon any of the Ammonite land, neither the region bordering on the Wadi Jabbok, nor the cities of the highland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proceeded toward Bashan. But Og, king of Bashan, advanced against us with all his people to give battle at Edrei.</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however, said to me, ‘Do not be afraid of him, for I have delivered him into your hand with all his people and his land. Do to him as you did to Sihon, king of the Amorites, who lived in Heshb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us the LORD, our God, delivered into our hands Og, king of Bashan, with all his people. We defeated him so completely that we left him no survivo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t that time we captured all his cities, none of them eluding our grasp, the whole region of Argob, the kingdom of Og in Bashan: sixty cities in al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 say nothing of the great number of unwalled towns. All the cities were fortified with high walls and gates and bar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we had done to Sihon, king of Heshbon, so also here we doomed all the cities, with their men, women and childr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ll the livestock and the loot of each city we took as booty for ourselv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o at that time we took from the two kings of the Amorites beyond the Jordan the territory from the Wadi Arnon to Mount Hermo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ch is called Sirion by the Sidonians and Senir by the Amorit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prising all the cities of the plateau and all Gilead and all the cities of the kingdom of Og in Bashan including Salecah and Edrei.</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g, king of Bashan, was the last remaining survivor of the Rephaim. He had a bed of iron, nine regular cubits long and four wide, which is still preserved in Rabbah of the Ammonit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we occupied the land at that time, I gave Reuben and Gad the territory from Aroer, on the edge of the Wadi Arnon, halfway up into the highlands of Gilead, with the cities therei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st of Gilead and all of Bashan, the kingdom of Og, the whole Argob region, I gave to the half-tribe of Manasseh. (All this region of Bashan was once called a land of the Repha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ir, a Manassehite clan, took all the region of Argob as far as the border of the Geshurites and Maacathites, and called it after his own name Bashan Havvoth-jair, the name it bears toda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Machir I gave Gilea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o Reuben and Gad the territory from Gilead to the Wadi Arnon—including the wadi bed and its banks—and to the Wadi Jabbok, which is the border of the Ammonit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well as the Arabah with the Jordan and its eastern banks from Chinnereth to the Salt Sea of the Arabah, under the slopes of Pisg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at time I charged them as follows ‘The LORD, your God, has given you this land as your own. But all you troops equipped for battle must cross over in the vanguard of your brother Israelit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ly your wives and children, as well as your livestock, of which I know you have a large number, shall remain behind in the towns I have given you,</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til the LORD has settled your kinsmen as well, and they too possess the land which the LORD, your God, will give them on the other side of the Jordan. Then you may all return to the possessions I have given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was then that I instructed Joshua, ‘Your eyes have seen all that the LORD, your God, has done to both these kings; so, too, will the LORD do to all the kingdoms which you will encounter over ther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ear them not, for the LORD, your God, will fight for you.’</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was then that I besought the LOR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Lord GOD, you have begun to show to your servant your greatness and might. For what god in heaven or on earth can perform deeds as mighty as your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h, let me cross over and see this good land beyond the Jordan, this fine hill country, and the Lebano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LORD was angry with me on your account and would not hear me. ‘Enough!’ the LORD said to me. ‘Speak to me no more of thi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up to the top of Pisgah and look out to the west, and to the north, and to the south, and to the east. Look well, for you shall not cross this Jorda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ommission Joshua, and encourage and strengthen him, for he shall cross at the head of this people and shall put them in possession of the land you are to se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was while we were in the ravine opposite Beth-peo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srael, hear the statutes and decrees which I am teaching you to observe, that you may live, and may enter in and take possession of the land which the LORD, the God of your fathers, is giving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your observance of the commandments of the LORD, your God, which I enjoin upon you, you shall not add to what I command you nor subtract from i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seen with your own eyes what the LORD did at Baal-peor: the LORD, your God, destroyed from your midst everyone that followed the Baal of Peo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who clung to the LORD, your God, are all alive toda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I teach you the statutes and decrees as the LORD, my God, has commanded me, that you may observe them in the land you are entering to occup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bserve them carefully, for thus will you give evidence of your wisdom and intelligence to the nations, who will hear of all these statutes and say, ‘This great nation is truly a wise and intelligent peop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at great nation is there that has gods so close to it as the LORD, our God, is to us whenever we call upon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r what great nation has statutes and decrees that are as just as this whole law which I am setting before you to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owever, take care and be earnestly on your guard not to forget the things which your own eyes have seen, nor let them slip from your memory as long as you live, but teach them to your children and to your children’s childre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was the day on which you stood before the LORD, your God, at Horeb, and he said to me, ‘Assemble the people for me; I will have them hear my words, that they may learn to fear me as long as they live in the land and may so teach their childr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came near and stood at the foot of the mountain, which blazed to the very sky with fire and was enveloped in a dense black clou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poke to you from the midst of the fire. You heard the sound of the words, but saw no form; there was only a voic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proclaimed to you his covenant, which he commanded you to keep: the ten commandments, which he wrote on two tablets of ston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charged me at that time to teach you the statutes and decrees which you are to observe over in the land you will occup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aw no form at all on the day the LORD spoke to you at Horeb from the midst of the fire. Be strictly on your guard, therefor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t to degrade yourselves by fashioning an idol to represent any figure, whether it be the form of a man or a woma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any animal on the earth or of any bird that flies in the sk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anything that crawls on the ground or of any fish in the waters under the eart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you look up to the heavens and behold the sun or the moon or any star among the heavenly hosts, do not be led astray into adoring them and serving them. These the LORD, your God, has let fall to the lot of all other nations under the heaven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you he has taken and led out of that iron foundry, Egypt, that you might be his very own people, as you are toda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nce the LORD was angered against me on your account and swore that I should not cross the Jordan nor enter the good land which he is giving you as a heritag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myself shall die in this country without crossing the Jordan; but you will cross over and take possession of that good lan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heed, therefore, lest, forgetting the covenant which the LORD, your God, has made with you, you fashion for yourselves against his command an idol in any form whatsoev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LORD, your God, is a consuming fire, a jealous Go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have children and grandchildren, and have grown old in the land, should you then degrade yourselves by fashioning an idol in any form and by this evil done in his sight provoke the LORD, your Go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call heaven and earth this day to witness against you, that you shall all quickly perish from the land which you will occupy when you cross the Jordan. You shall not live in it for any length of time but shall be promptly wiped ou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catter you among the nations, and there shall remain but a handful of you among the nations to which the LORD will lead you.</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 you shall serve gods fashioned by the hands of man out of wood and stone, gods which can neither see nor hear, neither eat nor smell.</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t there too you shall seek the LORD, your God; and you shall indeed find him when you search after him with your whole heart and your whole soul.</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your distress, when all these things shall have come upon you, you shall finally return to the LORD, your God, and heed his voic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ince the LORD, your God, is a merciful God, he will not abandon and destroy you, nor forget the covenant which under oath he made with your father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sk now of the days of old, before your time, ever since God created man upon the earth; ask from one end of the sky to the other: Did anything so great ever happen before? Was it ever heard of?</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id a people ever hear the voice of God speaking from the midst of fire, as you did, and liv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r did any god venture to go and take a nation for himself from the midst of another nation, by testings, by signs and wonders, by war, with his strong hand and outstretched arm, and by great terrors, all of which the LORD, your God, did for you in Egypt before your very eye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is you were allowed to see that you might know the LORD is God and there is no othe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ut of the heavens he let you hear his voice to discipline you; on earth he let you see his great fire, and you heard him speaking out of the fir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love of your fathers he chose their descendants and personally led you out of Egypt by his great power,</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riving out of your way nations greater and mightier than you, so as to bring you in and to make their land your heritage, as it is today.</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is is why you must now know, and fix in your heart, that the LORD is God in the heavens above and on earth below, and that there is no other.</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must keep his statutes and commandments which I enjoin on you today, that you and your children after you may prosper, and that you may have long life on the land which the LORD, your God, is giving you forever.”</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Moses set apart three cities in the region east of the Jorda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at a homicide might take refuge there if he unwittingly killed his neighbor to whom he had previously borne no malice, and that he might save his life by fleeing to one of these citie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zer in the desert, in the region of the plateau, for the Reubenites; Ramoth in Gilead for the Gadites; and Golan in Bashan for the Manassehites.</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is is the law which Moses set before the Israelite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ordinances, statutes and decrees which he proclaimed to them when they had come out of Egypt</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were beyond the Jordan in the ravine opposite Beth-peor, in the land of Sihon, king of the Amorites, who dwelt in Heshbon and whom Moses and the Israelites defeated after coming out of Egypt.</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y occupied his land and the land of Og, king of Bashan, as well—the land of these two kings of the Amorites in the region east of the Jordan:</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rom Aroer on the edge of the Wadi Arnon to Mount Sion (that is Hermon)</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Arabah east of the Jordan, as far as the Arabah Sea under the slopes of Pisg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summoned all Israel and said to them, “Hear, O Israel, the statutes and decrees which I proclaim in your hearing this day, that you may learn them and take care to observe the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ur God, made a covenant with us at Horeb;</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t with our fathers did he make this covenant, but with us, all of us who are alive here this da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poke with you face to face on the mountain from the midst of the fi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nce you were afraid of the fire and would not go up the mountain, I stood between the LORD and you at that time, to announce to you these words of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the LORD, am your God, who brought you out of the land of Egypt, that place of slaver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have other gods besides m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carve idols for yourselves in the shape of anything in the sky above or on the earth below or in the waters beneath the ear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bow down before them or worship them. For I, the LORD, your God, am a jealous God, inflicting punishments for their fathers’ wickedness on the children of those who hate me, down to the third and fourth generati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bestowing mercy, down to the thousandth generation, on the children of those who love me and keep my commandment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take the name of the LORD, your God, in vain. For the LORD will not leave unpunished him who takes his name in vai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care to keep holy the sabbath day as the LORD, your God, commanded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days you may labor and do all your work;</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eventh day is the sabbath of the LORD, your God. No work may be done then, whether by you, or your son or daughter, or your male or female slave, or your ox or ass or any of your beasts, or the alien who lives with you. Your male and female slave should rest as you do.</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remember that you too were once slaves in Egypt, and the LORD, your God, brought you from there with his strong hand and outstretched arm. That is why the LORD, your God, has commanded you to observe the sabbath 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nor your father and your mother, as the LORD, your God, has commanded you, that you may have a long life and prosperity in the land which the LORD, your God, is giving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kil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commit adulter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stea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bear dishonest witness against your neighbo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covet your neighbor’s wife. ‘You shall not desire your neighbor’s house or field, nor his male or female slave, nor his ox or ass, nor anything that belongs to hi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ords, and nothing more, the LORD spoke with a loud voice to your entire assembly on the mountain from the midst of the fire and the dense cloud. He wrote them upon two tablets of stone and gave them to m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when you heard the voice from the midst of the darkness, while the mountain was ablaze with fire, you came to me in the person of all your tribal heads and elder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id, ‘The LORD, our God, has indeed let us see his glory and his majesty! We have heard his voice from the midst of the fire and have found out today that a man can still live after God has spoken with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why should we die now? Surely this great fire will consume us. If we hear the voice of the LORD, our God, any more, we shall di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what mortal has heard, as we have, the voice of the living God speaking from the midst of fire, and surviv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closer, you, and hear all that the LORD, our God, will say, and then tell us what the LORD, our God, tells you; we will listen and obe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heard your words as you were speaking to me and said to me, ‘I have heard the words these people have spoken to you, which are all well sai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uld that they might always be of such a mind, to fear me and to keep all my commandments! Then they and their descendants would prosper forever.</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o, tell them to return to their tent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you wait here near me and I will give you all the commandments, the statutes and decrees you must teach them, that they may observe them in the land which I am giving them to posses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 careful, therefore, to do as the LORD, your God, has commanded you, not turning aside to the right or to the lef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following exactly the way prescribed for you by the LORD, your God, that you may live and prosper, and may have long life in the land which you are to occup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then are the commandments, the statutes and decrees which the LORD, your God, has ordered that you be taught to observe in the land into which you are crossing for conques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at you and your son and your grandson may fear the LORD, your God, and keep, throughout the days of your lives, all his statutes and commandments which I enjoin on you, and thus have long lif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then, Israel, and be careful to observe them, that you may grow and prosper the more, in keeping with the promise of the LORD, the God of your fathers, to give you a land flowing with milk and hone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ar, O Israel! The LORD is our God, the LORD alon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you shall love the LORD, your God, with all your heart, and with all your soul, and with all your strengt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o heart these words which I enjoin on you toda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rill them into your children. Speak of them at home and abroad, whether you are busy or at re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ind them at your wrist as a sign and let them be as a pendant on your forehea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rite them on the doorposts of your houses and on your gat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LORD, your God, brings you into the land which he swore to your fathers, Abraham, Isaac and Jacob, that he would give you, a land with fine, large cities that you did not buil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 houses full of goods of all sorts that you did not garner, with cisterns that you did not dig, with vineyards and olive groves that you did not plant; and when, therefore, you eat your fil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care not to forget the LORD, who brought you out of the land of Egypt, that place of slaver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your God, shall you fear; him shall you serve, and by his name shall you swea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follow other gods, such as those of the surrounding nation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st the wrath of the LORD, your God, flare up against you and he destroy you from the face of the land; for the LORD, your God, who is in your midst, is a jealous Go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put the LORD, your God, to the test, as you did at Mass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keep the commandments of the LORD, your God, and the ordinances and statutes he has enjoined on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what is right and good in the sight of the LORD, that you may, according to his word, prosper, and may enter in and possess the good land which the LORD promised on oath to your father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rusting all your enemies out of your wa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ater on, when your son asks you what these ordinances, statutes and decrees mean which the LORD, our God, has enjoined on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say to your son, ‘We were once slaves of Pharaoh in Egypt, but the LORD brought us out of Egypt with his strong han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rought before our eyes signs and wonders, great and dire, against Egypt and against Pharaoh and his whole hous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brought us from there to lead us into the land he promised on oath to our fathers, and to give it to u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fore, the LORD commanded us to observe all these statutes in fear of the LORD, our God, that we may always have as prosperous and happy a life as we have toda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ur justice before the LORD, our God, is to consist in carefully observing all these commandments he has enjoined on u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brings you into the land which you are to enter and occupy, and dislodges great nations before you—the Hittites, Girgashites, Amorites, Canaanites, Perizzites, Hivites and Jebusites: seven nations more numerous and powerful than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LORD, your God, delivers them up to you and you defeat them, you shall doom them. Make no covenant with them and show them no merc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intermarry with them, neither giving your daughters to their sons nor taking their daughters for your son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y would turn your sons from following me to serving other gods, and then the wrath of the LORD would flare up against you and quickly destroy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is is how you must deal with them: Tear down their altars, smash their sacred pillars, chop down their sacred poles, and destroy their idols by fir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 are a people sacred to the LORD, your God; he has chosen you from all the nations on the face of the earth to be a people peculiarly his ow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was not because you are the largest of all nations that the LORD set his heart on you and chose you, for you are really the smallest of all nation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was because the LORD loved you and because of his fidelity to the oath he had sworn to your fathers, that he brought you out with his strong hand from the place of slavery, and ransomed you from the hand of Pharaoh, king of Egyp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Understand, then, that the LORD, your God, is God indeed, the faithful God who keeps his merciful covenant down to the thousandth generation toward those who love him and keep his commandment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o repays with destruction the person who hates him; he does not dally with such a one, but makes him personally pay for i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therefore carefully observe the commandments, the statutes and the decrees which I enjoin on you toda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your reward for heeding these decrees and observing them carefully, the LORD, your God, will keep with you the merciful covenant which he promised on oath to your fathe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love and bless and multiply you; he will bless the fruit of your womb and the produce of your soil, your grain and wine and oil, the issue of your herds and the young of your flocks, in the land which he swore to your fathers he would give you.</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will be blessed above all peoples; no man or woman among you shall be childless nor shall your livestock be barre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will remove all sickness from you; he will not afflict you with any of the malignant diseases that you know from Egypt, but will leave them with all your enemi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consume all the nations which the LORD, your God, will deliver up to you. You are not to look on them with pity, lest you be ensnared into serving their god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erhaps you will say to yourselves, ‘These nations are greater than we. How can we dispossess the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do not be afraid of them. Rather, call to mind what the LORD, your God, did to Pharaoh and to all Egyp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reat testings which your own eyes have seen, the signs and wonders, his strong hand and outstretched arm with which the LORD, your God, brought you out. The same also will he do to all the nations of whom you are now afrai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e LORD, your God, will send hornets among them, until the survivors who have hidden from you are destroy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fore, do not be terrified by them, for the LORD, your God, who is in your midst, is a great and awesome Go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will dislodge these nations before you little by little. You cannot exterminate them all at once, lest the wild beasts become too numerous for you.</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your God, will deliver them up to you and will rout them utterly until they are annihilate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will deliver their kings into your hand, that you may make their names perish from under the heavens. No man will be able to stand up against you, till you have put an end to the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images of their gods you shall destroy by fire. Do not covet the silver or gold on them, nor take it for yourselves, lest you be ensnared by it; for it is an abomination to the LORD, your Go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not bring any abominable thing into your house, lest you be doomed with it; loathe and abhor it utterly as a thing that is doom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 careful to observe all the commandments I enjoin on you today, that you may live and increase, and may enter in and possess the land which the LORD promised on oath to your fathe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member how for forty years now the LORD, your God, has directed all your journeying in the desert, so as to test you by affliction and find out whether or not it was your intention to keep his commandment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therefore let you be afflicted with hunger, and then fed you with manna, a food unknown to you and your fathers, in order to show you that not by bread alone does man live, but by every word that comes forth from the mouth of the LOR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clothing did not fall from you in tatters, nor did your feet swell these forty yea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you must realize that the LORD, your God, disciplines you even as a man disciplines his s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keep the commandments of the LORD, your God, by walking in his ways and fearing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is bringing you into a good country, a land with streams of water, with springs and fountains welling up in the hills and valley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land of wheat and barley, of vines and fig trees and pomegranates, of olive trees and of hone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land where you can eat bread without stint and where you will lack nothing, a land whose stones contain iron and in whose hills you can mine copp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en you have eaten your fill, you must bless the LORD, your God, for the good country he has given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 careful not to forget the LORD, your God, by neglecting his commandments and decrees and statutes which I enjoin on you toda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st, when you have eaten your fill, and have built fine houses and lived in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ave increased your herds and flocks, your silver and gold, and all your propert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then become haughty of heart and unmindful of the LORD, your God, who brought you out of the land of Egypt, that place of slaver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guided you through the vast and terrible desert with its saraph serpents and scorpions, its parched and waterless ground; who brought forth water for you from the flinty rock</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fed you in the desert with manna, a food unknown to your fathers, that he might afflict you and test you, but also make you prosperous in the en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therwise, you might say to yourselves, ‘It is my own power and the strength of my own hand that has obtained for me this weal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Remember then, it is the LORD, your God, who gives you the power to acquire wealth, by fulfilling, as he has now done, the covenant which he swore to your father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f you forget the LORD, your God, and follow other gods, serving and worshiping them, I forewarn you this day that you will perish utterl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ike the nations which the LORD destroys before you, so shall you too perish for not heeding the voice of the LORD,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ar, O Israel! You are now about to cross the Jordan to enter in and dispossess nations greater and stronger than yourselves, having large cities fortified to the sk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Anakim, a people great and tall. You know of them and have heard it said of them, ‘Who can stand up against the Anak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Understand, then, today that it is the LORD, your God, who will cross over before you as a consuming fire; he it is who will reduce them to nothing and subdue them before you, so that you can drive them out and destroy them quickly, as the LORD promised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the LORD, your God, has thrust them out of your way, do not say to yourselves, ‘It is because of my merits that the LORD has brought me in to possess this land’; for it is really because of the wickedness of these nations that the LORD is driving them out before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it is not because of your merits or the integrity of your heart that you are going in to take possession of their land; but the LORD, your God, is driving these nations out before you on account of their wickedness and in order to keep the promise which he made on oath to your fathers, Abraham, Isaac and Jacob.</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Understand this, therefore: it is not because of your merits that the LORD, your God, is giving you this good land to possess, for you are a stiff-necked peop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ar in mind and do not forget how you angered the LORD, your God, in the desert. From the day you left the land of Egypt until you arrived in this place, you have been rebellious toward the L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Horeb you so provoked the LORD that he was angry enough to destroy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 had gone up the mountain to receive the stone tablets of the covenant which the LORD made with you. Meanwhile I stayed on the mountain forty days and forty nights without eating or drinking,</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ill the LORD gave me the two tablets of stone inscribed, by God’s own finger, with a copy of all the words that the LORD spoke to you on the mountain from the midst of the fire on the day of the assembl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t the end of the forty days and forty nights, when the LORD had given me the two stone tablets of the covenan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to me, ‘Go down from here now, quickly, for your people whom you have brought out of Egypt have become depraved; they have already turned aside from the way I pointed out to them and have made for themselves a molten ido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seen now how stiff-necked this people is,’ the LORD said to 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e be, that I may destroy them and blot out their name from under the heavens. I will then make of you a nation mightier and greater than the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I had come down again from the blazing, fiery mountain, with the two tablets of the covenant in both my hand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saw how you had sinned against the LORD, your God: you had already turned aside from the way which the LORD had pointed out to you by making for yourselves a molten calf!</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aising the two tablets with both hands I threw them from me and broke them before your ey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s before, I lay prostrate before the LORD for forty days and forty nights without eating or drinking, because of all the sin you had committed in the sight of the LORD and the evil you had done to provoke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dreaded the fierce anger of the LORD against you: his wrath would destroy you. Yet once again the LORD listened to 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ith Aaron, too, the LORD was deeply angry, and would have killed him had I not prayed for him also at that ti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aking the calf, the sinful object you had made, and fusing it with fire, I ground it down to powder as fine as dust, which I threw into the wadi that went down the mountainsid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t Taberah, at Massah, and at Kibroth-hattaavah likewise, you provoked the LORD to ange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he sent you up from Kadesh-barnea to take possession of the land he was giving you, you rebelled against this command of the LORD, your God, and would not trust or obey hi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 since I have known you, you have been rebels against the LO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se forty days, then, and forty nights, I lay prostrate before the LORD, because he had threatened to destroy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was my prayer to him: O Lord GOD, destroy not your people, the heritage which your majesty has ransomed and brought out of Egypt with your strong han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member your servants, Abraham, Isaac and Jacob. Look not upon the stubbornness of this people nor upon their wickedness and si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st the people from whose land you have brought us say, ‘The LORD was not able to bring them into the land he promised them’; or ‘Out of hatred for them, he brought them out to slay them in the deser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are, after all, your people and your heritage, whom you have brought out by your great power and with your outstretched ar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 LORD said to me, ‘Cut two tablets of stone like the former; then come up the mountain to me. Also make an ark of wo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write upon the tablets the commandments that were on the former tablets that you broke, and you shall place them in the ark.’</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 made an ark of acacia wood, and cut two tablets of stone like the former, and went up the mountain carrying the two tablet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then wrote on them, as he had written before, the ten commandments which he spoke to you on the mountain from the midst of the fire on the day of the assembly. After the LORD had given them to m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turned and came down the mountain, and placed the tablets in the ark I had made. There they have remained, in keeping with the command the LORD gave 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Israelites set out from Beeroth Bene-jaakan for Moserah, where Aaron died and was buried, his son Eleazar succeeding him in the priestly offic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re they set out for Gudgodah, and from Gudgodah for Jotbathah, a region where there is water in the wadi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the LORD set apart the tribe of Levi to carry the ark of the covenant of the LORD, to be in attendance before the LORD and minister to him, and to give blessings in his name, as they have done to this 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is reason, Levi has no share in the heritage with his brothers; the LORD himself is his heritage, as the LORD, your God, has told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fter I had spent these other forty days and forty nights on the mountain, and the LORD had once again heard me and decided not to destroy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aid to me, ‘Go now and set out at the head of your people, that they may enter in and occupy the land which I swore to their fathers I would give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w, Israel, what does the LORD, your God, ask of you but to fear the LORD, your God, and follow his ways exactly, to love and serve the LORD, your God, with all your heart and all your sou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 keep the commandments and statutes of the LORD which I enjoin on you today for your own goo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nk! The heavens, even the highest heavens, belong to the LORD, your God, as well as the earth and everything on i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in his love for your fathers the LORD was so attached to them as to choose you, their descendants, in preference to all other peoples, as indeed he has now don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ircumcise your hearts, therefore, and be no longer stiff-neck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your God, is the God of gods, the LORD of lords, the great God, mighty and awesome, who has no favorites, accepts no brib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 executes justice for the orphan and the widow, and befriends the alien, feeding and clothing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you too must befriend the alien, for you were once aliens yourselves in the land of Egyp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your God, shall you fear, and him shall you serve; hold fast to him and swear by his na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your glory, he, your God, who has done for you those great and terrible things which your own eyes have see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r ancestors went down to Egypt seventy strong, and now the LORD, your God, has made you as numerous as the stars of the sk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ve the LORD, your God, therefore, and always heed his charge: his statutes, decrees and commandment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s not your children, who have not known it from experience, but you yourselves who must now understand the discipline of the LORD, your God; his majesty, his strong hand and outstretched ar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igns and deeds he wrought among the Egyptians, on Pharaoh, king of Egypt, and on all his lan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at he did to the Egyptian army and to their horses and chariots, engulfing them in the water of the Red Sea as they pursued you, and bringing ruin upon them even to this da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at he did for you in the desert until you arrived in this plac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he did to the Reubenites Dathan and Abiram, sons of Eliab, when the ground opened its mouth and swallowed them up out of the midst of Israel, with their families and tents and every living thing that belonged to t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ith your own eyes you have seen all these great deeds that the LORD has don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eep all the commandments, then, which I enjoin on you today, that you may be strong enough to enter in and take possession of the land into which you are cross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at you may have long life on the land which the LORD swore to your fathers he would give to them and their descendants, a land flowing with milk and hone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land which you are to enter and occupy is not like the land of Egypt from which you have come, where you would sow your seed and then water it by hand, as in a vegetable gard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the land into which you are crossing for conquest is a land of hills and valleys that drinks in rain from the heave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and which the LORD, your God, looks after; his eyes are upon it continually from the beginning of the year to the en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n, you truly heed my commandments which I enjoin on you today, loving and serving the LORD, your God, with all your heart and all your sou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give the seasonal rain to your land, the early rain and the late rain, that you may have your grain, wine and oil to gather i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bring forth grass in your fields for your animals. Thus you may eat your fil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be careful lest your heart be so lured away that you serve other gods and worship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n the wrath of the LORD will flare up against you and he will close up the heavens, so that no rain will fall, and the soil will not yield its crops, and you will soon perish from the good land he is giving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take these words of mine into your heart and soul. Bind them at your wrist as a sign, and let them be a pendant on your forehea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each them to your children, speaking of them at home and abroad, whether you are busy or at res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rite them on the doorposts of your houses and on your gat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as long as the heavens are above the earth, you and your children may live on in the land which the LORD swore to your fathers he would give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f you are careful to observe all these commandments I enjoin on you, loving the LORD, your God, and following his ways exactly, and holding fast to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will drive all these nations out of your way, and you will dispossess nations greater and mightier than yourselv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place where you set foot shall be yours: from the desert and from Lebanon, from the Euphrates River to the Western Sea, shall be your territor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ne shall stand up against you; the LORD, your God, will spread the fear and dread of you through any land where you set foot, as he promised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set before you here, this day, a blessing and a curs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blessing for obeying the commandments of the LORD, your God, which I enjoin on you toda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 curse if you do not obey the commandments of the LORD, your God, but turn aside from the way I ordain for you today, to follow other gods, whom you have not know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LORD, your God, brings you into the land which you are to enter and occupy, then you shall pronounce the blessing on Mount Gerizim, the curse on Mount Ebal.</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beyond the Jordan, on the other side of the western road in the country of the Canaanites who live in the Arabah, opposite the Gilgal beside the terebinth of More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you are about to cross the Jordan to enter and occupy the land which the LORD, your God, is giving you. When, therefore, you take possession of it and settle ther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 careful to observe all the statutes and decrees that I set before you to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tatutes and decrees which you must be careful to observe in the land which the LORD, the God of your fathers, has given you to occupy, as long as you live on its soi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estroy without fail every place on the high mountains, on the hills, and under every leafy tree where the nations you are to dispossess worship their god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ar down their altars, smash their sacred pillars, destroy by fire their sacred poles, and shatter the idols of their gods, that you may stamp out the remembrance of them in any such pla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is not how you are to worship the LORD, your Go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stead, you shall resort to the place which the LORD, your God, chooses out of all your tribes and designates as his dwell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you shall bring your holocausts and sacrifices, your tithes and personal contributions, your votive and freewill offerings, and the firstlings of your herds and flock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too, before the LORD, your God, you and your families shall eat and make merry over all your undertakings, because the LORD, your God, has blessed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do as we are now doing; here, everyone does what seems right to himself,</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ce you have not yet reached your resting place, the heritage which the LORD, your God, will give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fter you have crossed the Jordan and dwell in the land which the LORD, your God, is giving you as a heritage, when he has given you rest from all your enemies round about and you live there in securit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o the place which the LORD, your God, chooses as the dwelling place for his name you shall bring all the offerings I command you: your holocausts and sacrifices, your tithes and personal contributions, and every special offering you have vowed to the L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make merry before the LORD, your God, with your sons and daughters, your male and female slaves, as well as with the Levite who belongs to your community but has no share of his own in your heritag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care not to offer up your holocausts in any place you fanc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offer them up in the place which the LORD chooses from among your tribes; there you shall make whatever offerings I enjoin upon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ever, in any of your communities you may slaughter and eat to your heart’s desire as much meat as the LORD, your God, has blessed you with; and the unclean as well as the clean may eat it, as they do the gazelle or the de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ly, you shall not partake of the blood, but must pour it out on the ground like wat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reover, you shall not, in your own communities, partake of your tithe of grain or wine or oil, of the first-born of your herd or flock, of any offering you have vowed, of your freewill offerings, or of your personal contribution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you must eat before the LORD, your God, in the place he chooses, along with your son and daughter, your male and female slave, and the Levite who belongs to your community; and there, before the LORD, you shall make merry over all your undertaking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ke care, also, that you do not neglect the Levite as long as you live in the lan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fter the LORD, your God, has enlarged your territory, as he promised you, when you wish meat for food, you may eat it at will, to your heart’s desir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the place which the LORD, your God, chooses for the abode of his name is too far, you may slaughter in the manner I have told you any of your herd or flock that the LORD has given you, and eat it to your heart’s desire in your own communit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ay eat it as you would the gazelle or the deer: the unclean and the clean eating it alik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make sure that you do not partake of the blood; for blood is life, and you shall not consume this seat of life with the fles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partake of the blood, therefore, but pour it out on the ground like wat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bstain from it, that you and your children after you may prosper for doing what is right in the sight of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owever, any sacred gifts or votive offerings that you may have, you shall bring with you to the place which the LORD choos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re you must offer both the flesh and the blood of your holocausts on the altar of the LORD, your God; of your other sacrifices the blood indeed must be poured out against the altar of the LORD, your God, but their flesh may be eate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 careful to heed all these commandments I enjoin on you, that you and your descendants may always prosper for doing what is good and right in the sight of the LORD, your Go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LORD, your God, removes the nations from your way as you advance to dispossess them, be on your guard! Otherwise, once they have been wiped out before you and you have replaced them and are settled in their lan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will be lured into following them. Do not inquire regarding their gods, ‘How did these nations worship their gods? I, too, would do the sam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not thus worship the LORD, your God, because they offered to their gods every abomination that the LORD detests, even burning their sons and daughters to their god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very command that I enjoin on you, you shall be careful to observe, neither adding to it nor subtracting from i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re arises among you a prophet or a dreamer who promises you a sign or wond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urging you to follow other gods, whom you have not known, and to serve them: even though the sign or wonder he has foretold you comes to pas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ay no attention to the words of that prophet or that dreamer; for the LORD, your God, is testing you to learn whether you really love him with all your heart and with all your sou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shall you follow, and him shall you fear; his commandment shall you observe, and his voice shall you heed, serving him and holding fast to him alon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at prophet or that dreamer shall be put to death, because, in order to lead you astray from the way which the LORD, your God, has directed you to take, he has preached apostasy from the LORD, your God, who brought you out of the land of Egypt and ransomed you from that place of slavery.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r own full brother, or your son or daughter, or your beloved wife, or your intimate friend, entices you secretly to serve other gods, whom you and your fathers have not know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s of any other nations, near at hand or far away, from one end of the earth to the oth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yield to him or listen to him, nor look with pity upon him, to spare or shield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kill him. Your hand shall be the first raised to slay him; the rest of the people shall join in with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stone him to death, because he sought to lead you astray from the LORD, your God, who brought you out of the land of Egypt, that place of slaver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l Israel, hearing of it, shall fear and never again do such evil as this in your mids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in any of the cities which the LORD, your God, gives you to dwell in, you hear it sai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certain scoundrels have sprung up among you and have led astray the inhabitants of their city to serve other gods whom you have not know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must inquire carefully into the matter and investigate it thoroughly. If you find that it is true and an established fact that this abomination has been committed in your mids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put the inhabitants of that city to the sword, dooming the city and all life that is in it, even its cattle, to the sw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aving heaped up all its spoils in the middle of its square, you shall burn the city with all its spoils as a whole burnt offering to the LORD, your God. Let it be a heap of ruins forever, never to be rebuil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retain anything that is doomed, that the blazing wrath of the LORD may die down and he may show you mercy and in his mercy for you may multiply you as he promised your fathers on oat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you have heeded the voice of the LORD, your God, keeping all his commandments which I enjoin on you today, doing what is right in his sigh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are children of the LORD, your God. You shall not gash yourselves nor shave the hair above your foreheads for the dea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you are a people sacred to the LORD, your God, who has chosen you from all the nations on the face of the earth to be a people peculiarly his ow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eat any abominable thing.</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animals you may eat: the ox, the sheep, the goa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d deer, the gazelle, the roe deer, the ibex, the addax, the oryx, and the mountain sheep.</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y animal that has hoofs you may eat, provided it is cloven-footed and chews the cu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 shall not eat any of the following that only chew the cud or only have cloven hoofs: the camel, the hare and the rock badger, which indeed chew the cud, but do not have hoofs and are therefore unclean for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ig, which indeed has hoofs and is cloven-footed, but does not chew the cud and is therefore unclean for you. Their flesh you shall not eat, and their dead bodies you shall not touc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various creatures that live in the water, whatever has both fins and scales you may ea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those that lack either fins or scales you shall not eat; they are unclean for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may eat all clean bird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you shall not eat any of the following: the eagle, the vulture, the ospre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various kites and falcon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l the various species of crow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ostrich, the nightjar, the gull, the various species of hawk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owl, the screech owl, the ibi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desert owl, the buzzard, the cormoran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tork, the various species of herons, the hoopoe, and the ba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winged insects, too, are unclean for you and shall not be eate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you may eat any clean winged creatur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must not eat any animal that has died of itself, for you are a people sacred to the LORD, your God. But you may give it to an alien who belongs to your community, and he may eat it, or you may sell it to a foreigner. “You shall not boil a kid in its mother’s milk.</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ach year you shall tithe all the produce that grows in the field you have sow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n the place which the LORD, your God, chooses as the dwelling place of his name you shall eat in his presence your tithe of the grain, wine and oil, as well as the firstlings of your herd and flock, that you may learn always to fear the LORD, your Go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however, the journey is too much for you and you are not able to bring your tithe, because the place which the LORD, your God, chooses for the abode of his name is too far for you, considering how the LORD has blessed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may exchange the tithe for money and, with the purse of money in hand, go to the place which the LORD, your God, choos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may then exchange the money for whatever you desire, oxen or sheep, wine or strong drink, or anything else you would enjoy, and there before the LORD, your God, you shall partake of it and make merry with your famil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do not neglect the Levite who belongs to your community, for he has no share in the heritage with you.</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e end of every third year you shall bring out all the tithes of your produce for that year and deposit them in community store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the Levite who has no share in the heritage with you, and also the alien, the orphan and the widow who belong to your community, may come and eat their fill; so that the LORD, your God, may bless you in all that you undertak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end of every seven-year period you shall have a relaxation of debt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ich shall be observed as follows. Every creditor shall relax his claim on what he has loaned his neighbor; he must not press his neighbor, his kinsman, because a relaxation in honor of the LORD has been proclaim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may press a foreigner, but you shall relax the claim on your kinsman for what is your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y, more! since the LORD, your God, will bless you abundantly in the land he will give you to occupy as your heritage, there should be no one of you in ne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 but heed the voice of the LORD, your God, and carefully observe all these commandments which I enjoin on you toda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will lend to many nations, and borrow from none; you will rule over many nations, and none will rule over you, since the LORD, your God, will bless you as he promis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one of your kinsmen in any community is in need in the land which the LORD, your God, is giving you, you shall not harden your heart nor close your hand to him in his ne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stead, you shall open your hand to him and freely lend him enough to meet his ne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on your guard lest, entertaining the mean thought that the seventh year, the year of relaxation, is near, you grudge help to your needy kinsman and give him nothing; else he will cry to the LORD against you and you will be held guilt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ive to him, give freely and not with ill will; for the LORD, your God, will bless you for this in all your works and undertaking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eedy will never be lacking in the land; that is why I command you to open your hand to your poor and needy kinsman in your countr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r kinsman, a Hebrew man or woman, sells himself to you, he is to serve you for six years, but in the seventh year you shall dismiss him from your service, a free m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you do so, you shall not send him away empty-hand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hall weight him down with gifts from your flock and threshing floor and wine press, in proportion to the blessing the LORD, your God, has bestowed on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remember that you too were once slaves in the land of Egypt, and the LORD, your God, ransomed you. That is why I am giving you this command to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however, he tells you that he does not wish to leave you, because he is devoted to you and your household, since he fares well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take an awl and thrust it through his ear into the door, and he shall then be your slave forever. Your female slave, also, you shall treat in the same wa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must not be reluctant to let your slave go free, since the service he has given you for six years was worth twice a hired man’s salary; then also the LORD, your God, will bless you in everything you do.</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consecrate to the LORD, your God, all the male firstlings of your herd and of your flock. You shall not work the firstlings of your cattle, nor shear the firstlings of your flock.</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ear after year you and your family shall eat them before the LORD, your God, in the place he choos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however, a firstling is lame or blind or has any other serious defect, you shall not sacrifice it to the LORD, your Go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n your own communities you may eat it, the unclean and the clean eating it alike, as you would a gazelle or a dee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you shall not partake of its blood, which must be poured out on the ground like wat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bserve the month of Abib by keeping the Passover of the LORD, your God, since it was in the month of Abib that he brought you by night out of Egyp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offer the Passover sacrifice from your flock or your herd to the LORD, your God, in the place which he chooses as the dwelling place of his nam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eat leavened bread with it. For seven days you shall eat with it only unleavened bread, the bread of affliction, that you may remember as long as you live the day of your departure from the land of Egypt; for in frightened haste you left the land of Egyp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thing leavened may be found in all your territory for seven days, and none of the meat which you sacrificed on the evening of the first day shall be kept overnight for the next da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may not sacrifice the Passover in any of the communities which the LORD, your God, gives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ly at the place which he chooses as the dwelling place of his name, and in the evening at sunset, on the anniversary of your departure from Egypt, shall you sacrifice the Passov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cook and eat it at the place the LORD, your God, chooses; then in the morning you may return to your tent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ix days you shall eat unleavened bread, and on the seventh there shall be a solemn meeting in honor of the LORD, your God; on that day you shall not do any sort of work.</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count off seven weeks, computing them from the day when the sickle is first put to the standing gra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then keep the feast of Weeks in honor of the LORD, your God, and the measure of your own freewill offering shall be in proportion to the blessing the LORD, your God, has bestowed on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place which the LORD, your God, chooses as the dwelling place of his name, you shall make merry in his presence together with your son and daughter, your male and female slave, and the Levite who belongs to your community, as well as the alien, the orphan and the widow among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member that you too were once slaves in Egypt, and carry out these statutes carefull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celebrate the feast of Booths for seven days, when you have gathered in the produce from your threshing floor and wine pres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make merry at your feast, together with your son and daughter, your male and female slave, and also the Levite, the alien, the orphan and the widow who belong to your communit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even days you shall celebrate this pilgrim feast in honor of the LORD, your God, in the place which he chooses; since the LORD, your God, has blessed you in all your crops and in all your undertakings, you shall do nought but make merr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times a year, then, every male among you shall appear before the LORD, your God, in the place which he chooses: at the feast of Unleavened Bread, at the feast of Weeks, and at the feast of Booths. No one shall appear before the LORD empty-hand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each of you with as much as he can give, in proportion to the blessings which the LORD, your God, has bestowed on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appoint judges and officials throughout your tribes to administer true justice for the people in all the communities which the LORD, your God, is giving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distort justice; you must be impartial. You shall not take a bribe; for a bribe blinds the eyes even of the wise and twists the words even of the jus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stice and justice alone shall be your aim, that you may have life and may possess the land which the LORD, your God, is giving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plant a sacred pole of any kind of wood beside the altar of the LORD, your God, which you will buil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r shall you erect a sacred pillar, such as the LORD, your God, detes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acrifice to the LORD, your God, from the herd or from the flock an animal with any serious defect; that would be an abomination to the LORD, your G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re is found among you, in any one of the communities which the LORD, your God, gives you, a man or a woman who does evil in the sight of the LORD, your God, and transgresses his covenan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y serving other gods, or by worshiping the sun or the moon or any of the host of the sky, against my comman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on being informed of it, you find by careful investigation that it is true and an established fact that this abomination has been committed in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bring the man (or woman) who has done the evil deed out to your city gates and stone him to deat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testimony of two or three witnesses is required for putting a person to death; no one shall be put to death on the testimony of only one witnes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t the execution, the witnesses are to be the first to raise their hands against him; afterward all the people are to join in.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in your own community there is a case at issue which proves too complicated for you to decide, in a matter of bloodshed or of civil rights or of personal injury, you shall then go up to the place which the LORD, your God, choos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 the levitical priests or to the judge who is in office at that time. They shall study the case and then hand down to you their decisi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ccording to this decision that they give you in the place which the LORD chooses, you shall act, being careful to do exactly as they direc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carry out the directions they give you and the verdict they pronounce for you, without turning aside to the right or to the left from the decision they hand down to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y man who has the insolence to refuse to listen to the priest who officiates there in the ministry of the LORD, your God, or to the judge, shall die.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the people, on hearing of it, shall fear, and never again be so insolen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you have come into the land which the LORD, your God, is giving you, and have occupied it and settled in it, should you then decide to have a king over you like all the surrounding nation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et that man over you as your king whom the LORD, your God, chooses. He whom you set over you as king must be your kinsman; a foreigner, who is no kin of yours, you may not set over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hall not have a great number of horses; nor shall he make his people go back again to Egypt to acquire them, against the LORD’S warning that you must never go back that way agai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either shall he have a great number of wives, lest his heart be estranged, nor shall he accumulate a vast amount of silver and gol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he is enthroned in his kingdom, he shall have a copy of this law made from the scroll that is in the custody of the levitical priest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hall keep it with him and read it all the days of his life that he may learn to fear the LORD, his God, and to heed and fulfill all the words of this law and these statut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et him not become estranged from his countrymen through pride, nor turn aside to the right or to the left from these commandments. Then he and his descendants will enjoy a long reign in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hole priestly tribe of Levi shall have no share in the heritage with Israel; they shall live on the oblations of the LORD and the portions due to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vi shall have no heritage among his brothers; the LORD himself is his heritage, as he has told h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s shall have a right to the following things from the people: from those who are offering a sacrifice, whether the victim is from the herd or from the flock, the priest shall receive the shoulder, the jowls and the stomac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also give him the first fruits of your grain and wine and oil, as well as the first fruits of the shearing of your floc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your God, has chosen him and his sons out of all your tribes to be always in attendance to minister in the name of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a Levite goes from one of your communities anywhere in Israel in which he ordinarily resides, to visit, as his heart may desire, the place which the LORD choos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y minister there in the name of the LORD, his God, like all his fellow Levites who are in attendance there before the L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then receive the same portions to eat as the rest, along with his monetary offerings and heirloom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come into the land which the LORD, your God, is giving you, you shall not learn to imitate the abominations of the peoples ther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there not be found among you anyone who immolates his son or daughter in the fire, nor a fortune-teller, soothsayer, charmer, divin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caster of spells, nor one who consults ghosts and spirits or seeks oracles from the dea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yone who does such things is an abomination to the LORD, and because of such abominations the LORD, your God, is driving these nations out of your wa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however, must be altogether sincere toward the LORD, your Go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gh these nations whom you are to dispossess listen to their soothsayers and fortune-tellers, the LORD, your God, will not permit you to do so.</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 prophet like me will the LORD, your God, raise up for you from among your own kinsmen; to him you shall liste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exactly what you requested of the LORD, your God, at Horeb on the day of the assembly, when you said, ‘Let us not again hear the voice of the LORD, our God, nor see this great fire any more, lest we di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e, ‘This was well sai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ill raise up for them a prophet like you from among their kinsmen, and will put my words into his mouth; he shall tell them all that I command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ny man will not listen to my words which he speaks in my name, I myself will make him answer for i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a prophet presumes to speak in my name an oracle that I have not commanded him to speak, or speaks in the name of other gods, he shall di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you say to yourselves, ‘How can we recognize an oracle which the LORD has spoke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now that, even though a prophet speaks in the name of the LORD, if his oracle is not fulfilled or verified, it is an oracle which the LORD did not speak. The prophet has spoken it presumptuously, and you shall have no fear of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removes the nations whose land he is giving you, and you have taken their place and are settled in their cities and hou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et apart three cities in the land which the LORD, your God, is giving you to occup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thereby divide into three regions the land which the LORD, your God, will give you as a heritage, and so arrange the routes that every homicide will be able to find a refug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is in the following case that a homicide may take refuge in such a place to save his life: when someone unwittingly kills his neighbor to whom he had previously borne no malic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example, if he goes with his neighbor to a forest to cut wood, and as he swings his ax to fell a tree, its head flies off the handle and hits his neighbor a mortal blow, he may take refuge in one of these cities to save his lif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ould the distance be too great, the avenger of blood may in the heat of his anger pursue the homicide and overtake him and strike him dead, even though he does not merit death since he had previously borne the slain man no malic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at is why I order you to set apart three citi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LORD, your God, enlarges your territory, as he swore to your fathers, and gives you all the land he promised your fathers he would giv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event that you carefully observe all these commandments which I enjoin on you today, loving the LORD, your God, and ever walking in his ways: then add three cities to these thre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in the land which the LORD, your God, is giving you as a heritage, innocent blood will not be shed and you will not become guilty of bloodsh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ever, if someone lies in wait for his neighbor out of hatred for him, and rising up against him, strikes him mortally, and then takes refuge in one of these citi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ders of his own city shall send for him and have him taken from there, and shall hand him over to be slain by the avenger of bloo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look on him with pity, but purge from Israel the stain of shedding innocent blood, that you may prosp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move your neighbor’s landmarks erected by your forefathers in the heritage you receive in the land which the LORD, your God, is giving you to occup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witness alone shall not take the stand against a man in regard to any crime or any offense of which he may be guilty; a judicial fact shall be established only on the testimony of two or three witness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n unjust witness takes the stand against a man to accuse him of a defection from the law,</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o parties in the dispute shall appear before the LORD in the presence of the priests or judges in office at that ti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fter a thorough investigation the judges find that the witness is a false witness and has accused his kinsman falsel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do to him as he planned to do to his kinsman.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n hearing of it, shall fear, and never again do a thing so evil among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look on such a man with pity. Life for life, eye for eye, tooth for tooth, hand for hand, and foot for foo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go out to war against your enemies and you see horses and chariots and an army greater than your own, do not be afraid of them, for the LORD, your God, who brought you up from the land of Egypt, will be with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are about to go into battle, the priest shall come forward and say to the soldier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O Israel! Today you are going into battle against your enemies. Be not weakhearted or afraid; be neither alarmed nor frightened by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t is the LORD, your God, who goes with you to fight for you against your enemies and give you victor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officials shall say to the soldiers, ‘Is there anyone who has built a new house and not yet had the housewarming? Let him return home, lest he die in battle and another dedicate i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 there anyone who has planted a vineyard and never yet enjoyed its fruits? Let him return home, lest he die in battle and another enjoy its fruits in his stea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s there anyone who has betrothed a woman and not yet taken her as his wife? Let him return home, lest he die in battle and another take her to wif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fine, the officials shall say to the soldiers, ‘Is there anyone who is afraid and weakhearted? Let him return home, lest he make his fellows as fainthearted as himself.’</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officials have finished speaking to the soldiers, military officers shall be appointed over the arm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march up to attack a city, first offer it terms of pea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it agrees to your terms of peace and opens its gates to you, all the people to be found in it shall serve you in forced labo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it refuses to make peace with you and instead offers you battle, lay siege to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 LORD, your God, delivers it into your hand, put every male in it to the sw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men and children and livestock and all else in it that is worth plundering you may take as your booty, and you may use this plunder of your enemies which the LORD, your God, has given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at is how you shall deal with any city at a considerable distance from you, which does not belong to the peoples of this lan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n the cities of those nations which the LORD, your God, is giving you as your heritage, you shall not leave a single soul aliv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must doom them all-the Hittites, Amorites, Canaanites, Perizzites, Hivites and Jebusites-as the LORD, your God, has commanded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st they teach you to make any such abominable offerings as they make to their gods, and you thus sin against the LORD, your Go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are at war with a city and have to lay siege to it for a long time before you capture it, you shall not destroy its trees by putting an ax to them. You may eat their fruit, but you must not cut down the trees. After all, are the trees of the field men, that they should be included in your sieg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owever, those trees which you know are not fruit trees you may destroy, cutting them down to build siegeworks with which to reduce the city that is resisting you.</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 corpse of a slain man is found lying in the open on the land which the LORD, your God, is giving you to occupy, and it is not known who killed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r elders and judges shall go out and measure the distances to the cities that are in the neighborhood of the corps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it is established which city is nearest the corpse, the elders of that city shall take a heifer that has never been put to work as a draft animal under a yok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ringing it down to a wadi with an everflowing stream at a place that has not been plowed or sown, they shall cut the heifer’s throat there in the wadi.</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s, the descendants of Levi, shall also be present, for the LORD, your God, has chosen them to minister to him and to give blessings in his name, and every case of dispute or violence must be settled by their decisi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ll the elders of that city nearest the corpse shall wash their hands over the heifer whose throat was cut in the wadi,</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all declare, ‘Our hands did not shed this blood, and our eyes did not see the de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solve, O LORD, your people Israel, whom you have ransomed, and let not the guilt of shedding innocent blood remain in the midst of your people Israel.’ Thus they shall be absolved from the guilt of bloodsh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purge from your midst the guilt of innocent blood, that you may prosper for doing what is right in the sight of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out to war against your enemies and the LORD, your God, delivers them into your hand, so that you take captiv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you see a comely woman among the captives and become so enamored of her that you wish to have her as wif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may take her home to your house. But before she may live there, she must shave her head and pare her nail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ay aside her captive’s garb. After she has mourned her father and mother for a full month, you may have relations with her, and you shall be her husband and she shall be your wif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if later on you lose your liking for her, you shall give her her freedom, if she wishes it; but you shall not sell her or enslave her, since she was married to you under compulsio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with two wives loves one and dislikes the other; and if both bear him sons, but the first-born is of her whom he dislik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he comes to bequeath his property to his sons he may not consider as his first-born the son of the wife he loves, in preference to his true first-born, the son of the wife whom he dislik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contrary, he shall recognize as his first-born the son of her whom he dislikes, giving him a double share of whatever he happens to own, since he is the first fruits of his manhood, and to him belong the rights of the first-bor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has a stubborn and unruly son who will not listen to his father or mother, and will not obey them even though they chastise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s father and mother shall have him apprehended and brought out to the elders at the gate of his home cit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re they shall say to those city elders, ‘This son of ours is a stubborn and unruly fellow who will not listen to us; he is a glutton and a drunkar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ll his fellow citizens shall stone him to death. Thus shall you purge the evil from your midst, and all Israel, on hearing of it, shall fea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guilty of a capital offense is put to death and his corpse hung on a tre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t shall not remain on the tree overnight. You shall bury it the same day; otherwise, since God’s curse rests on him who hangs on a tree, you will defile the land which the LORD, your God, is giving you as an inheritan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ee your kinsman’s ox or sheep driven astray without showing concern about it; see to it that it is returned to your kinsm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is kinsman does not live near you, or you do not know who he may be, take it to your own place and keep it with you until he claims it; then give it back to h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do the same with his ass, or his garment, or anything else which your kinsman loses and you happen to find; you may not be unconcerned about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see your kinsman’s ass or ox foundering on the road without showing concern about it; see to it that you help him lift it up.</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 woman shall not wear an article proper to a man, nor shall a man put on a woman’s dress; for anyone who does such things is an abomination to the LORD, your Go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while walking along, you chance upon a bird’s nest with young birds or eggs in it, in any tree or on the ground, and the mother bird is sitting on them, you shall not take away the mother bird along with her broo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let her go, although you may take her brood away. It is thus that you shall have prosperity and a long lif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build a new house, put a parapet around the roof; otherwise, if someone falls off, you will bring bloodguilt upon your hous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sow your vineyard with two different kinds of seed; if you do, its produce shall become forfeit, both the crop you have sown and the yield of the vineya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not plow with an ox and an ass harnessed togeth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wear cloth of two different kinds of thread, wool and linen, woven togeth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put twisted cords on the four corners of the cloak that you wrap around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 man, after marrying a woman and having relations with her, comes to dislike 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kes monstrous charges against her and defames her by saying, ‘I married this woman, but when I first had relations with her I did not find her a virgi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ather and mother of the girl shall take the evidence of her virginity and bring it to the elders at the city gat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the father of the girl shall say to the elders, ‘I gave my daughter to this man in marriage, but he has come to dislike h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w brings monstrous charges against her, saying: I did not find your daughter a virgin. But here is the evidence of my daughter’s virginity!’ And they shall spread out the cloth before the elders of the cit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se city elders shall take the man and chastise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sides fining him one hundred silver shekels, which they shall give to the girl’s father, because the man defamed a virgin in Israel. Moreover, she shall remain his wife, and he may not divorce her as long as he liv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this charge is true, and evidence of the girl’s virginity is not foun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shall bring the girl to the entrance of her father’s house and there her townsmen shall stone her to death, because she committed a crime against Israel by her unchasteness in her father’s house.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is discovered having relations with a woman who is married to another, both the man and the woman with whom he has had relations shall die.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within the city a man comes upon a maiden who is betrothed, and has relations with h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bring them both out to the gate of the city and there stone them to death: the girl because she did not cry out for help though she was in the city, and the man because he violated his neighbor’s wife.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however, it is in the open fields that a man comes upon such a betrothed maiden, seizes her and has relations with her, the man alone shall di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do nothing to the maiden, since she is not guilty of a capital offense. This case is like that of a man who rises up against his neighbor and murders hi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was in the open fields that he came upon her, and though the betrothed maiden may have cried out for help, there was no one to come to her ai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man comes upon a maiden that is not betrothed, takes her and has relations with her, and their deed is discovere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man who had relations with her shall pay the girl’s father fifty silver shekels and take her as his wife, because he has deflowered her. Moreover, he may not divorce her as long as he liv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 man shall not marry his father’s wife, nor shall he dishonor his father’s b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one whose testicles have been crushed or whose penis has been cut off may be admitted into the community of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child of an incestuous union may be admitted into the community of the LORD, nor any descendant of his even to the tenth generati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Ammonite or Moabite may ever be admitted into the community of the LORD, nor any descendants of theirs even to the tenth generati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they would not succor you with food and water on your journey after you left Egypt, and because Moab hired Balaam, son of Beor, from Pethor in Aram Naharaim, to curse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ough the LORD, your God, would not listen to Balaam and turned his curse into a blessing for you, because he loves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 promote their peace and prosperity as long as you liv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do not abhor the Edomite, since he is your brother, nor the Egyptian, since you were an alien in his countr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hildren born to them may in the third generation be admitted into the community of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are in camp during an expedition against your enemies, you shall keep yourselves from everything offensiv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one of you becomes unclean because of a nocturnal emission, he shall go outside the camp, and not return unti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ward evening, he has bathed in water; then, when the sun has set, he may come back into the camp.</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utside the camp you shall have a place set aside to be used as a latrin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also keep a trowel in your equipment and with it, when you go outside to ease nature, you shall first dig a hole and afterward cover up your excremen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nce the LORD, your God, journeys along within your camp to defend you and to put your enemies at your mercy, your camp must be holy; otherwise, if he sees anything indecent in your midst, he will leave your compan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hand over to his master a slave who has taken refuge from him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him live with you wherever he chooses, in any one of your communities that pleases him. Do not molest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 shall be no temple harlot among the Israelite women, nor a temple prostitute among the Israelite me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offer a harlot’s fee or a dog’s price as any kind of votive offering in the house of the LORD, your God; both these things are an abomination to the LORD, your Go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demand interest from your countrymen on a loan of money or of food or of anything else on which interest is usually demand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may demand interest from a foreigner, but not from your countryman, so that the LORD, your God, may bless you in all your undertakings on the land you are to enter and occup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make a vow to the LORD, your God, you shall not delay in fulfilling it; otherwise you will be held guilty, for the LORD, your God, is strict in requiring it of you.</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ould you refrain from making a vow, you will not be held guilt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you must keep your solemn word and fulfill the votive offering you have freely promised to the LO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go through your neighbor’s vineyard, you may eat as many of his grapes as you wish, but do not put them in your baske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you go through your neighbor’s grainfield, you may pluck some of the ears with your hand, but do not put a sickle to your neighbor’s grai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 man, after marrying a woman and having relations with her, is later displeased with her because he finds in her something indecent, and therefore he writes out a bill of divorce and hands it to her, thus dismissing her from his hous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on leaving his house she goes and becomes the wife of another ma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econd husband, too, comes to dislike her and dismisses her from his house by handing her a written bill of divorce; or if this second man who has married her, di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r former husband, who dismissed her, may not again take her as his wife after she has become defiled. That would be an abomination before the LORD, and you shall not bring such guilt upon the land which the LORD, your God, is giving you as a heritag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man is newly wed, he need not go out on a military expedition, nor shall any public duty be imposed on him. He shall be exempt for one year for the sake of his family, to bring joy to the wife he has marri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one shall take a hand mill or even its upper stone as a pledge for debt, for he would be taking the debtor’s sustenance as a pledg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ny man is caught kidnaping a fellow Israelite in order to enslave him and sell him, the kidnaper shall be put to death. Thus shall you purge the evil from your mid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an attack of leprosy you shall be careful to observe exactly and to carry out all the directions of the levitical priests. Take care to act in accordance with the instructions I have given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Remember what the LORD, your God, did to Miriam on the journey after you left Egyp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make a loan of any kind to your neighbor, you shall not enter his house to receive a pledge from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shall wait outside until the man to whom you are making the loan brings his pledge outside to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is a poor man, you shall not sleep in the mantle he gives as a pledg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hall return it to him at sunset that he himself may sleep in it. Then he will bless you, and it will be a good deed of yours before the LORD, your Go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defraud a poor and needy hired servant, whether he be one of your own countrymen or one of the aliens who live in your communiti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pay him each day’s wages before sundown on the day itself, since he is poor and looks forward to them. Otherwise he will cry to the LORD against you, and you will be held guilt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athers shall not be put to death for their children, nor children for their fathers; only for his own guilt shall a man be put to dea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violate the rights of the alien or of the orphan, nor take the clothing of a widow as a pledg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remember, you were once slaves in Egypt, and the LORD, your God, ransomed you from there; that is why I command you to observe this rul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reap the harvest in your field and overlook a sheaf there, you shall not go back to get it; let it be for the alien, the orphan or the widow, that the LORD, your God, may bless you in all your undertaking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 knock down the fruit of your olive trees, you shall not go over the branches a second time; let what remains be for the alien, the orphan and the widow.</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pick your grapes, you shall not go over the vineyard a second time; let what remains be for the alien, the orphan, and the widow.</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remember that you were once slaves in Egypt; that is why I command you to observe this rul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men have a dispute and bring it to court, and a decision is handed down to them acquitting the innocent party and condemning the guilty part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 latter deserves stripes, the judge shall have him lie down and in his presence receive the number of stripes his guilt deserv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ty stripes may be given him, but no more; lest, if he were beaten with more stripes than these, your kinsman should be looked upon as disgraced because of the severity of the beating.</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uzzle an ox when it is treading out grai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brothers live together and one of them dies without a son, the widow of the deceased shall not marry anyone outside the family; but her husband’s brother shall go to her and perform the duty of a brother-in-law by marrying he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first-born son she bears shall continue the line of the deceased brother, that his name may not be blotted out from Israe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owever, a man does not care to marry his brother’s wife, she shall go up to the elders at the gate and declare, ‘My brother-in-law does not intend to perform his duty toward me and refuses to perpetuate his brother’s name in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upon the elders of his city shall summon him and admonish him. If he persists in saying, ‘I am not willing to marry h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s sister-in-law, in the presence of the elders, shall go up to him and strip his sandal from his foot and spit in his face, saying publicly, ‘This is how one should be treated who will not build up his brother’s famil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is lineage shall be spoken of in Israel as ‘the family of the man stripped of his sanda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wo men are fighting and the wife of one intervenes to save her husband from the blows of his opponent, if she stretches out her hand and seizes the latter by his private part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chop off her hand without p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keep two differing weights in your bag, one large and the other smal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r shall you keep two different measures in your house, one large and the other smal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use a true and just weight, and a true and just measure, that you may have a long life on the land which the LORD, your God, is giving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veryone who is dishonest in any of these matters is an abomination to the LORD, your Go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ar in mind what Amalek did to you on the journey after you left Egyp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 without fear of any god he harassed you along the way, weak and weary as you were, and cut off at the rear all those who lagged behi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when the LORD, your God, gives you rest from all your enemies round about in the land which he is giving you to occupy as your heritage, you shall blot out the memory of Amalek from under the heavens. Do not forge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have come into the land which the LORD, your God, is giving you as a heritage, and have occupied it and settled in i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take some first fruits of the various products of the soil which you harvest from the land which the LORD, your God, gives you, and putting them in a basket, you shall go to the place which the LORD, your God, chooses for the dwelling place of his nam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 you shall go to the priest in office at that time and say to him, ‘Today I acknowledge to the LORD, my God, that I have indeed come into the land which he swore to our fathers he would give u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riest shall then receive the basket from you and shall set it in front of the altar of the LORD, your Go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shall declare before the LORD, your God, ‘My father was a wandering Aramean who went down to Egypt with a small household and lived there as an alien. But there he became a nation great, strong and numerou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Egyptians maltreated and oppressed us, imposing hard labor upon u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e cried to the LORD, the God of our fathers, and he heard our cry and saw our affliction, our toil and our oppressi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brought us out of Egypt with his strong hand and outstretched arm, with terrifying power, with signs and wonder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ringing us into this country, he gave us this land flowing with milk and hone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I have now brought you the first fruits of the products of the soil which you, O LORD, have given me.’ And having set them before the LORD, your God, you shall bow down in his presen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and your family, together with the Levite and the aliens who live among you, shall make merry over all these good things which the LORD, your God, has given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have finished setting aside all the tithes of your produce in the third year, the year of the tithes, and you have given them to the Levite, the alien, the orphan and the widow, that they may eat their fill in your own commun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declare before the LORD, your God, ‘I have purged my house of the sacred portion and I have given it to the Levite, the alien, the orphan and the widow, just as you have commanded me. In this I have not broken or forgotten any of your commandment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have not eaten any of the tithe as a mourner; I have not brought any of it out as one unclean; I have not offered any of it to the dead. I have thus hearkened to the voice of the LORD, my God, doing just as you have commanded 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ok down, then, from heaven, your holy abode, and bless your people Israel and the soil you have given us in the land flowing with milk and honey which you promised on oath to our father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day the LORD, your God, commands you to observe these statutes and decrees. Be careful, then, to observe them with all your heart and with all your sou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day you are making this agreement with the LORD: he is to be your God and you are to walk in his ways and observe his statutes, commandments and decrees, and to hearken to his voi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oday the LORD is making this agreement with you: you are to be a people peculiarly his own, as he promised you; and provided you keep all his commandment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will then raise you high in praise and renown and glory above all other nations he has made, and you will be a people sacred to the LORD, your God, as he promis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with the elders of Israel, gave the people this order: “Keep all these commandments which I enjoin on you toda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day you cross the Jordan into the land which the LORD, your God, is giving you, set up some large stones and coat them with plast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write on them, at the time you cross, all the words of this law, that you may thus enter into the land flowing with milk and honey, which the LORD, your God, and the God of your fathers, is giving you as he promised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moreover, you have crossed the Jordan, besides setting up on Mount Ebal these stones concerning which I command you today, and coating them with plast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also build to the LORD, your God, an altar made of stones that no iron tool has touch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make this altar of the LORD, your God, with undressed stones, and shall offer on it holocausts to the LORD, your Go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also sacrifice peace offerings and eat them there, making merry before the LORD, your G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stones you shall inscribe all the words of this law very clearl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with the levitical priests, then said to all Israel: “Be silent, O Israel, and listen! This day you have become the people of the LORD, your Go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therefore hearken to the voice of the LORD, your God, and keep his commandments and statutes which I enjoin on you toda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at same day Moses gave the people this ord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cross the Jordan, Simeon, Levi, Judah, Issachar, Joseph and Benjamin shall stand on Mount Gerizim to pronounce blessings over the peopl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ile Reuben, Gad, Asher, Zebulun, Dan and Naphtali shall stand on Mount Ebal to pronounce curs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evites shall proclaim aloud to all the men of Isra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rsed be the man who makes a carved or molten idol—an abomination to the LORD, the product of a craftsman’s hands—and sets it up in secret!’ And all the people shall answer, ‘Ame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be he who dishonors his father or his mother!’ And all the people shall answer, ‘Am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be he who moves his neighbor’s landmarks!’ And all the people shall answer, ‘Am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be he who misleads a blind man on his way!’ And all the people shall answer, ‘Ame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be he who violates the rights of the alien, the orphan or the widow!’ And all the people shall answer, ‘Ame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rsed be he who has relations with his father’s wife, for he dishonors his father’s bed!’ And all the people shall answer, ‘Ame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rsed be he who has relations with any animal!’ And all the people shall answer, ‘Ame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rsed be he who has relations with his sister or his half-sister!’ And all the people shall answer, ‘Ame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d be he who has relations with his mother-in-law!’ And all the people shall answer, ‘Ame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rsed be he who slays his neighbor in secret!’ And all the people shall answer, ‘Ame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be he who accepts payment for slaying an innocent man!’ And all the people shall answer, ‘Ame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rsed be he who fails to fulfill any of the provisions of this law!’ And all the people shall answer, ‘Am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n, shall it be: if you continue to heed the voice of the LORD, your God, and are careful to observe all his commandments which I enjoin on you today, the LORD, your God, will raise you high above all the nations of the ear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hearken to the voice of the LORD, your God, all these blessings will come upon you and overwhelm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y you be blessed in the city, and blessed in the countr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essed be the fruit of your womb, the produce of your soil and the offspring of your livestock, the issue of your herds and the young of your flock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lessed be your grain bin and your kneading bow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y you be blessed in your coming in, and blessed in your going ou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will beat down before you the enemies that rise up against you; though they come out against you from but one direction, they will flee before you in seve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will affirm his blessing upon you, on your barns and on all your undertakings, blessing you in the land that the LORD, your God, gives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rovided that you keep the commandments of the LORD, your God, and walk in his ways, he will establish you as a people sacred to himself, as he swore to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at, when all the nations of the earth see you bearing the name of the LORD, they will stand in awe of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will increase in more than goodly measure the fruit of your womb, the offspring of your livestock, and the produce of your soil, in the land which he swore to your fathers he would give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will open up for you his rich treasure house of the heavens, to give your land rain in due season, blessing all your undertakings, so that you will lend to many nations and borrow from non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will make you the head, not the tail, and you will always mount higher and not decline, as long as you obey the commandments of the LORD, your God, which I order you today to observe carefull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t turning aside to the right or to the left from any of the commandments which I now give you, in order to follow other gods and serve t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ou do not hearken to the voice of the LORD, your God, and are not careful to observe all his commandments which I enjoin on you today, all these curses shall come upon you and overwhelm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y you be cursed in the city, and cursed in the countr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be your grain bin and your kneading bow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be the fruit of your womb, the produce of your soil and the offspring of your livestock, the issue of your herds and the young of your flock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y you be cursed in your coming in, and cursed in your going ou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put a curse on you, defeat and frustration in every enterprise you undertake, until you are speedily destroyed and perish for the evil you have done in forsaking 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ill bring a pestilence upon you that will persist until he has exterminated you from the land you are entering to occup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will strike you with wasting and fever, with scorching, fiery drought, with blight and searing wind, that will plague you until you peris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ky over your heads will be like bronze and the earth under your feet like ir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rain the LORD will give your land powdery dust, which will come down upon you from the sky until you are destroy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will let you be beaten down before your enemies; though you advance against them from one direction, you will flee before them in seven, so that you will become a terrifying example to all the kingdoms of the eart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r carcasses will become food for all the birds of the air and for the beasts of the field, with no one to frighten them off.</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trike you with Egyptian boils and with tumors, eczema and the itch, until you cannot be cur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will strike you with madness, blindness and panic,</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at even at midday you will grope like a blind man in the dark, unable to find your way. “You will be oppressed and robbed continually, with no one to come to your ai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ough you betroth a wife, another man will have her. Though you build a house, you will not live in it. Though you plant a vineyard, you will not enjoy its fruit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ox will be slaughtered before your eyes, and you will not eat of its flesh. Your ass will be stolen in your presence, but you will not recover it. Your flocks will be given to your enemies, with no one to come to your ai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r sons and daughters will be given to a foreign nation while you look on and grieve for them in constant helplessnes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 people whom you do not know will consume the fruit of your soil and of all your labor, and you will be oppressed and crushed at all times without surceas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until you are driven mad by what your eyes must look upo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will strike you with malignant boils of which you cannot be cured, on your knees and legs, and from the soles of your feet to the crown of your hea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will bring you, and your king whom you have set over you, to a nation which you and your fathers have not known, and there you will serve strange gods of wood and ston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will call forth amazement, reproach and barbed scorn from all the nations to which the LORD will lead you.</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ough you spend much seed on your field, you will harvest but little, for the locusts will devour the crop.</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ough you plant and cultivate vineyards, you will not drink or store up the wine, for the grubs will eat the vines clean.</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ough you have olive trees throughout your country, you will have no oil for ointment, for your olives will drop off unrip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ough you beget sons and daughters, they will not remain with you, but will go into captivity.</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zzing insects will infest all your trees and the crops of your soil.</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alien residing among you will rise higher and higher above you, while you sink lower and lower.</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will lend to you, not you to him. He will become the head, you the tail.</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ll these curses will come upon you, pursuing you and overwhelming you, until you are destroyed, because you would not hearken to the voice of the LORD, your God, nor keep the commandments and statutes he gave you.</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will light on you and your descendants as a sign and a wonder for all time.</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ince you would not serve the LORD, your God, with joy and gratitude for abundance of every kind,</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refore in hunger and thirst, in nakedness and utter poverty, you will serve the enemies whom the LORD will send against you. He will put an iron yoke on your neck, until he destroys you.</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ORD will raise up against you a nation from afar, from the end of the earth, that swoops down like an eagle, a nation whose tongue you do not understand,</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 nation of stern visage, that shows neither respect for the aged nor pity for the young.</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y will consume the offspring of your livestock and the produce of your soil, until you are destroyed; they will leave you no grain or wine or oil, no issue of your herds or young of your flocks, until they have brought about your ruin.</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y will besiege you in each of your communities, until the great, unscalable walls you trust in come tumbling down all over your land. They will so besiege you in every community throughout the land which the LORD, your God, has given you,</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at in the distress of the siege to which your enemy subjects you, you will eat the fruit of your womb, the flesh of your own sons and daughters whom the LORD, your God, has given you.</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most refined and fastidious man among you will begrudge his brother and his beloved wife and his surviving children,</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y share in the flesh of his children that he himself is using for food when nothing else is left him in the straits of the siege to which your enemy will subject you in all your communities.</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most refined and delicate woman among you, so delicate and refined that she would not venture to set the sole of her foot on the ground, will begrudge her beloved husband and her son and daughter</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 afterbirth that issues from her womb and the infant she brings forth when she secretly uses them for food for want of anything else, in the straits of the siege to which your enemy will subject you in your communities.</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f you are not careful to observe every word of the law which is written in this book, and to revere the glorious and awesome name of the LORD, your God,</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he will smite you and your descendants with severe and constant blows, malignant and lasting maladies.</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He will again afflict you with all the diseases of Egypt which you dread, and they will persist among you.</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Should there be any kind of sickness or calamity not mentioned in this book of the law, that too the LORD will bring upon you until you are destroyed.</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f you who were numerous as the stars in the sky, only a few will be left, because you would not hearken to the voice of the LORD, your God.</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Just as the LORD once took delight in making you grow and prosper, so will he now take delight in ruining and destroying you, and you will be plucked out of the land you are now entering to occupy.</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The LORD will scatter you among all the nations from one end of the earth to the other, and there you will serve strange gods of wood and stone, such as you and your fathers have not known.</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mong these nations you will find no repose, not a foot of ground to stand upon, for there the LORD will give you an anguished heart and wasted eyes and a dismayed spirit.</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ou will live in constant suspense and stand in dread both day and night, never sure of your existence.</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morning you will say, ‘Would that it were evening!’ and in the evening you will say, ‘Would that it were morning!’ for the dread that your heart must feel and the sight that your eyes must see.</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The LORD will send you back in galleys to Egypt, to the region I told you that you were never to see again; and there you will offer yourselves for sale to your enemies as male and female slaves, but there will be no buyer.”</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These are the words of the covenant which the LORD ordered Moses to make with the Israelites in the land of Moab, in addition to the covenant which he made with them at Horeb.</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summoned all Israel and said to them, “You have seen all that the LORD did in the land of Egypt before your very eyes to Pharaoh and all his servants and to all his lan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great testings your own eyes have seen, and those great signs and wonder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not even at the present day has the LORD yet given you a mind to understand, or eyes to see, or ears to hea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led you for forty years in the desert. Your clothes did not fall from you in tatters nor your sandals from your fee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read was not your food, nor wine or beer your drink. Thus you should know that I, the LORD, am your Go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we came to this place, Sihon, king of Heshbon, and Og, king of Bashan, came out to engage us in battle, but we defeated t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ook over their land, which we then gave as a heritage to the Reubenites, Gadites, and half the tribe of Manasse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eep the terms of this covenant, therefore, and fulfill them, that you may succeed in whatever you d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are all now standing before the LORD, your God—your chiefs and judges, your elders and officials, and all of the men of Israe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gether with your wives and children and the aliens who live in your camp, down to those who hew wood and draw water for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at you may enter into the covenant of the LORD, your God, which he concluded with you today under this sanction of a curs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at he may now establish you as his people and he may be your God, as he promised you and as he swore to your fathers Abraham, Isaac and Jacob.</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t is not with you alone that I am making this covenant, under this sanction of a curs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is just as much with those who are not here among us today as it is with those of us who are now here present before the LORD, our Go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know in what surroundings we lived in the land of Egypt and what we passed by in the nations we travers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aw the loathsome idols of wood and stone, of gold and silver, that they posses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there be, then, no man or woman, no clan or tribe among you, who would now turn away their hearts from the LORD, our God, to go and serve these pagan gods! Let there be no root that would bear such poison and wormwood among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ny such person, upon hearing the words of this curse, should beguile himself into thinking that he can safely persist in his stubbornness of heart, as though to sweep away both the watered soil and the parched grou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will never consent to pardon him. Instead, the LORD’S wrath and jealousy will flare up against that man, and every curse mentioned in this book will alight on him. The LORD will blot out his name from under the heaven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ill single him out from all the tribes of Israel for doom, in keeping with all the curses of the covenant inscribed in this book of the law.</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uture generations, your own descendants who will rise up after you, as well as the foreigners who will come here from far-off lands, when they see the calamities of this land and the ills with which the LORD has smitten i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its soil being nothing but sulphur and salt, a burnt-out waste, unsown and unfruitful, without a blade of grass, destroyed like Sodom and Gomorrah, Admah and Zeboiim, which the LORD overthrew in his furious wra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and all the nations will ask, ‘Why has the LORD dealt thus with this land? Why this fierce outburst of wrat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answer will be, ‘Because they forsook the covenant which the LORD, the God of their fathers, had made with them when he brought them out of the land of Egyp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went and served other gods and adored them, gods whom they did not know and whom he had not let fall to their lo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at is why the LORD was angry with this land and brought on it all the imprecations listed in this book;</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his furious wrath and tremendous anger the LORD uprooted them from their soil and cast them out into a strange land, where they are toda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oth what is still hidden and what has already been revealed concern us and our descendants forever, that we may carry out all the words of this law.)</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ll these things which I have set before you, the blessings and the curses, are fulfilled in you, and from among whatever nations the LORD, your God, may have dispersed you, you ponder them in your hear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provided that you and your children return to the LORD, your God, and heed his voice with all your heart and all your soul, just as I now command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your God, will change your lot; and taking pity on you, he will again gather you from all the nations wherein he has scattered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ough you may have been driven to the farthest corner of the world, even from there will the LORD, your God, gather you; even from there will he bring you bac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will then bring you into the land which your fathers once occupied, that you too may occupy it, and he will make you more prosperous and numerous than your father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your God, will circumcise your hearts and the hearts of your descendants, that you may love the LORD, your God, with all your heart and all your soul, and so may liv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ll those curses the LORD, your God, will assign to your enemies and the foes who persecuted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however, must again heed the LORD’S voice and carry out all his commandments which I now enjoin on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your God, will increase in more than goodly measure the returns from all your labors, the fruit of your womb, the offspring of your livestock, and the produce of your soil; for the LORD, your God, will again take delight in your prosperity, even as he took delight in your father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only you heed the voice of the LORD, your God, and keep his commandments and statutes that are written in this book of the law, when you return to the LORD, your God, with all your heart and all your sou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is command which I enjoin on you today is not too mysterious and remote for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not up in the sky, that you should say, ‘Who will go up in the sky to get it for us and tell us of it, that we may carry it ou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r is it across the sea, that you should say, ‘Who will cross the sea to get it for us and tell us of it, that we may carry it ou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it is something very near to you, already in your mouths and in your hearts; you have only to carry it ou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re, then, I have today set before you life and prosperity, death and doo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you obey the commandments of the LORD, your God, which I enjoin on you today, loving him, and walking in his ways, and keeping his commandments, statutes and decrees, you will live and grow numerous, and the LORD, your God, will bless you in the land you are entering to occup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owever, you turn away your hearts and will not listen, but are led astray and adore and serve other god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tell you now that you will certainly perish; you will not have a long life on the land which you are crossing the Jordan to enter and occup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call heaven and earth today to witness against you: I have set before you life and death, the blessing and the curse. Choose life, then, that you and your descendants may liv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y loving the LORD, your God, heeding his voice, and holding fast to him. For that will mean life for you, a long life for you to live on the land which the LORD swore he would give to your fathers Abraham, Isaac and Jacob.”</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Moses had finished speaking these words to all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them, “I am now one hundred and twenty years old and am no longer able to move about freely; besides, the LORD has told me that I shall not cross this Jorda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is the LORD, your God, who will cross before you; he will destroy these nations before you, that you may supplant them. (It is Joshua who will cross before you, as the LORD promis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will deal with them just as he dealt with Sihon and Og, the kings of the Amorites whom he destroyed, and with their countr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refore, the LORD delivers them up to you, you must deal with them exactly as I have ordered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brave and steadfast; have no fear or dread of them, for it is the LORD, your God, who marches with you; he will never fail you or forsake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Moses summoned Joshua and in the presence of all Israel said to him, “Be brave and steadfast, for you must being this people into the land which the LORD swore to their fathers he would give them; you must put them in possession of their heritag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is the LORD who marches before you; he will be with you and will never fail you or forsake you. So do not fear or be dismay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Moses had written down this law, he entrusted it to the levitical priests who carry the ark of the covenant of the LORD, and to all the elders of Israe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iving them this order: “On the feast of Booths, at the prescribed time in the year of relaxation which comes at the end of every seven-year perio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Israel goes to appear before the LORD, your God, in the place which he chooses, you shall read this law aloud in the presence of all Israe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semble the people—men, women and children, as well as the aliens who live in your communities—that they may hear it and learn it, and so fear the LORD, your God, and carefully observe all the words of this law.</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children also, who do not know it yet, must hear it and learn it, that they too may fear the LORD, your God, as long as you live on the land which you will cross the Jordan to occup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Moses, “The time is now approaching for you to die. Summon Joshua, and present yourselves at the meeting tent that I may give him his commission.” So Moses and Joshua went and presented themselves at the meeting ten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appeared at the tent in a column of cloud, which stood still at the entrance of the ten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 “Soon you will be at rest with your fathers, and then this people will take to rendering wanton worship to the strange gods among whom they will live in the land they are about to enter. They will forsake me and break the covenant which I have made with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t that time my anger will flare up against them; I will forsake them and hide my face from them, so that they will become a prey to be devoured, and many evils and troubles will befall them. At that time they will indeed say, ‘Is it not because our God is not among us that these evils have befallen u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 will be hiding my face from them at that time only because of all the evil they have done in turning to other god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rite out this song, then, for yourselves. Teach it to the Israelites and have them recite it, so that this song may be a witness for me against the Israelit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when I have brought them into the land flowing with milk and honey which I promised on oath to their fathers, and they have eaten their fill and grown fat, if they turn to other gods and serve them, despising me and breaking my covenan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when many evils and troubles befall them, this song, which their descendants will not have forgotten to recite, will bear witness against them. For I know what they are inclined to do even at the present time, before I have brought them into the land which I promised on oath to their father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wrote this song that same day, and he taught it to the Israelit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commissioned Joshua, son of Nun, and said to him, “Be brave and steadfast, for it is you who must bring the Israelites into the land which I promised them on oath. I myself will be with you.”</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Moses had finished writing out on a scroll the words of the law in their entiret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gave the Levites who carry the ark of the covenant of the LORD this ord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is scroll of the law and put it beside the ark of the covenant of the LORD, your God, that there it may be a witness against you.</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 already know how rebellious and stiff-necked you will be. Why, even now, while I am alive among you, you have been rebels against the LORD! How much more, then, after I am dea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assemble all your tribal elders and your officials before me, that I may speak these words for them to hear, and so may call heaven and earth to witness against the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I know that after my death you are sure to become corrupt and to turn aside from the way along which I directed you, so that evil will befall you in some future age because you have done evil in the LORD’S sight, and provoked him by your deed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recited the words of this song from beginning to end, for the whole assembly of Israel to hea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ive ear, O heavens, while I speak; let the earth hearken to the words of my mou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y my instruction soak in like the rain, and my discourse permeate like the dew, Like a downpour upon the grass, like a shower upon the crop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I will sing the LORD’S renown. Oh, proclaim the greatness of our G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Rock—how faultless are his deeds, how right all his ways! A faithful God, without deceit, how just and upright he i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et basely has he been treated by his degenerate children, a perverse and crooked rac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 the LORD to be thus repaid by you, O stupid and foolish people? Is he not your father who created you? Has he not made you and established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nk back on the days of old, reflect on the years of age upon age. Ask your father and he will inform you, ask your elders and they will tell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ost High assigned the nations their heritage, when he parceled out the descendants of Adam, He set up the boundaries of the peoples after the number of the sons of Go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le the LORD’S own portion was Jacob, His hereditary share was Israe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found them in a wilderness, a wasteland of howling desert. He shielded them and cared for them, guarding them as the apple of his ey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an eagle incites its nestlings forth by hovering over its brood, So he spread his wings to receive them and bore them up on his pini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alone was their leader, no strange god was with h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had them ride triumphant over the summits of the land and live off the products of its fields, Giving them honey to suck from its rocks and olive oil from its hard, stony groun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ter from its cows and milk from its sheep, with the fat of its lambs and rams; Its Bashan bulls and its goats, with the cream of its finest wheat; and the foaming blood of its grapes you drank.</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Jacob ate his fill,) the darling grew fat and frisky; you became fat and gross and gorged. They spurned the God who made them and scorned their saving Rock.</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provoked him with strange gods and angered him with abominable idol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offered sacrifice to demons, to “no-gods,” to gods whom they had not known before, To newcomers just arrived, of whom their fathers had never stood in aw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were unmindful of the Rock that begot you, You forgot the God who gave you birt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LORD saw this, he was filled with loathing and anger toward his sons and daughter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will hide my face from them,” he said, “and see what will then become of them. What a fickle race they are, sons with no loyalty in th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nce they have provoked me with their ‘no-god’ and angered me with their vain idols, I will provoke them with a ‘no-people’; with a foolish nation I will anger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by my wrath a fire is enkindled that shall rage to the depths of the nether world, Consuming the earth with its yield, and licking with flames the roots of the mountain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spend on them woe upon woe and exhaust all my arrows against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maciating hunger and consuming fever and bitter pestilence, And the teeth of wild beasts I will send among them, with the venom of reptiles gliding in the dus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natched away by the sword in the street and by sheer terror at home Shall be the youth and the maiden alike, the nursing babe as well as the hoary old ma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would have said, ‘I will make an end of them and blot out their name from men’s memori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 I not feared the insolence of their enemies, feared that these foes would mistakenly boast, ‘Our own hand won the victory; the LORD had nothing to do with i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y are a people devoid of reason, having no understand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y had insight they would realize what happened, they would understand their future and sa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could one man rout a thousand, or two men put ten thousand to flight, Unless it was because their Rock sold them and the LORD delivered them up?”</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deed, their “rock” is not like our Rock, and our foes are under condemnatio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are a branch of Sodom’s vinestock, from the vineyards of Gomorrah. Poisonous are their grapes and bitter their cluster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wine is the venom of dragons and the cruel poison of cobra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s not this preserved in my treasury, sealed up in my storehous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gainst the day of vengeance and requital, against the time they lose their footing?” Close at hand is the day of their disaster and their doom is rushing upon them!</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urely, the LORD shall do justice for his people; on his servants he shall have pity. When he sees their strength failing, and their protected and unprotected alike disappearing,</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will say, “Where are their gods whom they relied on as their ‘rock’?</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Let those who ate the fat of your sacrifices and drank the wine of your libations Rise up now and help you! Let them be your protection!</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earn then that I, I alone, am God, and there is no god besides me. It is I who bring both death and life, I who inflict wounds and heal them, and from my hand there is no rescu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the heavens I raise my hand and swear: As surely as I live forever,</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will sharpen my flashing sword, and my hand shall lay hold of my quiver. “With vengeance I will repay my foes and requite those who hate me.</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make my arrows drunk with blood, and my sword shall gorge itself with flesh— With the blood of the slain and the captured, Flesh from the heads of the enemy leader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xult with him, you heavens, glorify him, all you angels of God; For he avenges the blood of his servants and purges his people’s lan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Moses, together with Joshua, son of Nun, went and recited all the words of this song for the people to hear.</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Moses had finished speaking all these words to all Israel,</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aid, “Take to heart all the warning which I have now given you and which you must impress on your children, that you may carry out carefully every word of this law.</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or this is no trivial matter for you; rather, it means your very life, since it is by this means that you are to enjoy a long life on the land which you will cross the Jordan to occupy.”</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at very day the LORD said to Mose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Go up on Mount Nebo, here in the Abarim Mountains (it is in the land of Moab facing Jericho), and view the land of Canaan, which I am giving to the Israelites as their possession.</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you shall die on the mountain you have climbed, and shall be taken to your people, just as your brother Aaron died on Mount Hor and there was taken to his peopl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ecause both of you broke faith with me among the Israelites at the waters of Meribath-kadesh in the desert of Zin by failing to manifest my sanctity among the Israelites.</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ou may indeed view the land at a distance, but you shall not enter that land which I am giving to the Israel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lessing which Moses, the man of God, pronounced upon the Israelites before he di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came from Sinai and dawned on his people from Seir; He shone forth from Mount Paran and advanced from Meribath-kadesh, While at his right hand a fire blazed forth and his wrath devastated the nation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all his holy ones were in his hand; they followed at his feet and he bore them up on his pinion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law he gave to us; he made the community of Jacob his domai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became king of his darling. When the chiefs of the people assembled and the tribes of Israel came togethe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y Reuben live and not die out, but let his men be few.”</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llowing is for Judah. He said: “The LORD hears the cry of Judah; you will bring him to his people. His own hands defend his cause and you will be his help against his fo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Levi he said: “To Levi belong your Thummim, to the man of your favor your Urim; For you put him to the test at Massah and you contended with him at the waters of Merib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of his father, ‘I regard him not’; his brothers he would not acknowledge, and his own children he refused to recognize. Thus the Levites keep your words, and your covenant they uphol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promulgate your decisions to Jacob and your law to Israel. They bring the smoke of sacrifice to your nostrils, and burnt offerings to your alta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less, O LORD, his possessions and accept the ministry of his hands. Break the backs of his adversaries and of his foes, that they may not ris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Benjamin he said: “Benjamin is the beloved of the LORD, who shelters him all the day, while he abides securely at his breas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Joseph he said: “Blessed by the LORD is his land with the best of the skies above and of the abyss crouching benea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the best of the produce of the year, and the choicest sheaves of the month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ith the finest gifts of the age-old mountains and the best from the timeless hill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ith the best of the earth and its fullness, and the favor of him who dwells in the bush. These shall come upon the head of Joseph and upon the brow of the prince among his brothe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ajestic bull, his father’s first-born, whose horns are those of the wild ox With which to gore the nations, even those at the ends of the earth.” (These are the myriads of Ephraim, and these the thousands of Manasse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Zebulun he said: “Rejoice, O Zebulun, in your pursuits, and you, Issachar, in your tent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who invite the tribes to the mountains where feasts are duly held, Because you suck up the abundance of the seas and the hidden treasures of the san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ad he said: “Blessed be he who has made Gad so vast! He lies there like a lion that has seized the arm and head of the pre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aw that the best should be his when the princely portion was assigned, while the heads of the people were gathered. He carried out the justice of the LORD and his decrees respecting Israe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Dan he said: “Dan is a lion’s whelp, that springs forth from Basha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Naphtali he said: “Naphtali is enriched with favors and filled with the blessings of the LORD; The lake and south of it are his possessi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Asher he said: “More blessed than the other sons be Asher! May he be the favorite among his brothers, as the oil of his olive trees runs over his fee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y your bolts be of iron and bronze; may your strength endure through all your day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 is no god like the God of the darling, who rides the heavens in his power, and rides the skies in his majest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pread out the primeval tent; he extended the ancient canopy. He drove the enemy out of your way and the Amorite he destroy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srael has dwelt securely, and the fountain of Jacob has been undisturbed In a land of grain and wine, where the heavens drip with dew.</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 fortunate you are, O Israel! Where else is a nation victorious in the LORD? The LORD is your saving shield, and his sword is your glory. Your enemies fawn upon you, as you stride upon their heigh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went up from the plains of Moab to Mount Nebo, the headland of Pisgah which faces Jericho, and the LORD showed him all the land-Gilead, and as far as D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Naphtali, the land of Ephraim and Manasseh, all the land of Judah as far as the Western Sea,</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Negeb, the circuit of the Jordan with the lowlands at Jericho, city of palms, and as far as Zoa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then said to him, “This is the land which I swore to Abraham, Isaac and Jacob that I would give to their descendants. I have let you feast your eyes upon it, but you shall not cross ov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re, in the land of Moab, Moses, the servant of the LORD, died as the LORD had sai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was buried in the ravine opposite Beth-peor in the land of Moab, but to this day no one knows the place of his buria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as one hundred and twenty years old when he died, yet his eyes were undimmed and his vigor unabat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irty days the Israelites wept for Moses in the plains of Moab, till they had completed the period of grief and mourning for Mos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Joshua, son of Nun, was filled with the spirit of wisdom, since Moses had laid his hands upon him; and so the Israelites gave him their obedience, thus carrying out the LORD’S command to Mos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nce then no prophet has arisen in Israel like Moses, whom the LORD knew face to fa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had no equal in all the signs and wonders the LORD sent him to perform in the land of Egypt against Pharaoh and all his servants and against all his lan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or the might and the terrifying power that Moses exhibited in the sight of all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20T19:22:00Z</dcterms:modified>
  <cp:revision>11</cp:revision>
  <dc:subject/>
  <dc:title> DEUTERONOMY</dc:title>
</cp:coreProperties>
</file>