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us says the Lord GOD:) Of Edom we have heard a message from the LORD, and a herald has been sent among the nations: “Up! let us go to war against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make you small among the nations; you are held in dire contemp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ide of your heart has deceived you: you who dwell in the clefts of the rock, whose abode is in the heights, Who say in your heart, “Who will bring me down to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go as high as the eagle, and your nest be set among the stars, From there will I bring you down, says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to you, if robbers by night, how could you be thus destroyed: would they not steal merely till they had enough? If vintagers came to you, would they not leave some gleaning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they search Esau, seek out his hiding plac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border they drive you— all your allies; They deceive you, they overpower you— those at peace with you; Those who eat your bread lay snares beneath you: There is no understanding in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I not, says the LORD, on that day make the wise men disappear from Edom, and understanding from the mount of Esa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warriors, O Teman, shall be crushed, till all on Mount Esau are destroy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violence to your brother Jacob, disgrace shall cover you and you shall be destroyed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day when you stood by, on the day when aliens carried off his possessions, And strangers entered his gates and cast lots over Jerusalem, you too were one of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aze not upon the day of your brother, the day of his disaster; Exult not over the children of Judah on the day of their ruin; Speak not haughtily on the day of distr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not the gate of my people on the day of their calamity; Gaze not, you at least, upon his misfortune on the day of his calamity; Lay not hands upon his possessions on the day of his calami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and not at the crossroads to slay his refugees; Betray not his fugitives on the day of distres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near is the day of the LORD for all the nations! As you have done, so shall it be done to you, your deed shall come back upon your own hea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you have drunk upon my holy mountain, so shall all the nations drink continually. Yes, they shall drink and swallow, and shall become as though they had not be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on Mount Zion there shall be a portion saved; the mountain shall be holy, And the house of Jacob shall take possession of those that dispossessed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ouse of Jacob shall be a fire, and the house of Joseph a flame; The house of Esau shall be stubble, and they shall set them ablaze and devour them; Then none shall survive of the house of Esau, for the LORD has spok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hall occupy the Negeb, the mount of Esau, and the foothills of the Philistines; And they shall occupy the lands of Ephraim and the lands of Samaria, and Benjamin shall occupy Gilea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aptives of the host of the children of Israel shall occupy the Canaanite land as far as Zarephath, And the captives of Jerusalem who are in Sepharad shall occupy the cities of the Negeb.</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aviors shall ascend Mount Zion to rule the mount of Esau, and the kingship sha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5T13:04:00Z</dcterms:modified>
  <cp:revision>6</cp:revision>
  <dc:subject/>
  <dc:title>Obadiah</dc:title>
</cp:coreProperties>
</file>