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JOH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beginning was the Word, and the Word was with God, and the Word was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as in the beginning with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things came to be through him, and without him nothing came to be. What came to b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rough him was life, and this life was the light of the human ra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ight shines in the darkness, and the darkness has not overcome 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man named John was sent from G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came for testimony, to testify to the light, so that all might believe through hi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as not the light, but came to testify to the ligh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true light, which enlightens everyone, was coming into the worl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as in the world, and the world came to be through him, but the world did not know hi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came to what was his own, but his own people did not accept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o those who did accept him he gave power to become children of God, to those who believe in his na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were born not by natural generation nor by human choice nor by a man’s decision but of Go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Word became flesh and made his dwelling among us, and we saw his glory, the glory as of the Father’s only Son, full of grace and tru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ohn testified to him and cried out, saying, “This was he of whom I said, ‘The one who is coming after me ranks ahead of me because he existed before m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rom his fullness we have all received, grace in place of gra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while the law was given through Moses, grace and truth came through Jesus Chris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one has ever seen God. The only Son, God, who is at the Father’s side, has revealed hi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is is the testimony of John. When the Jews from Jerusalem sent priests and Levites (to him) to ask him, “Who are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admitted and did not deny it, but admitted, “I am not the Messia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ey asked him, “What are you then? Are you Elijah?” And he said, “I am not.” “Are you the Prophet?” He answered, “No.”</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y said to him, “Who are you, so we can give an answer to those who sent us? What do you have to say for yourself?”</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said: “I am ‘the voice of one crying out in the desert, “Make straight the way of the Lord,”‘as Isaiah the prophet sai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me Pharisees were also sen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y asked him, “Why then do you baptize if you are not the Messiah or Elijah or the Prophe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ohn answered them, “I baptize with water; but there is one among you whom you do not recogniz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one who is coming after me, whose sandal strap I am not worthy to unti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is happened in Bethany across the Jordan, where John was baptizing.</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next day he saw Jesus coming toward him and said, “Behold, the Lamb of God, who takes away the sin of the worl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is the one of whom I said, ‘A man is coming after me who ranks ahead of me because he existed before m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 did not know him, but the reason why I came baptizing with water was that he might be made known to Israel.”</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John testified further, saying, “I saw the Spirit come down like a dove from the sky and remain upon hi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did not know him, but the one who sent me to baptize with water told me, ‘On whomever you see the Spirit come down and remain, he is the one who will baptize with the holy Spirit.’</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Now I have seen and testified that he is the Son of Go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next day John was there again with two of his disciples,</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as he watched Jesus walk by, he said, “Behold, the Lamb of Go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two disciples heard what he said and followed Jesus.</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Jesus turned and saw them following him and said to them, “What are you looking for?” They said to him, “Rabbi” (which translated means Teacher), “where are you staying?”</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said to them,”Come, and you will see.” So they went and saw where he was staying, and they stayed with him that day. It was about four in the afternoon.</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rew, the brother of Simon Peter, was one of the two who heard John and followed Jesus.</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first found his own brother Simon and told him, “We have found the Messiah” (which is translated Anointed).</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he brought him to Jesus. Jesus looked at him and said, “You are Simon the son of John; you will be called Kephas” (which is translated Peter).</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next day he decided to go to Galilee, and he found Philip. And Jesus said to him, “Follow me.”</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w Philip was from Bethsaida, the town of Andrew and Peter.</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Philip found Nathanael and told him, “We have found the one about whom Moses wrote in the law, and also the prophets, Jesus, son of Joseph, from Nazareth.”</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Nathanael said to him, “Can anything good come from Nazareth?” Philip said to him, “Come and see.”</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Jesus saw Nathanael coming toward him and said of him, “Here is a true Israelite. There is no duplicity in him.”</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Nathanael said to him, “How do you know me?” Jesus answered and said to him, “Before Philip called you, I saw you under the fig tree.”</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Nathanael answered him, “Rabbi, you are the Son of God; you are the King of Israel.”</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Jesus answered and said to him, “Do you believe because I told you that I saw you under the fig tree? You will see greater things than this.”</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he said to him, “Amen, amen, I say to you, you will see the sky opened and the angels of God ascending and descending on the Son of Ma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e third day there was a wedding in Cana in Galilee, and the mother of Jesus was ther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esus and his disciples were also invited to the wedd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wine ran short, the mother of Jesus said to him, “They have no win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said to her, “Woman, how does your concern affect me? My hour has not yet co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mother said to the servers, “Do whatever he tells y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re were six stone water jars there for Jewish ceremonial washings, each holding twenty to thirty gallon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told them, “Fill the jars with water.” So they filled them to the bri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 told them, “Draw some out now and take it to the headwaiter.” So they took i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e headwaiter tasted the water that had become wine, without knowing where it came from (although the servers who had drawn the water knew), the headwaiter called the bridegroo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aid to him, “Everyone serves good wine first, and then when people have drunk freely, an inferior one; but you have kept the good wine until now.”</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esus did this as the beginning of his signs in Cana in Galilee and so revealed his glory, and his disciples began to believe in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fter this, he and his mother, (his) brothers, and his disciples went down to Capernaum and stayed there only a few day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ince the Passover of the Jews was near, Jesus went up to Jerusal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found in the temple area those who sold oxen, sheep, and doves, as well as the money-changers seated ther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made a whip out of cords and drove them all out of the temple area, with the sheep and oxen, and spilled the coins of the money-changers and overturned their tabl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o those who sold doves he said, “Take these out of here, and stop making my Father’s house a marketpla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disciples recalled the words of scripture, “Zeal for your house will consume m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t this the Jews answered and said to him, “What sign can you show us for doing thi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sus answered and said to them, “Destroy this temple and in three days I will raise it up.”</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Jews said, “This temple has been under construction for forty-six years, and you will raise it up in three day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was speaking about the temple of his bod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when he was raised from the dead, his disciples remembered that he had said this, and they came to believe the scripture and the word Jesus had spoke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le he was in Jerusalem for the feast of Passover, many began to believe in his name when they saw the signs he was doing.</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Jesus would not trust himself to them because he knew them all,</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did not need anyone to testify about human nature. He himself understood it wel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re was a Pharisee named Nicodemus, a ruler of the Jew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came to Jesus at night and said to him, “Rabbi, we know that you are a teacher who has come from God, for no one can do these signs that you are doing unless God is with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answered and said to him, “Amen, amen, I say to you, no one can see the kingdom of God without being born from abov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icodemus said to him, “How can a person once grown old be born again? Surely he cannot reenter his mother’s womb and be born again, can h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sus answered, “Amen, amen, I say to you, no one can enter the kingdom of God without being born of water and Spir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at is born of flesh is flesh and what is born of spirit is spiri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be amazed that I told you, ‘You must be born from abov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nd blows where it wills, and you can hear the sound it makes, but you do not know where it comes from or where it goes; so it is with everyone who is born of the Spiri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icodemus answered and said to him, “How can this happe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answered and said to him, “You are the teacher of Israel and you do not understand thi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men, amen, I say to you, we speak of what we know and we testify to what we have seen, but you people do not accept our testimon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I tell you about earthly things and you do not believe, how will you believe if I tell you about heavenly thing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one has gone up to heaven except the one who has come down from heaven, the Son of Ma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ust as Moses lifted up the serpent in the desert, so must the Son of Man be lifted up,</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everyone who believes in him may have eternal lif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God so loved the world that he gave his only Son, so that everyone who believes in him might not perish but might have eternal lif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God did not send his Son into the world to condemn the world, but that the world might be saved through hi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ever believes in him will not be condemned, but whoever does not believe has already been condemned, because he has not believed in the name of the only Son of Go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is is the verdict, that the light came into the world, but people preferred darkness to light, because their works were evi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everyone who does wicked things hates the light and does not come toward the light, so that his works might not be expos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hoever lives the truth comes to the light, so that his works may be clearly seen as done in G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fter this, Jesus and his disciples went into the region of Judea, where he spent some time with them baptizing.</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ohn was also baptizing in Aenon near Salim, because there was an abundance of water there, and people came to be baptize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John had not yet been imprisone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a dispute arose between the disciples of John and a Jew about ceremonial washing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y came to John and said to him, “Rabbi, the one who was with you across the Jordan, to whom you testified, here he is baptizing and everyone is coming to him.”</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John answered and said, “No one can receive anything except what has been given him from heaven.</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yourselves can testify that I said (that) I am not the Messiah, but that I was sent before him.</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one who has the bride is the bridegroom; the best man, who stands and listens for him, rejoices greatly at the bridegroom’s voice. So this joy of mine has been made complet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must increase; I must decreas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one who comes from above is above all. The one who is of the earth is earthly and speaks of earthly things. But the one who comes from heaven (is above all).</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testifies to what he has seen and heard, but no one accepts his testimony.</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ever does accept his testimony certifies that God is trustworthy.</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the one whom God sent speaks the words of God. He does not ration his gift of the Spirit.</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Father loves the Son and has given everything over to him.</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oever believes in the Son has eternal life, but whoever disobeys the Son will not see life, but the wrath of God remains upon hi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Jesus learned that the Pharisees had heard that Jesus was making and baptizing more disciples than Joh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though Jesus himself was not baptizing, just his discipl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left Judea and returned to Galile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had to pass through Samaria.</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he came to a town of Samaria called Sychar, near the plot of land that Jacob had given to his son Josep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acob’s well was there. Jesus, tired from his journey, sat down there at the well. It was about noo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woman of Samaria came to draw water. Jesus said to her, “Give me a drink.”</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is disciples had gone into the town to buy fo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Samaritan woman said to him, “How can you, a Jew, ask me, a Samaritan woman, for a drink?” (For Jews use nothing in common with Samaritan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answered and said to her, “If you knew the gift of God and who is saying to you, ‘Give me a drink,’ you would have asked him and he would have given you living wat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oman) said to him, “Sir, you do not even have a bucket and the cistern is deep; where then can you get this living wat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e you greater than our father Jacob, who gave us this cistern and drank from it himself with his children and his flock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sus answered and said to her, “Everyone who drinks this water will be thirsty agai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oever drinks the water I shall give will never thirst; the water I shall give will become in him a spring of water welling up to eternal lif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woman said to him, “Sir, give me this water, so that I may not be thirsty or have to keep coming here to draw wat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said to her, “Go call your husband and come back.”</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woman answered and said to him, “I do not have a husband.” Jesus answered her, “You are right in saying, ‘I do not have a husban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you have had five husbands, and the one you have now is not your husband. What you have said is tru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oman said to him, “Sir, I can see that you are a prophe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ur ancestors worshiped on this mountain; but you people say that the place to worship is in Jerusale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said to her, “Believe me, woman, the hour is coming when you will worship the Father neither on this mountain nor in Jerusale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people worship what you do not understand; we worship what we understand, because salvation is from the Jew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he hour is coming, and is now here, when true worshipers will worship the Father in Spirit and truth; and indeed the Father seeks such people to worship hi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od is Spirit, and those who worship him must worship in Spirit and truth.”</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woman said to him, “I know that the Messiah is coming, the one called the Anointed; when he comes, he will tell us everything.”</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said to her, “I am he, the one who is speaking with you.”</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t that moment his disciples returned, and were amazed that he was talking with a woman, but still no one said, “What are you looking for?” or “Why are you talking with her?”</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woman left her water jar and went into the town and said to the peopl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Come see a man who told me everything I have done. Could he possibly be the Messiah?”</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went out of the town and came to him.</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eanwhile, the disciples urged him, “Rabbi, ea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he said to them, “I have food to eat of which you do not know.”</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the disciples said to one another, “Could someone have brought him something to eat?”</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said to them, “My food is to do the will of the one who sent me and to finish his work.</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Do you not say, ‘In four months the harvest will be here’? I tell you, look up and see the fields ripe for the harvest.</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reaper is already receiving his payment and gathering crops for eternal life, so that the sower and reaper can rejoice together.</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here the saying is verified that ‘One sows and another reaps.’</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sent you to reap what you have not worked for; others have done the work, and you are sharing the fruits of their work.”</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Many of the Samaritans of that town began to believe in him because of the word of the woman who testified, “He told me everything I have done.”</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the Samaritans came to him, they invited him to stay with them; and he stayed there two days.</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Many more began to believe in him because of his word,</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y said to the woman, “We no longer believe because of your word; for we have heard for ourselves, and we know that this is truly the savior of the world.”</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fter the two days, he left there for Galilee.</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Jesus himself testified that a prophet has no honor in his native place.</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en he came into Galilee, the Galileans welcomed him, since they had seen all he had done in Jerusalem at the feast; for they themselves had gone to the feast.</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n he returned to Cana in Galilee, where he had made the water wine. Now there was a royal official whose son was ill in Capernaum.</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en he heard that Jesus had arrived in Galilee from Judea, he went to him and asked him to come down and heal his son, who was near death.</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Jesus said to him, “Unless you people see signs and wonders, you will not believe.”</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royal official said to him, “Sir, come down before my child dies.”</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Jesus said to him, “You may go; your son will live.” The man believed what Jesus said to him and left.</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While he was on his way back, his slaves met him and told him that his boy would live.</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He asked them when he began to recover. They told him, “The fever left him yesterday, about one in the afternoon.”</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 father realized that just at that time Jesus had said to him, “Your son will live,” and he and his whole household came to believe.</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Now) this was the second sign Jesus did when he came to Galilee from Judea.</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there was a feast of the Jews, and Jesus went up to Jerusal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re is in Jerusalem at the Sheep (Gate) a pool called in Hebrew Bethesda, with five portico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se lay a large number of ill, blind, lame, and crippl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 man was there who had been ill for thirty-eight year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Jesus saw him lying there and knew that he had been ill for a long time, he said to him, “Do you want to be wel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ick man answered him, “Sir, I have no one to put me into the pool when the water is stirred up; while I am on my way, someone else gets down there before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said to him, “Rise, take up your mat, and walk.”</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mmediately the man became well, took up his mat, and walked. Now that day was a sabba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Jews said to the man who was cured, “It is the sabbath, and it is not lawful for you to carry your ma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nswered them, “The man who made me well told me, ‘Take up your mat and walk.’“</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asked him, “Who is the man who told you, ‘Take it up and walk’?”</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man who was healed did not know who it was, for Jesus had slipped away, since there was a crowd ther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 this Jesus found him in the temple area and said to him, “Look, you are well; do not sin any more, so that nothing worse may happen to you.”</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man went and told the Jews that Jesus was the one who had made him wel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e Jews began to persecute Jesus because he did this on a sabba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Jesus answered them, “My Father is at work until now, so I am at work.”</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is reason the Jews tried all the more to kill him, because he not only broke the sabbath but he also called God his own father, making himself equal to Go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sus answered and said to them, “Amen, amen, I say to you, a son cannot do anything on his own, but only what he sees his father doing; for what he does, his son will do also.</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Father loves his Son and shows him everything that he himself does, and he will show him greater works than these, so that you may be amaz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just as the Father raises the dead and gives life, so also does the Son give life to whomever he wish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r does the Father judge anyone, but he has given all judgment to his So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that all may honor the Son just as they honor the Father. Whoever does not honor the Son does not honor the Father who sent hi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men, amen, I say to you, whoever hears my word and believes in the one who sent me has eternal life and will not come to condemnation, but has passed from death to lif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men, amen, I say to you, the hour is coming and is now here when the dead will hear the voice of the Son of God, and those who hear will liv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just as the Father has life in himself, so also he gave to his Son the possession of life in himself.</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gave him power to exercise judgment, because he is the Son of Man.</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not be amazed at this, because the hour is coming in which all who are in the tombs will hear his voic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ill come out, those who have done good deeds to the resurrection of life, but those who have done wicked deeds to the resurrection of condemnation.</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cannot do anything on my own; I judge as I hear, and my judgment is just, because I do not seek my own will but the will of the one who sent m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I testify on my own behalf, my testimony cannot be verifie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there is another who testifies on my behalf, and I know that the testimony he gives on my behalf is tru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ou sent emissaries to John, and he testified to the truth.</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 do not accept testimony from a human being, but I say this so that you may be save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was a burning and shining lamp, and for a while you were content to rejoice in his light.</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 have testimony greater than John’s. The works that the Father gave me to accomplish, these works that I perform testify on my behalf that the Father has sent m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Moreover, the Father who sent me has testified on my behalf. But you have never heard his voice nor seen his form,</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you do not have his word remaining in you, because you do not believe in the one whom he has sent.</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ou search the scriptures, because you think you have eternal life through them; even they testify on my behalf.</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you do not want to come to me to have life.</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I do not accept human praise;</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moreover, I know that you do not have the love of God in you.</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 came in the name of my Father, but you do not accept me; yet if another comes in his own name, you will accept him.</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How can you believe, when you accept praise from one another and do not seek the praise that comes from the only God?</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Do not think that I will accuse you before the Father: the one who will accuse you is Moses, in whom you have placed your hope.</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if you had believed Moses, you would have believed me, because he wrote about me.</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ut if you do not believe his writings, how will you believe my wor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Jesus went across the Sea of Galilee (of Tiberia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large crowd followed him, because they saw the signs he was performing on the sick.</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went up on the mountain, and there he sat down with his discipl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Jewish feast of Passover was nea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Jesus raised his eyes and saw that a large crowd was coming to him, he said to Philip, “Where can we buy enough food for them to ea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aid this to test him, because he himself knew what he was going to do.</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hilip answered him, “Two hundred days’ wages worth of food would not be enough for each of them to have a little (b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e of his disciples, Andrew, the brother of Simon Peter, said to hi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is a boy here who has five barley loaves and two fish; but what good are these for so man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Have the people recline.” Now there was a great deal of grass in that place. So the men reclined, about five thousand in numb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Jesus took the loaves, gave thanks, and distributed them to those who were reclining, and also as much of the fish as they want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had had their fill, he said to his disciples, “Gather the fragments left over, so that nothing will be wast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y collected them, and filled twelve wicker baskets with fragments from the five barley loaves that had been more than they could ea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 people saw the sign he had done, they said, “This is truly the Prophet, the one who is to come into the worl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ince Jesus knew that they were going to come and carry him off to make him king, he withdrew again to the mountain alon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it was evening, his disciples went down to the sea,</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mbarked in a boat, and went across the sea to Capernaum. It had already grown dark, and Jesus had not yet come to th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ea was stirred up because a strong wind was blowing.</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they had rowed about three or four miles, they saw Jesus walking on the sea and coming near the boat, and they began to be afrai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he said to them, “It is I. Do not be afrai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wanted to take him into the boat, but the boat immediately arrived at the shore to which they were heading.</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next day, the crowd that remained across the sea saw that there had been only one boat there, and that Jesus had not gone along with his disciples in the boat, but only his disciples had lef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ther boats came from Tiberias near the place where they had eaten the bread when the Lord gave thank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 crowd saw that neither Jesus nor his disciples were there, they themselves got into boats and came to Capernaum looking for Jesu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they found him across the sea they said to him, “Rabbi, when did you get her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answered them and said, “Amen, amen, I say to you, you are looking for me not because you saw signs but because you ate the loaves and were fille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o not work for food that perishes but for the food that endures for eternal life, which the Son of Man will give you. For on him the Father, God, has set his seal.”</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ey said to him, “What can we do to accomplish the works of Go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answered and said to them, “This is the work of God, that you believe in the one he sent.”</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ey said to him, “What sign can you do, that we may see and believe in you? What can you do?</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ur ancestors ate manna in the desert, as it is written: ‘He gave them bread from heaven to ea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Jesus said to them, “Amen, amen, I say to you, it was not Moses who gave the bread from heaven; my Father gives you the true bread from heaven.</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bread of God is that which comes down from heaven and gives life to the worl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 they said to him, “Sir, give us this bread alway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esus said to them, “I am the bread of life; whoever comes to me will never hunger, and whoever believes in me will never thirst.</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 told you that although you have seen (me), you do not believ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Everything that the Father gives me will come to me, and I will not reject anyone who comes to me,</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ecause I came down from heaven not to do my own will but the will of the one who sent me.</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is is the will of the one who sent me, that I should not lose anything of what he gave me, but that I should raise it (on) the last day.</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this is the will of my Father, that everyone who sees the Son and believes in him may have eternal life, and I shall raise him (on) the last day.”</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Jews murmured about him because he said, “I am the bread that came down from heaven,”</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y said, “Is this not Jesus, the son of Joseph? Do we not know his father and mother? Then how can he say, ‘I have come down from heaven’?”</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Jesus answered and said to them, “Stop murmuring among yourselves.</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 one can come to me unless the Father who sent me draw him, and I will raise him on the last day.</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It is written in the prophets: ‘They shall all be taught by God.’ Everyone who listens to my Father and learns from him comes to me.</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Not that anyone has seen the Father except the one who is from God; he has seen the Father.</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men, amen, I say to you, whoever believes has eternal life.</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 am the bread of life.</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Your ancestors ate the manna in the desert, but they died;</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is is the bread that comes down from heaven so that one may eat it and not die.</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I am the living bread that came down from heaven; whoever eats this bread will live forever; and the bread that I will give is my flesh for the life of the world.”</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Jews quarreled among themselves, saying, “How can this man give us (his) flesh to eat?”</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Jesus said to them, “Amen, amen, I say to you, unless you eat the flesh of the Son of Man and drink his blood, you do not have life within you.</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Whoever eats my flesh and drinks my blood has eternal life, and I will raise him on the last day.</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For my flesh is true food, and my blood is true drink.</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Whoever eats my flesh and drinks my blood remains in me and I in him.</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Just as the living Father sent me and I have life because of the Father, so also the one who feeds on me will have life because of me.</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is is the bread that came down from heaven. Unlike your ancestors who ate and still died, whoever eats this bread will live forever.”</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hese things he said while teaching in the synagogue in Capernaum.</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Then many of his disciples who were listening said, “This saying is hard; who can accept it?”</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Since Jesus knew that his disciples were murmuring about this, he said to them, “Does this shock you?</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What if you were to see the Son of Man ascending to where he was before?</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It is the spirit that gives life, while the flesh is of no avail. The words I have spoken to you are spirit and life.</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But there are some of you who do not believe.” Jesus knew from the beginning the ones who would not believe and the one who would betray him.</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he said, “For this reason I have told you that no one can come to me unless it is granted him by my Father.”</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s a result of this, many (of) his disciples returned to their former way of life and no longer accompanied him.</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Jesus then said to the Twelve, “Do you also want to leave?”</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Simon Peter answered him, “Master, to whom shall we go? You have the words of eternal life.</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We have come to believe and are convinced that you are the Holy One of God.”</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Jesus answered them, “Did I not choose you twelve? Yet is not one of you a devil?”</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He was referring to Judas, son of Simon the Iscariot; it was he who would betray him, one of the Twelv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Jesus moved about within Galilee; but he did not wish to travel in Judea, because the Jews were trying to kill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 Jewish feast of Tabernacles was nea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his brothers said to him, “Leave here and go to Judea, so that your disciples also may see the works you are doi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one works in secret if he wants to be known publicly. If you do these things, manifest yourself to the worl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is brothers did not believe in hi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Jesus said to them, “My time is not yet here, but the time is always right for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orld cannot hate you, but it hates me, because I testify to it that its works are evi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go up to the feast. I am not going up to this feast, because my time has not yet been fulfill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he had said this, he stayed on in Galile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his brothers had gone up to the feast, he himself also went up, not openly but (as it were) in secre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Jews were looking for him at the feast and saying, “Where is h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re was considerable murmuring about him in the crowds. Some said, “He is a good man,” (while) others said, “No; on the contrary, he misleads the crow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till, no one spoke openly about him because they were afraid of the Jew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 feast was already half over, Jesus went up into the temple area and began to teac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Jews were amazed and said, “How does he know scripture without having studi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answered them and said, “My teaching is not my own but is from the one who sent 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ever chooses to do his will shall know whether my teaching is from God or whether I speak on my ow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ever speaks on his own seeks his own glory, but whoever seeks the glory of the one who sent him is truthful, and there is no wrong in hi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id not Moses give you the law? Yet none of you keeps the law. Why are you trying to kill m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crowd answered, “You are possessed! Who is trying to kill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answered and said to them, “I performed one work and all of you are amaz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cause of it. Moses gave you circumcision—not that it came from Moses but rather from the patriarchs—and you circumcise a man on the sabbath.</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a man can receive circumcision on a sabbath so that the law of Moses may not be broken, are you angry with me because I made a whole person well on a sabbath?</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top judging by appearances, but judge justly.”</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some of the inhabitants of Jerusalem said, “Is he not the one they are trying to kill?</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look, he is speaking openly and they say nothing to him. Could the authorities have realized that he is the Messiah?</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we know where he is from. When the Messiah comes, no one will know where he is fro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Jesus cried out in the temple area as he was teaching and said, “You know me and also know where I am from. Yet I did not come on my own, but the one who sent me, whom you do not know, is tru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know him, because I am from him, and he sent m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ey tried to arrest him, but no one laid a hand upon him, because his hour had not yet com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many of the crowd began to believe in him, and said, “When the Messiah comes, will he perform more signs than this man has don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Pharisees heard the crowd murmuring about him to this effect, and the chief priests and the Pharisees sent guards to arrest hi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Jesus said, “I will be with you only a little while longer, and then I will go to the one who sent me.</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ou will look for me but not find (me), and where I am you cannot com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the Jews said to one another, “Where is he going that we will not find him? Surely he is not going to the dispersion among the Greeks to teach the Greeks, is h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at is the meaning of his saying, ‘You will look for me and not find (me), and where I am you cannot com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On the last and greatest day of the feast, Jesus stood up and exclaimed, “Let anyone who thirsts come to me and drink.</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oever believes in me, as scripture says: ‘Rivers of living water will flow from within him.’“</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said this in reference to the Spirit that those who came to believe in him were to receive. There was, of course, no Spirit yet, because Jesus had not yet been glorified.</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me in the crowd who heard these words said, “This is truly the Prophet.”</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Others said, “This is the Messiah.” But others said, “The Messiah will not come from Galilee, will he?</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Does not scripture say that the Messiah will be of David’s family and come from Bethlehem, the village where David lived?”</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So a division occurred in the crowd because of him.</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ome of them even wanted to arrest him, but no one laid hands on him.</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So the guards went to the chief priests and Pharisees, who asked them, “Why did you not bring him?”</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guards answered, “Never before has anyone spoken like this one.”</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o the Pharisees answered them, “Have you also been deceived?</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ave any of the authorities or the Pharisees believed in him?</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this crowd, which does not know the law, is accursed.”</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icodemus, one of their members who had come to him earlier, said to them,</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Does our law condemn a person before it first hears him and finds out what he is doing?”</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y answered and said to him, “You are not from Galilee also, are you? Look and see that no prophet arises from Galilee.”</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n each went to his own hous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ile Jesus went to the Mount of Oliv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early in the morning he arrived again in the temple area, and all the people started coming to him, and he sat down and taught th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scribes and the Pharisees brought a woman who had been caught in adultery and made her stand in the middl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aid to him, “Teacher, this woman was caught in the very act of committing adulter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in the law, Moses commanded us to stone such women. So what do you sa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aid this to test him, so that they could have some charge to bring against him. Jesus bent down and began to write on the ground with his fing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en they continued asking him, he straightened up and said to them, “Let the one among you who is without sin be the first to throw a stone at h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gain he bent down and wrote on the groun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n response, they went away one by one, beginning with the elders. So he was left alone with the woman before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Jesus straightened up and said to her, “Woman, where are they? Has no one condemned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 replied, “No one, sir.” Then Jesus said, “Neither do I condemn you. Go, (and) from now on do not sin any mor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esus spoke to them again, saying, “I am the light of the world. Whoever follows me will not walk in darkness, but will have the light of lif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 Pharisees said to him, “You testify on your own behalf, so your testimony cannot be verifi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esus answered and said to them, “Even if I do testify on my own behalf, my testimony can be verified, because I know where I came from and where I am going. But you do not know where I come from or where I am going.</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judge by appearances, but I do not judge anyon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even if I should judge, my judgment is valid, because I am not alone, but it is I and the Father who sent 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 in your law it is written that the testimony of two men can be verifi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testify on my behalf and so does the Father who sent 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y said to him, “Where is your father?” Jesus answered, “You know neither me nor my Father. If you knew me, you would know my Father also.”</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poke these words while teaching in the treasury in the temple area. But no one arrested him, because his hour had not yet com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said to them again, “I am going away and you will look for me, but you will die in your sin. Where I am going you cannot co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 Jews said, “He is not going to kill himself, is he, because he said, ‘Where I am going you cannot com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said to them, “You belong to what is below, I belong to what is above. You belong to this world, but I do not belong to this worl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at is why I told you that you will die in your sins. For if you do not believe that I AM, you will die in your sin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they said to him, “Who are you?” Jesus said to them, “What I told you from the beginning.</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have much to say about you in condemnation. But the one who sent me is true, and what I heard from him I tell the worl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did not realize that he was speaking to them of the Father.</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Jesus said (to them), “When you lift up the Son of Man, then you will realize that I AM, and that I do nothing on my own, but I say only what the Father taught m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one who sent me is with me. He has not left me alone, because I always do what is pleasing to hi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cause he spoke this way, many came to believe in him.</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Jesus then said to those Jews who believed in him, “If you remain in my word, you will truly be my disciple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you will know the truth, and the truth will set you fre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y answered him, “We are descendants of Abraham and have never been enslaved to anyone. How can you say, ‘You will become free’?”</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them, “Amen, amen, I say to you, everyone who commits sin is a slave of sin.</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 slave does not remain in a household forever, but a son always remains.</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o if a son frees you, then you will truly be fre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 know that you are descendants of Abraham. But you are trying to kill me, because my word has no room among you.</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tell you what I have seen in the Father’s presence; then do what you have heard from the Father.”</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y answered and said to him, “Our father is Abraham.” Jesus said to them, “If you were Abraham’s children, you would be doing the works of Abraham.</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now you are trying to kill me, a man who has told you the truth that I heard from God; Abraham did not do this.</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ou are doing the works of your father!” (So) they said to him, “We are not illegitimate. We have one Father, God.”</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Jesus said to them, “If God were your Father, you would love me, for I came from God and am here; I did not come on my own, but he sent me.</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y do you not understand what I am saying? Because you cannot bear to hear my word.</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ou belong to your father the devil and you willingly carry out your father’s desires. He was a murderer from the beginning and does not stand in truth, because there is no truth in him. When he tells a lie, he speaks in character, because he is a liar and the father of lies.</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because I speak the truth, you do not believe me.</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Can any of you charge me with sin? If I am telling the truth, why do you not believe me?</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oever belongs to God hears the words of God; for this reason you do not listen, because you do not belong to God.”</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 Jews answered and said to him, “Are we not right in saying that you are a Samaritan and are possessed?”</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Jesus answered, “I am not possessed; I honor my Father, but you dishonor me.</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I do not seek my own glory; there is one who seeks it and he is the one who judges.</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men, amen, I say to you, whoever keeps my word will never see death.”</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So) the Jews said to him, “Now we are sure that you are possessed. Abraham died, as did the prophets, yet you say, ‘Whoever keeps my word will never taste death.’</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re you greater than our father Abraham, who died? Or the prophets, who died? Who do you make yourself out to be?”</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Jesus answered, “If I glorify myself, my glory is worth nothing; but it is my Father who glorifies me, of whom you say, ‘He is our God.’</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You do not know him, but I know him. And if I should say that I do not know him, I would be like you a liar. But I do know him and I keep his word.</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braham your father rejoiced to see my day; he saw it and was glad.</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So the Jews said to him, “You are not yet fifty years old and you have seen Abraham?”</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Jesus said to them, “Amen, amen, I say to you, before Abraham came to be, I AM.”</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So they picked up stones to throw at him; but Jesus hid and went out of the temple area.</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he passed by he saw a man blind from birt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s disciples asked him, “Rabbi, who sinned, this man or his parents, that he was born blin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answered, “Neither he nor his parents sinned; it is so that the works of God might be made visible through hi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have to do the works of the one who sent me while it is day. Night is coming when no one can work.</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le I am in the world, I am the light of the worl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he had said this, he spat on the ground and made clay with the saliva, and smeared the clay on his ey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aid to him, “Go wash in the Pool of Siloam” (which means Sent). So he went and washed, and came back able to se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is neighbors and those who had seen him earlier as a beggar said, “Isn’t this the one who used to sit and be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me said, “It is,” but others said, “No, he just looks like him.” He said, “I a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y said to him, “(So) how were your eyes open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replied, “The man called Jesus made clay and anointed my eyes and told me, ‘Go to Siloam and wash.’ So I went there and washed and was able to se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said to him, “Where is he?” He said, “I don’t know.”</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brought the one who was once blind to the Pharise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Jesus had made clay and opened his eyes on a sabba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n the Pharisees also asked him how he was able to see. He said to them, “He put clay on my eyes, and I washed, and now I can se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some of the Pharisees said, “This man is not from God, because he does not keep the sabbath.” (But) others said, “How can a sinful man do such signs?” And there was a division among th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ey said to the blind man again, “What do you have to say about him, since he opened your eyes?” He said, “He is a prophe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Jews did not believe that he had been blind and gained his sight until they summoned the parents of the one who had gained his sigh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asked them, “Is this your son, who you say was born blind? How does he now se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is parents answered and said, “We know that this is our son and that he was born blin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e do not know how he sees now, nor do we know who opened his eyes. Ask him, he is of age; he can speak for him self.”</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is parents said this because they were afraid of the Jews, for the Jews had already agreed that if anyone acknowledged him as the Messiah, he would be expelled from the synagogu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is reason his parents said, “He is of age; question hi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a second time they called the man who had been blind and said to him, “Give God the praise! We know that this man is a sinn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replied, “If he is a sinner, I do not know. One thing I do know is that I was blind and now I se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y said to him, “What did he do to you? How did he open your eye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answered them, “I told you already and you did not listen. Why do you want to hear it again? Do you want to become his disciples, too?”</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ridiculed him and said, “You are that man’s disciple; we are disciples of Mose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e know that God spoke to Moses, but we do not know where this one is fro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an answered and said to them, “This is what is so amazing, that you do not know where he is from, yet he opened my eye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e know that God does not listen to sinners, but if one is devout and does his will, he listens to him.</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t is unheard of that anyone ever opened the eyes of a person born blind.</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this man were not from God, he would not be able to do anything.”</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answered and said to him, “You were born totally in sin, and are you trying to teach us?” Then they threw him out.</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en Jesus heard that they had thrown him out, he found him and said, “Do you believe in the Son of Man?”</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answered and said, “Who is he, sir, that I may believe in him?”</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Jesus said to him, “You have seen him and the one speaking with you is he.”</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e said, “I do believe, Lord,” and he worshiped him.</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Jesus said, “I came into this world for judgment, so that those who do not see might see, and those who do see might become blind.”</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me of the Pharisees who were with him heard this and said to him, “Surely we are not also blind, are we?”</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Jesus said to them, “If you were blind, you would have no sin; but now you are saying, ‘We see,’ so your sin remain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men, amen, I say to you, whoever does not enter a sheepfold through the gate but climbs over elsewhere is a thief and a robb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whoever enters through the gate is the shepherd of the sheep.</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gatekeeper opens it for him, and the sheep hear his voice, as he calls his own sheep by name and leads them ou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he has driven out all his own, he walks ahead of them, and the sheep follow him, because they recognize his voi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will not follow a stranger; they will run away from him, because they do not recognize the voice of stranger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though Jesus used this figure of speech, they did not realize what he was trying to tell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Jesus said again, “Amen, amen, I say to you, I am the gate for the sheep.</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who came [before me] are thieves and robbers, but the sheep did not listen to the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the gate. Whoever enters through me will be saved, and will come in and go out and find pastur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thief comes only to steal and slaughter and destroy; I came so that they might have life and have it more abundantl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the good shepherd. A good shepherd lays down his life for the sheep.</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hired man, who is not a shepherd and whose sheep are not his own, sees a wolf coming and leaves the sheep and runs away, and the wolf catches and scatters the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because he works for pay and has no concern for the sheep.</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the good shepherd, and I know mine and mine know 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ust as the Father knows me and I know the Father; and I will lay down my life for the sheep.</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have other sheep that do not belong to this fold. These also I must lead, and they will hear my voice, and there will be one flock, one shepher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is why the Father loves me, because I lay down my life in order to take it up agai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one takes it from me, but I lay it down on my own. I have power to lay it down, and power to take it up again. This command I have received from my Fath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gain there was a division among the Jews because of these word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ny of them said, “He is possessed and out of his mind; why listen to hi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thers said, “These are not the words of one possessed; surely a demon cannot open the eyes of the blind, can h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feast of the Dedication was then taking place in Jerusalem. It was winter.</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walked about in the temple area on the Portico of Solomon.</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 Jews gathered around him and said to him, “How long are you going to keep us in suspense? If you are the Messiah, tell us plainly.”</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sus answered them, “I told you and you do not believe. The works I do in my Father’s name testify to m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you do not believe, because you are not among my sheep.</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y sheep hear my voice; I know them, and they follow m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give them eternal life, and they shall never perish. No one can take them out of my han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y Father, who has given them to me, is greater than all, and no one can take them out of the Father’s han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Father and I are on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Jews again picked up rocks to stone him.</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Jesus answered them, “I have shown you many good works from my Father. For which of these are you trying to stone m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Jews answered him, “We are not stoning you for a good work but for blasphemy. You, a man, are making yourself Go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them, “Is it not written in your law, ‘I said, “You are god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f it calls them gods to whom the word of God came, and scripture cannot be set asid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can you say that the one whom the Father has consecrated and sent into the world blasphemes because I said, ‘I am the Son of Go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f I do not perform my Father’s works, do not believe me;</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if I perform them, even if you do not believe me, believe the works, so that you may realize (and understand) that the Father is in me and I am in the Father.”</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they tried again to arrest him; but he escaped from their power.</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went back across the Jordan to the place where John first baptized, and there he remained.</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Many came to him and said, “John performed no sign, but everything John said about this man was true.”</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many there began to believe in hi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 man was ill, Lazarus from Bethany, the village of Mary and her sister Marth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ry was the one who had anointed the Lord with perfumed oil and dried his feet with her hair; it was her brother Lazarus who was il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e sisters sent word to him, saying, “Master, the one you love is ill.”</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Jesus heard this he said, “This illness is not to end in death, but is for the glory of God, that the Son of God may be glorified through 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Jesus loved Martha and her sister and Lazaru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hen he heard that he was ill, he remained for two days in the place where he wa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fter this he said to his disciples, “Let us go back to Judea.”</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disciples said to him, “Rabbi, the Jews were just trying to stone you, and you want to go back ther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sus answered, “Are there not twelve hours in a day? If one walks during the day, he does not stumble, because he sees the light of this worl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f one walks at night, he stumbles, because the light is not in hi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aid this, and then told them, “Our friend Lazarus is asleep, but I am going to awaken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 disciples said to him, “Master, if he is asleep, he will be sav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Jesus was talking about his death, while they thought that he meant ordinary sleep.</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n Jesus said to them clearly, “Lazarus has di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am glad for you that I was not there, that you may believe. Let us go to hi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omas, called Didymus, said to his fellow disciples, “Let us also go to die with hi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Jesus arrived, he found that Lazarus had already been in the tomb for four day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Bethany was near Jerusalem, only about two miles awa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many of the Jews had come to Martha and Mary to comfort them about their broth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Martha heard that Jesus was coming, she went to meet him; but Mary sat at hom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rtha said to Jesus, “Lord, if you had been here, my brother would not have di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even now I know that whatever you ask of God, God will give you.”</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said to her, “Your brother will ris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rtha said to him, “I know he will rise, in the resurrection on the last day.”</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sus told her, “I am the resurrection and the life; whoever believes in me, even if he dies, will liv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everyone who lives and believes in me will never die. Do you believe thi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e said to him, “Yes, Lord. I have come to believe that you are the Messiah, the Son of God, the one who is coming into the worl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she had said this, she went and called her sister Mary secretly, saying, “The teacher is here and is asking for you.”</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s soon as she heard this, she rose quickly and went to hi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Jesus had not yet come into the village, but was still where Martha had met him.</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when the Jews who were with her in the house comforting her saw Mary get up quickly and go out, they followed her, presuming that she was going to the tomb to weep ther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en Mary came to where Jesus was and saw him, she fell at his feet and said to him, “Lord, if you had been here, my brother would not have died.”</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Jesus saw her weeping and the Jews who had come with her weeping, he became perturbed and deeply trouble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said, “Where have you laid him?” They said to him, “Sir, come and se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Jesus wept.</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o the Jews said, “See how he loved him.”</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some of them said, “Could not the one who opened the eyes of the blind man have done something so that this man would not have died?”</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Jesus, perturbed again, came to the tomb. It was a cave, and a stone lay across it.</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Jesus said, “Take away the stone.” Martha, the dead man’s sister, said to him, “Lord, by now there will be a stench; he has been dead for four days.”</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Jesus said to her, “Did I not tell you that if you believe you will see the glory of God?”</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So they took away the stone. And Jesus raised his eyes and said, “Father, I thank you for hearing me.</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I know that you always hear me; but because of the crowd here I have said this, that they may believe that you sent me.”</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when he had said this, he cried out in a loud voice, “Lazarus, come out!”</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dead man came out, tied hand and foot with burial bands, and his face was wrapped in a cloth. So Jesus said to them, “Untie him and let him go.”</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Now many of the Jews who had come to Mary and seen what he had done began to believe in him.</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some of them went to the Pharisees and told them what Jesus had done.</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o the chief priests and the Pharisees convened the Sanhedrin and said, “What are we going to do? This man is performing many signs.</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f we leave him alone, all will believe in him, and the Romans will come and take away both our land and our nation.”</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one of them, Caiaphas, who was high priest that year, said to them, “You know nothing,</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or do you consider that it is better for you that one man should die instead of the people, so that the whole nation may not perish.”</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e did not say this on his own, but since he was high priest for that year, he prophesied that Jesus was going to die for the nation,</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not only for the nation, but also to gather into one the dispersed children of God.</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So from that day on they planned to kill him.</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So Jesus no longer walked about in public among the Jews, but he left for the region near the desert, to a town called Ephraim, and there he remained with his disciples.</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Now the Passover of the Jews was near, and many went up from the country to Jerusalem before Passover to purify themselves.</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y looked for Jesus and said to one another as they were in the temple area, “What do you think? That he will not come to the feast?”</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For the chief priests and the Pharisees had given orders that if anyone knew where he was, he should inform them, so that they might arrest hi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x days before Passover Jesus came to Bethany, where Lazarus was, whom Jesus had raised from the dea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gave a dinner for him there, and Martha served, while Lazarus was one of those reclining at table with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ry took a liter of costly perfumed oil made from genuine aromatic nard and anointed the feet of Jesus and dried them with her hair; the house was filled with the fragrance of the oil.</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Judas the Iscariot, one (of) his disciples, and the one who would betray him, sai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was this oil not sold for three hundred days’ wages and given to the poo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aid this not because he cared about the poor but because he was a thief and held the money bag and used to steal the contribution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Jesus said, “Leave her alone. Let her keep this for the day of my buria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always have the poor with you, but you do not always have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arge crowd of the Jews found out that he was there and came, not only because of Jesus, but also to see Lazarus, whom he had raised from the dea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chief priests plotted to kill Lazarus too,</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many of the Jews were turning away and believing in Jesus because of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the next day, when the great crowd that had come to the feast heard that Jesus was coming to Jerusale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took palm branches and went out to meet him, and cried out: “Hosanna! Blessed is he who comes in the name of the Lord, (even) the king of Israel.”</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esus found an ass and sat upon it, as is writte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ear no more, O daughter Zion; see, your king comes, seated upon an ass’s col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disciples did not understand this at first, but when Jesus had been glorified they remembered that these things were written about him and that they had done this for hi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e crowd that was with him when he called Lazarus from the tomb and raised him from death continued to testif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was (also) why the crowd went to meet him, because they heard that he had done this sig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 Pharisees said to one another, “You see that you are gaining nothing. Look, the whole world has gone after hi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re were some Greeks among those who had come up to worship at the feas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came to Philip, who was from Bethsaida in Galilee, and asked him, “Sir, we would like to see Jesu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hilip went and told Andrew; then Andrew and Philip went and told Jesu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answered them, “The hour has come for the Son of Man to be glorifie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men, amen, I say to you, unless a grain of wheat falls to the ground and dies, it remains just a grain of wheat; but if it dies, it produces much frui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ever loves his life loses it, and whoever hates his life in this world will preserve it for eternal lif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ever serves me must follow me, and where I am, there also will my servant be. The Father will honor whoever serves m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 am troubled now. Yet what should I say? ‘Father, save me from this hour’? But it was for this purpose that I came to this hour.</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ather, glorify your name.” Then a voice came from heaven, “I have glorified it and will glorify it again.”</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crowd there heard it and said it was thunder; but others said, “An angel has spoken to hi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esus answered and said, “This voice did not come for my sake but for your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w is the time of judgment on this world; now the ruler of this world will be driven ou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en I am lifted up from the earth, I will draw everyone to myself.”</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said this indicating the kind of death he would die.</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 the crowd answered him, “We have heard from the law that the Messiah remains forever. Then how can you say that the Son of Man must be lifted up? Who is this Son of Man?”</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esus said to them, “The light will be among you only a little while. Walk while you have the light, so that darkness may not overcome you. Whoever walks in the dark does not know where he is going.</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ile you have the light, believe in the light, so that you may become children of the ligh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After he had said this, Jesus left and hid from them.</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lthough he had performed so many signs in their presence they did not believe in him,</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n order that the word which Isaiah the prophet spoke might be fulfilled: “Lord, who has believed our preaching, to whom has the might of the Lord been revealed?”</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this reason they could not believe, because again Isaiah said:</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blinded their eyes and hardened their heart, so that they might not see with their eyes and understand with their heart and be converted, and I would heal them.”</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Isaiah said this because he saw his glory and spoke about him.</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Nevertheless, many, even among the authorities, believed in him, but because of the Pharisees they did not acknowledge it openly in order not to be expelled from the synagogue.</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they preferred human praise to the glory of God.</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Jesus cried out and said, “Whoever believes in me believes not only in me but also in the one who sent me,</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whoever sees me sees the one who sent me.</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I came into the world as light, so that everyone who believes in me might not remain in darkness.</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if anyone hears my words and does not observe them, I do not condemn him, for I did not come to condemn the world but to save the world.</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oever rejects me and does not accept my words has something to judge him: the word that I spoke, it will condemn him on the last day,</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ecause I did not speak on my own, but the Father who sent me commanded me what to say and speak.</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I know that his commandment is eternal life. So what I say, I say as the Father told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fore the feast of Passover, Jesus knew that his hour had come to pass from this world to the Father. He loved his own in the world and he loved them to the en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devil had already induced Judas, son of Simon the Iscariot, to hand him over. So, during supp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ully aware that the Father had put everything into his power and that he had come from God and was returning to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rose from supper and took off his outer garments. He took a towel and tied it around his wai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poured water into a basin and began to wash the disciples’ feet and dry them with the towel around his wais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came to Simon Peter, who said to him, “Master, are you going to wash my fee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answered and said to him, “What I am doing, you do not understand now, but you will understand lat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eter said to him, “You will never wash my feet.” Jesus answered him, “Unless I wash you, you will have no inheritance with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imon Peter said to him, “Master, then not only my feet, but my hands and head as well.”</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to him, “Whoever has bathed has no need except to have his feet washed, for he is clean all over; so you are clean, but not al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knew who would betray him; for this reason, he said, “Not all of you are clea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when he had washed their feet (and) put his garments back on and reclined at table again, he said to them, “Do you realize what I have done for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call me ‘teacher’ and ‘master,’ and rightly so, for indeed I a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 therefore, the master and teacher, have washed your feet, you ought to wash one another’s fee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given you a model to follow, so that as I have done for you, you should also do.</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men, amen, I say to you, no slave is greater than his master nor any messenger greater than the one who sent hi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you understand this, blessed are you if you do i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am not speaking of all of you. I know those whom I have chosen. But so that the scripture might be fulfilled, ‘The one who ate my food has raised his heel against 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rom now on I am telling you before it happens, so that when it happens you may believe that I A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men, amen, I say to you, whoever receives the one I send receives me, and whoever receives me receives the one who sent m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he had said this, Jesus was deeply troubled and testified, “Amen, amen, I say to you, one of you will betray 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disciples looked at one another, at a loss as to whom he mean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e of his disciples, the one whom Jesus loved, was reclining at Jesus’ sid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Simon Peter nodded to him to find out whom he mean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leaned back against Jesus’ chest and said to him, “Master, who is i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answered, “It is the one to whom I hand the morsel after I have dipped it.” So he dipped the morsel and (took it and) handed it to Judas, son of Simon the Iscario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fter he took the morsel, Satan entered him. So Jesus said to him, “What you are going to do, do quickly.”</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none of those reclining at table realized why he said this to him.</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me thought that since Judas kept the money bag, Jesus had told him, “Buy what we need for the feast,” or to give something to the poor.</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he took the morsel and left at once. And it was night.</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he had left, Jesus said, “Now is the Son of Man glorified, and God is glorified in him.</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God is glorified in him,) God will also glorify him in himself, and he will glorify him at onc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My children, I will be with you only a little while longer. You will look for me, and as I told the Jews, ‘Where I go you cannot come,’ so now I say it to you.</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 give you a new commandment: love one another. As I have loved you, so you also should love one another.</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is is how all will know that you are my disciples, if you have love for one another.”</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imon Peter said to him, “Master, where are you going?” Jesus answered (him), “Where I am going, you cannot follow me now, though you will follow later.”</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Peter said to him, “Master, why can’t I follow you now? I will lay down my life for you.”</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Jesus answered, “Will you lay down your life for me? Amen, amen, I say to you, the cock will not crow before you deny me three tim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let your hearts be troubled. You have faith in God; have faith also in 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my Father’s house there are many dwelling places. If there were not, would I have told you that I am going to prepare a place for you?</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I go and prepare a place for you, I will come back again and take you to myself, so that where I am you also may b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 (I) am going you know the wa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mas said to him, “Master, we do not know where you are going; how can we know the wa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esus said to him, “I am the way and the truth and the life. No one comes to the Father except through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know me, then you will also know my Father. From now on you do know him and have seen hi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hilip said to him, “Master, show us the Father, and that will be enough for u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sus said to him, “Have I been with you for so long a time and you still do not know me, Philip? Whoever has seen me has seen the Father. How can you say, ‘Show us the Fathe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you not believe that I am in the Father and the Father is in me? The words that I speak to you I do not speak on my own. The Father who dwells in me is doing his work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ieve me that I am in the Father and the Father is in me, or else, believe because of the works themselv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men, amen, I say to you, whoever believes in me will do the works that I do, and will do greater ones than these, because I am going to the Fath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atever you ask in my name, I will do, so that the Father may be glorified in the So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you ask anything of me in my name, I will do i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you love me, you will keep my commandment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will ask the Father, and he will give you another Advocate to be with you alway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pirit of truth, which the world cannot accept, because it neither sees nor knows it. But you know it, because it remains with you, and will be in you.</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not leave you orphans; I will come to you.</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a little while the world will no longer see me, but you will see me, because I live and you will liv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 that day you will realize that I am in my Father and you are in me and I in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ever has my commandments and observes them is the one who loves me. And whoever loves me will be loved by my Father, and I will love him and reveal myself to hi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udas, not the Iscariot, said to him, “Master, (then) what happened that you will reveal yourself to us and not to the worl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answered and said to him, “Whoever loves me will keep my word, and my Father will love him, and we will come to him and make our dwelling with hi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ever does not love me does not keep my words; yet the word you hear is not mine but that of the Father who sent m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told you this while I am with you.</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Advocate, the holy Spirit that the Father will send in my name—he will teach you everything and remind you of all that (I) told you.</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eace I leave with you; my peace I give to you. Not as the world gives do I give it to you. Do not let your hearts be troubled or afrai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heard me tell you, ‘I am going away and I will come back to you.’ If you loved me, you would rejoice that I am going to the Father; for the Father is greater than I.</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now I have told you this before it happens, so that when it happens you may believ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ill no longer speak much with you, for the ruler of the world is coming. He has no power over m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e world must know that I love the Father and that I do just as the Father has commanded me. Get up, let us go.</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m the true vine, and my Father is the vine grow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takes away every branch in me that does not bear fruit, and everyone that does he prunes so that it bears more frui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are already pruned because of the word that I spoke to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main in me, as I remain in you. Just as a branch cannot bear fruit on its own unless it remains on the vine, so neither can you unless you remain in 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the vine, you are the branches. Whoever remains in me and I in him will bear much fruit, because without me you can do nothing.</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yone who does not remain in me will be thrown out like a branch and wither; people will gather them and throw them into a fire and they will be burn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remain in me and my words remain in you, ask for whatever you want and it will be done for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this is my Father glorified, that you bear much fruit and become my discipl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the Father loves me, so I also love you. Remain in my lov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you keep my commandments, you will remain in my love, just as I have kept my Father’s commandments and remain in his lov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told you this so that my joy may be in you and your joy may be complet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is is my commandment: love one another as I love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one has greater love than this, to lay down one’s life for one’s friend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are my friends if you do what I command you.</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no longer call you slaves, because a slave does not know what his master is doing. I have called you friends, because I have told you everything I have heard from my Fath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was not you who chose me, but I who chose you and appointed you to go and bear fruit that will remain, so that whatever you ask the Father in my name he may give you.</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I command you: love one anothe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the world hates you, realize that it hated me firs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you belonged to the world, the world would love its own; but because you do not belong to the world, and I have chosen you out of the world, the world hates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member the word I spoke to you, ‘No slave is greater than his master.’ If they persecuted me, they will also persecute you. If they kept my word, they will also keep your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will do all these things to you on account of my name, because they do not know the one who sent 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I had not come and spoken to them, they would have no sin; but as it is they have no excuse for their si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ever hates me also hates my Fathe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I had not done works among them that no one else ever did, they would not have sin; but as it is, they have seen and hated both me and my Fath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n order that the word written in their law might be fulfilled, ‘They hated me without caus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Advocate comes whom I will send you from the Father, the Spirit of truth that proceeds from the Father, he will testify to m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you also testify, because you have been with me from the beginn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have told you this so that you may not fall awa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will expel you from the synagogues; in fact, the hour is coming when everyone who kills you will think he is offering worship to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will do this because they have not known either the Father or 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told you this so that when their hour comes you may remember that I told you. “I did not tell you this from the beginning, because I was with you.</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now I am going to the one who sent me, and not one of you asks me, ‘Where are you going?’</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because I told you this, grief has filled your heart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 tell you the truth, it is better for you that I go. For if I do not go, the Advocate will not come to you. But if I go, I will send him to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he comes he will convict the world in regard to sin and righteousness and condemnati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in, because they do not believe in 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ighteousness, because I am going to the Father and you will no longer see m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ndemnation, because the ruler of this world has been condemned. Coming of the Advocat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much more to tell you, but you cannot bear it now.</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hen he comes, the Spirit of truth, he will guide you to all truth. He will not speak on his own, but he will speak what he hears, and will declare to you the things that are coming.</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ill glorify me, because he will take from what is mine and declare it to you.</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rything that the Father has is mine; for this reason I told you that he will take from what is mine and declare it to you.</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little while and you will no longer see me, and again a little while later and you will see 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some of his disciples said to one another, “What does this mean that he is saying to us, ‘A little while and you will not see me, and again a little while and you will see me,’ and ‘Because I am going to the Fathe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ey said, “What is this ‘little while’ (of which he speaks)? We do not know what he mean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sus knew that they wanted to ask him, so he said to them, “Are you discussing with one another what I said, ‘A little while and you will not see me, and again a little while and you will see m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men, amen, I say to you, you will weep and mourn, while the world rejoices; you will grieve, but your grief will become jo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a woman is in labor, she is in anguish because her hour has arrived; but when she has given birth to a child, she no longer remembers the pain because of her joy that a child has been born into the worl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you also are now in anguish. But I will see you again, and your hearts will rejoice, and no one will take your joy away from you.</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 that day you will not question me about anything. Amen, amen, I say to you, whatever you ask the Father in my name he will give you.</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Until now you have not asked anything in my name; ask and you will receive, so that your joy may be complet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told you this in figures of speech. The hour is coming when I will no longer speak to you in figures but I will tell you clearly about the Fathe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n that day you will ask in my name, and I do not tell you that I will ask the Father for you.</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Father himself loves you, because you have loved me and have come to believe that I came from Go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came from the Father and have come into the world. Now I am leaving the world and going back to the Fathe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is disciples said, “Now you are talking plainly, and not in any figure of speech.</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we realize that you know everything and that you do not need to have anyone question you. Because of this we believe that you came from Go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Jesus answered them, “Do you believe now?</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ehold, the hour is coming and has arrived when each of you will be scattered to his own home and you will leave me alone. But I am not alone, because the Father is with m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have told you this so that you might have peace in me. In the world you will have trouble, but take courage, I have conquered the worl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had said this, he raised his eyes to heaven and said, “Father, the hour has come. Give glory to your son, so that your son may glorify you,</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ust as you gave him authority over all people, so that he may give eternal life to all you gave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is is eternal life, that they should know you, the only true God, and the one whom you sent, Jesus Chris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glorified you on earth by accomplishing the work that you gave me to do.</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glorify me, Father, with you, with the glory that I had with you before the world bega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revealed your name to those whom you gave me out of the world. They belonged to you, and you gave them to me, and they have kept your wor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y know that everything you gave me is from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the words you gave to me I have given to them, and they accepted them and truly understood that I came from you, and they have believed that you sent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pray for them. I do not pray for the world but for the ones you have given me, because they are your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everything of mine is yours and everything of yours is mine, and I have been glorified in the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now I will no longer be in the world, but they are in the world, while I am coming to you. Holy Father, keep them in your name that you have given me, so that they may be one just as we ar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I was with them I protected them in your name that you gave me, and I guarded them, and none of them was lost except the son of destruction, in order that the scripture might be fulfill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ow I am coming to you. I speak this in the world so that they may share my joy completel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gave them your word, and the world hated them, because they do not belong to the world any more than I belong to the worl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do not ask that you take them out of the world but that you keep them from the evil on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do not belong to the world any more than I belong to the worl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onsecrate them in the truth. Your word is truth.</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you sent me into the world, so I sent them into the worl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consecrate myself for them, so that they also may be consecrated in truth.</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pray not only for them, but also for those who will believe in me through their wor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at they may all be one, as you, Father, are in me and I in you, that they also may be in us, that the world may believe that you sent 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 have given them the glory you gave me, so that they may be one, as we are on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in them and you in me, that they may be brought to perfection as one, that the world may know that you sent me, and that you loved them even as you loved m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ather, they are your gift to me. I wish that where I am they also may be with me, that they may see my glory that you gave me, because you loved me before the foundation of the worl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Righteous Father, the world also does not know you, but I know you, and they know that you sent m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made known to them your name and I will make it known, that the love with which you loved me may be in them and I in th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he had said this, Jesus went out with his disciples across the Kidron valley to where there was a garden, into which he and his disciples enter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udas his betrayer also knew the place, because Jesus had often met there with his discipl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Judas got a band of soldiers and guards from the chief priests and the Pharisees and went there with lanterns, torches, and weapon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sus, knowing everything that was going to happen to him, went out and said to them, “Whom are you looking fo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nswered him, “Jesus the Nazorean.” He said to them, “I AM.” Judas his betrayer was also with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he said to them, “I AM,” they turned away and fell to the groun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he again asked them, “Whom are you looking for?” They said, “Jesus the Nazorea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answered, “I told you that I AM. So if you are looking for me, let these men go.”</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was to fulfill what he had said, “I have not lost any of those you gave 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imon Peter, who had a sword, drew it, struck the high priest’s slave, and cut off his right ear. The slave’s name was Malchu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esus said to Peter, “Put your sword into its scabbard. Shall I not drink the cup that the Father gave 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 band of soldiers, the tribune, and the Jewish guards seized Jesus, bound hi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brought him to Annas first. He was the father-in-law of Caiaphas, who was high priest that yea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was Caiaphas who had counseled the Jews that it was better that one man should die rather than the peopl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imon Peter and another disciple followed Jesus. Now the other disciple was known to the high priest, and he entered the courtyard of the high priest with Jesu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Peter stood at the gate outside. So the other disciple, the acquaintance of the high priest, went out and spoke to the gatekeeper and brought Peter i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maid who was the gatekeeper said to Peter, “You are not one of this man’s disciples, are you?” He said, “I am no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slaves and the guards were standing around a charcoal fire that they had made, because it was cold, and were warming themselves. Peter was also standing there keeping war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high priest questioned Jesus about his disciples and about his doctrin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Jesus answered him, “I have spoken publicly to the world. I have always taught in a synagogue or in the temple area where all the Jews gather, and in secret I have said nothing.</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y ask me? Ask those who heard me what I said to them. They know what I sai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he had said this, one of the temple guards standing there struck Jesus and said, “Is this the way you answer the high pries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answered him, “If I have spoken wrongly, testify to the wrong; but if I have spoken rightly, why do you strike m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Annas sent him bound to Caiaphas the high pries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Simon Peter was standing there keeping warm. And they said to him, “You are not one of his disciples, are you?” He denied it and said, “I am no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ne of the slaves of the high priest, a relative of the one whose ear Peter had cut off, said, “Didn’t I see you in the garden with him?”</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gain Peter denied it. And immediately the cock crowe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brought Jesus from Caiaphas to the praetorium. It was morning. And they themselves did not enter the praetorium, in order not to be defiled so that they could eat the Passove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Pilate came out to them and said, “What charge do you bring (against) this man?”</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answered and said to him, “If he were not a criminal, we would not have handed him over to you.”</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t this, Pilate said to them, “Take him yourselves, and judge him according to your law.” The Jews answered him, “We do not have the right to execute anyon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n order that the word of Jesus might be fulfilled that he said indicating the kind of death he would di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Pilate went back into the praetorium and summoned Jesus and said to him, “Are you the King of the Jew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Do you say this on your own or have others told you about m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ilate answered, “I am not a Jew, am I? Your own nation and the chief priests handed you over to me. What have you don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Jesus answered, “My kingdom does not belong to this world. If my kingdom did belong to this world, my attendants (would) be fighting to keep me from being handed over to the Jews. But as it is, my kingdom is not her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o Pilate said to him, “Then you are a king?” Jesus answered, “You say I am a king. For this I was born and for this I came into the world, to testify to the truth. Everyone who belongs to the truth listens to my voice.”</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Pilate said to him, “What is truth?” When he had said this, he again went out to the Jews and said to them, “I find no guilt in him.</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you have a custom that I release one prisoner to you at Passover. Do you want me to release to you the King of the Jews?”</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y cried out again, “Not this one but Barabbas!” Now Barabbas was a revolutionar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Pilate took Jesus and had him scourg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soldiers wove a crown out of thorns and placed it on his head, and clothed him in a purple cloak,</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came to him and said, “Hail, King of the Jews!” And they struck him repeatedl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ce more Pilate went out and said to them, “Look, I am bringing him out to you, so that you may know that I find no guilt in hi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Jesus came out, wearing the crown of thorns and the purple cloak. And he said to them, “Behold, the ma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 chief priests and the guards saw him they cried out, “Crucify him, crucify him!” Pilate said to them, “Take him yourselves and crucify him. I find no guilt in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Jews answered, “We have a law, and according to that law he ought to die, because he made himself the Son of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when Pilate heard this statement, he became even more afrai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ent back into the praetorium and said to Jesus, “Where are you from?” Jesus did not answer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Pilate said to him, “Do you not speak to me? Do you not know that I have power to release you and I have power to crucify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esus answered (him), “You would have no power over me if it had not been given to you from above. For this reason the one who handed me over to you has the greater si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onsequently, Pilate tried to release him; but the Jews cried out, “If you release him, you are not a Friend of Caesar. Everyone who makes himself a king opposes Caesa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Pilate heard these words he brought Jesus out and seated him on the judge’s bench in the place called Stone Pavement, in Hebrew, Gabbatha.</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was preparation day for Passover, and it was about noon. And he said to the Jews, “Behold, your king!”</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cried out, “Take him away, take him away! Crucify him!” Pilate said to them, “Shall I crucify your king?” The chief priests answered, “We have no king but Caesa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handed him over to them to be crucified. So they took Jesu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carrying the cross himself he went out to what is called the Place of the Skull, in Hebrew, Golgotha.</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they crucified him, and with him two others, one on either side, with Jesus in the middl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ilate also had an inscription written and put on the cross. It read, “Jesus the Nazorean, the King of the Jew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many of the Jews read this inscription, because the place where Jesus was crucified was near the city; and it was written in Hebrew, Latin, and Greek.</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e chief priests of the Jews said to Pilate, “Do not write ‘The King of the Jews,’ but that he said, ‘I am the King of the Jew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ilate answered, “What I have written, I have writte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the soldiers had crucified Jesus, they took his clothes and divided them into four shares, a share for each soldier. They also took his tunic, but the tunic was seamless, woven in one piece from the top down.</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y said to one another, “Let’s not tear it, but cast lots for it to see whose it will be,” in order that the passage of scripture might be fulfilled (that says): “They divided my garments among them, and for my vesture they cast lots.” This is what the soldiers di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tanding by the cross of Jesus were his mother and his mother’s sister, Mary the wife of Clopas, and Mary of Magdala.</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Jesus saw his mother and the disciple there whom he loved, he said to his mother, “Woman, behold, your so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id to the disciple, “Behold, your mother.” And from that hour the disciple took her into his hom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fter this, aware that everything was now finished, in order that the scripture might be fulfilled, Jesus said, “I thirst.”</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re was a vessel filled with common wine. So they put a sponge soaked in wine on a sprig of hyssop and put it up to his mouth.</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Jesus had taken the wine, he said, “It is finished.” And bowing his head, he handed over the spirit.</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w since it was preparation day, in order that the bodies might not remain on the cross on the sabbath, for the sabbath day of that week was a solemn one, the Jews asked Pilate that their legs be broken and they be taken down.</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e soldiers came and broke the legs of the first and then of the other one who was crucified with Jesu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en they came to Jesus and saw that he was already dead, they did not break his leg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one soldier thrust his lance into his side, and immediately blood and water flowed out.</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 eyewitness has testified, and his testimony is true; he knows that he is speaking the truth, so that you also may (come to) believ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this happened so that the scripture passage might be fulfilled: “Not a bone of it will be broken.”</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gain another passage says: “They will look upon him whom they have pierced.”</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fter this, Joseph of Arimathea, secretly a disciple of Jesus for fear of the Jews, asked Pilate if he could remove the body of Jesus. And Pilate permitted it. So he came and took his body.</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icodemus, the one who had first come to him at night, also came bringing a mixture of myrrh and aloes weighing about one hundred pounds.</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y took the body of Jesus and bound it with burial cloths along with the spices, according to the Jewish burial custom.</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in the place where he had been crucified there was a garden, and in the garden a new tomb, in which no one had yet been buried.</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 they laid Jesus there because of the Jewish preparation day; for the tomb was close b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e first day of the week, Mary of Magdala came to the tomb early in the morning, while it was still dark, and saw the stone removed from the tomb.</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she ran and went to Simon Peter and to the other disciple whom Jesus loved, and told them, “They have taken the Lord from the tomb, and we don’t know where they put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Peter and the other disciple went out and came to the tomb.</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both ran, but the other disciple ran faster than Peter and arrived at the tomb fir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bent down and saw the burial cloths there, but did not go i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Simon Peter arrived after him, he went into the tomb and saw the burial cloths ther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cloth that had covered his head, not with the burial cloths but rolled up in a separate pla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other disciple also went in, the one who had arrived at the tomb first, and he saw and believ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did not yet understand the scripture that he had to rise from the dea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disciples returned hom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Mary stayed outside the tomb weeping. And as she wept, she bent over into the tomb</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aw two angels in white sitting there, one at the head and one at the feet where the body of Jesus had bee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said to her, “Woman, why are you weeping?” She said to them, “They have taken my Lord, and I don’t know where they laid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she had said this, she turned around and saw Jesus there, but did not know it was Jesu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esus said to her, “Woman, why are you weeping? Whom are you looking for?” She thought it was the gardener and said to him, “Sir, if you carried him away, tell me where you laid him, and I will take hi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said to her, “Mary!” She turned and said to him in Hebrew, “Rabbouni,” which means Teach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esus said to her, “Stop holding on to me, for I have not yet ascended to the Father. But go to my brothers and tell them, ‘I am going to my Father and your Father, to my God and your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ry of Magdala went and announced to the disciples, “I have seen the Lord,” and what he told h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n the evening of that first day of the week, when the doors were locked, where the disciples were, for fear of the Jews, Jesus came and stood in their midst and said to them, “Peace be with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he had said this, he showed them his hands and his side. The disciples rejoiced when they saw the Lor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said to them again, “Peace be with you. As the Father has sent me, so I send you.”</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he had said this, he breathed on them and said to them, “Receive the holy Spiri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se sins you forgive are forgiven them, and whose sins you retain are retaine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omas, called Didymus, one of the Twelve, was not with them when Jesus cam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the other disciples said to him, “We have seen the Lord.” But he said to them, “Unless I see the mark of the nails in his hands and put my finger into the nailmarks and put my hand into his side, I will not believ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a week later his disciples were again inside and Thomas was with them. Jesus came, although the doors were locked, and stood in their midst and said, “Peace be with you.”</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id to Thomas, “Put your finger here and see my hands, and bring your hand and put it into my side, and do not be unbelieving, but believ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omas answered and said to him, “My Lord and my Go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said to him, “Have you come to believe because you have seen me? Blessed are those who have not seen and have believe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Jesus did many other signs in the presence of (his) disciples that are not written in this book.</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ese are written that you may (come to) believe that Jesus is the Messiah, the Son of God, and that through this belief you may have life in his na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Jesus revealed himself again to his disciples at the Sea of Tiberias. He revealed himself in this wa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gether were Simon Peter, Thomas called Didymus, Nathanael from Cana in Galilee, Zebedee’s sons, and two others of his discipl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mon Peter said to them, “I am going fishing.” They said to him, “We also will come with you.” So they went out and got into the boat, but that night they caught nothi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it was already dawn, Jesus was standing on the shore; but the disciples did not realize that it was Jesu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sus said to them, “Children, have you caught anything to eat?” They answered him, “No.”</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e said to them, “Cast the net over the right side of the boat and you will find something.” So they cast it, and were not able to pull it in because of the number of fis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 disciple whom Jesus loved said to Peter, “It is the Lord.” When Simon Peter heard that it was the Lord, he tucked in his garment, for he was lightly clad, and jumped into the sea.</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other disciples came in the boat, for they were not far from shore, only about a hundred yards, dragging the net with the fis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they climbed out on shore, they saw a charcoal fire with fish on it and brea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to them, “Bring some of the fish you just caugh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Simon Peter went over and dragged the net ashore full of one hundred fifty-three large fish. Even though there were so many, the net was not tor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esus said to them, “Come, have breakfast.” And none of the disciples dared to ask him, “Who are you?” because they realized it was the Lor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sus came over and took the bread and gave it to them, and in like manner the fis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was now the third time Jesus was revealed to his disciples after being raised from the dea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they had finished breakfast, Jesus said to Simon Peter, “Simon, son of John, do you love me more than these?” He said to him, “Yes, Lord, you know that I love you.” He said to him, “Feed my lamb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then said to him a second time, “Simon, son of John, do you love me?” He said to him, “Yes, Lord, you know that I love you.” He said to him, “Tend my sheep.”</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aid to him the third time, “Simon, son of John, do you love me?” Peter was distressed that he had said to him a third time, “Do you love me?” and he said to him, “Lord, you know everything; you know that I love you.” (Jesus) said to him, “Feed my sheep.</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men, amen, I say to you, when you were younger, you used to dress yourself and go where you wanted; but when you grow old, you will stretch out your hands, and someone else will dress you and lead you where you do not want to go.”</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said this signifying by what kind of death he would glorify God. And when he had said this, he said to him, “Follow m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eter turned and saw the disciple following whom Jesus loved, the one who had also reclined upon his chest during the supper and had said, “Master, who is the one who will betray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Peter saw him, he said to Jesus, “Lord, what about hi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said to him, “What if I want him to remain until I come? What concern is it of yours? You follow m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the word spread among the brothers that that disciple would not die. But Jesus had not told him that he would not die, just “What if I want him to remain until I come? (What concern is it of your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t is this disciple who testifies to these things and has written them, and we know that his testimony is tru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 are also many other things that Jesus did, but if these were to be described individually, I do not think the whole world would contain the books that would be writt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21:00Z</dcterms:created>
  <dc:creator/>
  <dc:description/>
  <cp:keywords/>
  <dc:language>en-US</dc:language>
  <cp:lastModifiedBy>XP</cp:lastModifiedBy>
  <dcterms:modified xsi:type="dcterms:W3CDTF">2009-06-25T13:17:00Z</dcterms:modified>
  <cp:revision>5</cp:revision>
  <dc:subject/>
  <dc:title>St. John</dc:title>
</cp:coreProperties>
</file>