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eter, an apostle of Jesus Christ, to the chosen sojourners of the dispersion in Pontus, Galatia, Cappadocia, Asia, and Bithyni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foreknowledge of God the Father, through sanctification by the Spirit, for obedience and sprinkling with the blood of Jesus Christ: may grace and peace be yours in abundan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who in his great mercy gave us a new birth to a living hope through the resurrection of Jesus Christ from the dea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an inheritance that is imperishable, undefiled, and unfading, kept in heaven for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by the power of God are safeguarded through faith, to a salvation that is ready to be revealed in the final ti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is you rejoice, although now for a little while you may have to suffer through various trial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the genuineness of your faith, more precious than gold that is perishable even though tested by fire, may prove to be for praise, glory, and honor at the revelation of Jesus Chris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though you have not seen him you love him; even though you do not see him now yet believe in him, you rejoice with an indescribable and glorious jo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you attain the goal of (your) faith, the salvation of your soul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oncerning this salvation, prophets who prophesied about the grace that was to be yours searched and investigated i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vestigating the time and circumstances that the Spirit of Christ within them indicated when it testified in advance to the sufferings destined for Christ and the glories to follow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as revealed to them that they were serving not themselves but you with regard to the things that have now been announced to you by those who preached the good news to you (through) the holy Spirit sent from heaven, things into which angels longed to look.</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gird up the loins of your mind, live soberly, and set your hopes completely on the grace to be brought to you at the revelation of Jesus Chri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obedient children, do not act in compliance with the desires of your former ignoranc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as he who called you is holy, be holy yourselves in every aspect of your conduc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t is written, “Be holy because I (am) hol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f you invoke as Father him who judges impartially according to each one’s works, conduct yourselves with reverence during the time of your sojourn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ealizing that you were ransomed from your futile conduct, handed on by your ancestors, not with perishable things like silver or gol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ith the precious blood of Christ as of a spotless unblemished lamb.</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as known before the foundation of the world but revealed in the final time for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through him believe in God who raised him from the dead and gave him glory, so that your faith and hope are in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ince you have purified yourselves by obedience to the truth for sincere mutual love, love one another intensely from a (pure) hear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have been born anew, not from perishable but from imperishable seed, through the living and abiding word of Go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ll flesh is like grass, and all its glory like the flower of the field; the grass withers, and the flower wilt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word of the Lord remains forever.” This is the word that has been proclaimed to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id yourselves of all malice and all deceit, insincerity, envy, and all sland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newborn infants, long for pure spiritual milk so that through it you may grow into salvat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have tasted that the Lord is go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e to him, a living stone, rejected by human beings but chosen and precious in the sight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like living stones, let yourselves be built into a spiritual house to be a holy priesthood to offer spiritual sacrifices acceptable to God through Jesus Chri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t says in scripture: “Behold, I am laying a stone in Zion, a cornerstone, chosen and precious, and whoever believes in it shall not be put to sha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ts value is for you who have faith, but for those without faith: “The stone which the builders rejected has become the cornerston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stone that will make people stumble, and a rock that will make them fall.” They stumble by disobeying the word, as is their destin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are “a chosen race, a royal priesthood, a holy nation, a people of his own, so that you may announce the praises” of him who called you out of darkness into his wonderful ligh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ce you were “no people” but now you are God’s people; you “had not received mercy” but now you have received merc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I urge you as aliens and sojourners to keep away from worldly desires that wage war against the sou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intain good conduct among the Gentiles, so that if they speak of you as evildoers, they may observe your good works and glorify God on the day of visitatio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subject to every human institution for the Lord’s sake, whether it be to the king as supre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r to governors as sent by him for the punishment of evildoers and the approval of those who do go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t is the will of God that by doing good you may silence the ignorance of foolish peopl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free, yet without using freedom as a pretext for evil, but as slaves of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ive honor to all, love the community, fear God, honor the k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laves, be subject to your masters with all reverence, not only to those who are good and equitable but also to those who are pervers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enever anyone bears the pain of unjust suffering because of consciousness of God, that is a grac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at credit is there if you are patient when beaten for doing wrong? But if you are patient when you suffer for doing what is good, this is a grace before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o this you have been called, because Christ also suffered for you, leaving you an example that you should follow in his footstep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committed no sin, and no deceit was found in his mout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was insulted, he returned no insult; when he suffered, he did not threaten; instead, he handed himself over to the one who judges justl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himself bore our sins in his body upon the cross, so that, free from sin, we might live for righteousness. By his wounds you have been heale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you had gone astray like sheep, but you have now returned to the shepherd and guardian of your soul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kewise, you wives should be subordinate to your husbands so that, even if some disobey the word, they may be won over without a word by their wives’ conduc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y observe your reverent and chaste behavio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adornment should not be an external one: braiding the hair, wearing gold jewelry, or dressing in fine cloth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rather the hidden character of the heart, expressed in the imperishable beauty of a gentle and calm disposition, which is precious in the sight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is also how the holy women who hoped in God once used to adorn themselves and were subordinate to their husband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rah obeyed Abraham, calling him “lord.” You are her children when you do what is good and fear no intimidati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wise, you husbands should live with your wives in understanding, showing honor to the weaker female sex, since we are joint heirs of the gift of life, so that your prayers may not be hinder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nally, all of you, be of one mind, sympathetic, loving toward one another, compassionate, humb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return evil for evil, or insult for insult; but, on the contrary, a blessing, because to this you were called, that you might inherit a bless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oever would love life and see good days must keep the tongue from evil and the lips from speaking decei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ust turn from evil and do good, seek peace and follow after i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eyes of the Lord are on the righteous and his ears turned to their prayer, but the face of the Lord is against evildoer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o is going to harm you if you are enthusiastic for what is go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even if you should suffer because of righteousness, blessed are you. Do not be afraid or terrified with fear of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anctify Christ as Lord in your hearts. Always be ready to give an explanation to anyone who asks you for a reason for your hop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do it with gentleness and reverence, keeping your conscience clear, so that, when you are maligned, those who defame your good conduct in Christ may themselves be put to sha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better to suffer for doing good, if that be the will of God, than for doing evil.</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Christ also suffered for sins once, the righteous for the sake of the unrighteous, that he might lead you to God. Put to death in the flesh, he was brought to life in the spiri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it he also went to preach to the spirits in priso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had once been disobedient while God patiently waited in the days of Noah during the building of the ark, in which a few persons, eight in all, were saved through wat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is prefigured baptism, which saves you now. It is not a removal of dirt from the body but an appeal to God for a clear conscience, through the resurrection of Jesus Chris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has gone into heaven and is at the right hand of God, with angels, authorities, and powers subject to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Christ suffered in the flesh, arm yourselves also with the same attitude (for whoever suffers in the flesh has broken with si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as not to spend what remains of one’s life in the flesh on human desires, but on the will of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time that has passed is sufficient for doing what the Gentiles like to do: living in debauchery, evil desires, drunkenness, orgies, carousing, and wanton idolat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re surprised that you do not plunge into the same swamp of profligacy, and they vilify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ill give an account to him who stands ready to judge the living and the dea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is why the gospel was preached even to the dead that, though condemned in the flesh in human estimation, they might live in the spirit in the estimation of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end of all things is at hand. Therefore, be serious and sober for praye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bove all, let your love for one another be intense, because love covers a multitude of si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hospitable to one another without complain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each one has received a gift, use it to serve one another as good stewards of God’s varied grac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ever preaches, let it be with the words of God; whoever serves, let it be with the strength that God supplies, so that in all things God may be glorified through Jesus Christ, to whom belong glory and dominion forever and ever. Ame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loved, do not be surprised that a trial by fire is occurring among you, as if something strange were happening to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rejoice to the extent that you share in the sufferings of Christ, so that when his glory is revealed you may also rejoice exultantl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are insulted for the name of Christ, blessed are you, for the Spirit of glory and of God rests upon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let no one among you be made to suffer as a murderer, a thief, an evildoer, or as an intrigu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oever is made to suffer as a Christian should not be ashamed but glorify God because of the na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time for the judgment to begin with the household of God; if it begins with us, how will it end for those who fail to obey the gospel of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the righteous one is barely saved, where will the godless and the sinner appea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a result, those who suffer in accord with God’s will hand their souls over to a faithful creator as they do go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I exhort the presbyters among you, as a fellow presbyter and witness to the sufferings of Christ and one who has a share in the glory to be reveal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end the flock of God in your midst, (overseeing) not by constraint but willingly, as God would have it, not for shameful profit but eagerl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lord it over those assigned to you, but be examples to the floc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chief Shepherd is revealed, you will receive the unfading crown of glor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wise, you younger members, be subject to the presbyters. And all of you, clothe yourselves with humility in your dealings with one another, for: “God opposes the proud but bestows favor on the humb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umble yourselves under the mighty hand of God, that he may exalt you in due ti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st all your worries upon him because he cares for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sober and vigilant. Your opponent the devil is prowling around like a roaring lion looking for (someone) to devou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sist him, steadfast in faith, knowing that your fellow believers throughout the world undergo the same suffering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God of all grace who called you to his eternal glory through Christ (Jesus) will himself restore, confirm, strengthen, and establish you after you have suffered a litt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him be dominion forever. Ame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rite you this briefly through Silvanus, whom I consider a faithful brother, exhorting you and testifying that this is the true grace of God. Remain firm in 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hosen one at Babylon sends you greeting, as does Mark, my s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reet one another with a loving kiss. Peace to all of you who are in Chris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2:00Z</dcterms:created>
  <dc:creator/>
  <dc:description/>
  <cp:keywords/>
  <dc:language>en-US</dc:language>
  <cp:lastModifiedBy>XP</cp:lastModifiedBy>
  <dcterms:modified xsi:type="dcterms:W3CDTF">2009-06-25T19:57:00Z</dcterms:modified>
  <cp:revision>5</cp:revision>
  <dc:subject/>
  <dc:title>1 Peter</dc:title>
</cp:coreProperties>
</file>