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those who do not follow the counsel of the wicked, Nor go the way of sinners, nor sit in company with scoff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ther, the law of the LORD is their joy; God’s law they study day and n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like a tree planted near streams of water, that yields its fruit in season; Its leaves never wither; whatever they do prosp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t the wicked! They are like chaff driven by the wi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wicked will not survive judgment, nor will sinners in the assembly of the ju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atches over the way of the just, but the way of the wicked leads to ru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the nations protest and the peoples grumble in va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ings on earth rise up and princes plot together against the LORD and his anoint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break their shackles and cast off their chai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one enthroned in heaven laughs; the Lord derides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peaks to them in anger, terrifies them in wr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yself have installed my king on Zion, my holy mounta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proclaim the decree of the LORD, who said to me, “You are my son; today I am your fa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ask it of me, and I will make your inheritance the nations, your possession the ends of the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an iron rod you shall shepherd them, like a clay pot you will shatter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kings, give heed; take warning, rulers on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ve the LORD with fear; with trembling bow down in homage, Lest God be angry and you perish from the way in a sudden blaze of anger. Happy are all who take refuge in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when he fled from his son Absalo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many are my foes, LORD! How many rise against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many say of me, “God will not save that one.” Sel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LORD, are a shield around me; my glory, you keep my head hig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ever I cried out to the LORD, I was answered from the holy mountain.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ever I lay down and slept, the LORD preserved me to rise aga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do not fear, then, thousands of people arrayed against me on every sid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LORD! Save me, my God! You will shatter the jaws of all my foes; you will break the teeth of the wic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fety comes from the LORD! Your blessing for your people! Sel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with stringed instruments.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swer when I call, my saving God. In my troubles, you cleared a way; show me favor; hear my pray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people mock my honor, love what is worthless, chase after lies? Sel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 that the LORD works wonders for the faithful; the LORD hears when I call ou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emble and do not sin; upon your beds ponder in sil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fer fitting sacrifice and trust in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ny say, “May we see better times! LORD, show us the light of your face!” Sel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given my heart more joy than they have when grain and wine abou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peace I shall both lie down and sleep, for you alone, LORD, make me secu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with wind instruments.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O LORD; listen to my sigh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my cry for help, my king, my God! To you I pray, O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dawn you will hear my cry; at dawn I will plead before you and wa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not a god who delights in evil; no wicked person finds refuge with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rrogant cannot stand before you. You hate all who do ev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destroy all who speak falsely. Murderers and deceivers the LORD abho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can enter your house because of your great love. I can worship in your holy temple because of my reverence for you,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uide me in your justice because of my foes; make straight your way before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re is no sincerity in their mouths; their hearts are corrupt. Their throats are open graves; on their tongues are subtle li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clare them guilty, God; make them fall by their own devices. Drive them out for their many sins; they have rebelled against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who take refuge in you will be glad and forever shout for joy. Protect them that you may be the joy of those who love your na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LORD, bless the just; you surround them with favor like a shie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with stringed instruments, “upon the eighth.”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reprove me in your anger, LORD, nor punish me in your wr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pity on me, LORD, for I am weak; heal me, LORD, for my bones are trembl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utter terror is my soul— and you, LORD, how lo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LORD, save my life; in your mercy rescue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among the dead remembers you? Who praises you in Sheo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wearied with sighing; all night long tears drench my bed; my couch is soaked with weep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eyes are dimmed with sorrow, worn out because of all my fo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y from me, all who do evil! The LORD has heard my weep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heard my prayer; the LORD takes up my ple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es will be terrified and disgraced; all will fall back in sudden sh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laintive song of David, which he sang to the LORD concerning Cush, the Benjamini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my God, in you I take refuge; rescue me; save me from all who pursue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st they maul me like lions, tear me to pieces with none to sa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my God, if I am at fault in this, if there is guilt on my han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repaid my friend with evil— I spared even those who hated me without cau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let my enemy pursue and overtake me, trample my life to the ground, and leave me dishonored in the dust.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ise up, LORD, in your anger; rise against the fury of my foes. Wake to judge as you have decre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the assembly of the peoples gather about you; sit on your throne high above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judge of the nations. Grant me justice, LORD, for I am blameless, free of any guil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the malice of the wicked to an end; uphold the innocent, O God of justice, who tries hearts and min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shield before me is God who saves the honest hear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od is a just judge, who rebukes in anger every d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sinners do not repent, God sharpens his sword, strings and readies the bo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repares his deadly shafts, makes arrows blazing thunderbol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nners conceive iniquity; pregnant with mischief, they give birth to failu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open a hole and dig it deep, but fall into the pit they have du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ir mischief comes back upon themselves; their violence falls on their own hea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raise the justice of the LORD; I celebrate the name of the LORD Most Hig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upon the gittith.”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our Lord, how awesome is your name through all the earth! You have set your majesty above the heave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t of the mouths of babes and infants you have drawn a defense against your foes, to silence enemy and aveng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see your heavens, the work of your fingers, the moon and stars that you set in pl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are humans that you are mindful of them, mere mortals that you care for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you have made them little less than a god, crowned them with glory and hono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given them rule over the works of your hands, put all things at their fee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sheep and oxen, even the beasts of the fiel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birds of the air, the fish of the sea, and whatever swims the paths of the sea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LORD, our Lord, how awesome is your name through all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Muth Labben.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praise you, LORD, with all my heart; I will declare all your wondrous dee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delight and rejoice in you; I will sing hymns to your name, Most Hig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enemies turn back; they stumble and perish before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upheld my right and my cause, seated on your throne, judging justl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rebuked the nations, you destroyed the wicked; their name you blotted out for all ti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enemies have been ruined forever; you destroyed their cities; their memory has perish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rules forever, has set up a throne for judgmen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God who governs the world with justice, who judges the peoples with fairne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is a stronghold for the oppressed, stronghold in times of troub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se who honor your name trust in you; you never forsake those who seek you,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ng hymns to the LORD enthroned on Zion; proclaim God’s deeds among the na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avenger of bloodshed remembers, does not forget the cry of the afflict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e mercy on me, LORD; see how my foes afflict me! You alone can raise me from the gates of de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will declare all your praises, sing joyously of your salvation in the gates of daughter Z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fall into the pit they dig; in the snare they hide, their own foot is cau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evealed in this divine rule: by the deeds they do the wicked are trapped. Higgaion. Sela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Sheol the wicked will depart, all the nations that forget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needy will never be forgotten, nor will the hope of the afflicted ever fad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ise, LORD, let no mortal prevail; let the nations be judged in your presen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trike them with terror, LORD; show the nations they are mere mortals. Sel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LORD, do you stand at a distance and pay no heed to these troubled tim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rogant scoundrels pursue the poor; they trap them by their cunning schem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cked even boast of their greed; these robbers curse and scorn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ir insolence the wicked boast: “God doesn’t care, doesn’t even exi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their affairs always succeed; they ignore your judgment on high; they sneer at all who oppose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ay in their hearts, “We will never fall; never will we see misfortu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mouths are full of oaths, violence, and lies; discord and evil are under their tongu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ait in ambush near towns; their eyes watch for the helpless. to murder the innocent in secre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lurk in ambush like lions in a thicket, hide there to trap the poor, snare them and close the ne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lpless are crushed, laid low; they fall into the power of the wick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say in their hearts, “God pays no attention, shows no concern, never bothers to loo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ise up, LORD God! Raise your arm! Do not forget the poo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should the wicked scorn God, say in their hearts, “God doesn’t ca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do see; you do observe this misery and sorrow; you take the matter in hand. To you the helpless can entrust their cause; you are the defender of orpha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ak the arms of the wicked and depraved; make them account for their crimes; let none of them surviv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ever; the nations have vanished from God’s la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listen, LORD, to the needs of the poor; you encourage them and hear their praye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win justice for the orphaned and oppressed; no one on earth will cause terror ag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f David. In the LORD I take refuge; how can you say to me, “Flee like a bird to the mounta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how the wicked string their bows, fit their arrows to the string to shoot from the shadows at the upr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foundations are being destroyed, what can the upright d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throne is in heaven. God’s eyes keep careful watch; they test all peop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ests the good and the bad, hates those who love viol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rains upon the wicked fiery coals and brimstone, a scorching wind their allotted cu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just and loves just deeds; the upright shall see his f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upon the eighth.”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lp, LORD, for no one loyal remains; the faithful have vanished from the human ra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se who tell lies to one another speak with deceiving lips and a double hea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the LORD cut off all deceiving lips, and every boastful tongu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say, “By our tongues we prevail; when our lips speak, who can lord it over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ey rob the weak, and the needy groan, I will now arise,” says the LORD; “I will grant safety to whoever longs for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romises of the LORD are sure, silver refined in a crucible, silver purified seven tim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protect us always; preserve us from this genera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every side the wicked strut; the shameless are extolled by a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LORD? Will you utterly forget me? How long will you hide your face from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must I carry sorrow in my soul, grief in my heart day after day? How long will my enemy triumph ove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upon me, answer me, LORD, my God! Give light to my eyes lest I sleep in dea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st my enemy say, “I have prevailed,” lest my foes rejoice at my downfa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rust in your faithfulness. Grant my heart joy in your help, That I may sing of the LORD, “How good our God has been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f David. Fools say in their hearts, “There is no God.” Their deeds are loathsome and corrupt; not one does what is r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oks down from heaven upon the human race, To see if even one is wise, if even one seeks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have gone astray; all alike are perverse. Not one does what is right, not even 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these evildoers never learn? They devour my people as they devour bread; they do not call upon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good reason, then, to fear; God is with the company of the ju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ould crush the hopes of the poor, but the poor have the LORD as their refug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from Zion might come the deliverance of Israel, That Jacob may rejoice, and Israel be glad when the LORD restores his peopl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LORD, who may abide in your tent? Who may dwell on your holy mounta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Whoever walks without blame, doing what is right, speaking truth from the he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does not slander a neighbor, does no harm to another, never defames a frie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disdains the wicked, but honors those who fear the LORD; Who keeps an oath despite the co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nds no money at interest, accepts no bribe against the innocent. III Whoever acts like this shall never be sha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iktam of David. Keep me safe, O God; in you I take refug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y to the Lord, you are my Lord, you are my only go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orthless are all the false gods of the land. Accursed are all who delight in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multiply their sorrows who court other gods. Blood libations to them I will not pour out, nor will I take their names upon my lip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RD, my allotted portion and my cup, you have made my destiny secu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leasant places were measured out for me; fair to me indeed is my inherita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bless the LORD who counsels me; even at night my heart exhorts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eep the LORD always before me; with the Lord at my right, I shall never be shak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my soul rejoices; my body also dwells secu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will not abandon me to Sheol, nor let your faithful servant see the p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show me the path to life, abounding joy in your presence, the delights at your right hand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David. Hear, LORD, my plea for justice; pay heed to my cry; Listen to my prayer spoken without guil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you let my vindication come; your eyes see what is r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tested my heart, searched it in the night. You have tried me by fire, but find no malice in me. My mouth has not transgress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humans often do. As your lips have instructed me, I have kept the way of the la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teps have kept to your paths; my feet have not falte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all upon you; answer me, O God. Turn your ear to me; hear my pray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your wonderful love, you who deliver with your right arm those who seek refuge from their fo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apple of your eye; hide me in the shadow of your w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violence of the wick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ravenous enemies press upon me; they close their hearts, they fill their mouths with proud roar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steps even now encircle me; they watch closely, keeping low to the grou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lions eager for prey, like young lions lurking in ambus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se, O LORD, confront and cast them down; rescue me so from the wick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lay them with your sword; with your hand, LORD, slay them; snatch them from the world in their prime. Their bellies are being filled with your friends; their children are satisfied too, for they share what is left with their you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just—let me see your face; when I awake, let me be filled with your pres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f David, the servant of the LORD, who sang to the LORD the words of this song after the LORD had rescued him from the clutches of all his enemies and from the hand of Sa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I love you, LORD, my streng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my rock, my fortress, my deliverer, My God, my rock of refuge, my shield, my saving horn, my strongho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d be the LORD, I exclaim! I have been delivered from my enemi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reakers of death surged round about me; the menacing floods terrified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rds of Sheol tightened; the snares of death lay in wait for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my distress I called out: LORD! I cried out to my God. From his temple he heard my voice; my cry to him reached his ea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rocked and shook; the foundations of the mountains trembled; they shook as his wrath flared up.</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moke rose in his nostrils, a devouring fire poured from his mouth; it kindled coals into fl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parted the heavens and came down, a dark cloud under his fee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unted on a cherub he flew, borne along on the wings of the wi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made darkness the cover about him; his canopy, heavy thunderhea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him scudded his clouds, hail and lightning too.</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thundered from heaven; the Most High made his voice resou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let fly his arrows and scattered them; shot his lightning bolts and dispersed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bed of the sea appeared; the world’s foundations lay bare, At the roar of the LORD, at the storming breath of his nostril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reached down from on high and seized me; drew me out of the deep wate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rescued me from my mighty enemy, from foes too powerful for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ttacked me on a day of distress, but the LORD came to my suppor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t me free in the open; he rescued me because he loves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acknowledged my righteousness, rewarded my clean hand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kept the ways of the LORD; I was not disloyal to my Go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laws were all before me, his decrees I did not cast asid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was honest toward him; I was on guard against si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 LORD rewarded my righteousness, the cleanness of my hands in his sigh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ward the faithful you are faithful; to the honest you are hones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ward the sincere, sincere; but to the perverse you are devio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umble people you save; haughty eyes you bring low.</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LORD, give light to my lamp; my God brightens the darkness about 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ith you I can rush an armed band, with my God to help I can leap a wal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od’s way is unerring; the LORD’S promise is tried and true; he is a shield for all who trust in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ruly, who is God except the LORD? Who but our God is the rock?</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God who girded me with might, kept my way unerr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made my feet swift as a deer’s, set me safe on the height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trained my hands for war, my arms to bend even a bow of bronz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have given me your protecting shield; your right hand has upheld me; you stooped to make me grea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ou gave me room to stride; my feet never stumbl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pursued my enemies and overtook them; I did not turn back till I destroyed the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 struck them down; they could not rise; they fell dead at my fee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girded me with strength for war, subdued adversaries at my fee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y foes you put to flight before me; those who hated me I destroye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cried for help, but no one saved them; cried to the LORD but got no answer.</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ground them fine as dust in the wind; like mud in the streets I trampled them down.</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rescued me from the strife of peoples; you made me head over nations. A people I had not known became my slave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s soon as they heard of me they obeyed. Foreigners cringed before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ir courage failed; they came trembling from their fortresse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LORD lives! Blessed be my rock! Exalted be God, my savior!</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O God who granted me vindication, made peoples subject to m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preserved me from my enemies, Truly you have exalted me above my adversaries, from the violent you have rescued m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us I will proclaim you, LORD, among the nations; I will sing the praises of your name.</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have given great victories to your king, and shown kindness to your anointed, to David and his posterity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eavens declare the glory of God; the sky proclaims its builder’s craf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e day to the next conveys that message; one night to the next imparts that knowled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no word or sound; no voice is hea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their report goes forth through all the earth, their message, to the ends of the world. God has pitched there a tent for the su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comes forth like a bridegroom from his chamber, and like an athlete joyfully runs its cours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one end of the heavens it comes forth; its course runs through to the other; nothing escapes its hea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aw of the LORD is perfect, refreshing the soul. The decree of the LORD is trustworthy, giving wisdom to the sim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ecepts of the LORD are right, rejoicing the heart. The command of the LORD is clear, enlightening the ey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pure, enduring forever. The statutes of the LORD are true, all of them ju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 desirable than gold, than a hoard of purest gold, Sweeter also than honey or drippings from the comb.</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them your servant is instructed; obeying them brings much rewa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an detect heedless failings? Cleanse me from my unknown faul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from willful sins keep your servant; let them never control me. Then shall I be blameless, innocent of grave si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 words of my mouth meet with your favor, keep the thoughts of my heart before you, LORD, my rock and my redeem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answer you in time of distress; the name of the God of Jacob defend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God send you help from the temple, from Zion be your suppo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God remember your every offering, graciously accept your holocaust,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nt what is in your heart, fulfill your every pla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we shout for joy at your victory, raise the banners in the name of our God. The LORD grant your every pray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 know victory is given to the anointed of the LORD. God will answer him from the holy heavens with a strong arm that brings victor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me rely on chariots, others on horses, but we on the name of the LORD our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collapse and fall, but we stand strong and fir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RD, grant victory to the king; answer when we call upon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the king finds joy in your power; in your victory how greatly he rejoic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granted him his heart’s desire; you did not refuse the prayer of his lips. Sel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welcomed him with goodly blessings; you placed on his head a crown of pure go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sked life of you; you gave it to him, length of days for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at is his glory in your victory; majesty and splendor you confer upo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make him the pattern of blessings forever, you gladden him with the joy of your prese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king trusts in the LORD, stands firm through the love of the Most Hig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will reach all your enemies; your right hand will reach your fo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time of your coming you will drive them into a furnace. Then the LORD’S anger will consume them, devour them with fi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heir descendants you will wipe out from the earth, their offspring from the human ra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ey intend evil against you, devising plots, they will not succe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will put them to flight; you will aim at them with your bo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ise, LORD, in your power! We will sing and chant the praise of your m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The deer of the dawn.”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God, my God, why have you abandoned me? Why so far from my call for help, from my cries of anguis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God, I call by day, but you do not answer; by night, but I have no relief.</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you are enthroned as the Holy One; you are the glory of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you our ancestors trusted; they trusted and you rescued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you they cried out and they escaped; in you they trusted and were not disappoin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am a worm, hardly human, scorned by everyone, despised by the peo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see me mock me; they curl their lips and jeer; they shake their heads at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relied on the LORD—let him deliver you; if he loves you, let him rescue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you drew me forth from the womb, made me safe at my mother’s brea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pon you I was thrust from the womb; since birth you are my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stay far from me, for trouble is near, and there is no one to help.</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y bulls surround me; fierce bulls of Bashan encircle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open their mouths against me, lions that rend and roa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water my life drains away; all my bones grow soft. My heart has become like wax, it melts away within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dry as a potsherd is my throat; my tongue sticks to my palate; you lay me in the dust of de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ny dogs surround me; a pack of evildoers closes in on me. So wasted are my hands and fee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I can count all my bones. They stare at me and gloa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divide my garments among them; for my clothing they cast lo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LORD, do not stay far off; my strength, come quickly to help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liver me from the sword, my forlorn life from the teeth of the do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ve me from the lion’s mouth, my poor life from the horns of wild bull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 will proclaim your name to the assembly; in the community I will praise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who fear the LORD, give praise! All descendants of Jacob, give honor; show reverence, all descendants of Isra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God has not spurned or disdained the misery of this poor wretch, Did not turn away from me, but heard me when I cried ou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offer praise in the great assembly; my vows I will fulfill before those who fear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poor will eat their fill; those who seek the LORD will offer praise. May your hearts enjoy life forev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ll the ends of the earth will worship and turn to the LORD; All the families of nations will bow low before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kingship belongs to the LORD, the ruler over the nation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l who sleep in the earth will bow low before God; All who have gone down into the dust will kneel in homag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 will live for the LORD; my descendants will serve you.</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generation to come will be told of the Lord, that they may proclaim to a people yet unborn the deliverance you have brou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The LORD is my shepherd; there is nothing I lac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green pastures you let me graze; to safe waters you lead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restore my strength. You guide me along the right path for the sake of your na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when I walk through a dark valley, I fear no harm for you are at my side; your rod and staff give me courag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et a table before me as my enemies watch; You anoint my head with oil; my cup overflow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ly goodness and love will pursue me all the days of my life; I will dwell in the house of the LORD for years to co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The earth is the LORD’S and all it holds, the world and those who live the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God founded it on the seas, established it over the riv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may go up the mountain of the LORD? Who can stand in his holy pl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lean of hand and pure of heart, who are not devoted to idols, who have not sworn false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receive blessings from the LORD, and justice from their saving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are the people that love the LORD, that seek the face of the God of Jacob.”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gates; rise up, you ancient portals, that the king of glory may en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is king of glory? The LORD, a mighty warrior, the LORD, mighty in batt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gates; rise up, you ancient portals, that the king of glory may ent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king of glory? The LORD of hosts is the king of glory. Sel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I wait for you, O LORD; I lift up my so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my God. In you I trust; do not let me be disgraced; do not let my enemies gloat ove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one is disgraced who waits for you, but only those who lightly break fai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known to me your ways, LORD; teach me your path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uide me in your truth and teach me, for you are God my savior. For you I wait all the long day, because of your goodness,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your compassion and love, O LORD; for they are ages o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 more the sins of my youth; remember me only in light of your lov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who shows sinners the w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uides the humble rightly, and teaches the humble the w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aths of the LORD are faithful love toward those who honor the covenant deman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ake of your name, LORD, pardon my guilt, though it is grea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are those who fear the LORD? God shows them the way to choos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live well and prosper, and their descendants inherit the l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ounsel of the LORD belongs to the faithful; the covenant instructs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ever upon the LORD, who frees my feet from the sna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ok upon me, have pity on me, for I am alone and afflic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lieve the troubles of my heart; bring me out of my distr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ut an end to my affliction and suffering; take away all my sin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how many are my enemies, see how fiercely they hate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reserve my life and rescue me; do not let me be disgraced, for I trust i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honesty and virtue preserve me; I wait for you, O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God, from all its distr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Grant me justice, LORD! I have walked without blame. In the LORD I have trusted; I have not falter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est me, LORD, and try me; search my heart and mi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love is before my eyes; I walk guided by your faithfulnes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o not sit with deceivers, nor with hypocrites do I ming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te the company of evildoers; with the wicked I do not s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wash my hands in innocence and walk round your altar,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ing my voice in thanks, recounting all your wondrous dee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I love the house where you dwell, the tenting-place of your glor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take me away with sinners, nor my life with the viole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hands carry out their schemes; their right hands are full of brib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walk without blame; redeem me, be gracious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The LORD is my light and my salvation; whom do I fear? The LORD is my life’s refuge; of whom am I afr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evildoers come at me to devour my flesh, These my enemies and foes themselves stumble and f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an army encamp against me, my heart does not fear; Though war be waged against me, even then do I tru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I ask of the LORD; this I seek: To dwell in the LORD’S house all the days of my life, To gaze on the LORD’S beauty, to visit his temp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God will hide me in his shelter in time of trouble, Will conceal me in the cover of his tent; and set me high upon a roc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now my head is held high above my enemies on every side! I will offer in his tent sacrifices with shouts of joy; I will sing and chant praise to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ear my voice, LORD, when I call; have mercy on me and answer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says my heart, “seek God’s face”; your face, LORD, do I see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hide your face from me; do not repel your servant in anger. You are my help; do not cast me off; do not forsake me, God my savi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if my father and mother forsake me, the LORD will take me i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RD, show me your way; lead me on a level path because of my enemi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abandon me to the will of my foes; malicious and lying witnesses have risen against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believe I shall enjoy the LORD’S goodness in the land of the liv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t for the LORD, take courage; be stouthearted, wait for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To you, LORD, I call; my Rock, do not be deaf to me. If you fail to answer me, I will join those who go down to the p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sound of my pleading when I cry to you, lifting my hands toward your holy pla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rag me off with the wicked, with those who do wrong, Who speak peace to their neighbors though evil is in their hear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pay them for their deeds, for the evil that they do. For the work of their hands repay them; give them what they deser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pay no heed to the LORD’S works, to the deeds of God’s hands. God will tear them down, never to be rebuil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has heard the sound of my plead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shield, in whom my heart trusted and found help. So my heart rejoices; with my song I praise my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you are the strength of your people, the saving refuge of your anointed k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your people, bless your inheritance; feed and sustain them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Give to the LORD, you heavenly beings, give to the LORD glory and m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o the LORD the glory due God’s name. Bow down before the LORD’S holy splend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over the waters; the God of glory thunders, the LORD, over the mighty wat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 the voice of the LORD is splend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cracks the cedars; the LORD splinters the cedars of Leban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kes Lebanon leap like a calf, and Sirion like a young bu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strikes with fiery fl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rocks the desert; the LORD rocks the desert of Kades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twists the oaks and strips the forests bare. All in his palace say, “Glo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its enthroned above the flood! The LORD reigns as king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the LORD give might to his people; may the LORD bless his people with pe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A song for the dedication of the temple.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raise you, LORD, for you raised me up and did not let my enemies rejoice ove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 cried out to you and you healed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you brought me up from Sheol; you kept me from going down to the p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 to the LORD, you faithful; give thanks to God’s holy n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divine anger lasts but a moment; divine favor lasts a lifetime. At dusk weeping comes for the night; but at dawn there is rejoic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placent, I once said, “I shall never be shak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when you showed me favor I stood like the mighty mountains. But when you hid your face I was struck with terr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you, LORD, I cried out; with the Lord I pleaded for merc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 gain is there from my lifeblood, from my going down to the grave? Does dust give you thanks or declare your faithful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ar, O LORD, have mercy on me; LORD, be my help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changed my mourning into dancing; you took off my sackcloth and clothed me with gladn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whole being I sing endless praise to you. O LORD, my God, forever will I give you than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you, LORD, I take refuge; let me never be put to shame. In your justice delive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e your ear to me; make haste to rescue me! Be my rock of refuge, a stronghold to save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rock and my fortress; for your name’s sake lead and guide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ee me from the net they have set for me, for you are my refug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to your hands I commend my spirit; you will redeem me, LORD, faithful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te those who serve worthless idols, but I trust in the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rejoice and be glad in your love, once you have seen my misery, observed my distr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ill not abandon me into enemy hands, but will set my feet in a free and open spa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gracious to me, LORD, for I am in distress; with grief my eyes are wasted, my soul and body spen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ife is worn out by sorrow, my years by sighing. My strength fails in affliction; my bones are consum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all my foes I am a thing of scorn, to my neighbors, a dreaded sight, a horror to my friends. When they see me in the street, they quickly shy a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forgotten, out of mind like the dead; I am like a shattered dis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ear the whispers of the crowd; terrors are all around me. They conspire against me; they plot to take my lif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trust in you, LORD; I say, “You are my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times are in your hands; rescue me from my enemies, from the hands of my pursu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face shine on your servant; save me in your kindnes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let me be put to shame, for I have called to you, LORD. Put the wicked to shame; reduce them to silence in Sheo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trike dumb their lying lips, proud lips that attack the just in contempt and scor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great is your goodness, Lord, stored up for those who fear you. You display it for those who trust you, in the sight of all the peop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ide them in the shelter of your presence, safe from scheming enemies. You keep them in your abode, safe from plotting tongu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be the LORD, who has shown me wondrous love, and been for me a city most secu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ce I said in my anguish, “I am shut out from your sight.” Yet you heard my plea, when I cried out to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ve the LORD, all you faithful. The LORD protects the loyal, but repays the arrogant in ful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 strong and take heart, all you who hope in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A maskil. Happy the sinner whose fault is removed, whose sin is forgi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those to whom the LORD imputes no guilt, in whose spirit is no dece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long as I kept silent, my bones wasted away; I groaned all the 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your hand was heavy upon me; my strength withered as in dry summer heat.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declared my sin to you; my guilt I did not hide. I said, “I confess my faults to the LORD,” and you took away the guilt of my sin.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hould all your faithful pray in time of distress. Though flood waters threaten, they will never reach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my shelter; from distress you keep me; with safety you ring me round. Sel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instruct you and show you the way you should walk, give you counsel and watch over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senseless like horses or mules; with bit and bridle their temper is curbed, else they will not come to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are the sorrows of the wicked, but love surrounds those who trust in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and rejoice, you just; exult, all you upright of hea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you just, in the LORD; praise from the upright is fitt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hanks to the LORD on the harp; on the ten-stringed lyre offer pra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g to God a new song; skillfully play with joyful chan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S word is true; all his works are trustworth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loves justice and right and fills the earth with good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LORD’S word the heavens were made; by the breath of his mouth all their ho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ers of the sea were gathered as in a bowl; in cellars the deep was confin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let all who dwell in the world show revere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came to be, commanded, and it stood in pla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foils the plan of nations, frustrates the designs of peop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lan of the LORD stands forever, wise designs through all generati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ppy the nation whose God is the LORD, the people chosen as his very 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heaven the LORD looks down and observes the whole human ra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urveying from the royal throne all who dwell on ear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one who fashioned the hearts of them all knows all their work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king is not saved by a mighty army, nor a warrior delivered by great streng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seless is the horse for safety; its great strength, no sure escap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LORD’S eyes are upon the reverent, upon those who hope for his gracious help,</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livering them from death, keeping them alive in times of fami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soul waits for the LORD, who is our help and shiel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God our hearts rejoice; in your holy name we trus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y your kindness, LORD, be upon us; we have put our hope in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when he feigned madness before Abimelech, who forced him to depar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less the LORD at all times; praise shall be always in my mo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soul will glory in the LORD that the poor may hear and be gl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gnify the LORD with me; let us exalt his name togeth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ought the LORD, who answered me, delivered me from all my fea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to God that you may be radiant with joy and your faces may not blush for sh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my misfortune I called, the LORD heard and saved me from all distr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ngel of the LORD, who encamps with them, delivers all who fear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arn to savor how good the LORD is; happy are those who take refuge in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the LORD, you holy ones; nothing is lacking to those who fear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owerful grow poor and hungry, but those who seek the LORD lack no good th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children, listen to me; I will teach you the fear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among you loves life, takes delight in prosperous day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 your tongue from evil, your lips from speaking li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urn from evil and do good; seek peace and pursue 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has eyes for the just and ears for their cr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S face is against evildoers to wipe out their memory from the ea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 just cry out, the LORD hears and rescues them from all distr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is close to the brokenhearted, saves those whose spirit is crush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y are the troubles of the just, but the LORD delivers from them all.</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d watches over all their bones; not a one shall be brok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il will slay the wicked; those who hate the just are condemn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redeems loyal servants; no one is condemned whose refuge is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Oppose, LORD, those who oppose me; war upon those who make war upon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up the shield and buckler; rise up in my defen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randish lance and battle-ax against my pursuers. Say to my heart, “I am your salva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seek my life be put to shame and disgrace. Let those who plot evil against me be turned back and confound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them like chaff before the wind, with the angel of the LORD driving them 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ke their way slippery and dark, with the angel of the LORD pursuing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out cause they set their snare for me; without cause they dug a pit for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ruin overtake them unawares; let the snare they have set catch them; let them fall into the pit they have du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will rejoice in the LORD, exult in God’s salva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very bones shall say, “O LORD, who is like you, Who rescue the afflicted from the powerful, the afflicted and needy from the despoil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icious witnesses come forward, accuse me of things I do not know.</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pay me evil for good and I am all al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I, when they were ill, put on sackcloth, afflicted myself with fasting, sobbed my prayers upon my boso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ent about in grief as for my brother, bent in mourning as for my moth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when I stumbled they gathered with glee, gathered against me like strangers. They slandered me without ceas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out respect they mocked me, gnashed their teeth against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l you look on? Save me from roaring beasts, my precious life from lion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will thank you in the great assembly; I will praise you before the mighty thro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let lying foes smirk at me, my undeserved enemies wink knowingl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speak no words of peace, but against the quiet in the land they fashion deceitful speec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open wide their mouths against me. They say, “Aha! Good! Our eyes relish the sigh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is, LORD; do not be silent; Lord, do not withdraw from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wake, be vigilant in my defense, in my cause, my God and my Lor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fend me because you are just, LORD; my God, do not let them gloat over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them say in their hearts, “Aha! Just what we wanted!” Do not let them say, “We have devoured that on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to shame and confound all who relish my misfortune. Clothe with shame and disgrace those who lord it over m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let those who favor my just cause shout for joy and be glad. May they ever say, “Exalted be the LORD who delights in the peace of his loyal servan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my tongue shall recount your justice, declare your praise, all the day lo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f David, the servant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 directs the heart of the wicked; their eyes are closed to the fear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live with the delusion: their guilt will not be known and hat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mpty and false are the words of their mouth; they have ceased to be wise and do g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ir beds they hatch plots; they set out on a wicked way; they do not reject evi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RD, your love reaches to heaven; your fidelity, to the clou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justice is like the highest mountains; your judgments, like the mighty deep; all living creatures you sustain,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precious is your love, O God! We take refuge in the shadow of your w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feast on the rich food of your house; from your delightful stream you give us drin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you is the fountain of life, and in your light we see ligh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tinue your kindness toward your friends, your just defense of the honest hear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let the foot of the proud overtake me, nor the hand of the wicked disturb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make the evildoers fall; thrust them down, never to r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Do not be provoked by evildoers; do not envy those who do wr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grass they wither quickly; like green plants they wilt aw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st in the LORD and do good that you may dwell in the land and live secu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ind your delight in the LORD who will give you your heart’s desi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mit your way to the LORD; trust that God will ac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make your integrity shine like the dawn, your vindication like noond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ill before the LORD; wait for God. Do not be provoked by the prosperous, nor by malicious schem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up your anger, abandon your wrath; do not be provoked; it brings only har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do evil will be cut off, but those who wait for the LORD will possess the la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it a little, and the wicked will be no more; look for them and they will not be the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oor will possess the land, will delight in great prosperit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 against the just and grind their teeth at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LORD laughs at them, knowing their day is com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draw their swords; they string their bows To fell the poor and oppressed, to slaughter those whose way is hone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swords will pierce their own hearts; their bows will be brok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the poverty of the just than the great wealth of the wick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arms of the wicked will be broken; the LORD will sustain the ju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watches over the days of the blameless; their heritage lasts fore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not be disgraced when times are hard; in days of famine they will have plent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perish, the enemies of the LORD; Like the beauty of meadows they vanish; like smoke they disappea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 but do not repay; the just are generous in giv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se blessed by the Lord will possess the land, but those accursed will be cut off.</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whose steps are guided by the LORD; whose way God approv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y stumble, but they will never fall, for the LORD holds their h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either in my youth, nor now in old age have I ever seen the just abandoned or their children begging brea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just always lend generously, and their children become a bless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urn from evil and do good, that you may inhabit the land forev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loves justice and does not abandon the faithful. When the unjust are destroyed, and the children of the wicked cut off,</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just will possess the land and live in it foreve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s of the just utter wisdom; their tongues speak what is righ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od’s teaching is in their hearts; their steps do not falte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spy on the just and seek to kill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LORD does not leave the just in their power, nor let them be condemned when tri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ait eagerly for the LORD, and keep to the way; God will raise you to possess the land; you will gloat when the wicked are cut off.</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ruthless scoundrels, strong as flourishing cedar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I passed by again, they were gone; though I searched, they could not be foun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bserve the honest, mark the upright; those at peace with God have a futur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all sinners will be destroyed; the future of the wicked will be cut off.</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alvation of the just is from the LORD, their refuge in time of distres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ORD helps and rescues them, rescues and saves them from the wicked, because in God they take refu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For remembran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punish me no more in your anger; in your wrath do not chastise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arrows have sunk deep in me; your hand has come down upon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flesh is afflicted because of your anger; my frame aches because of my s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iniquities overwhelm me, a burden beyond my streng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ul and festering are my sores because of my fol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stooped and deeply bowed; all day I go about mourn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loins burn with fever; my flesh is afflict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numb and utterly crushed; I wail with anguish of hear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ord, my deepest yearning is before you; my groaning is not hidden from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heart shudders, my strength forsakes me; the very light of my eyes has fail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iends and companions shun my pain; my neighbors stand far off.</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 seek my life lay snares for me; they seek my misfortune, they speak of ruin; they plot treachery all the da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am like the deaf, hearing nothing, like the dumb, saying noth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someone who does not hear, who has no answer read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I wait for you; O Lord, my God, answer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fear they will gloat, exult over me if I stumbl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very near to falling; my pain is with me alway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cknowledge my guilt and grieve over my si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many are my foes without cause, a multitude of enemies without reaso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paying me evil for good, harassing me for pursuing g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sake me not, O LORD; my God, be not far from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ome quickly to help me, my Lord and my salv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for Jeduthun.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I will watch my ways, lest I sin with my tongue; I will set a curb on my mo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umb and silent before the wicked, I refrained from any speech. But my sorrow increas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smoldered within me. In my thoughts a fire blazed up, and I broke into speec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RD, let me know my end, the number of my days, that I may learn how frail I a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given my days a very short span; my life is as nothing before you. All mortals are but a breath.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re phantoms, we go our way; mere vapor, our restless pursuits; we heap up stores without knowing for who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Lord, what future do I have? You are my only hop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all my sins deliver me; let me not be the taunt of fool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silent and did not open my mouth because you were the one who did thi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your plague away from me; I am ravaged by the touch of your h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rebuke our guilt and chasten us; you dissolve all we prize like a cobweb. All mortals are but a breath. Sel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sten to my prayer, LORD, hear my cry; do not be deaf to my weeping! I sojourn with you like a passing stranger, a guest, like all my ancesto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urn your gaze from me, that I may find peace before I depart to be no mo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ited, waited for the LORD; who bent down and heard my cr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ew me out of the pit of destruction, out of the mud of the swamp, Set my feet upon rock, steadied my step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ut a new song in my mouth, a hymn to our God. Many shall look on in awe and they shall trust in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those whose trust is the LORD, who turn not to idolatry or to those who stray after falseho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numerous, O LORD, my God, you have made your wondrous deeds! And in your plans for us there is none to equal you. Should I wish to declare or tell them, too many are they to recou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crifice and offering you do not want; but ears open to obedience you gave me. Holocausts and sin-offerings you do not requi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said, “Here I am; your commands for me are written in the scro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do your will is my delight; my God, your law is in my hear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nnounced your deed to a great assembly; I did not restrain my lips; you, LORD, are my wit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deed I did not hide within my heart; your loyal deliverance I have proclaimed. I made no secret of your enduring kindness to a great assembl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do not withhold your compassion from me; may your enduring kindness ever preserve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about me are evils beyond count; my sins so overcome me I cannot see. They are more than the hairs of my head; my courage fails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RD, graciously rescue me! Come quickly to help m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ut to shame and confound all who seek to take my life. Turn back in disgrace those who desire my rui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ose who say “Aha!” know dismay and sh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may all who seek you rejoice and be glad in you. May those who long for your help always say, “The LORD be glorifi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I am afflicted and poor, the Lord keeps me in mind. You are my help and deliverer; my God, do not del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those concerned for the lowly and poor; when misfortune strikes, the LORD delivers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keeps and preserves them, makes them happy in the land, and does not betray them to their enemi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sustains them on their sickbed, allays the malady when they are i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ce I prayed, “LORD, have mercy on me; heal me, I have sinned against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enemies say the worst of me: ‘When will that one die and be forgott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people come to visit me, they speak without sincerity. Their hearts store up malice; they leave and spread their vicious li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foes all whisper against me; they imagine the worst about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a deadly disease, they say; I will never rise from my sickb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 friend who had my trust, who shared my table, has scorned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LORD, have mercy and raise me up that I may repay them as they deser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this I know you are pleased with me, that my enemy no longer jeers at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my integrity you have supported me and let me stand in your presence fore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be the LORD, the God of Israel, from all eternity and forever. Amen.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maskil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deer longs for streams of water, so my soul longs for you, O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being thirsts for God, the living God. When can I go and see the face of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tears have been my food day and night, as they ask daily,”Where is your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times I recall as I pour out my soul, When I went in procession with the crowd, I went with them to the house of God, Amid loud cries of thanksgiving, with the multitude keeping festiva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y are you downcast, my soul; why do you groan within me? Wait for God, whom I shall praise again, my savior and my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soul is downcast within me; therefore I will remember you From the land of the Jordan and Hermon, from the land of Mount Miz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e deep calls to deep in the roar of your torrents. All your waves and breakers sweep over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dawn may the LORD bestow faithful love that I may sing praise through the night, praise to the God of my lif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y to God, “My rock, why do you forget me? Why must I go about mourning with the enemy oppressing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shatters my bones, when my adversaries reproach me. They say to me daily: “Where is your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are you downcast, my soul, why do you groan within me? Wait for God, whom I shall praise again, my savior and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ant me justice, God; defend me from a faithless people; from the deceitful and unjust rescue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God, are my strength. Why then do you spurn me? Why must I go about mourning, with the enemy oppressing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nd your light and fidelity, that they may be my guide And bring me to your holy mountain, to the place of your dwell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come to the altar of God, to God, my joy, my delight. Then I will praise you with the harp, O God,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downcast, my soul? Why do you groan within me? Wait for God, whom I shall praise again, my savior and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maskil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od, we have heard with our own ears; our ancestors have told us The deeds you did in their days, with your own hand in days of o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rooted out nations to plant them, crushed peoples to make room for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 with their own swords did they conquer the land, nor did their own arms bring victory; It was your right hand, your own arm, the light of your face for you favored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my king and my God, who bestows victories on Jacob.</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rough you we batter our foes; through your name, trample our adversari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t in my bow do I trust, nor does my sword bring me victor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brought us victory over our enemies, shamed those who hate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God we have boasted all the day long; your name we will praise forever.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w you have rejected and disgraced us; you do not march out with our armi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make us retreat before the foe; those who hate us plunder us at wi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nd us over like sheep to be slaughtered, scatter us among the na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ell your people for nothing; you make no profit from their sa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make us the reproach of our neighbors, the mockery and scorn of those around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make us a byword among the nations; the peoples shake their heads at 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day long my disgrace is before me; shame has covered my f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 the sound of those who taunt and revile, at the sight of the spiteful enem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is has come upon us, though we have not forgotten you, nor been disloyal to your covena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r hearts have not turned back, nor have our steps strayed from your pa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you have left us crushed, desolate in a place of jackals; you have covered us with darkn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we had forgotten the name of our God, stretched out our hands to another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uld not God have discovered this, God who knows the secrets of the hear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we are slain all the day long, considered only as sheep to be slaughter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wake! Why do you sleep, O Lord? Rise up! Do not reject us forev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y do you hide your face; why forget our pain and miser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e are bowed down to the ground; our bodies are pressed to the ear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ise up, help us! Redeem us as your love dem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Lilies.” A maskil of the Korahites. A love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art is stirred by a noble theme, as I sing my ode to the king. My tongue is the pen of a nimble scrib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the most handsome of men; fair speech has graced your lips, for God has blessed you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rd your sword upon your hip, mighty warrior! In splendor and majesty ride on triumpha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cause of truth and justice may your right hand show you wondrous dee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arrows are sharp; peoples will cower at your feet; the king’s enemies will lose hear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throne, O god, stands forever; your royal scepter is a scepter for just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love justice and hate wrongdoing; therefore God, your God, has anointed you with the oil of gladness above your fellow k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myrrh, aloes, and cassia your robes are fragrant. From ivory-paneled palaces stringed instruments bring you jo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ughters of kings are your lovely wives; a princess arrayed in Ophir’s gold comes to stand at your right h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sten, my daughter, and understand; pay me careful heed. Forget your people and your father’s hou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 king might desire your beauty. He is your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nor him, daughter of Tyre. Then the richest of the people will seek your favor with gif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glorious is the king’s daughter as she enters, her raiment threaded with go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embroidered apparel she is led to the king. The maids of her train are presented to the k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led in with glad and joyous acclaim; they enter the palace of the k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hrone of your fathers your sons will have; you shall make them princes through all the l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make your name renowned through all generations; thus nations shall praise you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song of the Korahites. According to alamo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is our refuge and our strength, an ever-present help in distres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we do not fear, though earth be shaken and mountains quake to the depths of the sea,</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ts waters rage and foam and mountains totter at its surging. The LORD of hosts is with us; our stronghold is the God of Jacob.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reams of the river gladden the city of God, the holy dwelling of the Most Hig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is in its midst; it shall not be shaken; God will help it at break of d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nations rage and kingdoms totter, God’s voice thunders and the earth tremb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of hosts is with us; our stronghold is the God of Jacob. Sel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e and see the works of the LORD, who has done fearsome deeds on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tops wars to the ends of the earth, breaks the bow, splinters the spear, and burns the shields with fi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says: “Be still and confess that I am God! I am exalted among the nations, exalted on the ear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of hosts is with us; our stronghold is the God of Jacob. Sel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you peoples, clap your hands; shout to God with joyful cri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the Most High, inspires awe, the great king overall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made people subject to us, brought nations under our fee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chose a land for our heritage, the glory of Jacob, the beloved.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mounts the throne amid shouts of joy; the LORD, amid trumpet blas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praise to God, sing praise; sing praise to our king, sing prai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is king over all the earth; sing hymns of prai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rules over the nations; God sits upon his holy thro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the peoples assemble with the people of the God of Abraham. For the rulers of the earth belong to God, who is enthroned on hig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the Korahites. A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is the LORD and highly praised in the city of our God: The holy mounta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airest of heights, the joy of all the earth, Mount Zion, the heights of Zaphon, the city of the great k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is its citadel, renowned as a strongho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The kings assembled, together they invad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looked they were astounded; terrified, they were put to fligh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ing seized them there, anguish, like a woman’s labo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hen the east wind wrecks the ships of Tarshis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we had heard we now see in the city of the LORD of hosts, In the city of our God, founded to last forever.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within your temple we ponder your steadfast lo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your name, O God, your praise reaches the ends of the earth. Your right hand is fully victorio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unt Zion is glad! The cities of Judah rejoice because of your saving dee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 about Zion, walk all around it, note the number of its tow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nsider the ramparts, examine its citadels, that you may tell future generatio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so mighty is God, our God who leads us alw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all you peoples! Give ear, all who inhabit the wor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of lowly birth or high estate, rich and poor alik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outh shall speak wisdom, my heart shall offer insigh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turn my attention to a problem, expound my question to the music of a ly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y should I fear in evil days, when my wicked pursuers ring me 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trust in their wealth and boast of their abundant rich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cannot redeem oneself, pay to God a ranso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o high the price to redeem a life; one would never have enoug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stay alive forever and never see the p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yone can see that the wisest die, the fool and the senseless pass away too, and must leave their wealth to oth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mbs are their homes forever, their dwellings through all generations, though they gave their names to their l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ir riches mortals do not abide; they perish like the beas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the destiny of those who trust in folly, the end of those so pleased with their wealth. Sela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sheep they are herded into Sheol, where death will be their shepherd. Straight to the grave they descend, where their form will waste away, Sheol will be their pa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God will redeem my life, will take me from the power of Sheol. Sela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fear when others become rich, when the wealth of their houses grows grea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die they will take nothing with them, their wealth will not follow them dow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living, they congratulate themselves and say: “All praise you, you do so we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y will join the company of their forebears, never again to see the ligh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l their riches, if mortals do not have wisdom, they perish like the beas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Asaph. The LORD, the God of gods, has spoken and summoned the earth from the rising of the sun to its sett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Zion God shines forth. perfect in beau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comes and will not be silent! Devouring fire precedes, storming fiercely round abou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summons the heavens above and the earth to the judgment of his peop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ather my faithful ones before me, those who made a covenant with me by sacrifi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proclaim divine justice, for God alone is the judge.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sten, my people, I will speak; Israel, I will testify against you; God, your God, am I.</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t for your sacrifices do I rebuke you, nor for your holocausts, set before me dail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need no bullock from your house, no goats from your fo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animal of the forest is mine, beasts by the thousands on my mounta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know every bird of the heavens; the creatures of the field belong to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re I hungry, I would not tell you, for mine is the world and all that fills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I eat the flesh of bulls or drink the blood of goa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fer praise as your sacrifice to God; fulfill your vows to the Most Hig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call on me in time of distress; I will rescue you, and you shall honor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wicked God says: “Why do you recite my commandments and profess my covenant with your lip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te discipline; you cast my words behind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ee thieves, you befriend them; with adulterers you throw in your lo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give your mouth free rein for evil; you harness your tongue to dece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it maligning your own kin, slandering the child of your own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you do these things should I be silent? Or do you think that I am like you? I accuse you, I lay the charge before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 this, you who forget God, lest I attack you with no one to rescu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who offer praise as a sacrifice honor me; to the obedient I will show the salvation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Nathan the prophet came to him after his affair with Bathsheb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me, God, in your goodness; in your abundant compassion blot out my offen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h away all my guilt; from my sin cleanse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know my offense; my sin is always before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gainst you alone have I sinned; I have done such evil in your sight That you are just in your sentence, blameless when you condem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e, I was born guilty, a sinner, even as my mother conceived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till, you insist on sincerity of heart; in my inmost being teach me wisdo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leanse me with hyssop, that I may be pure; wash me, make me whiter than sno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me hear sounds of joy and gladness; let the bones you have crushed rejoi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urn away your face from my sins; blot out all my guil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clean heart create for me, God; renew in me a steadfast spir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drive me from your presence, nor take from me your holy spir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store my joy in your salvation; sustain in me a willing spir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teach the wicked your ways, that sinners may return to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scue me from death, God, my saving God, that my tongue may praise your healing pow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open my lips; my mouth will proclaim your prai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do not desire sacrifice; a burnt offering you would not accep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sacrifice, God, is a broken spirit; God, do not spurn a broken, humbled hear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ke Zion prosper in your good pleasure; rebuild the walls of Jerusal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ill be pleased with proper sacrifice, burnt offerings and holocausts; then bullocks will be offered on your alta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maskil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Doeg the Edomite went and told Saul, “David went to the house of Ahimelec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glory in evil, you scandalous liar? All day lo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plot destruction; your tongue is like a sharpened razor, you skillful decei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love evil rather than good, lies rather than honest speech.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love any word that destroys, you deceitful tongu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God will strike you down, leave you crushed forever, Pluck you from your tent, uproot you from the land of the living. Sel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ighteous will look on with awe; they will jeer and s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one did not take God as a refuge, but trusted in great wealth, relied on devious plo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like an olive tree in the house of God, trust in God’s faithful love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praise you always for what you have done. I will proclaim before the faithful that your name is g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Mahalath. A maskil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ols say in their hearts, “There is no God.” Their deeds are loathsome and corrupt; not one does what is r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looks down from heaven upon the human race, To see if even one is wise, if even one seeks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have gone astray; all alike are perverse. Not one does what is right, not even 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these evildoers never learn? They devour my people as they devour bread; they do not call upon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good reason to fear, though now they do not fear. For God will certainly scatter the bones of the godless. They will surely be put to shame, for God has rejected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from Zion might come the deliverance of Israel, That Jacob may rejoice and Israel be glad when God restores the peopl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n stringed instruments. A maskil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Ziphites came and said to Saul, “David is hiding among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od, by your name save me. By your strength defend my cau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God, hear my prayer. Listen to the words of my mo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rrogant have risen against me; the ruthless seek my life; they do not keep God before them.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is present as my helper; the Lord sustains my lif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urn back the evil upon my foes; in your faithfulness, destroy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will offer you generous sacrifice and praise your gracious nam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it has rescued me from every trouble, and my eyes look down on my fo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n stringed instruments. A maskil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God, to my prayer; do not hide from my plead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me and give answer. I rock with grief; I groa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the uproar of the enemy, the clamor of the wicked. They heap trouble upon me, savagely accuse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pounds within me; death’s terrors fall upon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ear and trembling overwhelm me; shuddering sweeps over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If only I had wings like a dove that I might fly away and find re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ar away I would flee; I would stay in the desert. Sel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ould soon find a shelter from the raging wind and stor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rd, check and confuse their scheming. I see violence and strife in the c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ing rounds on its walls day and night. Within are mischief and evi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eachery is there as well; oppression and fraud never leave its stree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an enemy had reviled me, that I could bear; If my foe had viewed me with contempt, from that I could hid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as you, my other self, my comrade and frie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hose company I enjoyed, at whose side I walked in procession in the house of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death take them by surprise; let them go down alive to Sheol, for evil is in their homes and heart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 will call upon God, and the LORD will save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 dusk, dawn, and noon I will grieve and complain, and my prayer will be hea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will give me freedom and peace from those who war against me, though there are many who oppose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d, who sits enthroned forever, will hear me and humble them. For they will not mend their ways; they have no fear of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trike out at friends and go back on their promis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fter than butter is their speech, but war is in their hearts. Smoother than oil are their words, but they are unsheathed swor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ast your care upon the LORD, who will give you support. God will never allow the righteous to stumb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you, God, will bring them down to the pit of destruction. These bloodthirsty liars will not live half their days, but I put my trust in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director. According to Yonath elem rehoqim. A miktam of David, when the Philistines seized him at Ga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on me, God, for I am treated harshly; attackers press me all the d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foes treat me harshly all the day; yes, many are my attackers. O Most Hig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am afraid, in you I place my tru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I praise your promise; in you I trust, I do not fear. What can mere flesh do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day they foil my plans; their every thought is of evil against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ide together in ambush; they watch my every step; they lie in wait for my lif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evil; watch them, God! Cast the nations down in your ang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wanderings you have noted; are my tears not stored in your vial, recorded in your boo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foes turn back when I call on you. This I know: God is on my sid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I praise your promi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you I trust, I do not fear. What can mere mortals do to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made vows to you, God; with offerings I will fulfill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ce you have snatched me from death, kept my feet from stumbling, That I may walk before God in the light of the liv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director. Do not destroy. A miktam of David, when he fled from Saul into a ca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on me, God, have mercy on me. In you I seek shelter. In the shadow of your wings I seek shelter till harm pass b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all to God Most High, to God who provides fo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God send help from heaven to save me, shame those who trample upon me. May God send fidelity and love.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ust lie down in the midst of lions hungry for human prey. Their teeth are spears and arrows; their tongue, a sharpened sw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w yourself over the heavens, God; may your glory appear above all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set a trap for my feet; my soul is bowed down; They have dug a pit before me. May they fall into it themselves! Sel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heart is steadfast, God, my heart is steadfast. I will sing and chant prai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my soul; awake, lyre and harp! I will wake the da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praise you among the peoples, Lord; I will chant your praise among the nati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love towers to the heavens; your faithfulness, to the ski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ow yourself over the heavens, God; may your glory appear above all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Do not destroy. A mikta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indeed pronounce justice, O gods; do you judge mortals fair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you freely engage in crime; your hands dispense violence to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have been corrupt since birth; liars from the womb, they have gone astr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ir poison is like the poison of a snake, like that of a serpent stopping its ea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as not to hear the voice of the charmer who casts such cunning spell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smash the teeth in their mouths; break the jaw-teeth of these lions,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them vanish like water flowing away; trodden down, let them wither like gra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m dissolve like a snail that oozes away, like an untimely birth that never sees the su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ddenly, like brambles or thistles, have the whirlwind snatch them aw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just shall rejoice to see the vengeance and bathe their feet in the blood of the wick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t will be said: “Truly there is a reward for the just; there is a God who is judge on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director. Do not destroy. A miktam of David, when Saul sent people to watch his house and kill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scue me from my enemies, my God; lift me out of reach of my fo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liver me from evildoers; from the bloodthirsty save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et an ambush for my life; the powerful conspire against me. For no offense or misdeed of min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o fault they hurry to take up arms. Come near and see my pli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LORD of hosts, are the God of Israel! Awake! Punish all the nations. Have no mercy on these worthless traitors.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ach evening they return, growling like dogs, prowling the ci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mouths pour out insult; sharp words are on their lips. They say: “Who is there to hea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RD, laugh at them; you deride all the nati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trength, for you I watch; you, God, are my fortr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ing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God go before me, and show me my fallen foes. Slay them, God, lest they deceive my people. Shake them by your power; Lord, our shield, bring them d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sinful words of their mouths and lips let them be caught in their pride. For the lies they have told under oa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stroy them in anger, destroy till they are no more. Then people will know God rules over Jacob, yes, even to the ends of the earth. Sela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ach evening they return, growling like dogs, prowling the ci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roam about as scavengers; if they are not filled, they how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 shall sing of your strength, extol your love at dawn, For you are my fortress, my refuge in time of troubl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strength, your praise I will sing; you, God, are my fortress, my loving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The Lily of....” A miktam of David (for teach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fought against Aram-Naharaim and Aram-Zobah; and Joab, coming back, killed twelve thousand Edomites in the Valley of Sa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od, you rejected us, broke our defenses; you were angry but now revive 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rocked the earth, split it open; repair the cracks for it tott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made your people go through hardship, made us stagger from the wine you gave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aise up a flag for those who revere you, a refuge for them out of bow shot.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lp with your right hand and answer us that your loved ones may escap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sanctuary God promised: “I will exult, will apportion Shechem; the valley of Succoth I will measure ou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lead is mine, mine is Manasseh; Ephraim is the helmet for my head, Judah, my own scept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ab is my washbowl; upon Edom I cast my sandal. I will triumph over Philist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will bring me to the fortified city? Who will lead me into Edo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s it not you who rejected us, God? Do you no longer march with our armi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us aid against the foe; worthless is human hel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will triumph with the help of God, who will trample down our fo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with stringed instruments.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cry, O God, listen to my pray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brink of Sheol I call; my heart grows faint. Raise me up, set me on a ro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my refuge, a tower of strength against the fo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will ever dwell in your tent, take refuge in the shelter of your wings.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God, when you accept my vows and hear the plea of those who revere your name in pray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dd to the days of the king’s life; may his years be many generatio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he reign before God forever; may your love and fidelity preserve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will sing your name forever, fulfill my vows day after d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l Jeduthun.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rests in God alone, from whom comes my salv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alone is my rock and salvation, my secure height; I shall never fal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long will you set upon people, all of you beating them down, As though they were a sagging fence or a battered wa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from my place on high they plot to dislodge me. They delight in lies; they bless with their mouths, but inwardly they curse.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be at rest in God alone, from whom comes my hop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alone is my rock and my salvation, my secure height; I shall not fal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afety and glory are with God, my strong rock and refug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ust God at all times, my people! Pour out your hearts to God our refuge!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tals are a mere breath, the powerful but an illusion; On a balance they rise; together they are lighter than ai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trust in extortion; in plunder put no empty hope. Though wealth increase, do not set your heart upon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thing God has said; two things I have heard: Power belongs to God;</w:t>
      </w:r>
    </w:p>
    <w:p>
      <w:pPr>
        <w:pStyle w:val="Normal"/>
        <w:widowControl w:val="false"/>
        <w:ind w:firstLine="86"/>
        <w:jc w:val="both"/>
        <w:rPr/>
      </w:pPr>
      <w:r>
        <w:rPr>
          <w:rFonts w:cs="AGaramond" w:ascii="AGaramond" w:hAnsi="AGaramond"/>
          <w:spacing w:val="18"/>
          <w:kern w:val="2"/>
          <w:szCs w:val="24"/>
        </w:rPr>
        <w:t>133 ) so too, Lord, does kindness, And you render to each of us according to our dee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when he was in the wilderness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od, you are my God— for you I long! For you my body yearns; for you my soul thirsts, Like a land parched, lifeless, and without wat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look to you in the sanctuary to see your power and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r love is better than life; my lips offer you worship!</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less you as long as I live; I will lift up my hands, calling on your n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shall savor the rich banquet of praise, with joyous lips my mouth shall honor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think of you upon my bed, through the night watches I will recal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you indeed are my help, and in the shadow of your wings I shout for jo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soul clings fast to you; your right hand upholds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ose who seek my life will come to ruin; they shall go down to the depths of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be handed over to the sword and become the prey of jackal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king shall rejoice in God; all who swear by the Lord shall exult, for the mouths of liars will be shu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od, hear my anguished voice; from the foes I dread protect my lif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de me from the malicious crowd, the mob of evildo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rpen their tongues like swords, ready their bows for arrows of poison wor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oot at the innocent from ambush, shoot without risk, catch them unawar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solve on their wicked plan; they conspire to set snares; they say: “Who will see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devise wicked schemes, conceal the schemes they devise; the designs of their hearts are hidd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will shoot arrows at them and strike them unawar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be brought down by their own tongues; all who see them will shake their hea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ll will fear and proclaim God’s deed, pondering what has been d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just will rejoice and take refuge in the LORD; all the upright will glory in thei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 A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you we owe our hymn of praise, O God on Zion; To you our vows must be fulfill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ho hear our prayers. To you all flesh must co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its burden of wicked deeds. We are overcome by our sins; only you can pardon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the chosen ones you bring to dwell in your courts. May we be filled with the good things of your house, the blessings of your holy tem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nswer us with awesome deeds of justice, O God our savior, The hope of all the ends of the earth and of far distant islan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robed in power, you set up the mountains by your m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still the roaring of the seas, the roaring of their waves, the tumult of the peop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istant peoples stand in awe of your marvels; east and west you make resound with jo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visit the earth and water it, make it abundantly fertile. God’s stream is filled with water; with it you supply the world with grain. Thus do you prepare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drench plowed furrows, and level their ridges. With showers you keep the ground soft, blessing its young sprou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dorn the year with your bounty; your paths drip with fruitful ra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untilled meadows also drip; the hills are robed with jo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astures are clothed with flocks, the valleys blanketed with grain; they cheer and sing for jo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song; a psal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t joyfully to God, all you on earth; sing of his glorious name; give him glorious pra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awesome your deeds! Before your great strength your enemies crin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on earth fall in worship before you; they sing of you, sing of your name!”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awesome in the deeds done for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changed the sea to dry land; through the river they passed on foot. Therefore let us rejoice i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rules by might forever, Whose eyes are fixed upon the nations. Let no rebel rise to challenge! Sel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 our God, you peoples; loudly sound his prai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has kept us alive and not allowed our feet to sli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tested us, O God, tried us as silver tried by fi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led us into a snare; you bound us at the waist as captiv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let captors set foot on our neck; we went through fire and water; then you led us out to freedo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bring holocausts to your house; to you I will fulfill my vow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vows my lips pronounced and my mouth spoke in distres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locausts of fatlings I will offer you and burnt offerings of rams; I will sacrifice oxen and goats. Sela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hear, all you who fear God, while I recount what has been done for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alled to the Lord with my mouth; praise was upon my tongu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d I cherished evil in my heart, the Lord would not have hea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God did hear and listened to my voice in pray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God, who did not refuse me the kindness I sought in pray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with stringed instruments. A psalm; a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God be gracious to us and bless us; may God’s face shine upon us. Sel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shall your rule be known upon the earth, your saving power among all the nati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the peoples praise you, God; may all the peoples praise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nations be glad and shout for joy; for you govern the peoples justly, you guide the nations upon the earth.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the peoples praise you, God; may all the peoples praise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earth has yielded its harvest; God, our God, blesses 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God bless us still; that the ends of the earth may revere ou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 a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will arise for battle; the enemy will be scattered; those who hate God will fle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nd will disperse them like smoke; as wax is melted by fire, so the wicked will perish before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just will be glad; they will rejoice before God; they will celebrate with great jo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to God, praise the divine name; exalt the rider of the clouds. Rejoice before this God whose name is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ther of the fatherless, defender of widows— this is the God whose abode is ho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gives a home to the forsaken, who leads prisoners out to prosperity, while rebels live in the deser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when you went forth before your people, when you marched through the desert, Sel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arth quaked, the heavens shook, before God, the One of Sinai, before God, the God of Israe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claimed a land as your own, O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eople settled there. There you poured abundant rains, God, graciously given to the poor in their ne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announced the news of victor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 people so numero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s and their armies are in desperate fl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 Every household will share the boo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ll you stay by the sheepfol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 perhaps a dove sheathed with sil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 its wings covered with yellow go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Almighty routed the kings there, the spoils were scattered like snow on Zalm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igh mountains of Bashan, you rugged mountains of Basha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rugged mountains, why look with envy at the mountain where God has chosen to dwell, where the LORD resides forev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od’s chariots were myriad, thousands upon thousands; from Sinai the Lord entered the holy pla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ent up to its lofty height; you took captives, received slaves as tribute. No rebels can live in the presence of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the Lord day by day, God, our salvation, who carries us. Sela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ur God is a God who saves; escape from death is in the LORD God’s hand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od will crush the skulls of the enemy, the hairy heads of those who walk in si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has said: “Even from Bashan I will fetch them, fetch them even from the depths of the sea.</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will wash your feet in your enemy’s blood; the tongues of your dogs will lap it up.”</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procession comes into view, O God, your procession into the holy place, my God and k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ingers go first, the harpists follow; in their midst girls sound the timbrel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your choirs, bless God; bless the LORD, you from Israel’s assembli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lead is Benjamin, few in number; there the princes of Judah, a large throng, the princes of Zebulun, the princes of Naphtali, too.</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ummon again, O God, your power, the divine power you once showed for u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how it from your temple on behalf of Jerusalem, that kings may bring you tribut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oar at the wild beast of the reeds, the herd of mighty bulls, the lords of nations; scatter the nations that delight in wa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xact rich tribute from lower Egypt, from upper Egypt, gold and silver; make Ethiopia extend its hands to Go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kingdoms of the earth, sing to God; chant the praises of the Lord, Sela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rides the heights of the ancient heavens, whose voice is thunder, mighty thunde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onfess the power of God, whose majesty protects Israel, whose power is in the sk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wesome is God in his holy place, the God of Israel, who gives power and strength to his people. Blessed be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Lilies.”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ve me, God, for the waters have reached my neck.</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unk into the mire of the deep, where there is no foothold. I have gone down to the watery depths; the flood overwhelms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weary with crying out; my throat is parched. My eyes have failed, looking for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 numerous than the hairs of my head are those who hate me without cause. Too many for my strength are my treacherous enemies. Must I now restore what I did not stea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you know my folly; my faults are not hidden from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ose who wait for you, LORD of hosts, not be shamed through me. Let those who seek you, God of Israel, not be disgraced through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r sake I bear insult, shame covers my fa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become an outcast to my kin, a stranger to my mother’s childr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zeal for your house consumes me, I am scorned by those who scorn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wept and fasted, but this led only to scor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clothed myself in sackcloth; I became a byword for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who sit at the gate gossip about me; drunkards make me the butt of their so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pray to you, LORD, for the time of your favor. God, in your great kindness answer me with your constant help.</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scue me from the mire; do not let me sink. Rescue me from my enemies and from the watery depth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let the floodwaters overwhelm me, nor the deep swallow me, nor the mouth of the pit close over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swer me, LORD, in your generous love; in your great mercy turn to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hide your face from your servant; in my distress hasten to answer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me and ransom my life; because of my enemies redeem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my reproach, my shame, my disgrace; before you stand all my fo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sult has broken my heart, and I am weak; I looked for compassion, but there was none, for comforters, but found no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stead they put gall in my food; for my thirst they gave me vinega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ke their own table a snare for them, a trap for their frien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e their eyes so dim they cannot see; keep their backs ever feebl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ur out your wrath upon them; let the fury of your anger overtake the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ke their camp desolate, with none to dwell in their ten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y pursued the one you struck, added to the pain of the one you wound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dd that to their crimes; let them not attain to your rewar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trike them from the book of the living; do not count them among the jus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 am afflicted and in pain; let your saving help protect me, G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I may praise God’s name in song and glorify it with thanksgiving.</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y song will please the LORD more than oxen, more than bullocks with horns and hoove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e, you lowly ones, and be glad; you who seek God, take hear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LORD hears the poor, does not spurn those in bondag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the heavens and the earth sing praise, the seas and whatever moves in the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God will rescue Zion, rebuild the cities of Judah. God’s servants shall dwell in the land and possess 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377 ) it shall be the heritage of their descendants; those who love God’s name shall dwell the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of David. For remembran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iously rescue me, God! Come quickly to help m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found and put to shame those who seek my life. Turn back in disgrace those who desire my ru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say “Aha!” turn back in their sha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may all who seek you rejoice and be glad in you. May those who long for your help always say, “God be glorifi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re I am, afflicted and poor. God, come quickly! You are my help and deliverer. LORD, do not del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LORD, I take refuge; let me never be put to sha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your justice rescue and deliver me; listen to me and save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y rock and refuge, my secure stronghold; for you are my rock and fortres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God, rescue me from the power of the wicked, from the clutches of the viol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my hope, Lord; my trust, GOD, from my you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you I depend since birth; from my mother’s womb you are my strength; my hope in you never wav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become a portent to many, but you are my strong refug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mouth shall be filled with your praise, shall sing your glory every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ast me aside in my old age; as my strength fails, do not forsake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enemies speak against me; they watch and plot against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y, “God has abandoned that one Pursue, seize the wretch! No one will come to the rescu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od, do not stand far from me; my God, hasten to help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to a shameful end those who attack me; Cover with contempt and scorn those who seek my ru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lways hope in you and add to all your prai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shall proclaim your just deeds, day after day your acts of deliverance, though I cannot number them 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speak of the mighty works of the Lord; O GOD, I will tell of your singular justi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d, you have taught me from my youth; to this day I proclaim your wondrous dee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at I am old and gray, do not forsake me, God, That I may proclaim your might to all generations yet to come, Your pow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stice, God, to the highest heaven. You have done great things; O God, who is your equa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have sent me many bitter afflictions, but once more revive me. From the watery depths of the earth once more raise me up.</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store my honor; turn and comfort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 may praise you with the lyre for your faithfulness, my God, And sing to you with the harp, O Holy One of Israe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y lips will shout for joy as I sing your praise; my soul, too, which you have redeem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s, my tongue shall recount your justice day by day. For those who sought my ruin will have been shamed and disgrac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Solom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od, give your judgment to the king; your justice to the son of kings; That he may govern your people with justice, your oppressed with right judgm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the mountains may yield their bounty for the people, and the hills great abund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he may defend the oppressed among the people, save the poor and crush the oppress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he live as long as the sun endures, like the moon, through all generatio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he be like rain coming down upon the fields, like showers watering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abundance may flourish in his days, great bounty, till the moon be no mo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he rule from sea to sea, from the river to the ends of the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y his foes kneel before him, his enemies lick the du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y the kings of Tarshish and the islands bring tribute, the kings of Arabia and Seba offer gif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all kings bow before him, all nations serv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rescues the poor when they cry out, the oppressed who have no one to help.</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hows pity to the needy and the poor and saves the lives of the poo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extortion and violence he frees them, for precious is their blood in his sigh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ng may he live, receiving gold from Arabia, prayed for without cease, blessed day by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wheat abound in the land, flourish even on the mountain heights. May his fruit increase like Lebanon’s, his wheat like the grasses of the la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his name be blessed forever; as long as the sun, may his name endure. May the tribes of the earth give blessings with his name; may all the nations regard him as favor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lessed be the LORD, the God of Israel, who alone does wonderful deed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his glorious name forever; may all the earth be filled with the LORD’S glory. Amen and am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nd of the psalms of David, son of Jes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Asaph. How good God is to the upright, the Lord, to those who are clean of hear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ut, as for me, I lost my balance; my feet all but slipp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I was envious of the arrogant when I saw the prosperity of the wick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suffer no pain; their bodies are healthy and slee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free of the burdens of life; they are not afflicted like oth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pride adorns them as a necklace; violence clothes them as a rob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t of their stupidity comes sin; evil thoughts flood their hear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coff and spout their malice; from on high they utter threa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et their mouths against the heavens, their tongues roam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my people turn to them and drink deeply of their wor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y, “Does God really know?” “Does the Most High have any knowledg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ch, then, are the wicked, always carefree, increasing their weal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it in vain that I have kept my heart clean, washed my hands in innocen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am afflicted day after day, chastised every morn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d I thought, “I will speak as they do,” I would have betrayed your peop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I tried to understand all this, it was too difficult for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ill I entered the sanctuary of God and came to understand their e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set them, indeed, on a slippery road; you hurl them down to rui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suddenly they are devastated; undone by disasters forev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like a dream after waking, Lord, dismissed like shadows when you ari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ince my heart was embittered and my soul deeply wound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as stupid and could not understand; I was like a brute beast in your presenc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t I am always with you; you take hold of my right han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your counsel you guide me, and at the end receive me with hono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else have I in the heavens? None beside you delights me on ear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my flesh and my heart fail, God is the rock of my heart, my portion forev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ose who are far from you perish; you destroy those unfaithful to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 for me, to be near God is my good, to make the Lord GOD my refuge. I shall declare all your works in the gates of daughter Z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skil of Asaph. I Why, God, have you cast us off forever? Why does your anger burn against the sheep of your pastu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member your flock that you gathered of old, the tribe you redeemed as your very own. Remember Mount Zion where you dwe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urn your steps toward the utter ruins, toward the sanctuary devastated by the enem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oes roared triumphantly in your shrine; they set up their own tokens of victo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cked away like foresters gathering boughs, swinging their axes in a thicket of tre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mashed all your engraved work, pounded it with hammer and pic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t your sanctuary on fire; the abode of your name they razed and profan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s, “Destroy them all! Burn all the shrines of God in the l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e see no signs, we have no prophets, no one who knows how lo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long, O God, shall the enemy jeer? Shall the foe revile your name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raw back your right hand, why keep it idle beneath your cloa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you, God, are my king from of old, winning victories throughout the ear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tirred up the sea in your might; you smashed the heads of the dragons on the wat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crushed the heads of Leviathan, tossed him for food to the shark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opened up springs and torrents, brought dry land out of the primeval wate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s the day and yours the night; you set the moon and sun in pl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fixed all the limits of the earth; summer and winter you mad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how the enemy has jeered, O LORD, how a foolish people has reviled your na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surrender to beasts those who praise you; do not forget forever the life of your afflict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to your covenant, for the land is filled with gloom; the pastures, with violen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not the oppressed turn back in shame; may the poor and needy praise your na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ise, God, defend your cause; remember the constant jeers of the fool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not ignore the clamor of your foes, the unceasing uproar of your enemi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Do not destroy! A psalm of Asaph; a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thank you, God, we give thanks; we call upon your name, declare your wonderful deeds. You sai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hoose the time; I will judge fair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and all its inhabitants will quake, but I have firmly set its pillars.”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say to the boastful: “Do not boast!” to the wicked: “Do not raise your hor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raise your horns against heaven! Do not speak arrogantly against the Roc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judgment comes not from east or from west, not from the desert or from the mountai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from God who decides, who brings some low and raises others hig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s, a cup is in the LORD’S hand, foaming wine, fully spiced. When God pours it out, they will drain it even to the dregs; all the wicked of the earth must drin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will rejoice forever; I will sing praise to the God of Jacob,</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s said: “I will break off all the horns of the wicked, but the horns of the just shall be lifted u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with stringed instruments. A song of Asap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nowned in Judah is God, whose name is great in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Salem is God’s tent, a shelter on Z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the flashing arrows were shattered, shield, sword, and weapons of war.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errible and awesome are you, stronger than the ancient mountai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spoiled are the bold warriors; they sleep their final sleep; the hands of all the mighty have fail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your roar, O God of Jacob, chariots and steeds lay stil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errible and awesome are you; who can stand before you and your great ang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heavens you pronounced sentence; the earth was terrified and reduced to sile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you arose, O God, for judgment to deliver the afflicted of the land. Sel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wrathful Edom praises you; the remnant of Hamath keeps your fea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ke and keep vows to the LORD your God. May all present bring gifts to this awesome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hecks the pride of princes, inspires awe among the kings of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l Jeduthun. A psalm of Asap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cry aloud to God, cry to God to hea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day of my distress I seek the Lord; by night my hands are raised unceasingly; I refuse to be consol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think of God, I groan; as I ponder, my spirit grows faint.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eyes cannot close in sleep; I am troubled and cannot spea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onsider the days of old; the years long pa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remember. In the night I meditate in my heart; I ponder and my spirit broo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the Lord reject us forever, never again show fav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God’s love ceased forever? Has the promise failed for all ag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s God forgotten mercy, in anger withheld compassion?” Sel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conclude: “My sorrow is this, the right hand of the Most High has left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remember the deeds of the LORD; yes, your wonders of old I will rememb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recite all your works; your exploits I will tel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way, O God, is holy; what god is as great as ou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lone are the God who did wonders; among the peoples you revealed your migh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your arm you redeemed your people, the descendants of Jacob and Joseph. Sela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aters saw you, God; the waters saw you and lashed about, trembled even to their depth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louds poured down their rains; the thunderheads rumbled; your arrows flashed back and for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hunder of your chariot wheels resounded; your lightning lit up the world; the earth trembled and quak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rough the sea was your path; your way, through the mighty waters, though your footsteps were unse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led your people like a flock under the care of Moses and Aar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skil of Asaph. Attend, my people, to my teaching; listen to the words of my mou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story, drawing lessons from of o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have heard them, we know them; our ancestors have recited them to 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do not keep them from our children; we recite them to the next generation, The praiseworthy and mighty deeds of the LORD, the wonders that he perform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set up a decree in Jacob, established a law in Israel: What he commanded our ancestors, they were to teach their childr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next generation might come to know, children yet to be born. In turn they were to recite them to their childr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y too might put their trust in God, And not forget the works of God, keeping his commandmen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ere not to be like their ancestors, a rebellious and defiant generation, A generation whose heart was not constant, whose spirit was not faithful to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the ranks of Ephraimite archers, who retreated on the day of batt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id not keep God’s covenant; they refused to walk by his la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forgot his works, the wondrous deeds he had shown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sight of their ancestors God did wonders, in the land of Egypt, the plain of Zoa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plit the sea and led them across, piling up the waters rigid as wall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od led them with a cloud by day, all night with the light of fir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plit rock in the desert, gave water to drink, abounding as the dee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streams flow from crags, drew out rivers of wat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went on sinning against him, rebelling against the Most High in the deser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tested God in their hearts, demanding the food they crav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poke against God, and said, “Can God spread a table in the deser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e, when he struck the rock, water gushed forth, the wadis flooded. But can he also provide bread, give meat to his peop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heard and grew angry; fire blazed up against Jacob; anger flared up against Israe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did not believe in God, did not trust in his saving pow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commanded the skies above; the doors of heaven he open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rained manna upon them for food; bread from heaven he gave the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ate a meal fit for heroes; food he sent in abunda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tirred up the east wind in the heavens; by his power God brought on the south wi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rained meat upon them like dust, winged fowl like the sands of the sea,</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rought them down in the midst of the camp, round about their tent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ate and were well filled; he gave them what they had crav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ile they still wanted more, and the food was still in their mouth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od’s anger attacked them, killed their best warriors, laid low the youth of Israel.</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spite of all this they went on sinning, they did not believe in his wond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od ended their days abruptly, their years in sudden dea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slew them, they began to seek him; they again inquired of their Go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remembered that God was their rock, God Most High, their redeeme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they deceived him with their mouths, lied to him with their tongue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ir hearts were not constant toward him; they were not faithful to his covenan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is merciful and forgave their sin; he did not utterly destroy them. Time and again he turned back his anger, unwilling to unleash all his rag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as mindful that they were flesh, a breath that passes and does not return.</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often they rebelled against God in the desert, grieved him in the wastelan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gain and again they tested God, provoked the Holy One of Israel.</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did not remember his power, the day he redeemed them from the fo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he displayed his wonders in Egypt, his marvels in the plain of Zoan.</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God changed their rivers to blood; their streams they could not drink.</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insects that devoured them, frogs that destroyed the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gave their harvest to the caterpillar, the fruits of their labor to the locus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killed their vines with hail, their sycamores with frost.</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exposed their flocks to deadly hail, their cattle to lightning.</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unleashed against them his fiery breath, roar, fury, and distress, storming messengers of death.</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cleared a path for his anger; he did not spare them from death; he delivered their beasts to the plague.</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struck all the firstborn of Egypt, love’s first child in the tents of Ham.</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God led forth his people like sheep; he guided them through the desert like a flock.</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led them on secure and unafraid, but the sea enveloped their enemies.</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brought them to his holy land, the mountain his right hand had won.</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God drove out the nations before them, apportioned them a heritage by lot, settled the tribes of Israel in their tents.</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they tested, rebelled against God Most High, his decrees they did not observ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y turned back, deceitful like their ancestors; they proved false like a bow with no tension.</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y enraged him with their high places; with their idols they goaded him.</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God heard and grew angry; he rejected Israel completely.</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He forsook the shrine at Shiloh, the tent where he dwelt with humans.</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He gave up his might into captivity, his glorious ark into the hands of the fo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God abandoned his people to the sword; he was enraged against his heritage.</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Fire consumed their young men; their young women heard no wedding songs.</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fell by the sword; their widows made no lamentation.</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oke as from sleep, like a warrior from the effects of wine.</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He put his enemies to flight; everlasting shame he dealt them.</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He rejected the tent of Joseph, chose not the tribe of Ephraim.</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God chose the tribe of Judah, Mount Zion which he favored.</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He built his shrine like the heavens, like the earth which he founded forever.</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chose David his servant, took him from the sheepfold.</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tending sheep God brought him, to shepherd Jacob, his people, Israel, his heritage.</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He shepherded them with a pure heart; with skilled hands he guided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Asaph. O God, the nations have invaded your heritage; they have defiled your holy temple, have laid Jerusalem in ru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left the corpses of your servants as food for the birds of the heavens, the flesh of your faithful for the beasts of the ea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spilled their blood like water all around Jerusalem, and no one is left to bury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become the reproach of our neighbors, the scorn and derision of those around 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LORD? Will you be angry forever? Will your rage keep burning like fi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ur out your wrath on nations that reject you, on kingdoms that do not call on your n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laid waste his h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old past iniquities against us; may your compassion come quickly, for we have been brought very low.</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p us, God our savior, for the glory of your name. Deliver us, pardon our sins for your name’s sak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nations say, “Where is their God?” Before our eyes make clear to the nations that you avenge the blood of your servan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groans of prisoners come before you; by your great power free those doomed to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inflict on our neighbors seven fold the disgrace they inflicted on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e, your people, the sheep of your pasture, will give thanks to you forever; through all ages we will declare your pra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ccording to “Lilies.” Eduth. A psalm of Asap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pherd of Israel, listen, guide of the flock of Joseph! From your throne upon the cherubim reveal yourself</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Ephraim, Benjamin, and Manasseh. Stir up your power, come to save 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of hosts, restore us; Let your face shine upon us, that we may be sav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RD of hosts, how long will you burn with anger while your people pr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fed them the bread of tears, made them drink tears in abunda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left us to be fought over by our neighbors; our enemies deride 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of hosts, restore us; let your face shine upon us, that we may be sav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brought a vine out of Egypt; you drove away the nations and planted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cleared the ground; it took root and filled the l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ntains were covered by its shadow, the cedars of God by its branch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sent out boughs as far as the sea, shoots as far as the riv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have you broken down the walls, so that all who pass by pluck its fru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oar from the forest strips the vine; the beast of the field feeds upon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urn again, LORD of hosts; look down from heaven and see; Attend to this vi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hoot your right hand has plan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would burn or cut it down— may they perish at your rebuk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your help be with the man at your right hand, with the one whom you once made stro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we will not withdraw from you; revive us, and we will call on your na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RD of hosts, restore us; let your face shine upon us, that we may be sav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upon the gittith.” Of Asap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joyfully to God our strength; shout in triumph to the God of Jaco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up a melody, sound the timbrel, the sweet-sounding harp and ly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ow the trumpet at the new moon, at the full moon, on our solemn fea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is a law in Israel, an edict of the God of Jacob,</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it a decree for Joseph when he came out of the land of Egypt. II I hear a new orac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relieved their shoulders of the burden; their hands put down the baske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distress you called and I rescued you; unseen, I spoke to you in thunder; At the waters of Meribah I tested you and said: Sel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sten, my people, I give you warning! If only you will obey me, Israe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must be no foreign god among you; you must not worship an alien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the LORD, am your God, who brought you up from the land of Egypt. Open wide your mouth that I may fill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y people did not listen to my words; Israel did not obey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gave them over to hardness of heart; they followed their own desig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now if my people would listen, if Israel would walk in my path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moment I would subdue their foes, against their enemies unleash my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hate the LORD would tremble, their doom sealed fore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srael I would feed with the finest wheat, satisfy them with honey from the roc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Asaph. God rises in the divine council, gives judgment in the midst of the go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judge unjustly and favor the cause of the wicked? Sel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fend the lowly and fatherless; render justice to the afflicted and need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cue the lowly and poor; deliver them from the hand of the wick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gods neither know nor understand, wandering about in darkness, and all the world’s foundations shak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declare: “Gods though you be, offspring of the Most High all of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like any mortal you shall die; like any prince you shall fal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God, judge the earth, for yours are all the na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a psalm of Asap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do not be silent; God, be not still and unmov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 how your enemies rage; your foes proudly raise their hea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conspire against your people, plot against those you protec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y, “Come, let us wipe out their nation; let Israel’s name be mentioned no mo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cheme with one mind, in league against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tents of Ishmael and Edom, the people of Moab and Hag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ebal, Ammon, and Amalek, Philistia and the inhabitants of Ty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syria, too, in league with them gives aid to the descendants of Lot.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al with them as with Midian; as with Sisera and Jabin at the torrent Kish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se destroyed at Endor, who became dung for the grou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ke their nobles like Oreb and Zeeb, all their princes like Zebah and Zalmunna,</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made a plan together, “Let us seize the pastures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God, turn them into withered grass, into chaff flying before the wi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a fire raging through a forest, a flame setting mountains ablaz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ursue them with your tempest; terrify them with your stor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ver their faces with shame, till they pay you homag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m be dismayed and shamed forever; let them perish in disgra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them you alone are the LORD, the Most High over all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upon the gittith.” A psalm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vely your dwelling, O LORD of hos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soul yearns and pines for the courts of the LORD. My heart and flesh cry out for the living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the sparrow finds a home and the swallow a nest to settle her young, My home is by your altars, LORD of hosts, my king and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are those who dwell in your house! They never cease to praise you.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ppy are those who find refuge in you, whose hearts are set on pilgrim roa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y pass through the Baca valley, they find spring water to drink. Also from pools the Lord provides water for those who lose their w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pass through outer and inner wall and see the God of gods on Z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of hosts, hear my prayer; listen, God of Jacob.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look kindly on our shield; look upon the face of your anoint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tter one day in your courts than a thousand elsewhere. Better the threshold of the house of my God than a home in the tents of the wick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 sun and shield is the LORD God, bestowing all grace and glory. The LORD withholds no good thing from those who walk without reproac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f hosts, happy are those who trust in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the Korahi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ce favored, LORD, your land, restored the good fortune of Jaco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forgave the guilt of your people, pardoned all their sins. Sel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ithdrew all your wrath, turned back your burning ang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store us once more, God our savior; abandon your wrath against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 be angry with us forever, drag out your anger for all generati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lease give us life again, that your people may rejoice in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ow us, LORD, your love; grant us your salva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listen for the word of God; surely the LORD will proclaim peace To his people, to the faithful, to those who trust in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ar indeed is salvation for the loyal; prosperity will fill our l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ve and truth will meet; justice and peace will ki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th will spring from the earth; justice will look down from heav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will surely grant abundance; our land will yield its increas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rosperity will march before the Lord, and good fortune will follow behi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David. Hear me, LORD, and answer me, for I am poor and oppress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serve my life, for I am loyal; save your servant who trusts in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my God; pity me, Lord; to you I call all the 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ladden the soul of your servant; to you, Lord, I lift up my sou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rd, you are kind and forgiving, most loving to all who call o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RD, hear my prayer; listen to my cry for hel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is time of trouble I call, for you will answer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ne among the gods can equal you, O Lord; nor can their deeds compare to you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 nations you have made shall come to bow before you, Lord, and give honor to your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do wondrous deeds; and you alone are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LORD, your way that I may walk in your truth, single-hearted and revering your na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praise you with all my heart, glorify your name forever, Lord my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love for me is great; you have rescued me from the depths of Sheo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the arrogant have risen against me; a ruthless band has sought my life; to you they pay no he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Lord, are a merciful and gracious God, slow to anger, most loving and tru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urn to me, have pity on me; give your strength to your servant; save this child of your handmai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me a sign of your favor: make my enemies see, to their confusion, that you, LORD, help and comfort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the Korahites. A song. The LORD loves the city founded on holy mounta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ves the gates of Zion more than any dwelling in Jaco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aid of you, O city of God! Sel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Babylon and Egypt I count those who acknowledge the LORD. Philistia, Ethiopia, Tyre, of them it can be said: “This one was born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f Zion it must be said: “They all were born here.” The Most High confirms thi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notes in the register of the peoples: “This one was born here.”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all sing in their festive dance: “Within you is my true ho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a psalm of the Korahites. For the leader; according to Mahalath. For singing; a maskil of Heman the Ezrahi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my God, I call out by day; at night I cry aloud in your pres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my prayer come before you; incline your ear to my c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soul is filled with troubles; my life draws near to Sheo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reckoned with those who go down to the pit; I am weak, without streng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couch is among the dead, with the slain who lie in the grave. You remember them no more; they are cut off from your ca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plunged me into the bottom of the pit, into the darkness of the aby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rath lies heavy upon me; all your waves crash over me. Sel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you my friends shun me; you make me loathsome to them; Caged in, I cannot escap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eyes grow dim from trouble. All day I call on you, LORD; I stretch out my hands to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you work wonders for the dead? Do the shades arise and praise you? Sela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your love proclaimed in the grave, your fidelity in the tomb?</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e your marvels declared in the darkness, your righteous deeds in the land of oblivi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cry out to you, LORD; in the morning my prayer comes before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y do you reject me, LORD? Why hide your face from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m mortally afflicted since youth; lifeless, I suffer your terrible blow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wrath has swept over me; your terrors have reduced me to sile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day they surge round like a flood; from every side they close in on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of you companions shun me; my only friend is dark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skil of Ethan the Ezrahi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romises of the LORD I will sing forever, proclaim your loyalty through all ag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aid, “My love is established forever; my loyalty will stand as long as the heave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made a covenant with my chosen one; I have sworn to David my serva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make your dynasty stand forever and establish your throne through all ages.” Sel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praise your marvels, LORD, your loyalty in the assembly of the holy o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n the skies ranks with the LORD? Who is like the LORD among the go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God dreaded in the council of the holy ones, greater and more awesome than all who sit the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God of hosts, who is like you? Mighty LORD, your loyalty is always prese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rule the raging sea; you still its swelling wav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crushed Rahab with a mortal blow; your strong arm scattered your fo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s are the heavens, yours the earth; you founded the world and everything in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aphon and Amanus you created; Tabor and Hermon rejoice in your na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ighty your arm, strong your hand, your right hand is ever exalt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ustice and judgment are the foundation of your throne; love and loyalty march before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ppy the people who know you, LORD, who walk in the radiance of your f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your name they sing joyfully all the day; at your victory they raise the festal shou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are their majestic strength; by your favor our horn is exalt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ly the LORD is our shield, the Holy One of Israel, our k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ce you spoke in vision; to your faithful ones you said: “I have set a leader over the warriors; I have raised up a hero from the arm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chosen David, my servant; with my holy oil I have anointed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y hand will be with him; my arm will make him stro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enemy shall outwit him, nor shall the wicked defeat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will crush his foes before him, strike down those who hate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loyalty and love will be with him; through my name his horn will be exalt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set his hand upon the sea, his right hand upon the river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hall cry to me,’You are my father, my God, the Rock that brings me victor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myself make him firstborn, Most High over the kings of the eart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ever I will maintain my love for him; my covenant with him stands fir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establish his dynasty forever, his throne as the days of the heaven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his descendants forsake my law, do not follow my decre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they fail to observe my statutes, do not keep my commandment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punish their crime with a rod and their guilt with lash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will not take my love from him, nor will I betray my bond of loyalty.</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will not violate my covenant; the promise of my lips I will not alte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y my holiness I swore once for all: I will never be false to Davi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is dynasty will continue forever, his throne, like the sun before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Like the moon it will stand eternal, forever firm like the sky!” Selah</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now you have rejected and spurned, been enraged at your anointe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renounced the covenant with your servant, defiled his crown in the dus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broke down all his defenses, left his strongholds in ruin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ll who pass through seize plunder; his neighbors deride hi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exalted the right hand of his foes, have gladdened all his enemi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turned back his sharp sword, did not support him in battle.</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brought to an end his splendor, hurled his throne to the groun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cut short the days of his youth, covered him with shame. Selah</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ow long, LORD? Will you stay hidden forever? Must your wrath smolder like fir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Remember how brief is my life, how frail the race you created!</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at mortal can live and not see death? Who can escape the power of Sheol? Selah</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Where are your promises of old, Lord, the loyalty sworn to Davi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Remember, Lord, the insults to your servants, how I bear all the slanders of the nations.</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Your enemies, LORD, insult your anointed; they insult my every endeavor.</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lessed be the LORD forever! Amen and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Moses, the man of God. Lord, you have been our refuge through all generatio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orn, the earth and the world brought forth, from eternity to eternity you are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umans you return to dust, saying, “Return, you morta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housand years in your eyes are merely a yesterd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brought them to their end; They disappear like sleep at dawn; they are like grass that di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sprouts green in the morning; by evening it is dry and wither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we are consumed by your anger, filled with terror by your wra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kept our faults before you, our hidden sins exposed to your s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r life ebbs away under your wrath; our years end like a sig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venty is the sum of our years, or eighty, if we are strong; Most of them are sorrow and toil; they pass quickly, we are all but g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comprehends your terrible anger? Your wrath matches the fear it inspir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each us to count our days aright, that we may gain wisdom of hea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lent, O LORD! How long? Have pity on your servan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ill us at daybreak with your love, that all our days we may sing for jo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as many days as you humbled us, for as many years as we have seen troub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w your deeds to your servants, your glory to their childr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the favor of the Lord our God be ours. Prosper the work of our hands! Prosper the work of our h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who dwell in the shelter of the Most High, who abide in the shadow of the Almight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 to the LORD, “My refuge and fortress, my God in whom I tru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will rescue you from the fowler’s snare, from the destroying plagu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shelter you with pinions, spread wings that you may take refuge; God’s faithfulness is a protecting shie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hall not fear the terror of the night nor the arrow that flies by d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the pestilence that roams in darkness, nor the plague that ravages at no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a thousand fall at your side, ten thousand at your right hand, near you it shall not c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need simply watch; the punishment of the wicked you will se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the LORD for your refuge; you have made the Most High your strongho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evil shall befall you, no affliction come near your ten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God commands the angels to guard you in all your way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their hands they shall support you, lest you strike your foot against a st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hall tread upon the asp and the viper, trample the lion and the drag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ever clings to me I will deliver; whoever knows my name I will set on hig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who call upon me I will answer; I will be with them in distress; I will deliver them and give them hono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length of days I will satisfy them and show them my saving pow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A sabbath so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good to give thanks to the LORD, to sing praise to your name, Most Hig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proclaim your love in the morning, your faithfulness in the n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e ten-stringed harp, with melody upon the ly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make me jubilant, LORD, by your deeds; at the works of your hands I shout for jo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great are your works, LORD! How profound your purpos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senseless person cannot know this; a fool cannot comprehe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the wicked flourish like grass and all sinners thrive, They are destined for eternal destruc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LORD, are forever on hig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your enemies, LORD, indeed your enemies shall perish; all sinners shall be scatter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given me the strength of a wild bull; you have poured rich oil upon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eyes look with glee on my wicked enemies; my ears delight in the fall of my fo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just shall flourish like the palm tree, shall grow like a cedar of Leban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lanted in the house of the LORD, they shall flourish in the courts of ou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hall bear fruit even in old age, always vigorous and sturd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they proclaim: “The LORD is just; our rock, in whom there is no wro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robed with majesty; the LORD is robed, girded with might. The world will surely stand in place, never to be mov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hrone stands firm from of old; you are from everlasting,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lood has raised up, LORD; the flood has raised up its roar; the flood has raised its pounding wav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 powerful than the roar of many waters, more powerful than the breakers of the sea, powerful in the heavens is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decrees are firmly established; holiness belongs to your house, LORD, for all the length of d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avenging God, avenging God, shine for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ise up, judge of the earth; give the proud what they deserv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LORD, shall the wicked, how long shall the wicked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long will they mouth haughty speeches, go on boasting, all these evildo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ush your people, LORD, torment your very ow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kill the widow and alien; the fatherless they murd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y, “The LORD does not see; the God of Jacob takes no not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nderstand, you stupid people! You fools, when will you be wis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es the one who shaped the ear not hear? The one who formed the eye not se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es the one who guides nations not rebuke? The one who teaches humans not have knowledg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does know human plans; they are only puffs of ai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ppy those whom you guide, LORD, whom you teach by your instructi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give them rest from evil days, while a pit is being dug for the wick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LORD, will not forsake your people, nor abandon your very ow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udgment shall again be just, and all the upright of heart will follow 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rise up for me against the wicked? Who will stand up for me against evildo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LORD were not my help, I would long have been silent in the gra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I say, “My foot is slipping,” your love, LORD, holds me up.</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cares increase within me, your comfort gives me jo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n unjust judges be your allies, those who create burdens in the name of law,</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se who conspire against the just and condemn the innocent to dea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the LORD is my secure height, my God, the rock where I find refug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will turn back their evil upon them and destroy them for their wickedness. Surely the LORD our God will destroy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let us sing joyfully to the LORD; cry out to the rock of our salvat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greet him with a song of praise, joyfully sing out our psalm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the great God, the great king over all go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hand holds the depths of the earth; who owns the tops of the mountai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and dry land belong to God, who made them, formed them by h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er, let us bow down in worship; let us kneel before the LORD who made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is our God, whose people we are, God’s well-tended flock. Oh, that today you would hear his vo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at Meribah, as on the day of Massah in the deser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your ancestors tested me; they tried me though they had seen my work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ty years I loathed that generation; I said: “This people’s heart goes astray; they do not know my way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swore in my anger: “They shall never enter my re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to the LORD a new song; sing to the LORD, all the ear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the LORD, bless his name; announce his salvation day after d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God’s glory among the nations; among all peoples, God’s marvelous dee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reat is the LORD and highly to be praised, to be feared above all go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gods of the nations all do nothing, but the LORD made the heave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plendor and power go before him; power and grandeur are in his holy pl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to the LORD, you families of nations, give to the LORD glory and m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to the LORD the glory due his name! Bring gifts and enter his cour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ow down to the LORD, splendid in holiness. Tremble before God, all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e LORD is king. The world will surely stand fast, never to be moved. God rules the peoples with fair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be glad and the earth rejoice; let the sea and what fills it resou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plains be joyful and all that is in them. Then let all the trees of the forest rejoi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the LORD who comes, who comes to govern the earth, To govern the world with justice and the peoples with faithful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let the earth rejoice; let the many islands be gl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loud and darkness surround the Lord; justice and right are the foundation of his thro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ire goes before him; everywhere it consumes the fo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ghtning illumines the world; the earth sees and tremb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melt like wax before the LORD, before the Lord of all the 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proclaim God’s justice; all peoples see his glor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serve idols are put to shame, who glory in worthless things; all gods bow down before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hears and is glad, and the cities of Judah rejoice because of your judgments, O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RD, are the Most High over all the earth, exalted far above all go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loves those who hate evil, protects the lives of the faithful, rescues them from the hand of the wick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dawns for the just; gladness, for the honest of hear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the LORD, you just, and praise his holy n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Sing a new song to the LORD, who has done marvelous deeds, Whose right hand and holy arm have won the victo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ade his victory known; has revealed his triumph for the nations to se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s remembered faithful love toward the house of Israel. All the ends of the earth have seen the victory of ou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ut with joy to the LORD, all the earth; break into song; sing prais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 to the LORD with the harp, with the harp and melodious so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the sound of the horn shout with joy to the King,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and what fills it resound, the world and those who dwell the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rivers clap their hands, the mountains shout with them for jo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 LORD who comes, who comes to govern the earth, To govern the world with justice and the peoples with fair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the peoples tremble; God is enthroned on the cherubim, the earth quak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on Zion, exalted above all the peop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your great and awesome name: Holy is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mighty king, lover of justice, you alone have established fairness; you have created just rule in Jacob.</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lt the LORD, our God; bow down before his footstool; holy is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were among his priests, Samuel among those who called on God’s name; they called on the LORD, who answered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pillar of cloud God spoke to them; they kept the decrees, the law they receiv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our God, you answered them; you were a forgiving God, though you punished their offens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alt the LORD, our God; bow down before his holy mountain; holy is the LORD, ou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thanksgiving. Shout joyfully to the LORD, all you l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orship the LORD with cries of gladness; come before him with joyful so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that the LORD is God, our maker to whom we belong, whosepeople we are, God’s well-tended flo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the temple gates with praise, its courts with thanksgiving. Give thanks to God, bless his na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od indeed is the LORD, Whose love endures forever, whose faithfulness lasts through every a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I sing of love and justice; to you, LORD, I sing prai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follow the way of integrity; when will you come to me? I act with integrity of heart within my royal cou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o not allow into my presence anyone who speaks perversely. Whoever acts shamefully I hate; no such person can be my frie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hun the devious of heart; the wicked I do not tolerat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slanders another in secret I reduce to silence. Haughty eyes and arrogant hearts I cannot endu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look to the faithful of the land; they alone can be my companions. Those who follow the way of integrity, they alone can enter my servi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one who practices deceit can hold a post in my court. No one who speaks falsely can be among my adviso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ach morning I clear the wicked from the land, and rid the LORD’S city of all evildoe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ayer of one afflicted and wasting away whose anguish is poured out before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prayer; let my cry come to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hide your face from me now that I am in distress. Turn your ear to me; when I call, answer me quick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days vanish like smoke; my bones burn away as in a furn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withered, dried up like grass, too wasted to eat my fo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my loud groaning I become just skin and bo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like a desert owl, like an owl among the rui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lie awake and moan, like a lone sparrow on the roof.</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day long my enemies taunt me; in their rage, they make my name a cur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eat ashes like bread, mingle my drink with tea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your furious wrath, you lifted me up just to cast me dow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days are like a lengthening shadow; I wither like the gra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LORD, are enthroned forever; your renown is for all generatio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will again show mercy to Zion; now is the time for pity; the appointed time has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s stones are dear to your servants; its dust moves them to pi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shall revere your name, LORD, all the kings of the earth, your glor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ce the LORD has rebuilt Zion and appeared in glor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eding the plea of the lowly, not scorning their pray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this be written for the next generation, for a people not yet born, that they may praise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looked down from the holy heights, viewed the earth from hea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attend to the groaning of the prisoners, to release those doomed to di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LORD’S name will be declared on Zion, the praise of God in Jerusal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all peoples and kingdoms gather to worship the LOR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has shattered my strength in mid-course, has cut short my day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plead, O my God, do not take me in the midst of my days. Your years last through all generation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f old you laid the earth’s foundations; the heavens are the work of your hand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perish, but you remain; they all wear out like a garment; Like clothing you change them and they are chang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you are the same, your years have no en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y the children of your servants live on; may their descendants live in your pres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Bless the LORD, my soul; all my being, bless his holy na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 the LORD, my soul; do not forget all the gifts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pardons all your sins, heals all your il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s your life from the pit, surrounds you with love and compass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ills your days with good things; your youth is renewed like the eag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does righteous deeds, brings justice to all the oppress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ways were revealed to Moses, mighty deeds to the people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erciful and gracious is the LORD, slow to anger, abounding in kind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does not always rebuke, nurses no lasting ang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s not dealt with us as our sins merit, nor requited us as our deeds deser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the heavens tower over the earth, so God’s love towers over the faithfu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ve our sins been removed from 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has compassion on his children, so the LORD has compassion on the faithfu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knows how we are formed, remembers that we are du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ur days are like the grass; like flowers of the field we blosso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ind sweeps over us and we are gone; our place knows us no mo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S kindness is forever, toward the faithful from age to age. He favors the children’s childre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those who keep his covenant, who take care to fulfill its precept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S throne is established in heaven; God’s royal power rules over a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all you angels, mighty in strength and attentive, obedient to every comm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 the LORD, all you hosts, ministers who do God’s wil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 the LORD, all creatures, everywhere in God’s domain. Bless the LORD, my sou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my soul! LORD, my God, you are great indeed! You are clothed with majesty and glo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obed in light as with a cloak. You spread out the heavens like a t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raised your palace upon the waters. You make the clouds your chariot; you travel on the wings of the wi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make the winds your messengers; flaming fire, your minist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fixed the earth on its foundation, never to be mov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cean covered it like a garment; above the mountains stood the wat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your roar they took flight; at the sound of your thunder they fl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rushed up the mountains, down the valleys to the place you had fixed for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et a limit they cannot pass; never again will they cover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made springs flow into channels that wind among the mounta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beast of the field; here wild asses quench their thir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side them the birds of heaven nest; among the branches they s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ater the mountains from your palace; by your labor the earth aboun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raise grass for the cattle and plants for our beasts of burden. You bring bread from the ear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to gladden our hearts, Oil to make our faces gleam, food to build our streng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drink their fill, the cedars of Lebanon, which you plan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birds build their nests; junipers are the home of the stor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mountains are for wild goats; the rocky cliffs, a refuge for badge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made the moon to mark the seasons, the sun that knows the hour of its sett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bring darkness and night falls, then all the beasts of the forest roam abroa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ng lions roar for prey; they seek their food from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sun rises, they steal away and rest in their de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ople go forth to their work, to their labor till evening fall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ow varied are your works, LORD! In wisdom you have wrought them all; the earth is full of your creatur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ook at the sea, great and wide! It teems with countless beings, living things both large and smal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re ships ply their course; here Leviathan, your creature, play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of these look to you to give them food in due ti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you give to them, they gather; when you open your hand, they are well fill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you hide your face, they are lost. When you take away their breath, they perish and return to the dust from which they ca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you send forth your breath, they are created, and you renew the face of the ear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y the glory of the LORD endure forever; may the LORD be glad in these work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glares at the earth, it trembles; if God touches the mountains, they smok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to the LORD all my life; I will sing praise to my God while I liv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y my theme be pleasing to God; I will rejoice in the LOR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y sinners vanish from the earth, and the wicked be no more. Bless the LORD, my soul!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invoke his name; make known among the peoples his dee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praise, play music; proclaim all his wondrous dee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y in his holy name; rejoice, O hearts that seek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ly on the mighty LORD; constantly seek his f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call the wondrous deeds he has done, his signs and his words of judgm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descendants of Abraham his servant, offspring of Jacob the chosen 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our God who rules the whole ear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remembers forever his covenant, the pact imposed for a thousand generatio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was made with Abraham, confirmed by oath to Isaac,</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ratified as binding for Jacob, an everlasting covenant for Isra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you I give the land of Canaan, your own allotted heritag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few in number, a handful, and strangers the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ndering from nation to nation, from one kingdom to ano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let no one oppress them; for their sake he rebuked king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touch my anointed, to my prophets do no har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called down a famine on the land, destroyed the grain that sustained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had sent a man ahead of them, Joseph, sold as a sla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hackled his feet with chains; collared his neck in ir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ill his prediction came to pass, and the word of the LORD proved him tru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released him; the ruler of peoples set him fre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lord over his palace, ruler over all his possessio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instruct his princes by his word, to teach his elders wisdo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srael entered Egypt; Jacob lived in the land of Ha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greatly increased his people, made them too many for their fo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urned their hearts to hate his people, to treat his servants unfairl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his servant Moses, Aaron whom he had chos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orked his signs in Egypt and wonders in the land of Ha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darkness and it grew dark, but they rebelled against his wor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their waters into blood and killed all their fis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swarmed with frogs, even the chambers of their king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swarms of flies, gnats through all their countr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rain he gave them hail, flashes of lightning throughout their lan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truck down their vines and fig trees, shattered the trees of their countr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the locusts came, grass hoppers without numbe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devoured every plant in the land; they ravaged the crops of their field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truck down every firstborn in the land, the first fruits of all their vigor.</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brought his people out, laden with silver and gold; no stragglers among the tribe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rejoiced when they left, for panic had seized the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pread a cloud as a cover, and made a fire to light up the nigh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asked and he brought them quail; with bread from heaven he filled the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split the rock and water gushed forth; it flowed through the desert like a river.</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remembered his sacred word to Abraham his servant.</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brought his people out with joy, his chosen ones with shouts of triumph.</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gave them the lands of the nations, the wealth of the peoples to ow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they might keep his laws and observe his teaching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Give thanks to the LORD, who is good, whose love endures fore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tell the mighty deeds of the LORD, proclaim in full God’s pra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ppy those who do what is right, whose deeds are always ju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me, LORD, as you favor your people; come to me with your saving help,</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see the prosperity of your chosen, rejoice in the joy of your people, and glory with your heritag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like our ancestors; we have done wrong and are guil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ancestors in Egypt did not attend to your wonders. They did not remember your great love; they defied the Most High at the Red Se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he saved them for his name’s sake to make his power know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roared at the Red Sea and it dried up. He led them through the deep as through a deser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rescued them from hostile hands, freed them from the power of the enem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aters covered their oppressors; not one of them surviv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believed his words and sang songs of prais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y soon forgot all he had done; they had no patience for his pl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esert they gave way to their cravings, tempted God in the wastel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gave them what they asked and sent among them a wasting disea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camp they challenged Moses and Aaron, the holy one of the LO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ed and swallowed Dathan, it closed on the followers of Abira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gainst that company the fire blazed; flames consumed the wick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t Horeb they fashioned a calf, worshiped a metal statu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exchanged their glorious God for the image of a grass-eating bull.</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the God who saved them, who did great deeds in Egyp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mazing deeds in the land of Ham, fearsome deeds at the Red Sea.</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ould have decreed their destruction, had not Moses, the chosen leader, Withstood him in the breach to turn back his destroying ang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ext they despised the beautiful land; they did not believe the promis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ir tents they complained; they did not obey the LOR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with raised hand he swore to destroy them in the deser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scatter their descendants among the nations, disperse them in foreign land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joined in the rites of Baal of Peor, ate food sacrificed to dead god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provoked him by their actions, and a plague broke out among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hinehas rose to intervene, and the plague was brought to a hal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is was counted for him as a righteous deed for all generations to co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waters of Meribah they angered God, and Moses suffered because of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o embittered his spirit that rash words crossed his lip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peoples as the LORD had commanded the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mingled with the nations and imitated their way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worshiped their idols and were ensnared by the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acrificed to the gods their own sons and daughter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hedding innocent blood, the blood of their own sons and daughters, Whom they sacrificed to the idols of Canaan, desecrating the land with bloodshe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defiled themselves by their actions, became adulterers by their conduc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 LORD grew angry with his people, abhorred his own heritag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handed them over to the nations, and their adversaries ruled them.</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oppressed them, kept them under subjection.</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did he rescue them, but they kept rebelling and scheming and were brought low by their own guil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till God had regard for their affliction when he heard their wailing.</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their sake he remembered his covenant and relented in his abundant lov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inning for them compassion from all who held them captiv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ave us, LORD, our God; gather us from among the nations That we may give thanks to your holy name and glory in praising you.</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lessed be the LORD, the God of Israel, from everlasting to everlasting! Let all the people say, Amen!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who is good, whose love endures fore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at be the prayer of the LORD’S redeemed, those redeemed from the hand of the fo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se gathered from foreign lands, from east and west, from north and sou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me had lost their way in a barren desert; found no path toward a city to live 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hungry and thirsty; their life was ebbing aw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ir distress they cried to the LORD, who rescued them in their per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uided them by a direct path so they reached a city to live 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thank the LORD for such kindness, such wondrous deeds for mere mortal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atisfied the thirsty, filled the hungry with good thing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me lived in darkness and gloom, in prison, bound with cha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rebelled against God’s word, scorned the counsel of the Most Hig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umbled their hearts through hardship; they stumbled with no one to help.</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ir distress they cried to the LORD, who saved them in their peri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d them forth from darkness and gloom and broke their chains asund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thank the LORD for such kindness, such wondrous deeds for mere mortal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broke down the gates of bronze and snapped the bars of iro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me fell sick from their wicked ways, afflicted because of their sin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loathed all manner of food; they were at the gates of de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ir distress they cried to the LORD, who saved them in their per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nt forth the word to heal them, snatched them from the grav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thank the LORD for such kindness, such wondrous deeds for mere mortal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offer a sacrifice in thanks, declare his works with shouts of jo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me went off to sea in ships, plied their trade on the deep wat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aw the works of the LORD, the wonders of God in the deep.</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poke and roused a storm wind; it tossed the waves on hig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rose up to the heavens, sank to the depths; their hearts trembled at the dang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ed, staggered like drunkards; their skill was of no avai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ir distress they cried to the LORD, who brought them out of their peril,</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ushed the storm to a murmur; the waves of the sea were still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rejoiced that the sea grew calm, that God brought them to the harbor they longed fo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them thank the LORD for such kindness, such wondrous deeds for mere mortal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praise him in the assembly of the people, give thanks in the council of the eld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od changed rivers into desert, springs of water into thirsty groun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ruitful land into a salty waste, because of the wickedness of its peopl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changed the desert into pools of water, arid land into springs of wate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ettled the hungry there; they built a city to live i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owed fields and planted vineyards, brought in an abundant harves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od blessed them, they became very many, and their livestock did not decreas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re they were diminished and brought low through misery and cruel oppression,</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he poured out contempt on princes, made them wander the trackless waste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 poor were released from their affliction; their families increased like their flock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upright saw this and rejoiced; all wickedness shut its mout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oever is wise will take note of these things, will ponder the merciful deeds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art is steadfast, God; my heart is steadfast. I will sing and chant pra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wake, my soul; awake, lyre and harp! I will wake the daw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praise you among the peoples, LORD; I will chant your praise among the natio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love towers to the heavens; your faithfulness, to the ski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ppear on high over the heavens, God; may your glory appear above all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lp with your right hand and answer us that your loved ones may escap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promised in the sanctuary: “I will exult, I will apportion Shechem; the valley of Succoth I will measure ou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lead is mine, mine is Manasseh; Ephraim is the helmet for my head, Judah, my own scept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ab is my washbowl; upon Edom I cast my sandal; I will triumph over Philist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will bring me to the fortified city? Who will lead me into Edo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s it not you who rejected us, God? Do you no longer march with our armi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us aid against the foe; worthless is human hel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will triumph with the help of God, who will trample down our fo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od, whom I praise, do not be silent, for wicked and treacherous mouths attack me. They speak against me with lying tongu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hateful words they surround me, attacking me without cau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return for my love they slander me, even though I prayed for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repay me evil for good, hatred for my love. My enemies say of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ind a lying witness, an accuser to stand by his right h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he may be judged and found guilty, that his plea may be in v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his days be few; may another take his offi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y his children be fatherless, his wife, a widow.</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y his children be vagrant beggars, driven from their hove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the usurer snare all he owns, strangers plunder all he ear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no one treat him kindly or pity his fatherless childr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his posterity be destroyed, his name cease in the next generati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remember his fathers’ guilt; his mother’s sin not be cancel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their guilt be always before the LORD, till their memory is banished from the ear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did not remember to show kindness, but hounded the wretched poor and brought death to the brokenhear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loved cursing; may it come upon him; he hated blessing; may none come to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cursing clothe him like a robe; may it enter his belly like water, seep into his bones like oi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y it be near as the clothes he wears, as the belt always around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y the LORD bring all this upon my accusers, upon those who speak evil against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you, LORD, my God, deal kindly with me for your name’s sake; in your great mercy rescue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sorely in need; my heart is pierced within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ke a lengthening shadow I near my end, all but swept away like the locu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totter from fasting; my flesh has wasted awa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come a mockery to them; when they see me, they shake their head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lp me, LORD, my God; save me in your kindnes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them know this is your hand, that you, LORD, have act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gh they curse, may you bless; shame my foes, that your servant may rejoi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lothe my accusers with disgrace; make them wear shame like a mantl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ive fervent thanks to the LORD; before all I will praise my G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God stands at the right hand of the poor to defend them against unjust accuse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The LORD says to you, my lord: “Take your throne at my righthand, while I make your enemies your footstoo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cepter of your sovereign might the LORD will extend from Zion. The LORD says: “Rule over your enemi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s is princely power from the day of your birth. In holy splendor before the daystar, like the dew I begot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worn and will not waver: “Like Melchizedek you are a priest fore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your right hand is the Lord, who crushes kings on the day of wr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robed in splendor, judges nations, crushes heads across the wid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drinks from the brook by the wayside and thus holds high the h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I will praise the LORD with all my heart in the assembled congregation of the upr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are the works of the LORD, to be treasured for all their deligh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jestic and glorious is your work, your wise design endures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on renown for your wondrous deeds; gracious and merciful is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gave food to those who fear you, mindful of your covenant for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owed powerful deeds to your people, giving them the lands of the nati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your hands are right and true, reliable all your decre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tablished forever and ever, to be observed with loyalty and ca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ent deliverance to your people, ratified your covenant forever; holy and awesome is your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prudent are all who live by it. Your praise endures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Happy are those who fear the LORD, who greatly delight in God’s comman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descendants shall be mighty in the land, generation upright and bless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alth and riches shall be in their homes; their prosperity shall endure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ine through the darkness, a light for the upright; they are gracious, merciful, and ju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goes well for those gracious in lending, who conduct their affairs with justi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never be shaken; the just shall be remembered forev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not fear an ill report; their hearts are steadfast, trusting the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earts are tranquil, without fear, till at last they look down on their fo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vishly they give to the poor; their prosperity shall endure forever; their horn shall be exalted in hon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shall be angry to see this; they will gnash their teeth and waste away; the desires of the wicked come to not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Praise, you servants of the LORD, praise the name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be the name of the LORD both now and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to its setting let the name of the LORD be prais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gh above all nations is the LORD; above the heavens God’s glo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enthroned on hig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ing down on heaven and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raises the needy from the dust, lifts the poor from the ash heap,</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ats them with princes, the princes of the peo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s the childless wife a home, the joyful mother of children.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came forth from Egypt, the house of Jacob from an alien peopl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God’s holy place, Israel, God’s doma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a beheld and fled; the Jordan turned ba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the hills, like lambs of the floc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it, sea, that you fled? Jordan, that you turned bac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ountains, that you skipped like rams? You hills, like lambs of the floc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e, earth, before the Lord, before the God of Jacob,</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rock into pools of water, stone into flowing spring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to us, LORD, not to us but to your name give glory because of your faithfulness and lo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hould the nations say, “Where is their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is in heaven; whatever God wills is d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idols are silver and gold, the work of human han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do not speak, eyes but do not se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do not hear, noses but do not sme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do not feel, feet but do not walk, and no sound rises from their throa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makers shall be like them, all who trust in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ouse of Israel trusts in the LORD, who is their help and shie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ouse of Aaron trusts in the LORD, who is their help and shie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se who fear the LORD trust in the LORD, who is their help and shiel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remembers us and will bless us, will bless the house of Israel, will bless the house of Aar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l bless those who fear the LORD, small and great alik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increase your number, you and your descendan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you be blessed by the LORD, who made heaven and ear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s belong to the LORD, but the earth is given to 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do not praise the LORD, all those gone down into sile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we who bless the LORD, both now and for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who listened to my voice in supplicat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turned an ear to me on the day I call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as caught by the cords of death; the snares of Sheol had seized me; I felt agony and d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called on the name of the LORD, “O LORD, save my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cious is the LORD and just; yes, our God is mercifu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otects the simple; I was helpless, but God saved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turn, my soul, to your rest; the LORD has been good to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soul has been freed from death, my eyes from tears, my feet from stumbl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hall walk before the LORD in the land of the liv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kept faith, even when I said, “I am greatly afflict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n my alarm, “No one can be trus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can I repay the LORD for all the good done for 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raise the cup of salvation and call on the name of the LO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ay my vows to the LORD in the presence of all his peopl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o costly in the eyes of the LORD is the death of his faithfu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I am your servant, your servant, the child of your maidservant; you have loosed my bon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offer a sacrifice of thanksgiving and call on the name of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pay my vows to the LORD in the presence of all his peop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house of the LORD, in your midst, O Jerusale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all you nations! Give glory, all you peo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S love for us is strong; the LORD is faithful for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who is good, whose love endures fore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house of Israel say: God’s love endures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say, God’s love endures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fear the LORD say, God’s love endures fore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danger I called on the LORD; the LORD answered me and set me fre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with me; I am not afraid; what can mortals do against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with me as my helper; I shall look in triumph on my fo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to take refuge in the LORD than to put one’s trust in mortal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to take refuge in the LORD than to put one’s trust in princ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nations surrounded me; in the LORD’S name I crushed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urrounded me on every side; in the LORD’S name I crushed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urrounded me like bees; they blazed like fire among thorns; in the LORD’S name I crushed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as hard pressed and falling, but the LORD came to my hel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my strength and might, came to me as savio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joyful shout of deliverance is heard in the tents of the victors: “The LORD’S right hand strikes with pow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S right hand is raised; the LORD’S right hand strikes with pow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hall not die but live and declare the deeds of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chastised me harshly, but did not hand me over to de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pen the gates of victory; I will enter and thank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LORD’S own gate, where the victors ent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thank you for you answered me; you have been my savio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the builders rejected has become the cornerston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the LORD has this been done; it is wonderful in our ey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the LORD has made; let us rejoice in it and be gla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ORD, grant salvation! LORD, grant good fortun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ed is he who comes in the name of the LORD. We bless you from the LORD’S hous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is God and has given us light. Join in procession with leafy branches up to the horns of the alta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I give you thanks; my God, I offer you prais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Give thanks to the LORD, who is good, whose love endures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those whose way is blameless, who walk by the teaching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those who observe God’s decrees, who seek the LORD with all their he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o no wrong; they walk in God’s way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given them the command to keep your precepts with ca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my ways be firm in the observance of your law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will not be ashamed to ponder all your comman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you with sincere heart as I study your just edic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keep your laws; do not leave me all al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can the young walk without fault? Only by keeping your wor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all my heart I seek you; do not let me stray from your comman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my heart I treasure your promise, that I may not sin against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are you, O LORD; teach me your law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I recite all the edicts you have spok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find joy in the way of your decrees more than in all rich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ponder your precepts and consider your path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your laws I take delight; I will never forget your wo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kind to your servant that I may live, that I may keep your w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pen my eyes to see clearly the wonders of your teaching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a sojourner in the land; do not hide your commands from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all times my soul is stirred with longing for your edict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a curse you rebuke the proud who stray from your command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ree me from disgrace and contempt, for I observe your decre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ugh princes meet and talk against me, your servant studies your law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decrees are my delight; they are my counselo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lie prostrate in the dust; give me life in accord with your wor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disclosed my ways and you answered me; teach me your law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me understand the way of your precepts; I will ponder your wondrous deed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weep in bitter pain; in accord with your word to strengthen m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ad me from the way of deceit; favor me with your teaching.</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ay of loyalty I have chosen; I have set your edicts before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cling to your decrees, LORD; do not let me come to sha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will run the way of your commands, for you open my docile hear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ORD, teach me the way of your laws; I shall observe them with car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insight to observe your teaching, to keep it with all my hear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ad me in the path of your commands, for that is my deligh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irect my heart toward your decrees and away from unjust gai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vert my eyes from what is worthless; by your way give me lif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your servant fulfill your promise made to those who fear you.</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urn away from me the taunts I dread, for your edicts bring goo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ee how I long for your precepts; in your justice give me lif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et your love come to me, LORD, salvation in accord with your promis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et me answer my taunters with a word, for I trust in your wor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Do not take the word of truth from my mouth, for in your edicts is my hop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 will keep your teachings always, for all time and forever.</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 will walk freely in an open space because I cherish your precept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will speak openly of your decrees without fear even before king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 delight in your commands, which I dearly lov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lift up my hands to your commands; I study your laws, which I lov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member your word to your servant by which you give me hop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in affliction, your promise that gives me life.</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ough the arrogant utterly scorn me, I do not turn from your teaching.</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en I recite your edicts of old I am comforted, LOR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Rage seizes me because of the wicked; they forsake your teaching.</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our laws become my songs wherever I make my home.</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Even at night I remember your name in observance of your teaching, LORD.</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is my good fortune, for I have observed your precepts.</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My portion is the LORD; I promise to keep your words.</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entreat you with all my heart: have mercy on me in accord with your promise.</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have examined my ways and turned my steps to your decrees.</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am prompt, I do not hesitate in keeping your commands.</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ough the snares of the wicked surround me, your teaching I do not forget.</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rise to praise you because your edicts are just.</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am the friend of all who fear you, of all who keep your precepts.</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LORD, is filled with your love; teach me your laws.</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ou have treated your servant well, according to your word, O LORD.</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wisdom and knowledge, for in your commands I trust.</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I hold to your promise.</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do what is good; teach me your laws.</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arrogant smear me with lies, but I observe your precepts with all my heart.</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s are gross and fat; as for me, your teaching is my delight.</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was good for me to be afflicted, in order to learn your laws.</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eaching from your lips is more precious to me than heaps of silver and gold.</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our hands made me and fashioned me; give me insight to learn your commands.</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ose who fear you rejoice to see me, because I hope in your word.</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know, LORD, that your edicts are just; though you afflict me, you are faithful.</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May your love comfort me in accord with your promise to your servant.</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Show me compassion that I may live, for your teaching is my delight.</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Shame the proud for oppressing me unjustly, that I may study your precepts.</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Let those who fear you turn to me, those who acknowledge your decrees.</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May I be wholehearted toward your laws, that I may not be put to shame.</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longs for your salvation; I put my hope in your word.</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y eyes long to see your promise. When will you comfort me?</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I am like a wineskin shriveled by smoke, but I have not forgotten your laws.</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long can your servant survive? When will your edict doom my foes?</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arrogant have dug pits for me; defying your teaching.</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commands are steadfast. Help me! I am pursued without cause.</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have almost ended my life on earth, but I do not forsake your precepts.</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In your kindness give me life, to keep the decrees you have spoken.</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Your word, LORD, stands forever; it is firm as the heavens.</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Through all generations your truth endures; fixed to stand firm like the earth.</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By your edicts they stand firm to this day, for all things are your servants.</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Had your teaching not been my delight, I would have perished in my affliction.</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your precepts; through them you give me life.</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yours; save me, for I cherish your precepts.</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hope to destroy me, but I pay heed to your decrees.</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the limits of all perfection, but your command is without bounds.</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How I love your teaching, Lord! I study it all day long.</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Your command makes me wiser than my foes, for it is always with me.</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understanding than all my teachers, because I ponder your decrees.</w:t>
      </w:r>
    </w:p>
    <w:p>
      <w:pPr>
        <w:pStyle w:val="Normal"/>
        <w:widowControl w:val="false"/>
        <w:ind w:firstLine="86"/>
        <w:jc w:val="both"/>
        <w:rPr/>
      </w:pPr>
      <w:r>
        <w:rPr>
          <w:rFonts w:cs="AGaramond" w:ascii="AGaramond" w:hAnsi="AGaramond"/>
          <w:spacing w:val="18"/>
          <w:kern w:val="2"/>
          <w:szCs w:val="24"/>
        </w:rPr>
        <w:t>100 I have more insight than my elders, because I observe your precep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1 I keep my steps from every evil path, that I may obey your w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2 From your edicts I do not turn, for you have taught them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3 How sweet to my tongue is your promise, sweeter than honey to my mou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4 Through your precepts I gain insight; therefore I hate all false w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5 Your word is a lamp for my feet, a light for my p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6 I make a solemn vow to keep your just edic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7 I am very much afflicted, LORD; give me life in accord with your w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8 Accept my freely offered praise; LORD, teach me your decr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09 My life is always at risk, but I do not forget your teac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0 The wicked have set snares for me, but from your precepts I do not str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1 Your decrees are my heritage forever; they are the joy of my heart.</w:t>
      </w:r>
    </w:p>
    <w:p>
      <w:pPr>
        <w:pStyle w:val="Normal"/>
        <w:widowControl w:val="false"/>
        <w:ind w:firstLine="86"/>
        <w:jc w:val="both"/>
        <w:rPr/>
      </w:pPr>
      <w:r>
        <w:rPr>
          <w:rFonts w:cs="AGaramond" w:ascii="AGaramond" w:hAnsi="AGaramond"/>
          <w:spacing w:val="18"/>
          <w:kern w:val="2"/>
          <w:szCs w:val="24"/>
        </w:rPr>
        <w:t>112 My heart is set on fulfilling your laws; they are my reward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3 I hate every hypocrite; your teaching I lo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4 You are my refuge and shield; in your word I ho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5 Depart from me, you wicked, that I may observe the commands of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6 Sustain me by your promise that I may live; do not disappoint me in my ho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7 Strengthen me that I may be safe, ever to contemplate your law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8 You reject all who stray from your laws, for vain is their dece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19 Like dross you regard all the wicked on earth; therefore I love your decr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0 My flesh shudders with dread of you; I hold your edicts in aw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1 I have fulfilled your just edict; do not abandon me to my oppressors.</w:t>
      </w:r>
    </w:p>
    <w:p>
      <w:pPr>
        <w:pStyle w:val="Normal"/>
        <w:widowControl w:val="false"/>
        <w:ind w:firstLine="86"/>
        <w:jc w:val="both"/>
        <w:rPr/>
      </w:pPr>
      <w:r>
        <w:rPr>
          <w:rFonts w:cs="AGaramond" w:ascii="AGaramond" w:hAnsi="AGaramond"/>
          <w:spacing w:val="18"/>
          <w:kern w:val="2"/>
          <w:szCs w:val="24"/>
        </w:rPr>
        <w:t>122 Guarantee your servant’s welfare; do not let the arrogant oppress me.</w:t>
      </w:r>
    </w:p>
    <w:p>
      <w:pPr>
        <w:pStyle w:val="Normal"/>
        <w:widowControl w:val="false"/>
        <w:ind w:firstLine="86"/>
        <w:jc w:val="both"/>
        <w:rPr/>
      </w:pPr>
      <w:r>
        <w:rPr>
          <w:rFonts w:cs="AGaramond" w:ascii="AGaramond" w:hAnsi="AGaramond"/>
          <w:spacing w:val="18"/>
          <w:kern w:val="2"/>
          <w:szCs w:val="24"/>
        </w:rPr>
        <w:t>123 My eyes long to see your salvation and the justice of your prom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4 Act with kindness toward your servant; teach me your laws.</w:t>
      </w:r>
    </w:p>
    <w:p>
      <w:pPr>
        <w:pStyle w:val="Normal"/>
        <w:widowControl w:val="false"/>
        <w:ind w:firstLine="86"/>
        <w:jc w:val="both"/>
        <w:rPr/>
      </w:pPr>
      <w:r>
        <w:rPr>
          <w:rFonts w:cs="AGaramond" w:ascii="AGaramond" w:hAnsi="AGaramond"/>
          <w:spacing w:val="18"/>
          <w:kern w:val="2"/>
          <w:szCs w:val="24"/>
        </w:rPr>
        <w:t>125 I am your servant; give me discernment that I may know your decr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6 It is time for the LORD to act; they have disobeyed your teac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7 Truly I love your commands more than the finest go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8 Thus I follow all your precepts; every wrong way I hat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29 Wonderful are your decrees; therefore I observe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0 The revelation of your words sheds light, gives understanding to the simple.</w:t>
      </w:r>
    </w:p>
    <w:p>
      <w:pPr>
        <w:pStyle w:val="Normal"/>
        <w:widowControl w:val="false"/>
        <w:ind w:firstLine="86"/>
        <w:jc w:val="both"/>
        <w:rPr/>
      </w:pPr>
      <w:r>
        <w:rPr>
          <w:rFonts w:cs="AGaramond" w:ascii="AGaramond" w:hAnsi="AGaramond"/>
          <w:spacing w:val="18"/>
          <w:kern w:val="2"/>
          <w:szCs w:val="24"/>
        </w:rPr>
        <w:t>131 I sigh with open mouth, yearning for your comm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2 Turn to me and be gracious, your edict for lovers of your n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3 Steady my feet in accord with your promise; do not let iniquity lead me.</w:t>
      </w:r>
    </w:p>
    <w:p>
      <w:pPr>
        <w:pStyle w:val="Normal"/>
        <w:widowControl w:val="false"/>
        <w:ind w:firstLine="86"/>
        <w:jc w:val="both"/>
        <w:rPr/>
      </w:pPr>
      <w:r>
        <w:rPr>
          <w:rFonts w:cs="AGaramond" w:ascii="AGaramond" w:hAnsi="AGaramond"/>
          <w:spacing w:val="18"/>
          <w:kern w:val="2"/>
          <w:szCs w:val="24"/>
        </w:rPr>
        <w:t>134 Free me from human oppression, that I may keep your precep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5 Let your face shine upon your servant; teach me your laws.</w:t>
      </w:r>
    </w:p>
    <w:p>
      <w:pPr>
        <w:pStyle w:val="Normal"/>
        <w:widowControl w:val="false"/>
        <w:ind w:firstLine="86"/>
        <w:jc w:val="both"/>
        <w:rPr/>
      </w:pPr>
      <w:r>
        <w:rPr>
          <w:rFonts w:cs="AGaramond" w:ascii="AGaramond" w:hAnsi="AGaramond"/>
          <w:spacing w:val="18"/>
          <w:kern w:val="2"/>
          <w:szCs w:val="24"/>
        </w:rPr>
        <w:t>136 My eyes shed streams of tears because your teaching is not follow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7 You are righteous, LORD, and just are your edic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38 You have issued your decrees in justice and in surpassing faithfulness.</w:t>
      </w:r>
    </w:p>
    <w:p>
      <w:pPr>
        <w:pStyle w:val="Normal"/>
        <w:widowControl w:val="false"/>
        <w:ind w:firstLine="86"/>
        <w:jc w:val="both"/>
        <w:rPr/>
      </w:pPr>
      <w:r>
        <w:rPr>
          <w:rFonts w:cs="AGaramond" w:ascii="AGaramond" w:hAnsi="AGaramond"/>
          <w:spacing w:val="18"/>
          <w:kern w:val="2"/>
          <w:szCs w:val="24"/>
        </w:rPr>
        <w:t>139 I am consumed with rage, because my foes forget your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0 Your servant loves your promise; it has been proved by 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1 Though belittled and despised, I do not forget your precep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2 Your justice is forever right, your teaching forever tru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3 Though distress and anguish come upon me, your commands are my de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4 Your decrees are forever just; give me discernment that I may li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5 I call with all my heart, O LORD; answer me that I may observe your law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6 I call to you to save me that I may keep your decr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7 I rise before dawn and cry out; I put my hope in your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8 My eyes greet the night watches as I meditate on your prom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49 Hear my voice in your love, O LORD; by your edict give me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0 Malicious persecutors draw near me; they are far from your teac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1 You are near, O LORD; reliable are all your comm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2 Long have I known from your decrees that you have established them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3 Look at my affliction and rescue me, for I have not forgotten your teac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4 Take up my cause and redeem me; for the sake of your promise give me life.</w:t>
      </w:r>
    </w:p>
    <w:p>
      <w:pPr>
        <w:pStyle w:val="Normal"/>
        <w:widowControl w:val="false"/>
        <w:ind w:firstLine="86"/>
        <w:jc w:val="both"/>
        <w:rPr/>
      </w:pPr>
      <w:r>
        <w:rPr>
          <w:rFonts w:cs="AGaramond" w:ascii="AGaramond" w:hAnsi="AGaramond"/>
          <w:spacing w:val="18"/>
          <w:kern w:val="2"/>
          <w:szCs w:val="24"/>
        </w:rPr>
        <w:t>155 Salvation is far from sinners because they do not cherish your law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6 Your compassion is great, O LORD; in accord with your edicts give me life.</w:t>
      </w:r>
    </w:p>
    <w:p>
      <w:pPr>
        <w:pStyle w:val="Normal"/>
        <w:widowControl w:val="false"/>
        <w:ind w:firstLine="86"/>
        <w:jc w:val="both"/>
        <w:rPr/>
      </w:pPr>
      <w:r>
        <w:rPr>
          <w:rFonts w:cs="AGaramond" w:ascii="AGaramond" w:hAnsi="AGaramond"/>
          <w:spacing w:val="18"/>
          <w:kern w:val="2"/>
          <w:szCs w:val="24"/>
        </w:rPr>
        <w:t>157 Though my persecutors and foes are many I do not turn from your decrees.</w:t>
      </w:r>
    </w:p>
    <w:p>
      <w:pPr>
        <w:pStyle w:val="Normal"/>
        <w:widowControl w:val="false"/>
        <w:ind w:firstLine="86"/>
        <w:jc w:val="both"/>
        <w:rPr/>
      </w:pPr>
      <w:r>
        <w:rPr>
          <w:rFonts w:cs="AGaramond" w:ascii="AGaramond" w:hAnsi="AGaramond"/>
          <w:spacing w:val="18"/>
          <w:kern w:val="2"/>
          <w:szCs w:val="24"/>
        </w:rPr>
        <w:t>158 I view the faithless with loathing, because they do not heed your prom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59 See how I love your precepts, LORD; in your kindness give me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0 Your every word is enduring; all your just edicts are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1 Princes persecute me without reason, but my heart reveres only your w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2 I rejoice at your promise, as one who has found rich spo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3 Falsehood I hate and abhor; your teaching I lo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4 Seven times a day I praise you because your edicts are ju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5 Lovers of your teaching have much peace; for them there is no stumbling bloc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6 I look for your salvation, LORD, and I fulfill your comm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7 I observe your decrees; I love them very much.</w:t>
      </w:r>
    </w:p>
    <w:p>
      <w:pPr>
        <w:pStyle w:val="Normal"/>
        <w:widowControl w:val="false"/>
        <w:ind w:firstLine="86"/>
        <w:jc w:val="both"/>
        <w:rPr/>
      </w:pPr>
      <w:r>
        <w:rPr>
          <w:rFonts w:cs="AGaramond" w:ascii="AGaramond" w:hAnsi="AGaramond"/>
          <w:spacing w:val="18"/>
          <w:kern w:val="2"/>
          <w:szCs w:val="24"/>
        </w:rPr>
        <w:t>168 I observe your precepts and decrees; all my ways are before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69 Let my cry come before you, LORD; in keeping with your word give me discernm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0 Let my prayer come before you; rescue me according to your prom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1 May my lips pour forth your praise, because you teach me your law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2 May my tongue sing of your promise, for all your commands are ju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3 Keep your hand ready to help me, for I have chosen your precept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4 I long for your salvation, LORD; your teaching is my de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5 Let me live to praise you; may your edicts give me hel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176 I have wandered like a lost sheep; seek out your servant, for I do not forget your comm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The LORD answered me when I called in my distre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deliver me from lying lips, from treacherous tongu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the Lord inflict on you, O treacherous tongue, and what more besid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arrior’s sharpened arrows and fiery coals of brush w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as, I was an alien in Meshech, I lived near the tents of Keda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o long did I live among those who hated pe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spoke of peace, they were for wa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I raise my eyes toward the mountains. From where will my help co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s from the LORD, the maker of heaven and ea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will not allow your foot to slip; your guardian does not sleep.</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ly, the guardian of Israel never slumbers nor sleep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your guardian; the LORD is your shade at your righth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day the sun cannot harm you, nor the moon by nigh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guard you from all evil, will always guard your lif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guard your coming and going both now and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f David. I rejoiced when they said to me, “Let us go to the house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our feet are standing within your gates,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built as a city, walled round abou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e the tribes have come, the tribes of the LORD, As it was decreed for Israel, to give thanks to the name of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e are the thrones of justice, the thrones of the house of Davi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peace of Jerusalem pray: “May those who love you prosp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peace be within your ramparts, prosperity within your tow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amily and friends I say, “May peace be you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house of the LORD, our God, I pray, “May blessings be you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To you I raise my eyes, to you enthroned in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like the eyes of a servant on the hand of his master, Like the eyes of a maid on the hand of her mistress, So our eyes are on the LORD our God, till we are shown fav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w us favor, LORD, show us favor, for we have our fill of contemp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our fill of insult from the insolent, of disdain from the arroga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f David. I Had not the LORD been with us, let Israel s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d not the LORD been with us, when people rose against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ould have swallowed us alive, for their fury blazed against 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aters would have engulfed us, the torrent overwhelmed 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thing waters would have drowned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did not leave us to be torn by their fang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escaped with our lives like a bird from the fowler’s snare; the snare was broken and we escap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the name of the LORD, the maker of heaven and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Like Mount Zion are they who trust in the LORD, unshakable, forever endur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mountains surround Jerusalem, the LORD surrounds his people both now and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cepter of the wicked will not prevail in the land given to the just, Lest the just themselves turn their hands to evi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LORD, to the good, to those who are upright of hear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ose who turn aside to crooked ways may the LORD send down with the wicked. Peace upon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When the LORD restored the fortunes of Zion, then we thought we were dream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r mouths were filled with laughter; our tongues sang for joy. Then it was said among the nations, “The LORD had done great things for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Oh, how happy we we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tore again our fortunes, LORD, like the dry stream beds of the Negeb.</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sow in tears will reap with cries of jo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go forth weeping, carrying sacks of seed, Will return with cries of joy, carrying their bundled sheav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f Solomon. Unless the LORD build the house, they labor in vain who build. Unless the LORD guard the city, in vain does the guard keep watc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vain for you to rise early and put off your rest at night, To eat bread earned by hard toil— all this God gives to his beloved in slee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hildren too are a gift from the LORD, the fruit of the womb, a rewa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 arrows in the hand of a warrior are the children born in one’s yo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y whose quivers are full. They will never be shamed contending with foes at the gat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Happy are all who fear the LORD, who walk in the ways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our hands provide you will enjoy; you will be happy and prosp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a fruitful vine your wife within your home, Like olive plants your children around your tab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st so will they be blessed who fear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bless you from Zion, all the days of your life That you may share Jerusalem’s jo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live to see your children’s children. Peace upon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Much have they oppressed me from my youth, now let Israel s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have they oppressed me from my youth, yet they have not prevail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pon my back the plowers plowed, as they traced their long furrow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just LORD cut me free from the ropes of the yoke of the wick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y be scattered in disgrace, all who hate Z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they be like grass on the rooftops withered in early grow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ver to fill the reaper’s hands, nor the arms of the binders of sheav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none passing by to call out: “The blessing of the LORD be upon you! We bless you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ut of the depths I call to you,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cry! May your ears be attentive to my cry for merc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LORD, mark our sins, Lord, who can sta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ith you is forgiveness and so you are rever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it with longing for the LORD, my soul waits for his w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looks for the Lord more than sentinels for daybreak. More than sentinels for daybrea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Israel look for the LORD, For with the LORD is kindness, with him is full redempti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will redeem Israel from all their si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f David. LORD, my heart is not proud; nor are my eyes haughty. I do not busy myself with great matters, with things too sublime for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ther, I have stilled my soul, hushed it like a weaned child. Like a weaned child on its mother’s lap, so is my soul within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ope in the LORD, now and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LORD, remember David and all his anxious ca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swore an oath to the LORD, vowed to the Mighty One of Jaco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not enter the house where I live, nor lie on the couch where I sleep;</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give my eyes no sleep, my eyelids no re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ill I find a home for the LORD, a dwelling for the Mighty One of Jacob.”</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it in Ephrathah; we have found it in the fields of Jaa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enter God’s dwelling; let us worship at God’s footstoo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LORD, come to your resting place, you and your majestic ar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priests will be clothed with justice; your faithful will shout for jo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ake of David your servant, do not reject your anoint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wore an oath to David, a pledge never to be broken: “Your own offspring I will set upon your thr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r sons observe my covenant, the laws I shall teach them, Their sons, in turn, shall sit forever on your thr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the LORD has chosen Zion, desired it for a dwell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ing place forever; here I will dwell, for I desire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bless Zion with meat; its poor I will fill with brea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clothe its priests with blessing; its faithful shall shout for jo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I will make a horn sprout for David’s line; I will set a lamp for my anoint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foes I will clothe with shame, but on him my crown shall glea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Of David. How good it is, how pleasant, where the people dwell as o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precious ointment on the head, running down upon the beard, Upon the beard of Aaron, upon the collar of his rob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dew of Hermon coming down upon the mountains of Zion. There the LORD has lavished blessings, life for evermo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ng of ascents. Come, bless the LORD, all you servants of the LORD Who stand in the house of the LORD through the long hours of n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toward the sanctuary, and bless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who made heaven and earth bless you from Z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Praise the name of the LORD! Praise, you servants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stand in the house of the LORD, in the courts of the house of our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the LORD is good! Sing to God’s name; it is gracio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chosen Jacob, Israel as a treasured possess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now that the LORD is great, our Lord is greater than all go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ever the LORD wishes he does in heaven and on earth, in the seas and in all the deep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aises storm clouds from the end of the earth, makes lightning and rain, brings forth wind from the storehou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truck down Egypt’s firstborn, human and beast alik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ent signs and portents against you, Egypt, against Pharaoh and all his servan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truck down many nations, slew mighty king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Og, king of Bashan, all the kings of Canaa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de their land a heritage, a heritage for Israel his peop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your name is forever, your renown, from age to ag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defends his people, shows mercy to his servan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nations are silver and gold, the work of human han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speak not; they have eyes but see no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hear not; no breath is in their mouth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makers shall be like them, all who trust in th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use of Israel, bless the LORD! House of Aaron, bless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use of Levi, bless the LORD! You who fear the LORD, bless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from Zion be the LORD, who dwells in Jerusale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who is so good; God’s love endures fore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God of gods; God’s love endures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of lords; God’s love endures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lone has done great wonders, God’s love endures fore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killfully made the heavens, God’s love endures for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spread the earth upon the waters, God’s love endures forev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made the great lights, God’s love endures for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rule the day, God’s love endures fore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rule the night, God’s love endures forev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truck down the firstborn of Egypt, God’s love endures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led Israel from their midst, God’s love endures forev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mighty hand and outstretched arm, God’s love endures forev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split in two the Red Sea, God’s love endures fore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ed Israel through, God’s love endures forev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wept Pharaoh and his army into the Red Sea, God’s love endures fore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led the people through the desert, God’s love endures fore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struck down great kings, God’s love endures forev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lew powerful kings, God’s love endures fore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God’s love endures forev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g, king of Bashan, God’s love endures forev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made their lands a heritage, God’s love endures forev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heritage for Israel, God’s servant, God’s love endures forev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remembered us in our misery, God’s love endures forev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eed us from our foes, God’s love endures forev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gives food to all flesh, God’s love endures forev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raise the God of heaven, God’s love endures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we sat mourning and weeping when we remembered Z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poplars of that land we hung up our harp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our captors asked us for the words of a song; Our tormentors, for a joyful song: “Sing for us a song of Z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ow could we sing a song of the LORD in a foreign l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you, Jerusalem, may my right hand with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my tongue stick to my palate if I do not remember you, If I do not exalt Jerusalem beyond all my deligh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LORD, against Edom that day at Jerusalem. They said: “Level it, level it down to its foundatio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air Babylon, you destroyer, happy those who pay you back the evil you have done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those who seize your children and smash them against a roc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I thank you, LORD, with all my heart; before the gods to you I s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ow low toward your holy temple; I praise your name for your fidelity and love. For you have exalted over all your name and your prom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cried out, you answered; you strengthened my spir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earth will praise you, LORD, when they hear the words of your mo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sing of the ways of the LORD: “How great is the glory of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on high, but cares for the lowly and knows the proud from afa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dangers, you guard my life when my enemies rage. You stretch out your hand; your right hand saves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with me to the end. LORD, your love endures forever. Never forsake the work of your h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 O LORD, you have probed me, you know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when I sit and stand; you understand my thoughts from afa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ravels and my rest you mark; with all my ways you are familia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before a word is on my tongue, LORD, you know it a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ind and before you encircle me and rest your hand upon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beyond me, far too lofty for me to reac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can I hide from your spirit? From your presence, where can I fle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ascend to the heavens, you are there; if I lie down in Sheol, you are there to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fly with the wings of dawn and alight beyond the se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your hand will guide me, your right hand hold me fa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darkness shall hide me, and night shall be my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arkness is not dark for you, and night shines as the day. Darkness and light are but 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formed my inmost being; you knit me in my mother’s womb.</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aise you, so wonderfully you made me; wonderful are your works! My very self you knew;</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ones were not hidden from you, When I was being made in secret, fashioned as in the depths of the ear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foresaw my actions; in your book all are written down; my days were shaped, before one came to b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to me are your designs, O God; how vast the sum of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re I to count, they would outnumber the sands; to finish, I would need eterni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only you would destroy the wicked, O God, and the bloodthirsty would depart from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fully they invoke your name; your foes swear faithless oath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LORD, those who hate you? Those who rise against you, do I not loath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th fierce hatred I hate them, enemies I count as my ow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obe me, God, know my heart; try me, know my concern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e if my way is crooked, then lead me in the ancient path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eader. A psalm of Dav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LORD, from the wicked; preserve me from the viol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ose who plan evil in their hearts, who stir up conflicts every 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harpen their tongues like serpents, venom of asps upon their lips. Sel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eep me, LORD, from the clutches of the wicked; preserve me from the violent, who plot to trip me u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rrogant have set a trap for me; villains have spread a net, laid snares for me by the wayside.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to the LORD: You are my God; listen, LORD, to the words of my pray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revered LORD, my strong helper, my helmet on the day of batt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do not grant the desires of the wicked; do not let their plots succeed. Sel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ound me they raise their proud heads; may the mischief they threaten overwhelm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God rain burning coals upon them, cast them into the grave never more to ri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landerers will not survive on earth; evil will quickly entrap the viol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know the LORD will secure justice for the needy, their rights for the poo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just will give thanks to your name; the upright will dwell in your pres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LORD, I call to you; come quickly to help me; listen to my plea when I cal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be incense before you; my uplifted hands an evening sacrifi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t a guard, LORD, before my mouth, a gatekeeper at my lip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let my heart incline to evil, or yield to any sin. I will never feast upon the fine food of evildo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just strike me; that is kindness; let them rebuke me; that is oil for my head. All this I shall not refuse, but will pray despite these tria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ir leaders are cast over the cliff, all will learn that my prayers were hea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when a farmer plows a field into broken clods, so their bones will be strewn at the mouth of Sheo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eyes are upon you, O GOD, my Lord; in you I take refuge; do not strip me of lif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uard me from the trap they have set for me, from the snares of evildo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to their own nets let all the wicked fall, while I make good my own esca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skil of David, when he was in the cave. A pray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full voice I cry to the LORD; with full voice I beseech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fore God I pour out my complaint, lay bare my distres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pirit is faint within me, but you know my path. Along the way I walk they have hidden a trap for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ook to my right hand, but no friend is there. There is no escape for me; no one cares for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ry out to you, LORD, I say, You are my refuge, my portion in the land of the liv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sten to my cry for help, for I am brought very low. Rescue me from my pursuers, for they are too strong for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ad me out of my prison, that I may give thanks to your name. Then the just shall gather around me because you have been good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salm of David. LORD, hear my prayer; in your faithfulness listen to my pleading; answer me in your justi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enter into judgment with your servant; before you no living being can be ju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nemy has pursued me; they have crushed my life to the ground. They have left me in darkness like those long d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pirit is faint within me; my heart is dismay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old; I ponder all your deeds; the works of your hands I reca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tretch out my hands to you; I thirst for you like a parched land. Sel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sten to answer me, LORD; for my spirit fails me. Do not hide your face from me, lest I become like those descending to the p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dawn let me hear of your kindness, for in you I trust. Show me the path I should walk, for to you I entrust my lif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cue me, LORD, from my foes, for in you I hop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your will, for you are my God. May your kind spirit guide me on ground that is lev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name’s sake, LORD, give me life; in your justice lead me out of distr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your kindness put an end to my foes; destroy all who attack me, for I am your servant. Psal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David. Blessed be the LORD, my rock, who trains my hands for battle, my fingers for w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afe guard and my fortress, my stronghold, my deliverer, My shield, in whom I trust, who subdues peoples under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are mortals that you notice them; human beings, that you take thought of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but a breath; their days are like a passing shado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RD, incline your heavens and come; touch the mountains and make them smok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lash forth lightning and scatter my foes; shoot your arrows and rout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ach out your hand from on high; deliver me from the many waters; rescue me from the hands of foreign fo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mouths speak untruth; their right hands are raised in lying oath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God, a new song I will sing to you; on a ten-stringed lyre I will play for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give victory to kings; you delivered David your servant. From the menacing sw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iver me; rescue me from the hands of foreign foes. Their mouths speak untruth; their right hands are raised in lying oath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our sons be like plants well nurtured from their youth, Our daughters, like carved columns, shapely as those of the temp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our barns be full with every kind of store. May our sheep increase by thousands, by tens of thousands in our fields; may our oxen be well fatten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re be no breach in the walls, no exile, no outcry in our stree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the people so blessed; happy the people whose God i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Of David. I will extol you, my God and king; I will bless your name forev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I will bless you; I will praise your name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worthy of high praise; God’s grandeur is beyond understand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praises your deeds to the next and proclaims your mighty work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peak of the splendor of your majestic glory, tell of your wonderful dee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peak of your fearsome power and attest to your great dee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ublish the renown of your abounding goodness and joyfully sing of your just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merciful, slow to anger and abounding in lo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compassionate to every creatu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your works give you thanks, O LORD and your faithful bless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peak of the glory of your reign and tell of your great work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king known to all your power, the glorious splendor of your ru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reign is a reign for all ages, your dominion for all generations. The LORD is trustworthy in every word, and faithful in every wor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supports all who are falling and raises up all who are bowed dow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look hopefully to you; you give them their food in due seas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open wide your hand and satisfy the desire of every living th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LORD, are just in all your ways, faithful in all your work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LORD, are near to all who call upon you, to all who call upon you in tru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tisfy the desire of those who fear you; you hear their cry and save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LORD, watch over all who love you, but all the wicked you destro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will speak your praises, LORD; all flesh will bless your holy name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LORD, my soul; I shall praise the LORD all my life, sing praise to my God while I liv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Put no trust in princes, in mere mortals powerless to sa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breathe their last, they return to the earth; that day all their planning comes to noth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those whose help is Jacob’s God, whose hope is in the LORD, their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maker of heaven and earth, the seas and all that is in them, Who keeps faith forev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cures justice for the oppressed, gives food to the hungry. The LORD sets prisoners fre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ives sight to the blind. The LORD raises up those who are bowed down; the LORD loves the righteo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protects the stranger, sustains the orphan and the widow, but thwarts the way of the wick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hall reign forever, your God, Zion, through all generation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How good to celebrate our God in song; how sweet to give fitting prai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rebuilds Jerusalem, gathers the dispersed of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ls the brokenhearted, binds up their wou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umbers all the stars, calls each of them by na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vast in power, with wisdom beyond measu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ustains the poor, but casts the wicked to the g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to the LORD with thanksgiving; with the lyre celebrate our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covers the heavens with clouds, provides rain for the earth, makes grass sprout on the mountai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gives animals their food and ravens what they cry f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d takes no delight in the strength of horses, no pleasure in the runner’s strid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ather the LORD takes pleasure in the devout, those who await his faithful ca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lorify the LORD, Jerusalem; Zion, offer praise to your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strengthened the bars of your gates, blessed your children within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rought peace to your borders, and filled you with finest whea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sends a command to earth; his word runs swiftl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now is spread like wool, frost is scattered like as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il is dispersed like crumbs; before such cold the waters freez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gain he sends his word and they melt; the wind is unleashed and the waters flow.</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also proclaims his word to Jacob, decrees and laws to Israe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d has not done this for other nations; of such laws they know nothing.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Praise the LORD from the heavens; give praise in the heigh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all you angels; give praise, all you hos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sun and moon; give praise, all shining sta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highest heavens, you waters above the heave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all praise the LORD’S name; for the LORD commanded and they were creat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signed them duties forever, gave them tasks that will never chang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you sea monsters and all deep wat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lightning and hail, snow and clouds, storm winds that fulfill his comm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mountains and all hills, fruit trees and all ceda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nimals wild and tame, you creatures that crawl and fl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kings of the earth and all peoples, princes and all who govern on ear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ng men and women too, old and young alik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all praise the LORD’S name, for his name alone is exalted, majestic above earth and heav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lifted high the horn of his people; to the glory of all the faithful, of Israel, the people near to their Go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Sing to the LORD a new song, a hymn in the assembly of the faithf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be glad in their maker, the people of Zion rejoice in their k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in festive dance, make music with tambourine and ly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s delight in his people, honors the poor with victo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faithful rejoice in their glory, cry out for joy at their banqu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he praise of God in their mouths, and a two-edged sword in their han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bring retribution on the nations, punishment on the peop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chains, shackle their nobles with iro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execute the judgments decreed for them— such is the glory of all God’s faithful.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llelujah! Praise God in his holy sanctuary; give praise in the mighty dome of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praise for his mighty deeds, praise him for his great majes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praise with blasts upon the horn, praise him with harp and ly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praise with tambourines and dance, praise him with flutes and string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praise with crashing cymbals, praise him with sounding cymba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s breath give praise to the LORD! Halleluja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20T20:19:00Z</dcterms:modified>
  <cp:revision>10</cp:revision>
  <dc:subject/>
  <dc:title> PSALMS</dc:title>
</cp:coreProperties>
</file>