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FIRST BOOK OF THE</w:t>
      </w:r>
    </w:p>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MACCABEES</w:t>
      </w:r>
    </w:p>
    <w:p>
      <w:pPr>
        <w:pStyle w:val="Normal"/>
        <w:widowControl w:val="false"/>
        <w:ind w:firstLine="86"/>
        <w:jc w:val="center"/>
        <w:rPr>
          <w:rFonts w:ascii="AGaramond" w:hAnsi="AGaramond" w:cs="AGaramond"/>
          <w:spacing w:val="80"/>
          <w:kern w:val="2"/>
          <w:sz w:val="18"/>
          <w:szCs w:val="48"/>
        </w:rPr>
      </w:pPr>
      <w:r>
        <w:rPr>
          <w:rFonts w:cs="AGaramond" w:ascii="AGaramond" w:hAnsi="AGaramond"/>
          <w:spacing w:val="8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fter Alexander the Macedonian, Philip's son, who came from the land of Kittim, had defeated Darius, king of the Persians and Medes, he became king in his place, having first ruled in Gree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fought many campaigns, captured fortresses, and put kings to death.</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advanced to the ends of the earth, gathering plunder from many nations; the earth fell silent before him, and his heart became proud and arrogan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collected a very strong army and conquered provinces, nations, and rulers, and they became his tributari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after all this he took to his bed, realizing that he was going to di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therefore summoned his officers, the nobles, who had been brought up with him from his youth, to divide his kingdom among them while he was still aliv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lexander had reigned twelve years when he di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 his officers took over his kingdom, each in his own territor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after his death they all put on royal crowns, and so did their sons after them for many years, causing much distress over the ear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re sprang from these a sinful offshoot, Antiochus Epiphanes, son of King Antiochus, once a hostage at Rome. He became king in the year one hundred and thirty-seven of the kingdom of the Greek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n those days there appeared in Israel men who were breakers of the law, and they seduced many people, saying: “Let us go and make an alliance with the Gentiles all around us; since we separated from them, many evils have come upon u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proposal was agreeabl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ome from among the people promptly went to the king, and he authorized them to introduce the way of living of the Gentil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reupon they built a gymnasium in Jerusalem according to the Gentile custo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y covered over the mark of their circumcision and abandoned the holy covenant; they allied themselves with the Gentiles and sold themselves to wrongdo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his kingdom seemed secure, Antiochus proposed to become king of Egypt, so as to rule over both kingdom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invaded Egypt with a strong force, with chariots and elephants, and with a large flee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o make war on Ptolemy, king of Egypt. Ptolemy was frightened at his presence and fled, leaving many casualti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fortified cities in the land of Egypt were captured, and Antiochus plundered the land of Egyp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fter Antiochus had defeated Egypt in the year one hundred and forty-three, he returned and went up to Israel and to Jerusalem with a strong forc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He insolently invaded the sanctuary and took away the golden altar, the lampstand for the light with all its fixtur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offering table, the cups and the bowls, the golden censers, the curtain, the crowns, and the golden ornament on the facade of the temple. He stripped off everything,</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nd took away the gold and silver and the precious vessels; he also took all the hidden treasures he could fin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aking all this, he went back to his own country, after he had spoken with great arrogance and shed much bloo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nd there was great mourning for Israel, in every place where they dwel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nd the rulers and the elders groaned. Virgins and young men languished, and the beauty of the women was disfigure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Every bridegroom took up lamentation, she who sat in the bridal chamber mourne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nd the land was shaken on account of its inhabitants, and all the house of Jacob was covered with sham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wo years later, the king sent the Mysian commander to the cities of Judah, and he came to Jerusalem with a strong forc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e spoke to them deceitfully in peaceful terms, and won their trust. Then he attacked the city suddenly, in a great onslaught, and destroyed many of the people in Israel.</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He plundered the city and set fire to it, demolished its houses and its surrounding wall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ook captive the women and children, and seized the cattl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en they built up the City of David with a high, massive wall and strong towers, and it became their citadel.</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re they installed a sinful race, perverse men, who fortified themselves inside it,</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storing up weapons and provisions, and depositing there the plunder they had collected from Jerusalem. And they became a great threat.</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 citadel became an ambush against the sanctuary, and a wicked adversary to Israel at all times.</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nd they shed innocent blood around the sanctuary; they defiled the sanctuary.</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Because of them the inhabitants of Jerusalem fled away, and she became the abode of strangers. She became a stranger to her own offspring, and her children forsook her.</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Her sanctuary was as desolate as a wilderness; her feasts were turned into mourning, Her sabbaths to shame, her honor to contempt.</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Her dishonor was as great as her glory had been, and her exalation was turned into mourning.</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en the king wrote to his whole kingdom that all should be one people,</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each abandoning his particular customs. All the Gentiles conformed to the command of the king,</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and many Israelites were in favor of his religion; they sacrificed to idols and profaned the sabbath.</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 king sent messengers with letters to Jerusalem and to the cities of Judah, ordering them to follow customs foreign to their land;</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o prohibit holocausts, sacrifices, and libations in the sanctuary, to profane the sabbaths and feast days,</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o desecrate the sanctuary and the sacred ministers,</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o build pagan altars and temples and shrines, to sacrifice swine and unclean animal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o leave their sons uncircumcised, and to let themselves be defiled with every kind of impurity and abomination,</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so that they might forget the law and change all their observances.</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Whoever refused to act according to the command of the king should be put to death.</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Such were the orders he published throughout his kingdom. He appointed inspectors over all the people, and he ordered the cities of Judah to offer sacrifices, each city in turn.</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Many of the people, those who abandoned the law, joined them and committed evil in the land.</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Israel was driven into hiding, wherever places of refuge could be found.</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On the fifteenth day of the month Chislev, in the year one hundred and forty-five, the king erected the horrible abomination upon the altar of holocausts, and in the surrounding cities of Judah they built pagan altars.</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They also burnt incense at the doors of houses and in the streets.</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Any scrolls of the law which they found they tore up and burnt.</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Whoever was found with a scroll of the covenant, and whoever observed the law, was condemned to death by royal decree.</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So they used their power against Israel, against those who were caught, each month, in the cities.</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On the twenty-fifth day of each month they sacrificed on the altar erected over the altar of holocausts.</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Women who had had their children circumcised were put to death, in keeping with the decree,</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with the babies hung from their necks; their families also and those who had circumcised them were killed.</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But many in Israel were determined and resolved in their hearts not to eat anything unclean;</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they preferred to die rather than to be defiled with unclean food or to profane the holy covenant; and they did die. Terrible affliction was upon Israel.ä»…</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ose days Mattathias, son of John, son of Simeon, a priest of the family of Joarib, left Jerusalem and settled in Modei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had five sons: John, who was called Gaddi;</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imon, who was called Thassi;</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Judas, who was called Maccabe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Eleazar, who was called Avaran; and Jonathan, who was called Apphu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he saw the sacrileges that were being committed in Judah and in Jerusal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said: “Woe is me! Why was I born to see the ruin of my people and the ruin of the holy city, and to sit idle while it is given into the hands of enemies, and the sanctuary into the hands of strange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r temple has become like a man disgrac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r glorious ornaments have been carried off as spoils, Her infants have been murdered in her streets, her young men by the sword of the enem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at nation has not taken its share of her realm, and laid its hand on her possession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ll her adornment has been taken away. From being free, she has become a slav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e see our sanctuary and our beauty and our glory laid waste, And the Gentiles have defiled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hy are we still aliv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n Mattathias and his sons tore their garments, put on sackcloth, and mourned bitterl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officers of the king in charge of enforcing the apostasy came to the city of Modein to organize the sacrific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Many of Israel joined them, but Mattathias and his sons gathered in a group apar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n the officers of the king addressed Mattathias: “You are a leader, an honorable and great man in this city, supported by sons and kinsmen.</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Come now, be the first to obey the king’s command, as all the Gentiles and the men of Judah and those who are left in Jerusalem have done. Then you and your sons shall be numbered among the King’s Friends, and shall be enriched with silver and gold and many gift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Mattathias answered in a loud voice: “Although all the Gentiles in the king’s realm obey him, so that each forsakes the religion of his fathers and consents to the king’s order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yet I and my sons and my kinsmen will keep to the covenant of our father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God forbid that we should forsake the law and the commandment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e will not obey the words of the king nor depart from our religion in the slightest degre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s he finished saying these words, a certain Jew came forward in the sight of all to offer sacrifice on the altar in Modein according to the king’s order.</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n Mattathias saw him, he was filled with zeal; his heart was moved and his just fury was aroused; he sprang forward and killed him upon the alta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t the same time, he also killed the messenger of the king who was forcing them to sacrifice, and he tore down the alta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us he showed his zeal for the law, just as Phinehas did with Zimri, son of Salu.</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n Mattathias went through the city shouting, “Let everyone who is zealous for the law and who stands by the covenant follow after m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reupon he fled to the mountains with his sons, leaving behind in the city all their possession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Many who sought to live according to righteousness and religious custom went out into the desert to settle ther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y and their sons, their wives and their cattle, because misfortunes pressed so hard on them.</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It was reported to the officers and soldiers of the king who were in the City of David, in Jerusalem, that certain men who had flouted the king’s order had gone out to the hiding places in the desert.</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Many hurried out after them, and having caught up with them, camped opposite and prepared to attack them on the sabbath.</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Enough of this!” the pursuers said to them. “Come out and obey the king’s command, and your lives will be spare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But they replied, “We will not come out, nor will we obey the king’s command to profane the sabbath.”</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n the enemy attacked them at once;</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but they did not retaliate; they neither threw stones, nor blocked up their own hiding places.</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hey said, “Let us all die without reproach; heaven and earth are our witnesses that you destroy us unjustly.”</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So the officers and soldiers attacked them on the sabbath, and they died with their wives, their children and their cattle, to the number of a thousand person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When Mattathias and his friends heard of it, they mourned deeply for them.</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If we all do as our kinsmen have done,” they said to one another, “and do not fight against the Gentiles for our lives and our traditions, they will soon destroy us from the earth.”</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On that day they came to this decision: “Let us fight against anyone who attacks us on the sabbath, so that we may not all die as our kinsmen died in the hiding places.”</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Then they were joined by a group of Hasideans, valiant Israelites, all of them devout followers of the law.</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And all those who were fleeing from the disaster joined them and supported them.</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y gathered an army and struck down sinners in their anger and lawbreakers in their wrath, and the survivors fled to the Gentiles for safety.</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Mattathias and his friends went about and tore down the pagan altars;</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hey also enforced circumcision for any uncircumcised boys whom they found in the territory of Israel.</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hey put to flight the arrogant, and the work prospered in their hand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y saved the law from the hands of the Gentiles and of the kings and did not let the sinner triumph.</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When the time came for Mattathias to die, he said to his sons: “Arrogance and scorn have now grown strong; it is a time of disaster and violent anger.</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refore, my sons, be zealous for the law and give your lives for the covenant of our fathers.</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Remember the deeds that our fathers did in their times, and you shall win great glory and an everlasting name.</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Was not Abraham found faithful in trial, and it was reputed to him as uprightness?</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Joseph, when in distress, kept the commandment, and he became master of Egypt.</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Phinehas our father, for his burning zeal, received the covenant of an everlasting priesthood.</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Joshua, for executing his commission, became a judge in Israel.</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Caleb, for bearing witness before the assembly, received an inheritance in the land.</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David, for his piety, received as a heritage a throne of everlasting royalty.</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Elijah, for his burning zeal for the law, was taken up to heaven.</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Hananiah, Azariah and Mishael, for their faith, were saved from the fire.</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Daniel, for his innocence, was delivered from the jaws of lions.</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And so, consider this from generation to generation, that none who hope in him shall fail in strength.</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Do not fear the words of a sinful man, for his glory ends in corruption and worms.</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Today he is exalted, and tomorrow he is not to be found, because he has returned to his dust, and his schemes have perished.</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Children! be courageous and strong in keeping the law, for by it you shall be glorified.</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Here is your brother Simeon who I know is a wise man; listen to him always, and he will be a father to you.</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And Judas Maccabeus, a warrior from his youth, shall be the leader of your army and direct the war against the nations.</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You shall also gather about you all who observe the law, and you shall avenge the wrongs of your people.</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Pay back the Gentiles what they deserve, and observe the precepts of the law.”</w:t>
      </w:r>
    </w:p>
    <w:p>
      <w:pPr>
        <w:pStyle w:val="Normal"/>
        <w:widowControl w:val="false"/>
        <w:ind w:firstLine="86"/>
        <w:jc w:val="both"/>
        <w:rPr/>
      </w:pPr>
      <w:r>
        <w:rPr>
          <w:rFonts w:cs="AGaramond" w:ascii="AGaramond" w:hAnsi="AGaramond"/>
          <w:b/>
          <w:spacing w:val="16"/>
          <w:kern w:val="2"/>
          <w:szCs w:val="24"/>
        </w:rPr>
        <w:t>69</w:t>
      </w:r>
      <w:r>
        <w:rPr>
          <w:rFonts w:cs="AGaramond" w:ascii="AGaramond" w:hAnsi="AGaramond"/>
          <w:spacing w:val="16"/>
          <w:kern w:val="2"/>
          <w:szCs w:val="24"/>
        </w:rPr>
        <w:t xml:space="preserve"> Then he blessed them, and he was united with his fathers.</w:t>
      </w:r>
    </w:p>
    <w:p>
      <w:pPr>
        <w:pStyle w:val="Normal"/>
        <w:widowControl w:val="false"/>
        <w:ind w:firstLine="86"/>
        <w:jc w:val="both"/>
        <w:rPr/>
      </w:pPr>
      <w:r>
        <w:rPr>
          <w:rFonts w:cs="AGaramond" w:ascii="AGaramond" w:hAnsi="AGaramond"/>
          <w:b/>
          <w:spacing w:val="16"/>
          <w:kern w:val="2"/>
          <w:szCs w:val="24"/>
        </w:rPr>
        <w:t>70</w:t>
      </w:r>
      <w:r>
        <w:rPr>
          <w:rFonts w:cs="AGaramond" w:ascii="AGaramond" w:hAnsi="AGaramond"/>
          <w:spacing w:val="16"/>
          <w:kern w:val="2"/>
          <w:szCs w:val="24"/>
        </w:rPr>
        <w:t xml:space="preserve"> He died in the year one hundred and forty-six, and was buried in the tombs of his fathers in Modein, and all Israel mourned him greatl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his son Judas, who was called Maccabeus, took his pla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ll his brothers and all who had joined his father supported him, and they carried on Israel’s war joyfull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spread abroad the glory of his people, and put on his breastplate like a giant. He armed himself with weapons of war; he planned battles and protected the camp with his swor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In his actions he was like a lion, like a young lion roaring for pre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pursued the wicked, hunting them out, and those who troubled his people he destroyed by fir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lawbreakers were cowed by fear of him, and all evildoers were dismayed. By his hand redemption was happily achiev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he afflicted many kings; He made Jacob glad by his deeds, and his memory is blessed forev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went about the cities of Judah destroying the impious there. He turned away wrath from Israel</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was renowned to the ends of the earth; he gathered together those who were perishing.</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n Apollonius gathered the Gentiles, together with a large army from Samaria, to fight against Israel.</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Judas learned of it, he went out to meet him and defeated and killed him. Many fell wounded, and the rest fl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ir possessions were seized and the sword of Apollonius was taken by Judas, who fought with it the rest of his lif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Seron, commander of the Syrian army, heard that Judas had gathered many about him, an assembly of faithful men ready for wa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he said, “I will make a name for myself and win glory in the kingdom by defeating Judas and his followers, who have despised the king’s comman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nd again a large company of renegades advanced with him to help him take revenge on the Israelit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he reached the ascent of Beth-horon, Judas went out to meet him with a few me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ut when they saw the army coming against them, they said to Judas: “How can we, few as we are, fight such a mighty host as this? Besides, we are weak today from fasting.”</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Judas said: “It is easy for many to be overcome by a few; in the sight of Heaven there is no difference between deliverance by many or by few;</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victory in war does not depend upon the size of the army, but on strength that comes from Heave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ith great presumption and lawlessness they come against us to destroy us and our wives and children and to despoil u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ut we are fighting for our lives and our law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e himself will crush them before us; so do not be afraid of the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en he finished speaking, he rushed suddenly upon Seron and his army, who were crushed before hi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e pursued Seron down the descent of Beth-horon into the plain. About eight hundred of their men fell, and the rest fled to the country of the Philistine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n Judas and his brothers began to be feared, and dread fell upon the Gentiles about them.</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His fame reached the king, and all the Gentiles talked about the battles of Juda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en Antiochus heard about these events, he was angry; so he ordered a muster of all the forces of his kingdom, a very strong arm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He opened his treasure chests, gave his soldiers a year’s pay, and commanded them to be prepared for anything.</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e then found that this exhausted the money in his treasury; moreover the income from the province was small, because of the dissension and distress he had brought upon the land by abolishing the laws which had been in effect from of old.</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e feared that, as had happened more than once, he would not have enough for his expenses and for the gifts that he had previously given with a more liberal hand than the preceding king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Greatly perplexed, he decided to go to Persia and levy tribute on those provinces, and so raise a large sum of money.</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He left Lysias, a nobleman of royal blood, in charge of the king’s affairs from the Euphrates River to the frontier of Egypt,</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and commissioned him to take care of his son Antiochus until his own return.</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He entrusted to him half of the army, and the elephants, and gave him instructions concerning everything he wanted done. As for the inhabitants of Judea and Jerusalem,</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Lysias was to send an army against them to crush and destroy the power of Israel and the remnant of Jerusalem and efface their memory from the land.</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He was to settle foreigners in all their territory and distribute their land by lot.</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he king took the remaining half of the army and set out from Antioch, his capital, in the year one hundred and forty-seven; he crossed the Euphrates River and advanced inland.</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Lysias chose Ptolemy, son of Dorymenes, and Nicanor and Gorgias, capable men among the King’s Friend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and with them he sent forty thousand men and seven thousand cavalry to invade the land of Judah and ravage it according to the king’s order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Setting out with all their forces, they came and pitched their camp near Emmaus in the plain.</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When the merchants of the country heard of their fame, they came to the camp, bringing fetters and a large sum of silver and gold, to buy the Israelites as slaves. A force from Idumea and from Philistia joined with them.</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Judas and his brothers saw that the situation had become critical now that armies were encamped within their territory; they knew of the orders which the king had given to destroy and utterly wipe out the people.</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So they said to one another, “Let us restore our people from their ruined estate, and fight for our people and our sanctuary!”</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 assembly gathered together to prepare for battle and to pray and implore mercy and compassion.</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Jerusalem was uninhabited, like a desert; not one of her children entered or came out. The sanctuary was trampled on, and foreigners were in the citadel; it was a habitation of Gentiles. Joy had disappeared from Jacob, and the flute and the harp were silent.</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hus they assembled and went to Mizpah near Jerusalem, because there was formerly at Mizpah a place of prayer for Israel.</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hat day they fasted and wore sackcloth; they sprinkled ashes on their heads and tore their clothe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y unrolled the scroll of the law, to learn about the things for which the Gentiles consulted the images of their idols.</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hey brought with them the priestly vestments, the first fruits, and the tithes; and they brought forward the nazirites who had completed the time of their vows.</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And they cried aloud to Heaven: “What shall we do with these men, and where shall we take them?</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For your sanctuary has been trampled on and profaned, and your priests are in mourning and humiliation.</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Now the Gentiles are gathered together against us to destroy us. You know what they plot against us.</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How shall we be able to resist them unless you help us?”</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Then they blew the trumpets and cried out loudly.</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After this Judas appointed officers among the people, over thousands, over hundreds, over fifties, and over tens.</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He proclaimed that those who were building houses, or were just married, or were planting vineyards, and those who were afraid, could each return to his home, according to the law.</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Then the army moved off, and they camped to the south of Emmaus.</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Judas said: “Arm yourselves and be brave; in the morning be ready to fight these Gentiles who have assembled against us to destroy us and our sanctuary.</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It is better for us to die in battle than to witness the ruin of our nation and our sanctuary. Whatever Heaven wills, he will do.”</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w Gorgias took five thousand infantry and a thousand picked cavalry, and this detachment set out at nigh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order to attack the camp of the Jews and take them by surprise. Some men from the citadel were their guid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Judas heard of it, and himself set out with his soldiers to attack the king’s army at Emmau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ile the latter’s forces were still scattered away from the camp.</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During the night Gorgias came into the camp of Judas, and found no one there; so he began to hunt for them in the mountains, saying, “They are fleeing from u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at daybreak Judas appeared in the plain with three thousand men, who lacked such armor and swords as they would have wish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y saw the army of the Gentiles, strong and breastplated, flanked with cavalry, and made up of expert soldie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Judas said to the men with him: “Do not be afraid of their numbers or dread their attack.</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Remember how our fathers were saved in the Red Sea, when Pharaoh pursued them with an arm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now let us cry to Heaven in the hope that he will favor us, remember his covenant with our fathers, and destroy this army before us toda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ll the Gentiles shall know that there is One who redeems and delivers Israe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the foreigners looked up and saw them marching toward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y came out of their camp for battle, and the men with Judas blew the trumpe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battle was joined and the Gentiles were defeated and fled toward the plai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ir whole rearguard fell by the sword, and they were pursued as far as Gazara and the plains of Judea, to Azotus and Jamnia. About three thousand of their men fel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Judas and the army returned from the pursui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said to the people: “Do not be greedy for the plunder, for there is a fight ahead of u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Gorgias and his army are near us on the mountain. But now stand firm against our enemies and overthrow them. Afterward you can freely take the plund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s Judas was finishing this speech, a detachment appeared, looking down from the mountai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y saw that their army had been put to flight and their camp was being burned. The smoke that could be seen indicated what had happene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they realized this, they were terrified; and when they also saw the army of Judas in the plain ready to attack,</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y all fled to Philistine territor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n Judas went back to plunder the camp, and his men collected much gold and silver, violet and crimson cloth, and great treasur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s they returned, they were singing hymns and glorifying Heaven, “for he is good, for his mercy endures forev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us Israel had a great deliverance that da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those of the foreigners who had escaped went and told Lysias all that had occurre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en he heard it he was disturbed and discouraged, because things in Israel had not turned out as he intended and as the king had ordere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So the following year he gathered together sixty thousand picked men and five thousand cavalry, to subdue them.</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ey came into Idumea and camped at Beth-zur, and Judas met them with ten thousand men.</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Seeing that the army was strong, he prayed thus: “Blessed are you, O Savior of Israel, who broke the rush of the mighty one by the hand of your servant David and delivered the camp of the Philistines into the hand of Jonathan, the son of Saul, and his armor-bearer.</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Give this army into the hands of your people Israel; make them ashamed of their troops and their cavalry.</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Strike them with fear, weaken the boldness of their strength, and let them tremble at their own destruction.</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Strike them down by the sword of those who love you, that all who know your name may hymn your praise.”</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n they engaged in battle, and about five thousand of Lysias’ men fell in hand-to-hand fighting.</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en Lysias saw his ranks beginning to give way, and the increased boldness of Judas, whose men were ready either to live or to die bravely, he withdrew to Antioch and began to recruit mercenaries so as to return to Judea with greater numbers.</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n Judas and his brothers said, “Now that our enemies have been crushed, let us go up to purify the sanctuary and rededicate it.”</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So the whole army assembled, and went up to Mount Zion.</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hey found the sanctuary desolate, the altar desecrated, the gates burnt, weeds growing in the courts as in a forest or on some mountain, and the priests’ chambers demolished.</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Then they tore their clothes and made great lamentation; they sprinkled their heads with ashe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and fell with their faces to the ground. And when the signal was given with trumpets, they cried out to Heaven.</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Judas appointed men to attack those in the citadel, while he purified the sanctuary.</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He chose blameless priests, devoted to the law;</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these purified the sanctuary and carried away the stones of the Abomination to an unclean place.</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y deliberated what ought to be done with the altar of holocausts that had been desecrated.</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 happy thought came to them to tear it down, lest it be a lasting shame to them that the Gentiles had defiled it; so they tore down the altar.</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hey stored the stones in a suitable place on the temple hill, until a prophet should come and decide what to do with them.</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hen they took uncut stones, according to the law, and built a new altar like the former one.</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y also repaired the sanctuary and the interior of the temple and purified the courts.</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hey made new sacred vessels and brought the lampstand, the altar of incense, and the table into the temple.</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n they burned incense on the altar and lighted the lamps on the lampstand, and these illuminated the temple.</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They also put loaves on the table and hung up curtains. Thus they finished all the work they had undertaken.</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Early in the morning on the twenty-fifth day of the ninth month, that is, the month of Chislev, in the year one hundred and forty-eight,</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they arose and offered sacrifice according to the law on the new altar of holocausts that they had made.</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On the anniversary of the day on which the Gentiles had defiled it, on that very day it was reconsecrated with songs, harps, flutes, and cymbals.</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All the people prostrated themselves and adored and praised Heaven, who had given them success.</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For eight days they celebrated the dedication of the altar and joyfully offered holocausts and sacrifices of deliverance and praise.</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They ornamented the facade of the temple with gold crowns and shields; they repaired the gates and the priests’ chambers and furnished them with doors.</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There was great joy among the people now that the disgrace of the Gentiles was removed.</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Then Judas and his brothers and the entire congregation of Israel decreed that the days of the dedication of the altar should be observed with joy and gladness on the anniversary every year for eight days, from the twenty-fifth day of the month Chislev.</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At that time they built high walls and strong towers around Mount Zion, to prevent the Gentiles from coming and trampling over it as they had done before.</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Judas also placed a garrison there to protect it, and likewise fortified Beth-zur, that the people might have a stronghold facing Idumea.</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 Gentiles round about heard that the altar had been rebuilt and the sanctuary consecrated as before, they were very angr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So they decided to destroy the descendants of Jacob who were among them, and they began to massacre and persecute the peopl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n Judas attacked the sons of Esau at Akrabattene in Idumea, because they were blockading Israel; he defeated them heavily, overcame and despoiled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also remembered the malice of the sons of Baean, who had become a snare and a stumbling block to the people by ambushing them along the road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forced them to take refuge in towers, which he besieged; he vowed their annihilation and burned down the towers along with all the persons in the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n he crossed over to the Ammonites, where he found a strong army and a large body of people with Timothy as their leade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fought many battles with them, routed them, and struck them dow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fter seizing Jazer and its villages, he returned to Judea.</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 Gentiles in Gilead assembled to attack and destroy the Israelites who were in their territory; these then fled to the stronghold of Dathema.</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y sent a letter to Judas and his brothers saying: “The Gentiles around us have combined against us to destroy u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they are preparing to come and seize this stronghold to which we have fled. Timothy is the leader of their arm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Come at once and rescue us from them, for many of us have fall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ll our kinsmen who were among the Tobiads have been killed; the Gentiles have carried away their wives and children and their goods, and they have slain there about a thousand me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ile they were reading this letter, suddenly other messengers, in torn clothes, arrived from Galilee to deliver a similar messag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at the inhabitants of Ptolemais, Tyre, and Sidon, and the whole of Gentile Galilee had joined forces to destroy th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Judas and the people heard this, a great assembly convened to consider what they should do for their unfortunate kinsmen who were being attacked by enemie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Judas said to his brother Simon: “Choose men for yourself, and go, rescue your kinsmen in Galilee; I and my brother Jonathan will go to Gilea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n Judea he left Joseph, son of Zechariah, and Azariah, leader of the people, with the rest of the army to guard i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ake charge of these people,” he commanded them, “but do not fight against the Gentiles until we retur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ree thousand men were allotted to Simon, to go into Galilee, and eight thousand men to Judas, for Gilea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imon went into Galilee and fought many battles with the Gentiles. They were crushed before hi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he pursued them to the very gate of Ptolemais. About three thousand men of the Gentiles fell, and he gathered their spoil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e took with him the Jews who were in Galilee and in Arbatta, with their wives and children and all that they had, and brought them to Judea with great rejoicing.</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Judas Maccabeus and his brother Jonathan crossed the Jordan and marched for three days through the deser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re they met some Nabateans, who received them peacefully and told them all that had happened to the Jews in Gilea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Many of them have been imprisoned in Bozrah, in Bosor near Alema, in Chaspho, Maked, and Carnaim”—all of these are large, fortified citie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nd some have been imprisoned in other cities of Gilead. Tomorrow their enemies plan to attack the strongholds and to seize and destroy all these people in one da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reupon Judas suddenly changed direction with his army, marched across the desert to Bozrah, and captured the city. He slaughtered all the male population, took all their possessions, and set fire to the cit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e led his army from that place by night, and they marched toward the stronghold of Dathema.</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hen morning came, they looked ahead and saw a countless multitude of people, with ladders and devices for capturing the stronghold, and beginning to attack the people withi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hen Judas perceived that the struggle had begun and that the noise of the battle was resounding to heaven with trumpet blasts and loud shouting,</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he said to the men of his army, “Fight for our kinsmen today.”</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He came up behind them with three columns blowing their trumpets and shouting in prayer.</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When the army of Timothy realized that it was Maccabeus, they fell back before him, and he inflicted on them a crushing defeat. About eight thousand of their men fell that day.</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n he turned toward Alema and attacked and captured it; he killed all the male population, plundered the place, and burned it down.</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From there he moved on and took Chaspho, Maked, Bosor, and the other cities of Gilea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fter these events Timothy assembled another army and camped opposite Raphon, on the other side of the stream.</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Judas sent men to spy on the camp, and they reported to him: “All the Gentiles around us have rallied to him, making a very large force;</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they have also hired Arabs to help them, and have camped beyond the stream, ready to attack you.” So Judas went forward to attack them.</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As Judas and his army were approaching the running stream, Timothy said to the officers of his army: “If he crosses over to us first, we shall not be able to resist him; he will certainly defeat us.</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But if he is afraid and camps on the other side of the river, we will cross over to him and defeat him.”</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But when Judas reached the running stream, he stationed the officers of the people beside the stream and gave them this order: “Do not allow any man to pitch a tent; all must go into battle.”</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He was the first to cross to the attack, with all the people behind him, and the Gentiles were crushed before them; they threw away their arms and fled to the temple enclosure at Carnaim.</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 Jews captured that city and burnt the enclosure with all who were in it. So Carnaim was subdued, and Judas met with no more resistanc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n he assembled all the Israelites, great and small, who were in Gilead, with their wives and children and their goods, a great crowd of people, to go into the land of Judah.</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When they reached Ephron, a large and strongly fortified city along the way, they found it impossible to encircle it on either the right or the left; they would have to march right through it.</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But the men in the city shut them out and blocked up the gates with stone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n Judas sent them this peaceful message: “We wish to cross your territory in order to reach our own; no one will harm you; we will only march through.” But they would not open to him.</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So Judas ordered a proclamation to be made in the camp that everyone make an attack from the place where he was.</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When the men of the army took up their positions, he assaulted the city all that day and night, and it was delivered to him.</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He slaughtered every male, razed and plundered the city, and passed through it over the slain.</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Then they crossed the Jordan to the great plain in front of Beth-shan;</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and Judas kept rounding up the stragglers and encouraging the people the whole way, until he reached the land of Judah.</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They ascended Mount Zion in joy and gladness and offered holocausts, because not one of them had fallen; they had returned in safety.</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During the time that Judas and Jonathan were in the land of Gilead, and Simon his brother was in Galilee opposite Ptolemais,</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Joseph, son of Zechariah, and Azariah, the leaders of the army, heard about the brave deeds and the fighting that they were doing.</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They said, “Let us also make a name for ourselves by going out and fighting against the Gentiles around us.”</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They gave orders to the men of their army who were with them, and marched toward Jamnia.</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But Gorgias and his men came out of the city to meet them in battle.</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Joseph and Azariah were beaten, and were pursued to the frontiers of Judea, and about two thousand Israelites fell that day.</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It was a bad defeat for the people, because they had not obeyed Judas and his brothers, thinking that they would do brave deeds.</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But they did not belong to the family of those men to whom it was granted to achieve Israel’s salvation.</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The valiant Judas and his brothers were greatly renowned in all Israel and among all the Gentiles, wherever their name was heard;</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and men gathered about them and praised them.</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Then Judas and his brothers went out and attacked the sons of Esau in the country toward the south; he took Hebron and its villages, and he destroyed its strongholds and burned the towers around it.</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He then set out for the land of the Philistines and passed through Marisa.</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At that time some priests fell in battle who had gone out rashly to fight in their desire to distinguish themselves.</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Judas then turned toward Azotus in the land of the Philistines. He destroyed their altars and burned the statues of their gods; and after plundering their cities he returned to the land of Judah.</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s King Antiochus was traversing the inland provinces, he heard that in Persia there was a city called Elymais, famous for its wealth in silver and gol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that its temple was very rich, containing gold helmets, breastplates, and weapons left there by Alexander, son of Philip, king of Macedon, the first king of the Greek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went therefore and tried to capture and pillage the city. But he could not do so, because his plan became known to the people of the cit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o rose up in battle against him. So he retreated and in great dismay withdrew from there to return to Babylo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ile he was in Persia, a messenger brought him news that the armies sent into the land of Judah had been put to fligh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at Lysias had gone at first with a strong army and been driven back by the Israelites; that they had grown strong by reason of the arms, men, and abundant possessions taken from the armies they had destroy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at they had pulled down the Abomination which he had built upon the altar in Jerusalem; and that they had surrounded with high walls both the sanctuary, as it had been before, and his city of Beth-zu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hen the king heard this news, he was struck with fear and very much shaken. Sick with grief because his designs had failed, he took to his b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re he remained many days, overwhelmed with sorrow, for he knew he was going to di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he called in all his Friends and said to them: “Sleep has departed from my eyes, for my heart is sinking with anxiet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said to myself: ‘Into what tribulation have I come, and in what floods of sorrow am I now!</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Yet I was kindly and beloved in my rule.’ But I now recall the evils I did in Jerusalem, when I carried away all the vessels of gold and silver that were in it, and for no cause gave orders that the inhabitants of Judah be destroye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 know that this is why these evils have overtaken me; and now I am dying, in bitter grief, in a foreign lan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n he summoned Philip, one of his Friends, and put him in charge of his whole kingdo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gave him his crown, his robe, and his signet ring, so that he might guide the king’s son Antiochus and bring him up to be k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King Antiochus died in Persia in the year one hundred and forty-nin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en Lysias learned that the king was dead, he set up the king’s son Antiochus, whom he had reared as a child, to be king in his place; and he gave him the title Eupato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men in the citadel were hemming in Israel around the sanctuary, continually trying to harm them and to strengthen the Gentil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Judas planned to destroy them, and called all the people together to besiege the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o in the year one hundred and fifty they assembled and stormed the citadel, for which purpose he constructed catapults and other device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ome of the besieged escaped, joined by impious Israelit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y went to the king and said: “How long will you fail to do justice and avenge our kinsme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e agreed to serve your father and to follow his orders and obey his edic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nd for this the sons of our people have become our enemies; they have put to death as many of us as they could find and have plundered our estate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y have acted aggressively not only against us, but throughout their whole territor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Look! They have now besieged the citadel in Jerusalem in order to capture it, and they have fortified the sanctuary and Beth-zur.</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Unless you quickly forestall them, they will do even worse things than these, and you will not be able to stop them.”</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en the king heard this he was angry, and he called together all his Friends, the officers of his army, and the commanders of the cavalr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Mercenary forces also came to him from other kingdoms and from the islands of the sea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is army numbered a hundred thousand foot-soldiers, twenty thousand cavalry, and thirty-two elephants trained for war.</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y passed through Idumea and camped before Beth-zur. For many days they attacked it; they constructed siege-devices, but the besieged made a sortie and burned these, and they fought bravely.</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n Judas marched away from the citadel and moved his camp to Beth-zechariah, on the way to the king’s camp.</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e king, rising before dawn, moved his force hastily along the road to Beth-zechariah; and the armies prepared for battle, while the trumpets sounde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y showed the elephants the juice of grapes and mulberries to provoke them to fight.</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 beasts were distributed along the phalanxes, each elephant having assigned to it a thousand men in coats of mail, with bronze helmets, and five hundred picked cavalry.</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se anticipated the beast wherever it was; and wherever it moved, they moved too and never left it.</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 strong wooden tower covering each elephant, and fastened to it by a harness, held, besides the Indian mahout, three soldiers who fought from it.</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he remaining cavalry were stationed on one or the other of the two flanks of the army, to harass the enemy and to be protected from the phalanxe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When the sun shone on the gold and bronze shields, the mountains gleamed with their brightness and blazed like flaming torche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Part of the king’s army extended over the heights, while some were on low ground, but they marched forward steadily and in good order.</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All who heard the noise of their numbers, the tramp of their marching, and the clashing of the arms, trembled; for the army was very great and strong.</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Judas with his army advanced to fight, and six hundred men of the king’s army fell.</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Eleazar, called Avaran, saw one of the beasts bigger than any of the others and covered with royal armor, and he thought the king must be on it.</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So he gave up his life to save his people and win an everlasting name for himself.</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He dashed up to it in the middle of the phalanx, killing men right and left, so that they fell back from him on both sides.</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He ran right under the elephant and stabbed it in the belly, killing it. The beast fell to the ground on top of him, and he died there.</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When the Jews saw the strength of the royal army and the ardor of its forces, they retreated from them.</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A part of the king’s army went up to Jerusalem to attack them, and the king established camps in Judea and at Mount Zion.</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He made peace with the men of Beth-zur, and they evacuated the city, because they had no food there to enable them to stand a siege, for that was a sabbath year in the land.</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 king took Beth-zur and stationed a garrison there to hold it.</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For many days he besieged the sanctuary, setting up artillery and machines, fire-throwers, catapults and mechanical bows for shooting arrows and slingstones.</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The Jews countered by setting up machines of their own, and kept up the fight a long time.</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But there were no provisions in the storerooms, because it was the seventh year, and the tide-over provisions had been eaten up by those who had been rescued from the Gentiles and brought to Judea.</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Few men remained in the sanctuary; the rest scattered, each to his own home, for the famine was too much for them.</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Lysias heard that Philip, whom King Antiochus, before his death, had appointed to train his son Antiochus to be king,</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had returned from Persia and Media with the army that accompanied the king, and that he was seeking to take over the government.</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So he hastily resolved to withdraw. He said to the king, the leaders of the army, and the soldiers: “We are grow-ing weaker every day, our provisions are scanty, the place we are besieging is strong, and it is our duty to take care of the affairs of the kingdom.</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Therefore let us now come to terms with these men, and make peace with them and all their nation.</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Let us grant them freedom to live according to their own laws as formerly; it was on account of their laws, which we abolished, that they became angry and did all these things.”</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The proposal found favor with the king and the leaders;</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he sent peace terms to the Jews, and they accepted. So the king and the leaders swore an oath to them, and on these terms they evacuated the fortification.</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But when the king entered Mount Zion and saw how the place was fortified, he broke the oath he had sworn and gave orders for the encircling wall to be destroyed.</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Then he departed in haste and returned to Antioch, where he found Philip in possession of the city. He fought against him and took the city by forc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e year one hundred and fifty-one, Demetrius, son of Seleucus, set out from Rome, arrived with a few men in a city on the seacoast, and began to rule ther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s he was preparing to enter the royal palace of his ancestors, the soldiers seized Antiochus and Lysias to bring them to hi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en he was informed of this, he said, “Do not show me their fac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o the soldiers killed them, and Demetrius sat on the royal thron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n all the lawless and impious men of Israel came to him. They were led by Alcimus, who desired to be high pries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y made this accusation to the king against the people: “Judas and his brothers have destroyed all your friends and have driven us out of our countr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So now, send a man whom you trust to go and see all the havoc Judas has done to us and to the king’s land, and let him punish them and all their supporte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n the king chose Bacchides, one of the King’s Friends, governor of West-of-Euphrates, a great man in the kingdom, and faithful to the king.</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sent him and the impious Alcimus, to whom he granted the high priesthood, with orders to take revenge on the Israelit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y set out and, on arriving in the land of Judah with a great army, sent messengers who spoke deceitfully to Judas and his brothers in peaceful term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these paid no attention to their words, seeing that they had come with a great arm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 group of scribes, however, gathered about Alcimus and Bacchides to ask for a just agreemen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Hasideans were the first among the Israelites to seek peace with the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they said, “A priest of the line of Aaron has come with the army, and he will not do us any wrong.”</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spoke with them peacefully and swore to them, “We will not try to injure you or your friend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o they trusted him. But he arrested sixty of them and killed them in one day, according to the text of Scriptur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flesh of your saints they have strewn, and their blood they have shed round about Jerusalem, and there was no one to bury the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fear and dread of them came upon all the people, who said: “There is no truth or justice among them; they violated the agreement and the oath that they swor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acchides withdrew from Jerusalem and pitched his camp in Beth-zaith. He had many of the men arrested who deserted to him, throwing them into the great pi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handed the province over to Alcimus, leaving troops to help him, while he himself returned to the king.</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lcimus spared no pains to maintain his high priesthoo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all those who were disturbing their people gathered about him. They took possession of the land of Judah and caused great distress in Israel.</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en Judas saw all the evils that Alcimus and his men were bringing upon the Israelites, more than even the Gentiles had don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e went about all the borders of Judea and took revenge on the men who had deserted, preventing them from going out into the country.</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But when Alcimus saw that Judas and his followers were gaining strength and realized that he could not oppose them, he returned to the king and accused them of grave crime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n the king sent Nicanor, one of his famous officers, who was a bitter enemy of Israel, with orders to destroy the peopl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Nicanor came to Jerusalem with a large force and deceitfully sent to Judas and his brothers this peaceable messag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Let there be no fight between me and you. I will come with a few men to meet you peaceabl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o he came to Judas, and they greeted one another peaceably. But Judas’ enemies were prepared to seize hi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hen he became aware that Nicanor had come to him with treachery in mind, Judas was afraid and would not meet him agai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hen Nicanor saw that his plan had been discovered, he went out to fight Judas near Capharsalama.</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bout five hundred men of Nicanor’s army fell; the rest fled to the City of Davi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After this, Nicanor went up to Mount Zion. Some of the priests from the sanctuary and some of the elders of the people came out to greet him peaceably and to show him the holocaust that was being offered for the king.</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But he mocked and ridiculed them, defiled them, and spoke disdainfully.</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In a rage he swore: “If Judas and his army are not delivered to me at once, when I return victorious I will burn this temple down.” He went away in great anger.</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 priests, however, went in and stood before the altar and the sanctuary. They wept and sai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You have chosen this house to bear your name, to be a house of prayer and petition for your people.</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ake revenge on this man and his army, and let them fall by the sword. Remember their blasphemies, and do not let them continue.”</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Nicanor left Jerusalem and pitched his camp at Beth-horon, where the Syrian army joined him.</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But Judas camped in Adasa with three thousand men. Here Judas uttered this prayer:</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When they who were sent by the king blasphemed, your angel went out and killed a hundred and eighty-five thousand of them.</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In the same way, crush this army before us today, and let the rest know that Nicanor spoke wickedly against your sanctuary; judge him according to his wickedness.”</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The armies met in battle on the thirteenth day of the month Adar. Nicanor’s army was crushed, and he himself was the first to fall in the battle.</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When his army saw that Nicanor was dead, they threw down their arms and fled.</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 Jews pursued them a day’s journey, from Adasa to near Gazara, blowing the trumpets behind them as signals.</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From all the surrounding villages of Judea people came out and closed in on them. They hemmed them in, and all the enemies fell by the sword; not a single one escaped.</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hen the Jews collected the spoils and the booty; they cut off Nicanor’s head and his right arm, which he had lifted up so arrogantly. These they brought to Jerusalem and displayed there.</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 people rejoiced greatly, and observed that day as a great festival.</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hey decreed that it should be observed every year on the thirteenth of Adar.</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And for a short time the land of Judah was quie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Judas had heard of the reputation of the Romans. They were valiant fighters and acted amiably to all who took their side. They established a friendly alliance with all who applied to the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was also told of their battles and the brave deeds that they had performed against the Gauls, conquering them and forcing them to pay tribut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had gotten possession of the silver and gold mines in Spai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nd by planning and persistence had conquered the whole country, although it was very remote from their own. They had crushed the kings who had come against them from the far corners of the earth and had inflicted on them severe defeat, and the rest paid tribute to them every yea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Philip and Perseus, king of the Macedonians, and the others who opposed them in battle had been overwhelmed and subjugat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tiochus the Great, king of Asia, who had fought against them with a hundred and twenty elephants and with cavalry and chariots and a very great army, had been defeated by th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y had taken him alive and obliged him and the kings who succeeded him to pay a heavy tribute, to give hostages and a section of</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ycia, Mysia, and Lydia from among their best provinces. The Romans took these from him and gave them to King Eumen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the men of Greece had planned to come and destroy them,</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Romans discovered it, and sent against the Greeks a single general who made war on them. Many were wounded and fell, and the Romans took their wives and children captive. They plundered them, took possession of their land, tore down their strongholds and reduced them to slavery even to this da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ll the other kingdoms and islands that had ever opposed them they destroyed and enslav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ith their friends, however, and those who relied on them, they maintained friendship. They had conquered kings both far and near, and all who heard of their fame were afraid of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n truth, those whom they desired to help to a kingdom became kings, and those whom they wished to depose they deposed; and they were greatly exalt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Yet with all this, none of them put on a crown or wore purple as a display of grandeu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y had made for themselves a senate house, and every day three hundred and twenty men took counsel, deliberating on all that concerned the people and their well-be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y entrusted their government to one man every year, to rule over their entire country, and they all obeyed that one, and there was no envy or jealousy among the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o Judas chose Eupolemus, son of John, son of Accos, and Jason, son of Eleazar, and sent them to Rome to establish an alliance of friendship with the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did this to get rid of the yoke, for it was obvious that the kingdom of the Greeks was subjecting Israel to slavery.</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fter making a very long journey to Rome, the envoys entered the senate and spoke as follow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Judas, called Maccabeus, and his brothers, with the Jewish people, have sent us to you to make a peaceful alliance with you, and to enroll ourselves among your allies and friend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proposal pleased the Roman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this is a copy of the reply they inscribed on bronze tablets and sent to Jerusalem, to remain there with the Jews as a record of peace and allianc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May it be well with the Romans and the Jewish nation at sea and on land forever; may sword and enemy be far from the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ut if war is first made on Rome, or any of its allies in any of their dominion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Jewish nation will help them wholeheartedly, as the occasion shall deman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nd to those who wage war they shall not give nor provide grain, arms, money, or ships; this is Rome’s decision. They shall fulfill their obligations without receiving any recompens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In the same way, if war is made first on the Jewish nation, the Romans will help them willingly, as the occasion shall deman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nd to those who are attacking them there shall not be given grain, arms, money, or ships; this is Rome’s decision. They shall fulfill their obligations without deceptio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On these terms the Romans have made an agreement with the Jewish peopl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if both parties hereafter decide to add or take away anything, they shall do as they choose, and whatever they shall add or take away shall be vali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Moreover, concerning the wrongs that King Demetrius has done to them, we have written to him thus: ‘Why have you made your yoke heavy upon our friends and allies the Jew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If they complain about you again, we will do them justice and make war on you by land and sea.’“</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Demetrius heard that Nicanor and his army had fallen in battle, he again sent Bacchides and Alcimus into the land of Judah, along with the right wing of his arm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took the road to Galilee, and camping opposite the ascent at Arbela, they captured it and killed many peopl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In the first month of the year one hundred and fifty-two, they encamped against Jerusal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n they set out for Berea with twenty thousand men and two thousand cavalr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Judas, with three thousand picked men, had camped at Elasa.</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his men saw the great number of the troops, they were very much afraid, and many slipped away from the camp, until only eight hundred men remain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s Judas saw that his army was melting away just when the battle was imminent, he was panic-stricken, because he had no time to gather them togeth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in spite of his discouragement, he said to those who remained: “Let us go forward to meet our enemies; perhaps we can put up a good fight against t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y tried to dissuade him, saying: “We certainly cannot. Let us save our lives now, and come back with our kinsmen, and then fight against them. Now we are too few.”</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Judas said: “Far be it from me to do such a thing as to flee from them! If our time has come, let us die bravely for our kinsmen and not leave a stain upon our glor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n the army of Bacchides moved out of camp and took its position for combat. The cavalry were divided into two squadrons, and the slingers and the archers came on ahead of the army, and all the valiant men were in the front lin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acchides was on the right wing. Flanked by the two squadrons, the phalanx attacked as they blew their trumpets. Those who were on Judas’ side also blew their trumpet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earth shook with the noise of the armies, and the battle raged from morning until evening.</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eeing that Bacchides was on the right, with the main force of his army, Judas, with all the most stouthearted rallying to hi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drove back the right wing and pursued them as far as the mountain slop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ut when the men on the left wing saw that the right wing was driven back, they turned and followed Judas and his men, taking them in the rea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battle was fought desperately, and many on both sides fell wounde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Judas fell, and the rest fl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Jonathan and Simon took their brother Judas and buried him in the tomb of their fathers at Modei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ll Israel bewailed him in great grief. They mourned for him many days, and they sai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How the mighty one has fallen, the savior of Israel!”</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other acts of Judas, his battles, the brave deeds he performed, and his greatness have not been recorded; but they were very man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fter the death of Judas, the transgressors of the law raised their heads in every part of Israel, and all kinds of evildoers appeare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n those days there was a very great famine, and the country deserted to the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Bacchides chose impious men and made them masters of the countr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se sought out and hunted down the friends of Judas and brought them to Bacchides, who punished and derided them.</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re had not been such great distress in Israel since the time prophets ceased to appear among the peopl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n all the friends of Judas came together and said to Jonatha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ince your brother Judas died, there has been no one like him to oppose our enemies, Bacchides and those who are hostile to our nation.</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Now therefore we have chosen you today to be our ruler and leader in his place, and to fight our battle.”</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From that moment Jonathan accepted the leadership, and took the place of Judas his brother.</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When Bacchides learned of it, he sought to kill him.</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But Jonathan and his brother Simon and all the men with him discovered this, and they fled to the desert of Tekoa and camped by the waters of the pool of Asphar.</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Jonathan sent his brother as leader of the convoy to ask permission of his friends, the Nabateans, to deposit with them their great quantity of baggage.</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But the sons of Jambri from Medaba made a raid and seized and carried off John and everything he ha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fter this, word was brought to Jonathan and his brother Simon: “The sons of Jambri are celebrating a great wedding, and with a large escort they are bringing the bride, the daughter of one of the great princes of Canaan, from Nadabath.”</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Remembering the blood of John their brother, they went up and hid themselves under cover of the mountain.</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They watched, and suddenly saw a noisy crowd with baggage; the bridegroom and his friends and kinsmen had come out to meet the bride’s party with tambourines and musicians and much equipment.</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The Jews rose up against them from their ambush and killed them. Many fell wounded, and after the survivors fled toward the mountain, all their spoils were taken.</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us the wedding was turned into mourning, and the sound of music into lamentation.</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Having taken their revenge for the blood of their brother, the Jews returned to the marshes of the Jordan.</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When Bacchides heard of it, he came on the sabbath to the banks of the Jordan with a large force.</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n Jonathan said to his companions, “Let us get up now and fight for our lives, for today is not like yesterday and the day befor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 battle is before us, and behind us are the waters of the Jordan on one side, marsh and thickets on the other, and there is no way of escape.</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Cry out now to Heaven for deliverance from our enemies.”</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When they joined battle, Jonathan raised his arm to strike Bacchides, but Bacchides backed away from him.</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Jonathan and his men jumped into the Jordan and swam across to the other side, but the enemy did not pursue them across the Jordan.</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A thousand men on Bacchides’ side fell that day.</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On returning to Jerusalem, Bacchides built strongholds in Judea: the Jericho fortress, as well as Emmaus, Beth-horon, Bethel, Timnath, Pharathon, and Tephon, with high walls and gates and bars.</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In each he put a garrison to oppose Israel.</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He fortified the city of Beth-zur, Gazara and the citadel, and put soldiers in them and stores of provisions.</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He took as hostages the sons of the leaders of the country and put them in custody in the citadel at Jerusalem.</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In the year one hundred and fifty-three, in the second month, Alcimus ordered the wall of the inner court of the sanctuary to be torn down, thus destroying the work of the prophets. But he only began to tear it down.</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Just at that time he had a stroke, and his work was interrupted; his mouth was closed and he was paralyzed, so that he could no longer utter a word to give orders concerning his house.</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Finally he died in great agony.</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Seeing that Alcimus was dead, Bacchides returned to the king, and the land of Judah was quiet for two years. Bacchides and Jonathan</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Then all the transgressors of the law held a council and said: “Jonathan and his companions are living in peace and security. Now then, let us have Bacchides return, and he will capture all of them in a single night.”</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So they went and took counsel with him.</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When Bacchides was setting out with a large force, he sent letters secretly to all his allies in Judea, telling them to seize Jonathan and his companions. They were not able to do this, however, because their plot became known.</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In fact, Jonathan’s men seized about fifty of the men of the country who were ringleaders in the mischief and put them to death.</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Then Jonathan and Simon and their companions withdrew to Bethbasi in the desert; they rebuilt and strengthened its fortifications that had been demolished.</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When Bacchides learned of this, he gathered together his whole force and sent word to those who were in Judea.</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He came and pitched his camp before Bethbasi, and constructing siege-machines, he fought against it for many days.</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Leaving his brother Simon in the city, Jonathan, accompanied by a small group of men, went out into the field.</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He struck down Odomera and his kinsmen and the sons of Phasiron in their encampment; these men had set out to go up to the siege with their forces.</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Simon and his men then sallied forth from the city and set fire to the machines.</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They fought against Bacchides, and he was beaten. This caused him great distress. Because the enterprise he had planned came to nought,</w:t>
      </w:r>
    </w:p>
    <w:p>
      <w:pPr>
        <w:pStyle w:val="Normal"/>
        <w:widowControl w:val="false"/>
        <w:ind w:firstLine="86"/>
        <w:jc w:val="both"/>
        <w:rPr/>
      </w:pPr>
      <w:r>
        <w:rPr>
          <w:rFonts w:cs="AGaramond" w:ascii="AGaramond" w:hAnsi="AGaramond"/>
          <w:b/>
          <w:spacing w:val="16"/>
          <w:kern w:val="2"/>
          <w:szCs w:val="24"/>
        </w:rPr>
        <w:t>69</w:t>
      </w:r>
      <w:r>
        <w:rPr>
          <w:rFonts w:cs="AGaramond" w:ascii="AGaramond" w:hAnsi="AGaramond"/>
          <w:spacing w:val="16"/>
          <w:kern w:val="2"/>
          <w:szCs w:val="24"/>
        </w:rPr>
        <w:t xml:space="preserve"> he was angry with the lawless men who had advised him to invade the province. He killed many of them and resolved to return to his own country.</w:t>
      </w:r>
    </w:p>
    <w:p>
      <w:pPr>
        <w:pStyle w:val="Normal"/>
        <w:widowControl w:val="false"/>
        <w:ind w:firstLine="86"/>
        <w:jc w:val="both"/>
        <w:rPr/>
      </w:pPr>
      <w:r>
        <w:rPr>
          <w:rFonts w:cs="AGaramond" w:ascii="AGaramond" w:hAnsi="AGaramond"/>
          <w:b/>
          <w:spacing w:val="16"/>
          <w:kern w:val="2"/>
          <w:szCs w:val="24"/>
        </w:rPr>
        <w:t>70</w:t>
      </w:r>
      <w:r>
        <w:rPr>
          <w:rFonts w:cs="AGaramond" w:ascii="AGaramond" w:hAnsi="AGaramond"/>
          <w:spacing w:val="16"/>
          <w:kern w:val="2"/>
          <w:szCs w:val="24"/>
        </w:rPr>
        <w:t xml:space="preserve"> Jonathan learned of this and sent ambassadors to make peace with him and to obtain the release of the prisoners.</w:t>
      </w:r>
    </w:p>
    <w:p>
      <w:pPr>
        <w:pStyle w:val="Normal"/>
        <w:widowControl w:val="false"/>
        <w:ind w:firstLine="86"/>
        <w:jc w:val="both"/>
        <w:rPr/>
      </w:pPr>
      <w:r>
        <w:rPr>
          <w:rFonts w:cs="AGaramond" w:ascii="AGaramond" w:hAnsi="AGaramond"/>
          <w:b/>
          <w:spacing w:val="16"/>
          <w:kern w:val="2"/>
          <w:szCs w:val="24"/>
        </w:rPr>
        <w:t>71</w:t>
      </w:r>
      <w:r>
        <w:rPr>
          <w:rFonts w:cs="AGaramond" w:ascii="AGaramond" w:hAnsi="AGaramond"/>
          <w:spacing w:val="16"/>
          <w:kern w:val="2"/>
          <w:szCs w:val="24"/>
        </w:rPr>
        <w:t xml:space="preserve"> He agreed to do as Jonathan had asked. He swore an oath to him that he would never try to injure him for the rest of his life;</w:t>
      </w:r>
    </w:p>
    <w:p>
      <w:pPr>
        <w:pStyle w:val="Normal"/>
        <w:widowControl w:val="false"/>
        <w:ind w:firstLine="86"/>
        <w:jc w:val="both"/>
        <w:rPr/>
      </w:pPr>
      <w:r>
        <w:rPr>
          <w:rFonts w:cs="AGaramond" w:ascii="AGaramond" w:hAnsi="AGaramond"/>
          <w:b/>
          <w:spacing w:val="16"/>
          <w:kern w:val="2"/>
          <w:szCs w:val="24"/>
        </w:rPr>
        <w:t>72</w:t>
      </w:r>
      <w:r>
        <w:rPr>
          <w:rFonts w:cs="AGaramond" w:ascii="AGaramond" w:hAnsi="AGaramond"/>
          <w:spacing w:val="16"/>
          <w:kern w:val="2"/>
          <w:szCs w:val="24"/>
        </w:rPr>
        <w:t xml:space="preserve"> and he released the prisoners he had previously taken from the land of Judah. He returned to his own country and never came into their territory again.</w:t>
      </w:r>
    </w:p>
    <w:p>
      <w:pPr>
        <w:pStyle w:val="Normal"/>
        <w:widowControl w:val="false"/>
        <w:ind w:firstLine="86"/>
        <w:jc w:val="both"/>
        <w:rPr/>
      </w:pPr>
      <w:r>
        <w:rPr>
          <w:rFonts w:cs="AGaramond" w:ascii="AGaramond" w:hAnsi="AGaramond"/>
          <w:b/>
          <w:spacing w:val="16"/>
          <w:kern w:val="2"/>
          <w:szCs w:val="24"/>
        </w:rPr>
        <w:t>73</w:t>
      </w:r>
      <w:r>
        <w:rPr>
          <w:rFonts w:cs="AGaramond" w:ascii="AGaramond" w:hAnsi="AGaramond"/>
          <w:spacing w:val="16"/>
          <w:kern w:val="2"/>
          <w:szCs w:val="24"/>
        </w:rPr>
        <w:t xml:space="preserve"> Then the sword ceased in Israel. Jonathan settled in Michmash; he began to judge the people and he destroyed the impious in Israe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e year one hundred and sixty, Alexander, who was called Epiphanes, son of Antiochus, came up and took Ptolemais. He was accepted and began to reign ther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King Demetrius heard of it, he mustered a very large army and marched out to engage him in comba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Demetrius sent a letter to Jonathan written in peaceful terms, to pay him hono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he said: “Let us be the first to make peace with him, before he makes peace with Alexander against 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ince he will remember all the wrongs we have done to him, his brothers, and his natio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o Demetrius authorized him to gather an army and procure arms as his ally; and he ordered that the hostages in the citadel be released to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ccordingly Jonathan went up to Jerusalem and read the letter to all the people. The men in the citade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ere struck with fear when they heard that the king had given him authority to gather an arm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y released the hostages to Jonathan, and he gave them back to their parent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reafter Jonathan dwelt in Jerusalem, and began to build and restore the cit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ordered the workmen to build the walls and encircle Mount Zion with square stones for its fortification, which they di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foreigners in the strongholds that Bacchides had built, took fligh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each one of them left his place and returned to his own countr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nly in Beth-zur did some remain of those who had abandoned the law and the commandments, for they used it as a place of refug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King Alexander heard of the promises that Demetrius had made to Jonathan; he was also told of the battles and valiant deeds of Jonathan and his brothers and the troubles that they had endure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said, “Shall we ever find another man like him? Let us now make him our friend and all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o he sent Jonathan a letter written in these term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King Alexander sends greetings to his brother Jonatha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e have heard of you, that you are a mighty warrior and worthy to be our frien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e have therefore appointed you today to be high priest of your nation; you are to be called the King’s Friend, and you are to look after our interests and preserve amity with us.” He also sent him a purple robe and a crown of gol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Jonathan put on the sacred vestments in the seventh month of the year one hundred and sixty at the feast of Booths, and he gathered an army and procured many arm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Demetrius heard of these things, he was distressed and sai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y have we allowed Alexander to get ahead of us by gaining the friendship of the Jews and thus strengthening himself?</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 too will write them conciliatory words and offer dignities and gifts, so that they may be an aid to m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So he sent them this message: “King Demetrius sends greetings to the Jewish natio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We have heard how you have kept the treaty with us and continued in our friendship and not gone over to our enemies, and we are gla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Continue, therefore, to keep faith with us, and we will reward you with favors in return for what you do in our behalf.</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e will grant you many exemptions and will bestow gifts on you.</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I now free you, as I also exempt all the Jews, from the tribute, the salt tax, and the crown levie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Instead of collecting the third of the grain and the half of the fruit of the trees that should be my share, I renounce the right from this day forward: Neither now nor in the future will I collect them from the land of Judah or from the three districts annexed from Samaria.</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Let Jerusalem and her territory, her tithes and her tolls, be sacred and free from tax.</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I also yield my authority over the citadel in Jerusalem, and I transfer it to the high priest, that he may put in it such men as he shall choose to guard it.</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Every one of the Jews who has been carried into captivity from the land of Judah into any part of my kingdom I set at liberty without ransom; and let all their taxes, even those on their cattle, be cancele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Let all feast days, sabbaths, new moon festivals, appointed days, and the three days that precede each feast day, and the three days that follow, be days of immunity and exemption for every Jew in my kingdom.</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Let no man have authority to exact payment from them or to molest any of them in any matter.</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Let thirty thousand Jews be enrolled in the king’s army and allowances be given them, as is due to all the king’s soldiers.</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Let some of them be stationed in the king’s principal strongholds, and of these let some be given positions of trust in the affairs of the kingdom. Let their superiors and their rulers be taken from among them, and let them follow their own laws, as the king has commanded in the land of Judah.</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Let the three districts that have been added to Judea from the province of Samaria be incorporated with Judea so that they may be under one man and obey no other authority than the high priest.</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Ptolemais and its confines I give as a present to the sanctuary in Jerusalem for the necessary expenses of the sanctuary.</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I make a yearly personal grant of fifteen thousand silver shekels out of the royal revenues, from appropriate places.</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All the additional funds that the officials did not hand over as they had done in the first years, shall henceforth be handed over for the services of the temple.</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Moreover, the dues of five thousand silver shekels that used to be taken from the revenue of the sanctuary every year shall be canceled, since these funds belong to the priests who perform the services.</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Whoever takes refuge in the temple of Jerusalem or in any of its precincts, because of money he owes the king, or because of any other debt, shall be released, together with all the goods he possesses in my kingdom. </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 cost of rebuilding and restoring the structures of the sanctuary shall be covered out of the royal revenu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Likewise the cost of building the walls of Jerusalem and fortifying it all around, and of building walls in Judea, shall be donated from the royal revenue.”</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When Jonathan and the people heard these words, they neither believed nor accepted them, for they remembered the great evil that Demetrius had done in Israel, and how sorely he had afflicted them.</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They therefore decided in favor of Alexander, for he had been the first to address them peaceably, and they remained his allies for the rest of his life.</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King Alexander gathered together a large army and encamped opposite Demetrius.</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he two kings joined battle, and when the army of Demetrius fled, Alexander pursued him, and overpowered his soldiers.</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He pressed the battle hard until sunset, and Demetrius fell that day.</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Alexander sent ambassadors to Ptolemy, king of Egypt, with this message:</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Now that I have returned to my realm, taken my seat on the throne of my fathers, and established my rule by crushing Demetrius and gaining control of my country—</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for I engaged him in battle, defeated him and his army, and recovered the royal throne—</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let us now establish friendship with each other. Give me your daughter for my wife; and as your son-in-law, I will give to you and to her gifts worthy of you.”</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King Ptolemy answered in these words: “Happy the day on which you returned to the land of your fathers and took your seat on their royal throne!</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I will do for you what you have written; but meet me in Ptolemais, so that we may see each other, and I will become your father-in-law as you have proposed.”</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So Ptolemy with his daughter Cleopatra set out from Egypt and came to Ptolemais in the year one hundred and sixty-two.</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There King Alexander met him, and Ptolemy gave him his daughter Cleopatra in marriage. Their wedding was celebrated at Ptolemais with great splendor according to the custom of kings.</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King Alexander also wrote to Jonathan to come and meet him.</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So he went with pomp to Ptolemais, where he met the two kings and gave them and their friends silver and gold and many gifts and thus won their favor.</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Some pestilent Israelites, transgressors of the law, united against him to accuse him, but the king paid no heed to them.</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He ordered Jonathan to be divested of his ordinary garments and to be clothed in royal purple; and so it was done.</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The king also had him seated at his side. He said to his magistrates: “Go with him to the center of the city and make a proclamation that no one is to bring charges against him on any grounds or be troublesome to him in any way.”</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When his accusers saw the honor paid to him in the proclamation, and the purple with which he was clothed, they all fled.</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The king also honored him by numbering him among his Chief Friends and made him military commander and governor of the province.</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So Jonathan returned in peace and happiness to Jerusalem.</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In the year one hundred and sixty-five, Demetrius, son of Demetrius, came from Crete to the land of his fathers.</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When King Alexander heard of it he was greatly troubled, and returned to Antioch.</w:t>
      </w:r>
    </w:p>
    <w:p>
      <w:pPr>
        <w:pStyle w:val="Normal"/>
        <w:widowControl w:val="false"/>
        <w:ind w:firstLine="86"/>
        <w:jc w:val="both"/>
        <w:rPr/>
      </w:pPr>
      <w:r>
        <w:rPr>
          <w:rFonts w:cs="AGaramond" w:ascii="AGaramond" w:hAnsi="AGaramond"/>
          <w:b/>
          <w:spacing w:val="16"/>
          <w:kern w:val="2"/>
          <w:szCs w:val="24"/>
        </w:rPr>
        <w:t>69</w:t>
      </w:r>
      <w:r>
        <w:rPr>
          <w:rFonts w:cs="AGaramond" w:ascii="AGaramond" w:hAnsi="AGaramond"/>
          <w:spacing w:val="16"/>
          <w:kern w:val="2"/>
          <w:szCs w:val="24"/>
        </w:rPr>
        <w:t xml:space="preserve"> Demetrius appointed Apollonius governor of Coelesyria. Having gathered a large army, Appollonius pitched his camp at Jamnia. From there he sent this message to Jonathan the high priest:</w:t>
      </w:r>
    </w:p>
    <w:p>
      <w:pPr>
        <w:pStyle w:val="Normal"/>
        <w:widowControl w:val="false"/>
        <w:ind w:firstLine="86"/>
        <w:jc w:val="both"/>
        <w:rPr/>
      </w:pPr>
      <w:r>
        <w:rPr>
          <w:rFonts w:cs="AGaramond" w:ascii="AGaramond" w:hAnsi="AGaramond"/>
          <w:b/>
          <w:spacing w:val="16"/>
          <w:kern w:val="2"/>
          <w:szCs w:val="24"/>
        </w:rPr>
        <w:t>70</w:t>
      </w:r>
      <w:r>
        <w:rPr>
          <w:rFonts w:cs="AGaramond" w:ascii="AGaramond" w:hAnsi="AGaramond"/>
          <w:spacing w:val="16"/>
          <w:kern w:val="2"/>
          <w:szCs w:val="24"/>
        </w:rPr>
        <w:t xml:space="preserve"> “You are the only one who resists us. I am laughed at and put to shame on your account. Why are you displaying power against us in the mountains?</w:t>
      </w:r>
    </w:p>
    <w:p>
      <w:pPr>
        <w:pStyle w:val="Normal"/>
        <w:widowControl w:val="false"/>
        <w:ind w:firstLine="86"/>
        <w:jc w:val="both"/>
        <w:rPr/>
      </w:pPr>
      <w:r>
        <w:rPr>
          <w:rFonts w:cs="AGaramond" w:ascii="AGaramond" w:hAnsi="AGaramond"/>
          <w:b/>
          <w:spacing w:val="16"/>
          <w:kern w:val="2"/>
          <w:szCs w:val="24"/>
        </w:rPr>
        <w:t>71</w:t>
      </w:r>
      <w:r>
        <w:rPr>
          <w:rFonts w:cs="AGaramond" w:ascii="AGaramond" w:hAnsi="AGaramond"/>
          <w:spacing w:val="16"/>
          <w:kern w:val="2"/>
          <w:szCs w:val="24"/>
        </w:rPr>
        <w:t xml:space="preserve"> If you have confidence in your forces, come down now to us in the plain, and let us test each other’s strength there; the city forces are on my side.</w:t>
      </w:r>
    </w:p>
    <w:p>
      <w:pPr>
        <w:pStyle w:val="Normal"/>
        <w:widowControl w:val="false"/>
        <w:ind w:firstLine="86"/>
        <w:jc w:val="both"/>
        <w:rPr/>
      </w:pPr>
      <w:r>
        <w:rPr>
          <w:rFonts w:cs="AGaramond" w:ascii="AGaramond" w:hAnsi="AGaramond"/>
          <w:b/>
          <w:spacing w:val="16"/>
          <w:kern w:val="2"/>
          <w:szCs w:val="24"/>
        </w:rPr>
        <w:t>72</w:t>
      </w:r>
      <w:r>
        <w:rPr>
          <w:rFonts w:cs="AGaramond" w:ascii="AGaramond" w:hAnsi="AGaramond"/>
          <w:spacing w:val="16"/>
          <w:kern w:val="2"/>
          <w:szCs w:val="24"/>
        </w:rPr>
        <w:t xml:space="preserve"> Inquire and learn who I am and who the others are who are helping me. Men say that you cannot make a stand against us because your fathers were twice put to flight in their own land.</w:t>
      </w:r>
    </w:p>
    <w:p>
      <w:pPr>
        <w:pStyle w:val="Normal"/>
        <w:widowControl w:val="false"/>
        <w:ind w:firstLine="86"/>
        <w:jc w:val="both"/>
        <w:rPr/>
      </w:pPr>
      <w:r>
        <w:rPr>
          <w:rFonts w:cs="AGaramond" w:ascii="AGaramond" w:hAnsi="AGaramond"/>
          <w:b/>
          <w:spacing w:val="16"/>
          <w:kern w:val="2"/>
          <w:szCs w:val="24"/>
        </w:rPr>
        <w:t>73</w:t>
      </w:r>
      <w:r>
        <w:rPr>
          <w:rFonts w:cs="AGaramond" w:ascii="AGaramond" w:hAnsi="AGaramond"/>
          <w:spacing w:val="16"/>
          <w:kern w:val="2"/>
          <w:szCs w:val="24"/>
        </w:rPr>
        <w:t xml:space="preserve"> Now you too will be unable to withstand our cavalry and such a force as this in the plain, where there is not a stone or a pebble or a place to flee.”</w:t>
      </w:r>
    </w:p>
    <w:p>
      <w:pPr>
        <w:pStyle w:val="Normal"/>
        <w:widowControl w:val="false"/>
        <w:ind w:firstLine="86"/>
        <w:jc w:val="both"/>
        <w:rPr/>
      </w:pPr>
      <w:r>
        <w:rPr>
          <w:rFonts w:cs="AGaramond" w:ascii="AGaramond" w:hAnsi="AGaramond"/>
          <w:b/>
          <w:spacing w:val="16"/>
          <w:kern w:val="2"/>
          <w:szCs w:val="24"/>
        </w:rPr>
        <w:t>74</w:t>
      </w:r>
      <w:r>
        <w:rPr>
          <w:rFonts w:cs="AGaramond" w:ascii="AGaramond" w:hAnsi="AGaramond"/>
          <w:spacing w:val="16"/>
          <w:kern w:val="2"/>
          <w:szCs w:val="24"/>
        </w:rPr>
        <w:t xml:space="preserve"> When Jonathan heard the message of Apollonius, he was roused. Choosing ten thousand men, he set out from Jerusalem, and Simon his brother joined him to help him.</w:t>
      </w:r>
    </w:p>
    <w:p>
      <w:pPr>
        <w:pStyle w:val="Normal"/>
        <w:widowControl w:val="false"/>
        <w:ind w:firstLine="86"/>
        <w:jc w:val="both"/>
        <w:rPr/>
      </w:pPr>
      <w:r>
        <w:rPr>
          <w:rFonts w:cs="AGaramond" w:ascii="AGaramond" w:hAnsi="AGaramond"/>
          <w:b/>
          <w:spacing w:val="16"/>
          <w:kern w:val="2"/>
          <w:szCs w:val="24"/>
        </w:rPr>
        <w:t>75</w:t>
      </w:r>
      <w:r>
        <w:rPr>
          <w:rFonts w:cs="AGaramond" w:ascii="AGaramond" w:hAnsi="AGaramond"/>
          <w:spacing w:val="16"/>
          <w:kern w:val="2"/>
          <w:szCs w:val="24"/>
        </w:rPr>
        <w:t xml:space="preserve"> He pitched camp near Joppa, but the men in the city shut him out because Apollonius had a garrison there. When the Jews besieged it,</w:t>
      </w:r>
    </w:p>
    <w:p>
      <w:pPr>
        <w:pStyle w:val="Normal"/>
        <w:widowControl w:val="false"/>
        <w:ind w:firstLine="86"/>
        <w:jc w:val="both"/>
        <w:rPr/>
      </w:pPr>
      <w:r>
        <w:rPr>
          <w:rFonts w:cs="AGaramond" w:ascii="AGaramond" w:hAnsi="AGaramond"/>
          <w:b/>
          <w:spacing w:val="16"/>
          <w:kern w:val="2"/>
          <w:szCs w:val="24"/>
        </w:rPr>
        <w:t>76</w:t>
      </w:r>
      <w:r>
        <w:rPr>
          <w:rFonts w:cs="AGaramond" w:ascii="AGaramond" w:hAnsi="AGaramond"/>
          <w:spacing w:val="16"/>
          <w:kern w:val="2"/>
          <w:szCs w:val="24"/>
        </w:rPr>
        <w:t xml:space="preserve"> the men of the city became afraid and opened the gates, and so Jonathan took possession of Joppa.</w:t>
      </w:r>
    </w:p>
    <w:p>
      <w:pPr>
        <w:pStyle w:val="Normal"/>
        <w:widowControl w:val="false"/>
        <w:ind w:firstLine="86"/>
        <w:jc w:val="both"/>
        <w:rPr/>
      </w:pPr>
      <w:r>
        <w:rPr>
          <w:rFonts w:cs="AGaramond" w:ascii="AGaramond" w:hAnsi="AGaramond"/>
          <w:b/>
          <w:spacing w:val="16"/>
          <w:kern w:val="2"/>
          <w:szCs w:val="24"/>
        </w:rPr>
        <w:t>77</w:t>
      </w:r>
      <w:r>
        <w:rPr>
          <w:rFonts w:cs="AGaramond" w:ascii="AGaramond" w:hAnsi="AGaramond"/>
          <w:spacing w:val="16"/>
          <w:kern w:val="2"/>
          <w:szCs w:val="24"/>
        </w:rPr>
        <w:t xml:space="preserve"> When Apollonius heard of it, he drew up three thousand horsemen and an innumerable infantry. He marched on Azotus as though he were going on through the country, but at the same time he advanced into the plain, because he had such a large number of horsemen to rely on.</w:t>
      </w:r>
    </w:p>
    <w:p>
      <w:pPr>
        <w:pStyle w:val="Normal"/>
        <w:widowControl w:val="false"/>
        <w:ind w:firstLine="86"/>
        <w:jc w:val="both"/>
        <w:rPr/>
      </w:pPr>
      <w:r>
        <w:rPr>
          <w:rFonts w:cs="AGaramond" w:ascii="AGaramond" w:hAnsi="AGaramond"/>
          <w:b/>
          <w:spacing w:val="16"/>
          <w:kern w:val="2"/>
          <w:szCs w:val="24"/>
        </w:rPr>
        <w:t>78</w:t>
      </w:r>
      <w:r>
        <w:rPr>
          <w:rFonts w:cs="AGaramond" w:ascii="AGaramond" w:hAnsi="AGaramond"/>
          <w:spacing w:val="16"/>
          <w:kern w:val="2"/>
          <w:szCs w:val="24"/>
        </w:rPr>
        <w:t xml:space="preserve"> Jonathan followed him to Azotus, and they engaged in battle.</w:t>
      </w:r>
    </w:p>
    <w:p>
      <w:pPr>
        <w:pStyle w:val="Normal"/>
        <w:widowControl w:val="false"/>
        <w:ind w:firstLine="86"/>
        <w:jc w:val="both"/>
        <w:rPr/>
      </w:pPr>
      <w:r>
        <w:rPr>
          <w:rFonts w:cs="AGaramond" w:ascii="AGaramond" w:hAnsi="AGaramond"/>
          <w:b/>
          <w:spacing w:val="16"/>
          <w:kern w:val="2"/>
          <w:szCs w:val="24"/>
        </w:rPr>
        <w:t>79</w:t>
      </w:r>
      <w:r>
        <w:rPr>
          <w:rFonts w:cs="AGaramond" w:ascii="AGaramond" w:hAnsi="AGaramond"/>
          <w:spacing w:val="16"/>
          <w:kern w:val="2"/>
          <w:szCs w:val="24"/>
        </w:rPr>
        <w:t xml:space="preserve"> Apollonius, however, had left a thousand cavalry in hiding behind them.</w:t>
      </w:r>
    </w:p>
    <w:p>
      <w:pPr>
        <w:pStyle w:val="Normal"/>
        <w:widowControl w:val="false"/>
        <w:ind w:firstLine="86"/>
        <w:jc w:val="both"/>
        <w:rPr/>
      </w:pPr>
      <w:r>
        <w:rPr>
          <w:rFonts w:cs="AGaramond" w:ascii="AGaramond" w:hAnsi="AGaramond"/>
          <w:b/>
          <w:spacing w:val="16"/>
          <w:kern w:val="2"/>
          <w:szCs w:val="24"/>
        </w:rPr>
        <w:t>80</w:t>
      </w:r>
      <w:r>
        <w:rPr>
          <w:rFonts w:cs="AGaramond" w:ascii="AGaramond" w:hAnsi="AGaramond"/>
          <w:spacing w:val="16"/>
          <w:kern w:val="2"/>
          <w:szCs w:val="24"/>
        </w:rPr>
        <w:t xml:space="preserve"> When Jonathan discovered that there was an ambush behind him, his army was surrounded. From morning until evening they showered his men with arrows.</w:t>
      </w:r>
    </w:p>
    <w:p>
      <w:pPr>
        <w:pStyle w:val="Normal"/>
        <w:widowControl w:val="false"/>
        <w:ind w:firstLine="86"/>
        <w:jc w:val="both"/>
        <w:rPr/>
      </w:pPr>
      <w:r>
        <w:rPr>
          <w:rFonts w:cs="AGaramond" w:ascii="AGaramond" w:hAnsi="AGaramond"/>
          <w:b/>
          <w:spacing w:val="16"/>
          <w:kern w:val="2"/>
          <w:szCs w:val="24"/>
        </w:rPr>
        <w:t>81</w:t>
      </w:r>
      <w:r>
        <w:rPr>
          <w:rFonts w:cs="AGaramond" w:ascii="AGaramond" w:hAnsi="AGaramond"/>
          <w:spacing w:val="16"/>
          <w:kern w:val="2"/>
          <w:szCs w:val="24"/>
        </w:rPr>
        <w:t xml:space="preserve"> But his men held their ground, as Jonathan had commanded, whereas the enemy’s horses became tired out.</w:t>
      </w:r>
    </w:p>
    <w:p>
      <w:pPr>
        <w:pStyle w:val="Normal"/>
        <w:widowControl w:val="false"/>
        <w:ind w:firstLine="86"/>
        <w:jc w:val="both"/>
        <w:rPr/>
      </w:pPr>
      <w:r>
        <w:rPr>
          <w:rFonts w:cs="AGaramond" w:ascii="AGaramond" w:hAnsi="AGaramond"/>
          <w:b/>
          <w:spacing w:val="16"/>
          <w:kern w:val="2"/>
          <w:szCs w:val="24"/>
        </w:rPr>
        <w:t>82</w:t>
      </w:r>
      <w:r>
        <w:rPr>
          <w:rFonts w:cs="AGaramond" w:ascii="AGaramond" w:hAnsi="AGaramond"/>
          <w:spacing w:val="16"/>
          <w:kern w:val="2"/>
          <w:szCs w:val="24"/>
        </w:rPr>
        <w:t xml:space="preserve"> When the horsemen were exhausted, Simon attacked the phalanx, overwhelmed it and put it to flight.</w:t>
      </w:r>
    </w:p>
    <w:p>
      <w:pPr>
        <w:pStyle w:val="Normal"/>
        <w:widowControl w:val="false"/>
        <w:ind w:firstLine="86"/>
        <w:jc w:val="both"/>
        <w:rPr/>
      </w:pPr>
      <w:r>
        <w:rPr>
          <w:rFonts w:cs="AGaramond" w:ascii="AGaramond" w:hAnsi="AGaramond"/>
          <w:b/>
          <w:spacing w:val="16"/>
          <w:kern w:val="2"/>
          <w:szCs w:val="24"/>
        </w:rPr>
        <w:t>83</w:t>
      </w:r>
      <w:r>
        <w:rPr>
          <w:rFonts w:cs="AGaramond" w:ascii="AGaramond" w:hAnsi="AGaramond"/>
          <w:spacing w:val="16"/>
          <w:kern w:val="2"/>
          <w:szCs w:val="24"/>
        </w:rPr>
        <w:t xml:space="preserve"> The horsemen too were scattered over the plain. The enemy fled to Azotus and entered Beth-dagon, the temple of their idol, to save themselves.</w:t>
      </w:r>
    </w:p>
    <w:p>
      <w:pPr>
        <w:pStyle w:val="Normal"/>
        <w:widowControl w:val="false"/>
        <w:ind w:firstLine="86"/>
        <w:jc w:val="both"/>
        <w:rPr/>
      </w:pPr>
      <w:r>
        <w:rPr>
          <w:rFonts w:cs="AGaramond" w:ascii="AGaramond" w:hAnsi="AGaramond"/>
          <w:b/>
          <w:spacing w:val="16"/>
          <w:kern w:val="2"/>
          <w:szCs w:val="24"/>
        </w:rPr>
        <w:t>84</w:t>
      </w:r>
      <w:r>
        <w:rPr>
          <w:rFonts w:cs="AGaramond" w:ascii="AGaramond" w:hAnsi="AGaramond"/>
          <w:spacing w:val="16"/>
          <w:kern w:val="2"/>
          <w:szCs w:val="24"/>
        </w:rPr>
        <w:t xml:space="preserve"> But Jonathan burned and plundered Azotus with its neighboring towns, and destroyed by fire both the temple of Dagon and the men who had taken refuge in it.</w:t>
      </w:r>
    </w:p>
    <w:p>
      <w:pPr>
        <w:pStyle w:val="Normal"/>
        <w:widowControl w:val="false"/>
        <w:ind w:firstLine="86"/>
        <w:jc w:val="both"/>
        <w:rPr/>
      </w:pPr>
      <w:r>
        <w:rPr>
          <w:rFonts w:cs="AGaramond" w:ascii="AGaramond" w:hAnsi="AGaramond"/>
          <w:b/>
          <w:spacing w:val="16"/>
          <w:kern w:val="2"/>
          <w:szCs w:val="24"/>
        </w:rPr>
        <w:t>85</w:t>
      </w:r>
      <w:r>
        <w:rPr>
          <w:rFonts w:cs="AGaramond" w:ascii="AGaramond" w:hAnsi="AGaramond"/>
          <w:spacing w:val="16"/>
          <w:kern w:val="2"/>
          <w:szCs w:val="24"/>
        </w:rPr>
        <w:t xml:space="preserve"> Those who fell by the sword, together with those who were burned alive, came to about eight thousand men.</w:t>
      </w:r>
    </w:p>
    <w:p>
      <w:pPr>
        <w:pStyle w:val="Normal"/>
        <w:widowControl w:val="false"/>
        <w:ind w:firstLine="86"/>
        <w:jc w:val="both"/>
        <w:rPr/>
      </w:pPr>
      <w:r>
        <w:rPr>
          <w:rFonts w:cs="AGaramond" w:ascii="AGaramond" w:hAnsi="AGaramond"/>
          <w:b/>
          <w:spacing w:val="16"/>
          <w:kern w:val="2"/>
          <w:szCs w:val="24"/>
        </w:rPr>
        <w:t>86</w:t>
      </w:r>
      <w:r>
        <w:rPr>
          <w:rFonts w:cs="AGaramond" w:ascii="AGaramond" w:hAnsi="AGaramond"/>
          <w:spacing w:val="16"/>
          <w:kern w:val="2"/>
          <w:szCs w:val="24"/>
        </w:rPr>
        <w:t xml:space="preserve"> Then Jonathan left there and pitched his camp at Ashkalon, and the people of that city came out to meet him with great pomp.</w:t>
      </w:r>
    </w:p>
    <w:p>
      <w:pPr>
        <w:pStyle w:val="Normal"/>
        <w:widowControl w:val="false"/>
        <w:ind w:firstLine="86"/>
        <w:jc w:val="both"/>
        <w:rPr/>
      </w:pPr>
      <w:r>
        <w:rPr>
          <w:rFonts w:cs="AGaramond" w:ascii="AGaramond" w:hAnsi="AGaramond"/>
          <w:b/>
          <w:spacing w:val="16"/>
          <w:kern w:val="2"/>
          <w:szCs w:val="24"/>
        </w:rPr>
        <w:t>87</w:t>
      </w:r>
      <w:r>
        <w:rPr>
          <w:rFonts w:cs="AGaramond" w:ascii="AGaramond" w:hAnsi="AGaramond"/>
          <w:spacing w:val="16"/>
          <w:kern w:val="2"/>
          <w:szCs w:val="24"/>
        </w:rPr>
        <w:t xml:space="preserve"> He and his men then returned to Jerusalem, laden with much booty.</w:t>
      </w:r>
    </w:p>
    <w:p>
      <w:pPr>
        <w:pStyle w:val="Normal"/>
        <w:widowControl w:val="false"/>
        <w:ind w:firstLine="86"/>
        <w:jc w:val="both"/>
        <w:rPr/>
      </w:pPr>
      <w:r>
        <w:rPr>
          <w:rFonts w:cs="AGaramond" w:ascii="AGaramond" w:hAnsi="AGaramond"/>
          <w:b/>
          <w:spacing w:val="16"/>
          <w:kern w:val="2"/>
          <w:szCs w:val="24"/>
        </w:rPr>
        <w:t>88</w:t>
      </w:r>
      <w:r>
        <w:rPr>
          <w:rFonts w:cs="AGaramond" w:ascii="AGaramond" w:hAnsi="AGaramond"/>
          <w:spacing w:val="16"/>
          <w:kern w:val="2"/>
          <w:szCs w:val="24"/>
        </w:rPr>
        <w:t xml:space="preserve"> When King Alexander heard of these events, he accorded new honors to Jonathan.</w:t>
      </w:r>
    </w:p>
    <w:p>
      <w:pPr>
        <w:pStyle w:val="Normal"/>
        <w:widowControl w:val="false"/>
        <w:ind w:firstLine="86"/>
        <w:jc w:val="both"/>
        <w:rPr/>
      </w:pPr>
      <w:r>
        <w:rPr>
          <w:rFonts w:cs="AGaramond" w:ascii="AGaramond" w:hAnsi="AGaramond"/>
          <w:b/>
          <w:spacing w:val="16"/>
          <w:kern w:val="2"/>
          <w:szCs w:val="24"/>
        </w:rPr>
        <w:t>89</w:t>
      </w:r>
      <w:r>
        <w:rPr>
          <w:rFonts w:cs="AGaramond" w:ascii="AGaramond" w:hAnsi="AGaramond"/>
          <w:spacing w:val="16"/>
          <w:kern w:val="2"/>
          <w:szCs w:val="24"/>
        </w:rPr>
        <w:t xml:space="preserve"> He sent him a gold buckle, such as is usually given to King’s Kinsmen; he also gave him Ekron and all its territory as a possess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king of Egypt gathered his forces, as numerous as the sands of the seashore, and many ships; and he sought by deceit to take Alexander’s kingdom and add it to his ow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entered Syria with peaceful words, and the people in the cities opened their gates to welcome him, as King Alexander had ordered them to do, since Ptolemy was his father-in-law.</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when Ptolemy entered the cities, he stationed garrison troops in each on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he reached Azotus, he was shown the temple of Dagon destroyed by fire, Azotus and its suburbs demolished, corpses lying about, and the charred bodies of those burned by Jonathan in the war and stacked up along his rout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o prejudice the king against Jonathan, he was told what the latter had done; but the king said nothing.</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onathan met the king with pomp at Joppa, and they greeted each other and spent the night ther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Jonathan accompanied the king as far as the river called Eleutherus and then returned to Jerusale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Plotting evil against Alexander, King Ptolemy took possession of the cities along the seacoast as far as Seleucia-by-the-Sea.</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sent ambassadors to King Demetrius, saying: “Come, let us make a pact with each other; I will give you my daughter whom Alexander has married, and you shall reign over your father’s kingdom.</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I regret that I gave him my daughter, for he has sought to kill m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is real reason for accusing Alexander, however, was that he coveted Alexander’s kingdo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fter taking his daughter away and giving her to Demetrius, Ptolemy broke with Alexander; their enmity became op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Ptolemy entered Antioch and assumed the crown of Asia; he thus wore two crowns on his head, that of Egypt and that of Asia.</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King Alexander was in Cilicia at that time, because the people of that region had revolte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en Alexander heard the news, he came to challenge Ptolemy in battle. Ptolemy marched out and met him with a strong force and put him to fligh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lexander fled to Arabia to seek protection. King Ptolemy’s triumph was complet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en the Arab Zabdiel cut off Alexander’s head and sent it to Ptolem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three days later King Ptolemy himself died, and his men in the fortified cities were killed by the inhabitants of the stronghold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us Demetrius became king in the year one hundred and sixty-seve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t that time Jonathan gathered together the men of Judea to attack the citadel in Jerusalem, and they set up many machines against i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ome transgressors of the law, enemies of their own nation, went to the king and informed him that Jonathan was besieging the citadel.</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Demetrius heard this, he was furious, and set out immediately for Ptolemais. He wrote to Jonathan to discontinue the siege and to meet him for a conference at Ptolemais as soon as possibl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On hearing this, Jonathan ordered the siege to continue. He selected some elders and priests of Israel and exposed himself to danger</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y going to the king at Ptolemais. He brought with him silver, gold apparel, and many other presents, and found favor with the king.</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lthough some impious men of his own nation brought charges against him,</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 king treated him just as his predecessors had done and showed him great honor in the presence of all his Friend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He confirmed him in the high priesthood and in all the honors he had previously held, and had him enrolled among his Chief Friend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Jonathan asked the king to exempt Judea and the three districts of Samaria from tribute, promising him in return three hundred talent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e king agreed and wrote the following letter to Jonathan about all these matters: Pact with Demetriu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King Demetrius sends greetings to his brother Jonathan and to the Jewish natio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e are sending you, for your information, a copy of the letter that we wrote to Lasthenes our kinsman concerning you.</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King Demetrius sends greetings to his father Lasthene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Because of the good will they show us, we have decided to bestow benefits on the Jewish nation, who are our friends and who observe their obligations to u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refore we confirm their possession, not only of the territory of Judea, but also of the three districts of Aphairema, Lydda, and Ramathaim. These districts, together with all their dependencies, were transferred from Samaria to Judea in favor of all those who offer sacrifices for us in Jerusalem instead of paying the royal taxes that formerly the king received from them each year from the produce of the soil and the fruit of the tree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From this day on we grant them release from payment of all other things that would henceforth be due to us, that is, of tithes and tribute and of the tax on the salt pans and the crown tax.</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Henceforth none of these provisions shall ever be revoke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Be sure, therefore, to have a copy of these instructions made and given to Jonathan, that it may be displayed in a conspicuous place on the holy hill.’“</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When King Demetrius saw that the land was peaceful under his rule and that he had no opposition, he dismissed his entire army, every man to his home, except the foreign troops which he had hired from the islands of the nations. So all the soldiers who had served under his predecessors hated him.</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When a certain Trypho, who had previously belonged to Alexander’s party, saw that all the troops were grumbling at Demetrius, he went to Imalkue the Arab, who was bringing up Alexander’s young son Antiochu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Trypho kept urging Imalkue to hand over the boy to him, that he might make him king in his father’s place. During his stay there of many days, he told him of all that Demetrius had done and of the hatred that his soldiers had for him.</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Meanwhile Jonathan sent the request to King Demetrius to withdraw his troops from the citadel of Jerusalem and from the other strongholds, for they were constantly hostile to Israel.</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Demetrius, in turn, sent this word to Jonathan: “I will not only do this for you and your nation, but I will greatly honor you and your nation when I find the opportunity.</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Do me the favor, therefore, of sending men to fight for me, because all my troops have revolted.”</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So Jonathan sent three thousand good fighting men to him at Antioch. When they came to the king, he was delighted over their arrival,</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for the populace, one hundred and twenty thousand strong, had massed in the center of the city in an attempt to kill him.</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But he took refuge in the palace, while the populace gained control of the main streets and began to fight.</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So the king called the Jews to his aid. They all rallied around him and spread out through the city. On that day they killed about a hundred thousand men in the city,</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which, at the same time, they set on fire and plundered on a large scale. Thus they saved the king’s life.</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When the populace saw that the Jews held the city at their mercy, they lost courage and cried out to the king in supplication,</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Give us your terms and let the Jews stop attacking us and our city.” So they threw down their arms and made peace.</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The Jews thus gained glory in the eyes of the king and all his subjects, and they became renowned throughout his kingdom. Finally they returned to Jerusalem with much spoil.</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But when King Demetrius was sure of his royal throne, and the land was peaceful under his rule,</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he broke all his promises and became estranged from Jonathan. Instead of rewarding Jonathan for all the favors he had received from him, he caused him much trouble.</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After this, Trypho returned and brought with him the young boy Antiochus, who became king and wore the royal crown.</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All the soldiers whom Demetrius had discharged rallied around Antiochus and fought against Demetrius, who was routed and fled.</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Trypho captured the elephants and occupied Antioch.</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Then young Antiochus wrote to Jonathan: “I confirm you in the high priesthood and appoint you ruler over the four districts and wish you to be one of the King’s Friends.”</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He also sent him gold dishes and a dinner service, gave him the right to drink from gold cups, to dress in royal purple, and to wear a gold buckle.</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Likewise, he made Jonathan’s brother Simon governor of the region from the Ladder of Tyre to the frontier of Egypt.</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Jonathan set out and traveled through West-of-Euphrates and its cities, and all the forces of Syria espoused his cause as allies. When he arrived at Ashkalon, the citizens welcomed him with pomp.</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But when he set out for Gaza, the people of Gaza locked their gates against him. So he besieged it and burned and plundered its suburbs.</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Then the people of Gaza appealed to him for mercy, and he granted them peace. He took the sons of their chief men as hostages and sent them to Jerusalem. He then traveled on through the province as far as Damascus.</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Jonathan heard that the generals of Demetrius had come with a strong force to Kadesh in Galilee, intending to remove him from office.</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So he went to meet them, leaving his brother Simon in the province.</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Simon besieged Beth-zur, attacked it for many days, and blockaded the inhabitants.</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When they sued for peace, he granted it to them. He expelled them from the city, took possession of it, and put a garrison there.</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Meanwhile, Jonathan and his army pitched their camp near the waters of Gennesaret, and at daybreak they went to the plain of Hazor.</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There, in front of him on the plain, was the army of the foreigners. This army attacked him in the open, having first detached an ambush against him in the mountains.</w:t>
      </w:r>
    </w:p>
    <w:p>
      <w:pPr>
        <w:pStyle w:val="Normal"/>
        <w:widowControl w:val="false"/>
        <w:ind w:firstLine="86"/>
        <w:jc w:val="both"/>
        <w:rPr/>
      </w:pPr>
      <w:r>
        <w:rPr>
          <w:rFonts w:cs="AGaramond" w:ascii="AGaramond" w:hAnsi="AGaramond"/>
          <w:b/>
          <w:spacing w:val="16"/>
          <w:kern w:val="2"/>
          <w:szCs w:val="24"/>
        </w:rPr>
        <w:t>69</w:t>
      </w:r>
      <w:r>
        <w:rPr>
          <w:rFonts w:cs="AGaramond" w:ascii="AGaramond" w:hAnsi="AGaramond"/>
          <w:spacing w:val="16"/>
          <w:kern w:val="2"/>
          <w:szCs w:val="24"/>
        </w:rPr>
        <w:t xml:space="preserve"> Then the men in ambush rose out of their places and joined in the battle.</w:t>
      </w:r>
    </w:p>
    <w:p>
      <w:pPr>
        <w:pStyle w:val="Normal"/>
        <w:widowControl w:val="false"/>
        <w:ind w:firstLine="86"/>
        <w:jc w:val="both"/>
        <w:rPr/>
      </w:pPr>
      <w:r>
        <w:rPr>
          <w:rFonts w:cs="AGaramond" w:ascii="AGaramond" w:hAnsi="AGaramond"/>
          <w:b/>
          <w:spacing w:val="16"/>
          <w:kern w:val="2"/>
          <w:szCs w:val="24"/>
        </w:rPr>
        <w:t>70</w:t>
      </w:r>
      <w:r>
        <w:rPr>
          <w:rFonts w:cs="AGaramond" w:ascii="AGaramond" w:hAnsi="AGaramond"/>
          <w:spacing w:val="16"/>
          <w:kern w:val="2"/>
          <w:szCs w:val="24"/>
        </w:rPr>
        <w:t xml:space="preserve"> All of Jonathan’s men fled; no one stayed except the army commanders Mattathias, son of Absalom, and Judas, son of Chalphi.</w:t>
      </w:r>
    </w:p>
    <w:p>
      <w:pPr>
        <w:pStyle w:val="Normal"/>
        <w:widowControl w:val="false"/>
        <w:ind w:firstLine="86"/>
        <w:jc w:val="both"/>
        <w:rPr/>
      </w:pPr>
      <w:r>
        <w:rPr>
          <w:rFonts w:cs="AGaramond" w:ascii="AGaramond" w:hAnsi="AGaramond"/>
          <w:b/>
          <w:spacing w:val="16"/>
          <w:kern w:val="2"/>
          <w:szCs w:val="24"/>
        </w:rPr>
        <w:t>71</w:t>
      </w:r>
      <w:r>
        <w:rPr>
          <w:rFonts w:cs="AGaramond" w:ascii="AGaramond" w:hAnsi="AGaramond"/>
          <w:spacing w:val="16"/>
          <w:kern w:val="2"/>
          <w:szCs w:val="24"/>
        </w:rPr>
        <w:t xml:space="preserve"> Jonathan tore his clothes, threw earth on his head, and prayed.</w:t>
      </w:r>
    </w:p>
    <w:p>
      <w:pPr>
        <w:pStyle w:val="Normal"/>
        <w:widowControl w:val="false"/>
        <w:ind w:firstLine="86"/>
        <w:jc w:val="both"/>
        <w:rPr/>
      </w:pPr>
      <w:r>
        <w:rPr>
          <w:rFonts w:cs="AGaramond" w:ascii="AGaramond" w:hAnsi="AGaramond"/>
          <w:b/>
          <w:spacing w:val="16"/>
          <w:kern w:val="2"/>
          <w:szCs w:val="24"/>
        </w:rPr>
        <w:t>72</w:t>
      </w:r>
      <w:r>
        <w:rPr>
          <w:rFonts w:cs="AGaramond" w:ascii="AGaramond" w:hAnsi="AGaramond"/>
          <w:spacing w:val="16"/>
          <w:kern w:val="2"/>
          <w:szCs w:val="24"/>
        </w:rPr>
        <w:t xml:space="preserve"> Then he went back to the combat and so overwhelmed the enemy that they took to flight.</w:t>
      </w:r>
    </w:p>
    <w:p>
      <w:pPr>
        <w:pStyle w:val="Normal"/>
        <w:widowControl w:val="false"/>
        <w:ind w:firstLine="86"/>
        <w:jc w:val="both"/>
        <w:rPr/>
      </w:pPr>
      <w:r>
        <w:rPr>
          <w:rFonts w:cs="AGaramond" w:ascii="AGaramond" w:hAnsi="AGaramond"/>
          <w:b/>
          <w:spacing w:val="16"/>
          <w:kern w:val="2"/>
          <w:szCs w:val="24"/>
        </w:rPr>
        <w:t>73</w:t>
      </w:r>
      <w:r>
        <w:rPr>
          <w:rFonts w:cs="AGaramond" w:ascii="AGaramond" w:hAnsi="AGaramond"/>
          <w:spacing w:val="16"/>
          <w:kern w:val="2"/>
          <w:szCs w:val="24"/>
        </w:rPr>
        <w:t xml:space="preserve"> Those of his men who were running away saw it and returned to him; and with him they pursued the enemy as far as their camp in Kadesh, where they pitched their own camp.</w:t>
      </w:r>
    </w:p>
    <w:p>
      <w:pPr>
        <w:pStyle w:val="Normal"/>
        <w:widowControl w:val="false"/>
        <w:ind w:firstLine="86"/>
        <w:jc w:val="both"/>
        <w:rPr/>
      </w:pPr>
      <w:r>
        <w:rPr>
          <w:rFonts w:cs="AGaramond" w:ascii="AGaramond" w:hAnsi="AGaramond"/>
          <w:b/>
          <w:spacing w:val="16"/>
          <w:kern w:val="2"/>
          <w:szCs w:val="24"/>
        </w:rPr>
        <w:t>74</w:t>
      </w:r>
      <w:r>
        <w:rPr>
          <w:rFonts w:cs="AGaramond" w:ascii="AGaramond" w:hAnsi="AGaramond"/>
          <w:spacing w:val="16"/>
          <w:kern w:val="2"/>
          <w:szCs w:val="24"/>
        </w:rPr>
        <w:t xml:space="preserve"> Three thousand of the foreign troops fell on that day. Then Jonathan returned to Jerusale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Jonathan saw that the times favored him, he sent selected men to Rome to confirm and renew his friendship with the Roman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also sent letters to Sparta and other places for the same purpos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fter reaching Rome, the men entered the senate chamber and said, “The high priest Jonathan and the Jewish people have sent us to renew the earlier friendship and alliance between you and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Romans gave them letters addressed to the authorities in the various places, requesting them to provide the envoys with safe conduct to the land of Judah.</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is is a copy of the letter that Jonathan wrote to the Spartan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onathan the high priest, the senate of the nation, the priests, and the rest of the Jewish people send greetings to their brothers the Spartan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Long ago a letter was sent to the high priest Onias from Arius, who then reigned over you, stating that you are our brothers, as the attached copy show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nias welcomed the envoy with honor and received the letter, which clearly referred to alliance and friendship.</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ough we have no need of these things, since we have for our encouragement the sacred books that are in our possessio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e have ventured to send word to you for the renewal of brotherhood and friendship, so as not to become strangers to you altogether; a long time has passed since your mission to u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e, on our part, have never ceased to remember you in the sacrifices and prayers that we offer on our feasts and other appropriate days, as it is right and proper to remember brother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e likewise rejoice in your renow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many hardships and wars have beset us, and the kings around us have attacked u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e did not wish to be troublesome to you and to the rest of our allies and friends in these war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th the help of Heaven for our support, we have been saved from our enemies, and they have been humble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o we have chosen Numenius, son of Antiochus, and Antipater, son of Jason, and we have sent them to the Romans to renew our former friendship and alliance with the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e have also ordered them to come to you and greet you, and to deliver to you our letter about the renewal of our brotherhoo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refore kindly send us an answer on this matt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is is a copy of the letter that was sent to Onia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rius, king of the Spartans, sends greetings to Onias the high pries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 document has been found stating that the Spartans and the Jews are brothers; both nations descended from Abraha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Now that we have learned this, kindly write to us about your welfar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e, on our part, are informing you that your cattle and your possessions are ours, and ours are yours. We have, therefore, given orders that you should be told of thi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Jonathan heard that the generals of Demetrius had returned to attack him with a stronger army than befor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set out from Jerusalem and went into the country of Hamath to meet them, giving them no time to enter his provinc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 spies he had sent into their camp came back and reported that the enemy had made ready to attack the Jews that very nigh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refore, when the sun set, Jonathan ordered his men to be on guard and to remain armed, ready for combat, throughout the night. He also set outposts all around the camp.</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en the enemy heard that Jonathan and his men were ready for battle, their hearts sank with fear and dread. They lighted fires and then withdrew.</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But because Jonathan and his men were watching the lights burning, they did not know what had happened until morning.</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n Jonathan pursued them, but he could not overtake them, for they had crossed the river Eleutheru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So Jonathan turned aside against the Arabs who are called Zabadeans, overwhelming and plundering them.</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n he marched on to Damascus and traversed that whole region.</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Simon also set out and went as far as Ashkalon and its neighboring strongholds. He then turned to Joppa and occupied it,</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for he heard that its men had intended to hand over this stronghold to the supporters of Demetrius. He left a garrison there to guard it.</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en Jonathan returned, he assembled the elders of the people, and with them he made plans for building strongholds in Judea,</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for making the walls of Jerusalem still higher, and for erecting a high barrier between the citadel and the city, that would isolate the citadel and so prevent its garrison from commerce with the city.</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he people therefore worked together on building up the city, for part of the east wall above the ravine had collapsed. The quarter called Chaphenatha was also repaired.</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Simon likewise built up Adida in the Shephelah, and strengthened its fortifications by providing them with gates and bar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Trypho was determined to become king of Asia, assume the crown, and do away with King Antiochu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But he was afraid that Jonathan would not permit him, but would fight against him. Looking for a way to seize and kill him, he set out and reached Beth-shan.</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Jonathan marched out against him with forty thousand picked fighting men and came to Beth-shan.</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But when Trypho saw that Jonathan had arrived with a large army he was afraid to offer him violence.</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Instead, he received him with honor, introduced him to all his friends, and gave him presents. He also ordered his friends and soldiers to obey him as they would himself.</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n he said to Jonathan: “Why have you put all your soldiers to so much trouble when we are not at war?</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Pick out a few men to stay with you, send the rest back home, and then come with me to Ptolemais. I will hand it over to you together with other strongholds and their garrisons, as well as the officials, then I will leave and go home. That is why I came here.”</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Jonathan believed him and did as he said. He dismissed his troops, and they returned to the land of Judah.</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But he kept with him three thousand men, of whom he sent two thousand to Galilee while one thousand accompanied him.</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en as soon as Jonathan had entered Ptolemais, the men of the city closed the gates and seized him; all who had entered with him, they killed with the sword.</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rypho sent soldiers and cavalry to Galilee and the Great Plain to destroy all Jonathan’s men.</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se, upon learning that Jonathan had been captured and his companions killed, encouraged one another and went out in compact body ready to fight.</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As their pursuers saw that they were ready to fight for their lives, they turned back.</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Thus all these men of Jonathan came safely into the land of Judah. They mourned over Jonathan and his men, and were in great fear, and all Israel fell into deep mourning.</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All the nations round about sought to destroy them. They said, “Now that they have no leader to help them, let us make war on them and wipe out their memory from among me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Simon heard that Trypho was gathering a large army to invade and ravage the land of Juda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saw that the people were in dread and terror, he went up to Jerusalem. There he assembled the peopl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exhorted them in these words: “You know what I, my brothers, and my father’s house have done for the laws and the sanctuary; what battles and disasters we have been throug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It was for the sake of these, for the sake of Israel, that all my brothers have perished, and I alone am lef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ar be it from me, then, to save my own life in any time of distress, for I am not better than my brother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Rather will I avenge my nation and the sanctuary, as well as your wives and children, for all the nations out of hatred have united to destroy u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s the people heard these words, their spirit was rekindl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y shouted in reply: “You are our leader in place of your brothers Judas and Jonatha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ight our battles, and we will do everything that you tell u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Simon mustered all the men able to fight, and quickly completing the walls of Jerusalem, fortified it on every sid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sent Jonathan, son of Absalom, to Joppa with a large force; Jonathan drove out the occupants and remained ther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n Trypho moved from Ptolemais with a large army to invade the land of Judah, bringing Jonathan with him as a prison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Simon pitched his camp at Adida, facing the plai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Trypho learned that Simon had succeeded his brother Jonathan, and that he intended to fight him, he sent envoys to him with this messag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e have detained your brother Jonathan on account of the money that he owed the royal treasury in connection with the offices that he hel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refore, if you send us a hundred talents of silver, and two of his sons as hostages to guarantee that when he is set free he will not revolt against us, we will release hi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lthough Simon knew that they were speaking deceitfully to him, he gave orders to get the money and the boys, for fear of provoking much hostility among the people, who might sa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at Jonathan perished because Simon would not send Trypho the money and the boy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So he sent the boys and the hundred talents; but Trypho broke his promise and would not let Jonathan go.</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Next he began to invade and ravage the country. His troops went around by the road that leads to Adora, but Simon and his army moved along opposite him everywhere he wen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men in the citadel sent messengers to Trypho, urging him to come to them by way of the desert, and to send them provision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lthough Trypho got all his cavalry ready to go, there was a heavy fall of snow that night, and he could not go. So he left for Gilea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en he was approaching Baskama, he had Jonathan killed and buried ther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n Trypho returned to his own country.</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Simon sent for the remains of his brother Jonathan, and buried him in Modein, the city of his father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ll Israel bewailed him with solemn lamentation, mourning over him for many day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n Simon erected over the tomb of his father and his brothers a monument of stones, polished front and back, and raised high enough to be seen at a distanc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He set up seven pyramids facing one another for his father and his mother and his four brother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the pyramids he devised a setting of big columns, on which he carved suits of armor as a perpetual memorial, and next to the armor he placed carved ships, which could be seen by all who sailed the sea.</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is tomb which he built at Modein is there to the present day.</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rypho dealt treacherously with the young King Antiochus. He killed him</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nd assumed the kingship in his place, putting on the crown of Asia. Thus he brought much evil on the lan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Simon, on his part, built up the strongholds of Judea, strengthening their fortifications with high towers, thick walls, and gates with bars, and he stored up provisions in the fortresse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Simon also sent chosen men to King Demetrius with the request that he grant the land a release from taxation, for all that Trypho did was to plunder the land.</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In reply, King Demetrius sent him the following letter:</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King Demetrius sends greetings to Simon the high priest, the friend of kings, and to the elders and the Jewish people.</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We have received the gold crown and the palm branch that you sent. We are willing to be on most peaceful terms with you and to write to our official to grant you release from tribute.</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Whatever we have guaranteed to you remains in force, and the strongholds that you have built shall remain your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We remit any oversights and defaults incurred up to now, as well as the crown tax that you owe. Any other tax that may have been collected in Jerusalem shall no longer be collected there.</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If any of you are qualified for enrollment in our service, let them be enrolled. Let there be peace between us.”</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us in the year one hundred and seventy, the yoke of the Gentiles was removed from Israel,</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and the people began to write in their records and contracts, “In the first year of Simon, high priest, governor, and leader of the Jews.”</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In those days Simon besieged Gazara and surrounded it with troops. He made a siege machine, pushed it up against the city, and attacked and captured one of the towers.</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The men who had been on the siege machine jumped down into the city and caused a great tumult ther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 men of the city, joined by their wives and children, went up on the wall, with their garments rent, and cried out in loud voices, begging Simon to grant them peace.</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Do not treat us according to our evil deeds,” they said, “but according to your mercy.”</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So Simon came to terms with them and did not destroy them. He made them leave the city, however, and he purified the houses in which there were idols. Then he entered the city with hymns and songs of praise.</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After removing from it everything that was impure, he settled there men who observed the law. He improved its fortifications and built himself a residence.</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The men in the citadel in Jerusalem were prevented from going out into the country and back for the purchase of food; they suffered greatly from hunger, and many of them died of starvation.</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y finally cried out to Simon for peace, and he gave them peace. He expelled them from the citadel and cleansed it of impurities.</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On the twenty-third day of the second month, in the year one hundred and seventy-one, the Jews entered the citadel with shouts of jubilation, waving of palm branches, the music of harps and cymbals and lyres, and the singing of hymns and canticles, because a great enemy of Israel had been destroyed.</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Simon decreed that this day should be celebrated every year with rejoicing. He also strengthened the fortifications of the temple hill alongside the citadel, and he and his companions dwelt there.</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Seeing that his son John was now a grown man, Simon made him commander of all his soldiers, with his residence in Gazara.</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e year one hundred and seventy-two, King Demetrius assembled his army and marched into Media to obtain help so that he could fight Trypho.</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Arsaces, king of Persia and Media, heard that Demetrius had invaded his territory, he sent one of his generals to take him aliv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general went forth and defeated the army of Demetrius; he captured him and brought him to Arsaces, who put him in pris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land was at rest all the days of Simon, who sought the good of his nation. His people were delighted with his power and his magnificence throughout his reig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s his crowning glory he captured the port of Joppa and made it a gateway to the isles of the sea.</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enlarged the borders of his nation and gained control of the countr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took many enemies prisoners of war and made himself master of Gazara, Beth-zur, and the citadel. He cleansed the citadel of its impurities; there was no one to withstand hi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people cultivated their land in peace; the land yielded its produce and the trees of the field their frui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Old men sat in the squares, all talking about the good times, while the young men wore the glorious apparel of wa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e supplied the cities with food and equipped them with means of defense, till his glorious name reached the ends of the eart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brought peace to the land, and Israel was filled with happines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Every man sat under his vine and his fig tree, with no one to disturb hi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No one was left to attack them in their land; the kings in those days were crush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strengthened all the lowly among his people and was zealous for the law; he suppressed all the lawless and the wicke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made the temple splendid and enriched its equipmen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people heard in Rome and even in Sparta that Jonathan had died, they were deeply griev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ut when the Romans heard that his brother Simon had been made high priest in his place and was master of the country and the citi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sent him inscribed tablets of bronze to renew with him the friendship and alliance that they had established with his brothers Judas and Jonatha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se were read before the assembly in Jerusale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is is a copy of the letter that the Spartans sent: “The rulers and the citizens of Sparta send greetings to Simon the high priest, the elders, the priests, and the rest of the Jewish people, our brother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envoys you sent to our people have informed us of your glory and fame, and we were happy that they cam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n accordance with what they said we have recorded the following in the public decrees: Since Numenius, son of Antiochus, and Antipater, son of Jason, envoys of the Jews, have come to us to renew their friendship with u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 people have voted to receive the men with honor, and to deposit a copy of their words in the public archives, so that the people of Sparta may have a record of them. A copy of this decree has been made for Simon the high priest.”</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fter this, Simon sent Numenius to Rome with a great gold shield weighing a thousand minas, to confirm the alliance with the Roman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the people heard of these things, they said, “How can we thank Simon and his son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He and his brothers and his father’s house have stood firm and repulsed Israel’s enemies. They have thus preserved its liberty.” So they made an inscription on bronze tablets, which they affixed to pillars on Mount Zion.</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 following is a copy of the inscription: “On the eighteenth day of Elul, in the year one hundred and seventy-two, that is, the third year under Simon the high priest in Asaramel,</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in a great assembly of priests, people, rulers of the nation, and elders of the country, the following proclamation was mad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ince there have often been wars in our country, Simon, son of the priest Mattathias, descendant of Joarib, and his brothers have put themselves in danger and resisted the enemies of their nation, so that their sanctuary and law might be maintained, and they have thus brought great glory to their nation.</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After Jonathan had rallied his nation and become their high priest, he was gathered to his kinsme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hen the enemies of the Jews sought to invade and devastate their country and to lay hands on their temple,</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Simon rose up and fought for his nation, spending large sums of his own money to equip the men of his nation’s armed forces and giving them their pay.</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He fortified the cities of Judea, especially the frontier city of Beth-zur, where he stationed a garrison of Jewish soldiers, and where previously the enemy’s arms had been store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He also fortified Joppa by the sea and Gazara on the border of Azotus, a place previously occupied by the enemy; these cities he resettled with Jews, and furnished them with all that was necessary for their restoration.</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en the Jewish people saw Simon’s loyalty and the glory he planned to bring to his nation, they made him their leader and high priest because of all he had accomplished and the loyalty and justice he had shown his nation. In every way he sought to exalt his people.</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In his time and under his guidance they succeeded in driving the Gentiles out of their country, especially those in the City of David in Jerusalem, who had built for themselves a citadel from which they used to sally forth to defile the environs of the temple and inflict grave injury on its purity.</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In this citadel he stationed Jewish soldiers, and he strengthened its fortifications for the defense of the land and the city, while he also raised the wall of Jerusalem to a greater height.</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Consequently, King Demetrius confirmed him in the high priesthood,</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made him one of his Friends, and conferred the highest honors on him.</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He had indeed heard that the Romans had addressed the Jews as friends, allies, and brothers and that they had received Simon’s envoys with honor.</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e Jewish people and their priest have, therefore, made the following decisions. Simon shall be their permanent leader and high priest until a true prophet arises.</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He shall act as governor general over them, and shall have charge of the temple, to make regulations concerning its functions and concerning the country, its weapons and strongholds,</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he shall be obeyed by all. All contracts made in the country shall be dated by his name. He shall have the right to wear royal purple and gold ornaments.</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It shall not be lawful for any of the people or priests to nullify any of these decisions, or to contradict the orders given by him, or to convene an assembly in the country without his consent, to be clothed in royal purple or wear an official gold brooch.</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Whoever acts otherwise or violates any of these prescriptions shall be liable to punishment.</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All the people approved of granting Simon the right to act in accord with these decisions,</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and Simon accepted and agreed to act as high priest, governor general, and ethnarch of the Jewish people and priests and to exercise supreme authority over all.’“</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It was decreed that this inscription should be engraved on bronze tablets, to be set up in a conspicuous place in the precincts of the temple,</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and that copies of it should be deposited in the treasury, where they would be available to Simon and his son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ntiochus, son of King Demetrius, sent a letter from the islands of the sea to Simon, the priest and ethnarch of the Jews, and to all the natio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ich read as follows: “King Antiochus sends greetings to Simon, the priest and ethnarch, and to the Jewish natio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ereas certain villains have gained control of the kingdom of my ancestors, I intend to reclaim it, that I may restore it to its former state. I have recruited a large number of mercenary troops and equipped warship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o make a landing in my country and take revenge on those who have ruined it and laid waste many cities in my real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Now, therefore, I confirm to you all the tax exemptions that the kings before me granted you and whatever other privileges they conferred on you.</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 authorize you to coin your own money, as legal tender in your countr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Jerusalem and its temple shall be free. All the weapons you have prepared and all the strongholds you have built and now occupy shall remain in your possessio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ll debts, present or future, due to the royal treasury shall be canceled for you, now and for all tim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we recover our kingdom, we will greatly honor you and your nation and the temple, so that your glory will be manifest in all the ear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In the year one hundred and seventy-four Antiochus invaded the land of his ancestors, and all the troops rallied to him, so that few were left with Trypho.</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Pursued by Antiochus, Trypho fled to Dor, by the sea,</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alizing what a mass of troubles had come upon him now that his soldiers had deserted hi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tiochus encamped before Dor with a hundred and twenty thousand infantry and eight thousand horseme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ile he invested the city, his ships closed in along the coast, so that he blockaded it by land and sea and let no one go in or ou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Meanwhile, Numenius and his companions left Rome with letters such as this addressed to various kings and countri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Lucius, Consul of the Romans, sends greetings to King Ptolem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Certain envoys of the Jews, our friends and allies, have come to us to renew their earlier alliance of friendship. They had been sent by Simon the high priest and the Jewish peopl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they brought with them a gold shield worth a thousand mina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refore we have decided to write to various kings and countries, that they are not to harm them, or wage war against them or their cities or their country, and are not to assist those who fight against the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e have also decided to accept the shield from the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If, then, any troublemakers from their country take refuge with you, hand them over to Simon the high priest, so that he may punish them according to their law.”</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consul sent similar letters to Kings Demetrius, Attalus, Ariarthes and Arsace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o all the countries—Sampsames, Sparta, Delos, Myndos, Sicyon, Caria, Samos, Pamphylia, Lycia, Halicarnassus, Rhodes, Phaselis, Cos, Side, Aradus, Gortyna, Cnidus, Cyprus, and Cyren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 copy of the letter was also sent to Simon the high pries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King Antiochus was encamped before Dor, he assaulted it continuously both with troops and with the siege machines he had made. He blockaded Trypho by preventing anyone from going in or ou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Simon sent to Antiochus’ support two thousand elite troops, together with gold and silver and much equipmen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But he refused to accept the aid; in fact, he broke all the agreements he had previously made with Simon and became hostile toward him.</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He sent Athenobius, one of his Friends, to confer with Simon and say: “You are occupying Joppa and Gazara and the citadel of Jerusalem; these are cities of my kingdom.</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You have laid waste their territories, done great harm to the land, and taken possession of many districts in my real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refore, give up the cities you have seized and the tribute money of the districts outside the territory of Judea of which you have taken possessio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or instead, pay me five hundred talents of silver for the devastation you have caused and five hundred talents more for the tribute money of the cities. If you do not do this, we will come and make war on you.”</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So Athenobius, the king’s Friend, came to Jerusalem and on seeing the splendor of Simon’s court, the gold and silver plate on the sideboard, and the rest of his rich display, he was amazed. When he gave him the king’s messag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Simon said to him in reply: “We have not seized any foreign land; what we took is not the property of others, but our ancestral heritage which for a time had been unjustly held by our enemie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Now that we have the opportunity, we are holding on to the heritage of our ancestor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s for Joppa and Gazara, which you demand, the men of these cities were doing great harm to our people and laying waste our country; however, we are willing to pay you a hundred talents for these cities.”</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Athenobius made no reply, but returned to the king in anger. When he told him of Simon’s words, of his splendor, and of all he had seen, the king fell into a violent rage.</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rypho had gotten aboard a ship and escaped to Orthosia.</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hen the king appointed Cendebeus commander-in-chief of the seacoast, and gave him infantry and cavalry force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He ordered him to move his troops against Judea and to fortify Kedron and strengthen its gates, so that he could launch attacks against the Jewish people. Meanwhile the king went in pursuit of Trypho.</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When Cendebeus came to Jamnia, he began to harass the people and to make incursions into Judea, where he took people captive or massacred them.</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As the king ordered, he fortified Kedron and stationed horsemen and infantry there, so that they could go out and patrol the roads of Judea.</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John then went up from Gazara and told his father Simon what Cendebeus was do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Simon called his two oldest sons, Judas and John, and said to them: “I and my brothers and my father’s house have fought the battles of Israel from our youth until today, and many times we succeeded in saving Israel.</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I have now grown old, but you, by the mercy of Heaven, have come to man’s estate. Take my place and my brother’s, and go out and fight for our nation; and may the help of Heaven be with you!”</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John then mustered in the land twenty thousand warriors and horsemen. Setting out against Cendebeus, they spent the night at Modei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rose early, and marched into the plain. There, facing them, was an immense army of foot soldiers and horsemen, and between the two armies was a strea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ohn and his men took their position against the enemy. Seeing that his men were afraid to cross the stream, John crossed first. When his men saw this, they crossed over after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n he divided his infantry into two corps and put his cavalry between them, for the enemy’s horsemen were very numerou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y blew the trumpets, and Cendebeus and his army were put to flight; many of them fell wounded, and the rest fled toward the stronghol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It was then that John’s brother Judas fell wounded; but John pursued them until Cendebeus reached Kedron, which he had fortifi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me took refuge in the towers on the plain of Azotus, but John set fire to these, and about two thousand of the enemy perished. He then returned to Judea in peac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Ptolemy, son of Abubus, had been appointed governor of the plain of Jericho, and he had much silver and gol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ing the son-in-law of the high pries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he became ambitious and sought to get control of the country. So he made treacherous plans to do away with Simon and his son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s Simon was inspecting the cities of the country and providing for their needs, he and his sons Mattathias and Judas went down to Jericho in the year one hundred and seventy-seven, in the eleventh month (that is, the month Sheba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son of Abubus gave them a deceitful welcome in the little stronghold called Dok which he had built. While serving them a sumptuous banquet, he had his men hidden ther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n, when Simon and his sons had drunk freely, Ptolemy and his men sprang up, weapons in hand, rushed upon Simon in the banquet hall, and killed him, his two sons, and some of his servan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y this vicious act of treason he repaid good with evi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Ptolemy wrote an account of this and sent it to the king, asking that troops be sent to help him and that the country be turned over to hi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e sent other men to Gazara to do away with John. To the army officers he sent letters inviting them to come to him so that he might present them with silver, gold, and gif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also sent others to seize Jerusalem and the mount of the templ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ut someone ran ahead and brought word to John at Gazara that his father and his brothers had perished, and that Ptolemy had sent men to kill him also.</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On hearing this, John was utterly astounded. When the men came to kill him, he had them arrested and put to death, for he knew what they meant to do.</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ow the rest of the history of John, his wars and the brave deeds he performed, his rebuilding of the walls, and his other achievemen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se things are recorded in the chronicle of his pontificate, from the time that he succeeded his father as high prie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MACCAB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31:00Z</dcterms:created>
  <dc:creator/>
  <dc:description/>
  <cp:keywords/>
  <dc:language>en-US</dc:language>
  <cp:lastModifiedBy>XP</cp:lastModifiedBy>
  <dcterms:modified xsi:type="dcterms:W3CDTF">2009-06-20T20:10:00Z</dcterms:modified>
  <cp:revision>12</cp:revision>
  <dc:subject/>
  <dc:title>1 Maccabees</dc:title>
</cp:coreProperties>
</file>