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NAHUM</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racle about Nineveh. The book of the vision of Nahum of Elkosh.</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jealous and avenging God is the LORD, an avenger is the LORD, and angry; The LORD brings vengeance on his adversaries, and lays up wrath for his enemie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ORD is slow to anger, yet great in power, and the LORD never leaves the guilty unpunished. In hurricane and tempest is his path, and clouds are the dust at his fee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rebukes the sea and leaves it dry, and all the rivers he dries up. Withered are Bashan and Carmel, and the bloom of Lebanon fade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mountains quake before him, and the hills dissolve; The earth is laid waste before him, the world and all who dwell in i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fore his wrath, who can stand firm, and who can face his blazing anger? His fury is poured out like fire, and the rocks are rent asunder before hi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is good, a refuge on the day of distress; He takes care of those who have recourse to him,</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the flood rages; He makes an end of his opponents, and his enemies he pursues with darknes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are you imputing to the LORD? It is he who will make an end! The enemy shall not rise a second tim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when a tangle of thornbushes is set aflame, like dry stubble, they shall be utterly consume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rom you he came who devised evil against the LORD, the scoundrel planner.</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says the LORD, be they ever so many and so vigorous, still they shall be mown down and disappear. Though I have humbled you, I will humble you no mor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will I break his yoke from off you, and burst asunder your bond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has commanded regarding you: no descendant shall come to bear your name; From your temple I will abolish the carved and the molten image; I will make your grave a mockery.</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ee, upon the mountains there advances the bearer of good news, announcing peace! Celebrate your feasts, O Judah, fulfill your vows! For nevermore shall you be invaded by the scoundrel; he is completely destroye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hammer comes up against you; guard the rampart, Keep watch on the road, gird your loins, marshall all your strengt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ORD will restore the vine of Jacob, the pride of Israel, Though ravagers have ravaged them and ruined the tendril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shields of his warriors are crimsoned, the soldiers colored in scarlet; Fiery steel are the chariots on the day of his mustering. The horses are frenzie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chariots dash madly through the streets And wheel in the squares, looking like firebrands, flashing like lightning bolt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is picked troops are called, ranks break at their charge; To the wall they rush, the mantelet is set up.</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river gates are opened, the palace shudder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ts mistress is led forth captive, and her handmaids, under guard, Moaning like doves, beating their breast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ineveh is like a pool whose waters escape; “Stop! Stop!” but none turns back.</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lunder the silver, plunder the gold!” There is no end to the treasure, to their wealth in precious things of every kin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mptiness, desolation, waste; melting hearts and trembling knees, Writhing in every frame, every face blanche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re is the lions’ cave, the young lions’ den, Where the lion went in and out, and the cub, with no one to disturb them?</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lion snatched enough for his cubs, and strangled for his lionesses; He filled his dens with prey, and his caves with plunder.</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come against you, says the LORD of hosts; I will consume in smoke your chariots, and the sword shall devour your young lions; Your preying on the land I will bring to an end, the cry of your lionesses shall be heard no mor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the bloody city, all lies, full of plunder, whose looting never stop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crack of the whip, the rumbling sounds of wheels; horses a-gallop, chariots bounding,</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Cavalry charging, The flame of the sword, the flash of the spear, the many slain, the heaping corpses, the endless bodies to stumble upon!</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many debaucheries of the harlot, fair and charming, a mistress of witchcraft, Who enslaved nations with her harlotries, and peoples by her witchcraf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am come against you, and I will strip your skirt from you; I will show your nakedness to the nations, to the kingdoms your sham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cast filth upon you, disgrace you and put you to sham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ill everyone who sees you runs from you, saying, “Nineveh is destroyed; who can pity her? Where can one find any to console he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re you better than No-amon that was set among the streams, Surrounded by waters, with the flood for her rampart and water her wall?</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thiopia was her strength, and Egypt, and others without end; Put and the Libyans were her auxiliarie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et even she went captive into exile, even her little ones were dashed to pieces at the corner of every street; For her nobles they cast lots, and all her great men were put into chain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too, shall drink of this till you faint away; you, too, shall seek a refuge from the fo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ll your fortresses are but fig trees, bearing early figs That fall, when shaken, into the hungry mouth.</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ee, the troops are women in your midst; to your foes the gates of your land are open wide, fire has consumed their bar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raw water for the siege, strengthen your fortresses; Go down into the mud and tread the clay, take hold of the brick mol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 the fire shall consume you, the sword shall cut you down. Multiply like the grasshoppers, multiply like the locust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ke your couriers more numerous than the star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r garrisons as many as grasshoppers, And your scribes as locust swarms gathered on the rubble fences on a cold day! Yet when the sun warms them, the grasshoppers will spread their wings and fly, and vanish, no one knows wher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las! how your shepherds slumber, O king of Assyria, your nobles have gone to rest; Your people are scattered upon the mountains, with none to gather them.</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 is no healing for your hurt, your wound is mortal. All who hear this news of you clap their hands over you; For who has not been overwhelmed, steadily, by your malic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NAH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37:00Z</dcterms:created>
  <dc:creator/>
  <dc:description/>
  <cp:keywords/>
  <dc:language>en-US</dc:language>
  <cp:lastModifiedBy>XP</cp:lastModifiedBy>
  <dcterms:modified xsi:type="dcterms:W3CDTF">2009-06-25T13:07:00Z</dcterms:modified>
  <cp:revision>5</cp:revision>
  <dc:subject/>
  <dc:title>NAHUM</dc:title>
</cp:coreProperties>
</file>