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MALACH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The word of the LORD to Israel through Malachi.</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loved you, says the LORD; but you say, “How have you loved 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as not Esau Jacob’s brother? says the LORD: yet I loved Jacob, but hated Esau; I made his mountains a waste, his heritage a desert for jacka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Edom says, “We have been crushed but we will rebuild the ruins,” Thus says the LORD of hosts: They indeed may build, but I will tear down, And they shall be called the land of guilt, the people with whom the LORD is angry forev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own eyes shall see it, and you will say, “Great is the LORD, even beyond the land of Israe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on honors his father, and a servant fears his master; If then I am a father, where is the honor due to me? And if I am a master, where is the reverence due to me?— So says the LORD of hosts to you, O priests, who despise his name. But you ask, “How have we despised your na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offering polluted food on my altar! Then you ask, “How have we polluted it?” By saying the table of the LORD may be slight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offer a blind animal for sacrifice, is this not evil? When you offer the lame or the sick, is it not evil? Present it to your governor; see if he will accept it, or welcome you, says the LORD of hos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now if you implore God for mercy on us, when you have done the like Will he welcome any of you? says the LORD of hos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h, that one among you would shut the temple gates to keep you from kindling fire on my altar in vain! I have no pleasure in you, says the LORD of hosts; neither will I accept any sacrifice from your han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from the rising of the sun, even to its setting, my name is great among the nations; And everywhere they bring sacrifice to my name, and a pure offering; For great is my name among the nations, says the LORD of hos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behave profanely toward me by thinking the LORD’S table and its offering may be polluted, and its food sligh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lso say, “What a burden!” and you scorn it, says the LORD of hosts; You bring in what you seize, or the lame, or the sick; yes, you bring it as a sacrifice. Shall I accept it from your hands? says the LOR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ursed is the deceiver, who has in his flock a male, but under his vow sacrifices to the LORD a gelding; For a great King am I, says the LORD of hosts, and my name will be feared among the nati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O priests, this commandment is for you: If you do not list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f you do not lay it to heart, to give glory to my name, says the LORD of hosts, I will send a curse upon you and of your blessing I will make a curse. Yes, I have already cursed it, because you do not lay it to hea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 I will deprive you of the shoulder and I will strew dung in your faces, The dung of your feasts, and you will be carried off with 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you will know that I sent you this commandment because I have a covenant with Levi, says the LORD of ho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covenant with him was one of life and peace; fear I put in him, and he feared me, and stood in awe of my na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ue doctrine was in his mouth, and no dishonesty was found upon his lips; He walked with me in integrity and in uprightness, and turned many away from evi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ips of the priest are to keep knowledge, and instruction is to be sought from his mouth, because he is the messenger of the LORD of hos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have turned aside from the way, and have caused many to falter by your instruction; You have made void the covenant of Levi, says the LORD of hos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therefore, have made you contemptible and base before all the people, Since you do not keep my ways, but show partiality in your decisio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we not all the one Father? Has not the one God created us? Why then do we break faith with each other, violating the covenant of our fath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dah has broken faith; an abominable thing has been done in Israel and in Jerusalem. Judah has profaned the temple which the LORD loves, and has married an idolatrous woma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the LORD cut off from the man who does this both witness and advocate out of the tents of Jacob, and anyone to offer sacrifice to the LORD of hos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also you do: the altar of the LORD you cover with tears, weeping and groaning, Because he no longer regards your sacrifice nor accepts it favorably from your ha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say, “Why is it?”— Because the LORD is witness between you and the wife of your youth, With whom you have broken faith though she is your companion, your betrothed wif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id he not make one being, with flesh and spirit: and what does that one require but godly offspring? You must then safeguard life that is your own, and not break faith with the wife of your you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hate divorce, says the LORD, the God of Israel, And covering one’s garment with injustice, says the LORD of hosts; You must then safeguard life that is your own, and not break fai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wearied the LORD with your words, yet you say, “How have we wearied him?” By your saying, “Every evildoer is good in the sight of the LORD, And he is pleased with him”; or else, “Where is the just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 I am sending my messenger to prepare the way before me; And suddenly there will come to the temple the LORD whom you seek, And the messenger of the covenant whom you desire. Yes, he is coming, says the LORD of host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 will endure the day of his coming? And who can stand when he appears? For he is like the refiner’s fire, or like the fuller’s ly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it refining and purifying (silver), and he will purify the sons of Levi, Refining them like gold or like silver that they may offer due sacrifice to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sacrifice of Judah and Jerusalem will please the LORD, as in days of old, as in years gone b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draw near to you for judgment, and I will be swift to bear witness Against the sorcerers, adulterers, and perjurers, those who defraud the hired man of his wages, Against those who defraud widows and orphans; those who turn aside the stranger, and those who do not fear me, says the LORD of hos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I, the LORD, do not change, nor do you cease to be sons of Jacob.</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ce the days of your fathers you have turned aside from my statutes, and have not kept them. Return to me, and I will return to you, says the LORD of hosts. Yet you say, “How must we retur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are a man rob God? Yet you are robbing me! And you say, “How do we rob you?” In tithes and in offer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are indeed accursed, for you, the whole nation, rob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ring the whole tithe into the storehouse, That there may be food in my house, and try me in this, says the LORD of hosts: Shall I not open for you the floodgates of heaven, to pour down blessing upon you without measu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r sake I will forbid the locust to destroy your crops; And the vine in the field will not be barren, says the LORD of hos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nations will call you blessed, for you will be a delightful land, says the LORD of hos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defied me in word, says the LORD, yet you ask, “What have we spoken against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aid, “It is vain to serve God, and what do we profit by keeping his command, And going about in penitential dress in awe of the LORD of hos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ather must we call the proud blessed; for indeed evildoers prosper, and even tempt God with impunit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y who fear the LORD spoke with one another, and the LORD listened attentively; And a record book was written before him of those who fear the LORD and trust in his na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shall be mine, says the LORD of hosts, my own special possession, on the day I take action. And I will have compassion on them, as a man has compassion on his son who serves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you will again see the distinction between the just and the wicked; Between him who serves God, and him who does not serve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lo, the day is coming, blazing like an oven, when all the proud and all evildoers will be stubble, And the day that is coming will set them on fire, leaving them neither root nor branch, says the LORD of hos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for you who fear my name, there will arise the sun of justice with its healing rays; And you will gambol like calves out of the stal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211 )and tread down the wicked; They will become ashes under the soles of your feet, on the day I take action, says the LORD of host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member the law of Moses my servant, which I enjoined him on Horeb, The statutes and ordinances for all Israe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o, I will send you Elijah, the prophet, Before the day of the LORD comes, the great and terrible da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turn the hearts of the fathers to their children, and the hearts of the children to their fathers, Lest I come and strike the land with doom. Lo, I will send you Elijah, the prophet, Before the day of the LORD comes, the great and terrible da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8:00Z</dcterms:created>
  <dc:creator/>
  <dc:description/>
  <cp:keywords/>
  <dc:language>en-US</dc:language>
  <cp:lastModifiedBy>XP</cp:lastModifiedBy>
  <dcterms:modified xsi:type="dcterms:W3CDTF">2009-06-25T13:11:00Z</dcterms:modified>
  <cp:revision>5</cp:revision>
  <dc:subject/>
  <dc:title>MALACHI</dc:title>
</cp:coreProperties>
</file>