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the son of David, king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men may appreciate wisdom and discipline, may understand words of intellig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receive training in wise conduct, in what is right, just and hone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resourcefulness may be imparted to the simple, to the young man knowledge and discre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by hearing them will advance in learning, an intelligent man will gain sound guida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he may comprehend proverb and parable, the words of the wise and their riddl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beginning of knowledge; wisdom and instruction fools despi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my son, your father’s instruction, and reject not your mother’s teach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graceful diadem will they be for your head; a torque for your nec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should sinners entice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y, “Come along with us! Let us lie in wait for the honest man, let us, unprovoked, set a trap for the innoc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swallow them up, as the nether world does, alive, in the prime of life, like those who go down to the p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kinds of precious wealth shall we gain, we shall fill our houses with boo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ast in your lot with us, we shall all have one pur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walk not in the way with them, hold back your foot from their pa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n to evil, they hasten to shed blo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in vain that a net is spread before the eyes of any bi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se men lie in wait for their own blood, they set a trap for their own liv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is the fate of everyone greedy of loot: unlawful gain takes away the life of him who acquires 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cries aloud in the street, in the open squares she raises her voi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wn the crowded ways she calls out, at the city gates she utters her word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you simple ones, will you love inanit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 long will you turn away at my reproof? Lo! I will pour out to you my spirit, I will acquaint you with my wor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I called and you refused, I extended my hand and no one took notic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you disdained all my counsel, and my reproof you ignor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in my turn, will laugh at your doom; I will mock when terror overtakes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error comes upon you like a storm, and your doom approaches like a whirlwind; when distress and anguish befall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all me, but I answer not; they seek me, but find me no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ey hated knowledge, and chose not the fear of the LOR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ignored my counsel, they spurned all my reproof; And in their arrogance they preferred arrogance, and like fools they hated knowledg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they must eat the fruit of their own way, and with their own devices be glutt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self-will of the simple kills them, the smugness of fools destroys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who obeys me dwells in security, in peace, without fear of har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receive my words and treasure my comm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urning your ear to wisdom, inclining your heart to understand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if you call to intelligence, and to understanding raise your vo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seek her like silver, and like hidden treasures search her ou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will you understand the fear of the LORD; the knowledge of God you will fi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wisdom, from his mouth come knowledge and understand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s counsel in store for the upright, he is the shield of those who walk honestl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uarding the paths of justice, protecting the way of his pious o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understand rectitude and justice, honesty, every good pa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sdom will enter your heart, knowledge will please your sou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will watch over you, understanding will guard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ving you from the way of evil men, from men of perverse speec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ave the straight paths to walk in the way of darknes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delight in doing evil, rejoice in perversi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e ways are crooked, and devious their path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ving you from the wife of another, from the adulteress with her smooth wor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forsakes the companion of her youth and forgets the pact with he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path sinks down to death, and her footsteps lead to the shad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ne who enter thereon come back again, or gain the paths of lif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you may walk in the way of good men, and keep to the paths of the ju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will dwell in the land, the honest will remain in 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will be cut off from the land, the faithless will be rooted out of 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forget not my teaching, keep in mind my comm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any days, and years of life, and peace, will they bring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kindness and fidelity leave you; bind them around your ne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you win favor and good esteem before God and ma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in the LORD with all your heart, on your own intelligence rely no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be mindful of him, and he will make straight your path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wise in your own eyes, fear the LORD and turn away from evi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will mean health for your flesh and vigor for your bo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nor the LORD with your wealth, with first fruits of all your produ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will your barns be filled with grain, with new wine your vats will overflo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discipline of the LORD, my son, disdain not; spurn not his reproof;</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m the LORD loves he reproves, and he chastises the son he favo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ppy the man who finds wisdom, the man who gains understand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 profit is better than profit in silver, and better than gold is her revenu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is more precious than corals, and none of your choice possessions can compare with 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ng life is in her right hand, in her left are riches and hono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pleasant ways, and all her paths are pe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ose who grasp her, and he is happy who holds her fa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wisdom founded the earth, established the heavens by understand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pths break open, and the clouds drop down dew.</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let not these slip out of your sight: keep advice and counsel in view;</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will they be life to your soul, and an adornment for your neck.</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may securely go your way; your foot will never stumb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lie down, you need not be afraid, when you rest, your sleep will be swee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 not afraid of sudden terror, of the ruin of the wicked when it com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will be your confidence, and will keep your foot from the snar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efuse no one the good on which he has a claim when it is in your power to do it for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 not to your neighbor, “Go, and come again, tomorrow I will give,” when you can give at on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lot no evil against your neighbor, against him who lives at peace with you.</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Quarrel not with a man without cause, with one who has done you no har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vy not the lawless man and choose none of his way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o the LORD the perverse man is an abomination, but with the upright is his friendship.</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on the house of the wicked, but the dwelling of the just he bless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is dealing with the arrogant, he is stern, but to the humble he shows kindnes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onor is the possession of wise men, but fools inherit sh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O children, a father’s instruction, be attentive, that you may gain understand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excellent advice I give you; my teaching do not forsak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was my father’s child, frail, yet the darling of my mo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aught me, and said to me: “Let your heart hold fast my words: keep my commands, that you may li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et wisdom, get understanding! Do not forget or turn aside from the words I ut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her not, and she will preserve you; love her, and she will safeguard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beginning of wisdom is: get wisdom; at the cost of all you have, get understand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xtol her, and she will exalt you; she will bring you honors if you embrace h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will put on your head a graceful diadem; a glorious crown will she bestow on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my son, and receive my words, and the years of your life shall be man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way of wisdom I direct you, I lead you on straightforward path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walk, your step will not be impeded, and should you run, you will not stumb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fast to instruction, never let her go; keep her, for she is your lif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ath of the wicked enter not, walk not on the way of evil m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un it, cross it not, turn aside from it, and pass 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cannot rest unless they have done evil; to have made no one stumble steals away their slee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y eat the bread of wickedness and drink the wine of viole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path of the just is like shining light, that grows in brilliance till perfect da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wicked is like darkness; they know not on what they stumb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to my words be attentive, to my sayings incline your ea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not slip out of your sight, keep them within your hear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those who find them, to man’s whole being they are healt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ith closest custody, guard your heart, for in it are the sources of lif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you dishonest talk, deceitful speech put far from you.</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eyes look straight ahead and your glance be directly forwar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urvey the path for your feet, and let all your ways be sur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urn neither to right nor to left, keep your foot far from ev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to my wisdom be attentive, to my knowledge incline your e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discretion may watch over you, and understanding may guard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ips of an adulteress drip with honey, and her mouth is smoother than oi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 end she is as bitter as wormwood, as sharp as a two-edged sw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to the nether world her steps atta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st you see before you the road to life, her paths will ramble, you know not w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O children, listen to me, go not astray from the words of my mou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your way far from her, approach not the door of her hou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you give your honor to others, and your years to a merciless o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strangers have their fill of your wealth, your hard-won earnings go to an alien’s hou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groan in the end, when your flesh and your body are consum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say, “Oh, why did I hate instruction, and my heart spurn reproof!</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id I not listen to the voice of my teachers, nor to my instructors incline my ea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all but come to utter ruin, condemned by the public assemb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 from your own cistern, running water from your own we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ay your water sources be dispersed abroad, streams of water in the street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fountain be yours alone, not one shared with strange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e joy of the wife of your you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lovely hind, your graceful doe. Her love will invigorate you always, through her love you will flourish continuall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then, my son, should you go astray for another’s wife and accept the embraces of an adulter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each man’s ways are plain to the LORD’S sight; all their paths he survey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his own iniquities the wicked man will be caught, in the meshes of his own sin he will be held fa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ill die from lack of discipline, through the greatness of his folly he will be lo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have become surety to your neighbor, given your hand in pledge to ano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been snared by the utterance of your lips, caught by the words of your mo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do this, my son, to free yourself, since you have fallen into your neighbor’s power: Go, hurry, stir up your neighbo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 sleep to your eyes, nor slumber to your eyeli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ee yourself as a gazelle from the snare, or as a bird from the hand of the fowl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O sluggard, study her ways and learn wisdo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ugh she has no chief, no commander or rul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procures her food in the summer, stores up her provisions in the harve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O sluggard, will you rest? when will you rise from your slee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sleep, a little slumber, a little folding of the arms to re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will poverty come upon you like a highway man, and want like an armed ma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scoundrel, a villain, is he who deals in crooked talk.</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nks his eyes, shuffles his feet, makes signs with his fing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as perversity in his heart, is always plotting evil, sows disc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suddenly ruin comes upon him; in an instant he is crushed beyond cu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are six things the LORD hates, yes, seven are an abomination to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ughty eyes, a lying tongue, and hands that shed innocent blo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plots wicked schemes, feet that run swiftly to evi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false witness who utters lies, and he who sows discord among brother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bserve, my son, your father’s bidding, and reject not your mother’s teach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them fastened over your heart always, put them around your neck;</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you lie down she will watch over you, and when you wake, she will share your concerns; wherever you turn, she will guide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bidding is a lamp, and the teaching a light, and a way to life are the reproofs of disciplin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keep you from your neighbor’s wife, from the smooth tongue of the adulteres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ust not in your heart after her beauty, let her not captivate you with her gla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price of a loose woman may be scarcely a loaf of bread, But if she is married, she is a trap for your precious lif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take fire to his bosom, and his garments not burn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r can a man walk on live coals, and his feet not be scorch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with him who goes in to his neighbor’s wife— none who touches her shall go unpunish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despise not the thief if he steals to satisfy his appetite when he is hungr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if he be caught he must pay back sevenfold; all the wealth of his house he may yield up.</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who commits adultery is a fool; he who would destroy himself does i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degrading beating will he get, and his disgrace will not be wiped awa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vindictive is the husband’s wrath, he will have no pity on the day of vengeanc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consider any restitution, nor be satisfied with the greatest gif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and treasure my comm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s and live, my teaching as the apple of your ey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on your fingers, write them on the tablet of your hea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Wisdom, “You are my sister!” call Understanding, “Frie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y may keep you from another’s wife, from the adulteress with her smooth wor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t the window of my house, through my lattice I looked ou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saw among the simple ones, I observed among the young men, a youth with no sen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ing along the street near the corner, then walking in the direction of her hou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wilight, at dusk of day, at the time of the dark of n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o! the woman comes to meet him, robed like a harlot, with secret desig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is fickle and unruly, in her home her feet cannot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she is in the streets, now in the open squares, and at every corner she lurks in ambus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she seizes him, she kisses him, and with an impudent look says to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owed peace offerings, and today I have fulfilled my vow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ame out to meet you, to look for you, and I have found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coverlets I have spread my couch, with brocaded cloths of Egyptian lin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sprinkled my bed with myrrh, with aloes, and with cinnam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drink our fill of love, until morning, let us feast on lov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my husband is not at home, he has gone on a long journe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ag of money he took with him, not till the full moon will he return ho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wins him over by her repeated urging, with her smooth lips she leads him astr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follows her stupidly, like an ox that is led to slaughter; Like a stag that minces toward the ne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ill an arrow pierces its liver; Like a bird that rushes into a snare, unaware that its life is at stak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now, O children, listen to me, be attentive to the words of my mou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not your heart turn to her ways, go not astray in her path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many are those she has struck down dead, numerous, those she has slai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made up of ways to the nether world, leading down into the chambers of de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not Wisdom call, and Understanding raise her voi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top of the heights along the road, at the crossroads she takes her st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the gates at the approaches of the city, in the entryways she cries alou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you, O men, I call; my appeal is to the children of m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imple ones, gain resource, you fools, gain sen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heed! for noble things I speak; honesty opens my lip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s, the truth my mouth recounts, but the wickedness my lips abho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ncere are all the words of my mouth, no one of them is wily or croo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of them are plain to the man of intelligence, and right to those who attain knowledg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ceive my instruction in preference to silver, and knowledge rather than choice go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better than corals, and no choice possessions can compare with 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dwell with experience, and judicious knowledge I atta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ear of the LORD is to hate evil;) Pride, arrogance, the evil way, and the perverse mouth I ha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ine are counsel and advice; Mine is strength; I am understand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lawgivers establish justi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govern, and nobles; all the rulers of ear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love me I also love, and those who seek me find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me are riches and honor, enduring wealth and prosperi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yes, than pure gold, and my revenue than choice silv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e way of duty I walk, along the paths of justi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ranting wealth to those who love me, and filling their treasuri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begot me, the first-born of his ways, the forerunner of his prodigies of long ago;</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of old I was poured forth, at the first, before the ear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depths I was brought forth, when there were no fountains or springs of wat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into place, before the hills, I was brought for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as yet the earth and the fields were not made, nor the first clods of the worl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established the heavens I was there, when he marked out the vault over the face of the deep;</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made firm the skies above, when he fixed fast the foundations of the eart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set for the sea its limit, so that the waters should not transgress his comman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was I beside him as his craftsman, and I was his delight day by day, Playing before him all the whil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laying on the surface of his earth; and I found delight in the sons of me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now, O children, listen to 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struction and wisdom do not reject! Happy the man who obeys me, and happy those who keep my way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ppy the man watching daily at my gates, waiting at my doorpost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he who finds me finds life, and wins favor from the LOR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who misses me harms himself; all who hate me love de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built her house, she has set up her seven colum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dressed her meat, mixed her wine, yes, she has spread her ta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maidens; she calls from the heights out over the ci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whoever is simple turn in here; to him who lacks understanding, I s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eat of my food, and drink of the wine I have mix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foolishness that you may live; advance in the way of understand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corrects an arrogant man earns insult; and he who reproves a wicked man incurs opprobriu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prove not an arrogant man, lest he hate you; reprove a wise man, and he will love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struct a wise man, and he becomes still wiser; teach a just man, and he advances in learn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eginning of wisdom is the fear of the LORD, and knowledge of the Holy One is understand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your days will be multiplied and the years of your life increas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it is to your own advantage; and if you are arrogant, you alone shall bear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man Folly is fickle, she is inane, and knows noth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sits at the door of her house upon a seat on the city heigh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lling to passers-by as they go on their straight w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whoever is simple turn in here, or who lacks understanding; for to him I s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 is sweet, and bread gotten secretly is pleas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he knows that the shades are there, that in the depths of the nether world are her gues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A wise son makes his father glad, but a foolish son is a grief to his mo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ll-gotten treasures profit nothing, but virtue saves from de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permits not the just to hunger, but the craving of the wicked he thwar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lack hand impoverishes, but the hand of the diligent enrich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on who fills the granaries in summer is a credit; a son who slumbers during harvest, a disgr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for the head of the just, but a rod for the back of the foo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just will be blessed, but the name of the wicked will ro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wise man heeds commands, but a prating fool will be overthrow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walks honestly walks securely, but he whose ways are crooked will fare badl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winks at a fault causes trouble, but he who frankly reproves promotes pea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fountain of life is the mouth of the just, but the mouth of the wicked conceals violen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s up disputes, but love covers all offens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lips of the intelligent is found wisdom, (but the mouth of the wicked conceals violen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men store up knowledge, but the mouth of a fool is imminent rui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 man’s wealth is his strong city; the ruination of the lowly is their pover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just man’s recompense leads to life, the gains of the wicked, to si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path to life is his who heeds admonition, but he who disregards reproof goes astr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the lips of the liar that conceal hostility; but he who spreads accusations is a foo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words are many, sin is not wanting; but he who restrains his lips does we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choice silver is the just man’s tongue; the heart of the wicked is of little wor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just man’s lips nourish many, but fools die for want of sen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the LORD’S blessing that brings wealth, and no effort can substitute for 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rime is the entertainment of the fool; so is wisdom for the man of sen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at the wicked man fears will befall him, but the desire of the just will be grant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tempest passes, the wicked man is no more; but the just man is established forev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vinegar to the teeth, and smoke to the eyes, is the sluggard to those who use him as a messeng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prolongs life, but the years of the wicked are brief.</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just brings them joy, but the expectation of the wicked comes to nough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a stronghold to him who walks honestly, but to evildoers, their downfal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just man will never be disturbed, but the wicked will not abide in the lan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just yields wisdom, but the perverse tongue will be cut off.</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just know how to please, but the mouth of the wicked, how to perve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alse scales are an abomination to the LORD, but a full weight is his del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s, disgrace comes; but with the humble is wisdo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onesty of the upright guides them; the faithless are ruined by their duplici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is useless on the day of wrath, but virtue saves from dea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onest man’s virtue makes his way straight, but by his wickedness the wicked man fal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virtue of the upright saves them, but the faithless are caught in their own intrigu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wicked man dies his hope perishes, and what is expected from strength comes to nou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just man escapes trouble, and the wicked man falls into it in his st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his mouth the impious man would ruin his neighbor, but through their knowledge the just make their escap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just prosper, the city rejoices; and when the wicked perish, there is jubilati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rough the blessing of the righteous the city is exalted, but through the mouth of the wicked it is overthrow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reviles his neighbor has no sense, but the intelligent man keeps sil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newsmonger reveals secrets, but a trustworthy man keeps a confiden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lack of guidance a people falls; security lies in many counselo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in a bad way who becomes surety for another, but he who hates giving pledges is saf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gracious woman wins esteem, but she who hates virtue is covered with shame. (The slothful become impoverished, but the diligent gain weal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kindly man benefits himself, but a merciless man harms himself.</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man makes empty profits, but he who sows virture has a sure rewa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Virtue directs toward life, but he who pursues evil does so to his dea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depraved in heart are an abomination to the LORD, but those who walk blamelessly are his deligh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ruly the evil man shall not go unpunished, but those who are just shall escap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ke a golden ring in a swine’s snout is a beautiful woman with a rebellious dispositi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just ends only in good; the expectation of the wicked is wra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e man is lavish yet grows still richer; another is too sparing, yet is the poor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confers benefits will be amply enriched, and he who refreshes others will himself be refres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im who monopolizes grain, the people curse— but blessings upon the head of him who distributes i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seeks the good commands favor, but he who pursues evil will have evil befall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trusts in his riches will fall, but like green leaves the just flouris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upsets his household has empty air for a heritage; and the fool will become slave to the wise ma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virtue is a tree of life, but violence takes lives awa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just man is punished on earth, how much more the wicked and the sinn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loves correction loves knowledge, but he who hates reproof is stup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od man wins favor from the LORD, but the schemer is condemned by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man is built up by wickedness, but the root of the just will never be disturb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orthy wife is the crown of her husband, but a disgraceful one is like rot in his bon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just are legitimate; the designs of the wicked are deceitfu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wicked are a deadly ambush, but the speech of the upright saves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overthrown and are no more, but the house of the just stands fir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ccording to his good sense a man is praised, but one with a warped mind is despis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a lowly man who supports himself than one of assumed importance who lacks br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just man takes care of his beast, but the heart of the wicked is mercil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tills his own land has food in plenty, but he who follows idle pursuits is a foo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tronghold of evil men will be demolished, but the root of the just is endur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sin of his lips the evil man is ensnared, but the just comes free of troub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fruit of his words a man has his fill of good things, and the work of his hands comes back to reward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the fool seems right in his own eyes, but he who listens to advice is wi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ool immediately shows his anger, but the shrewd man passes over an insul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ells the truth who states what he is sure of, but a lying witness speaks deceitful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rating of some men is like sword thrusts, but the tongue of the wise is heal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thful lips endure forever, the lying tongue, for only a momen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ands of those who plot evil, but those who counsel peace have jo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harm befalls the just, but the wicked are overwhelmed with misfortu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ying lips are an abomination to the LORD, but those who are truthful are his deligh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shrewd man conceals his knowledge, but the hearts of fools gush forth foll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diligent hand will govern, but the slothful will be enslav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xiety in a man’s heart depresses it, but a kindly word makes it gla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just man surpasses his neighbor, but the way of the wicked leads them astra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lothful man catches not his prey, but the wealth of the diligent man is grea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path of justice there is life, but the abominable way leads to de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loves correction, but the senseless one heeds no rebuk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fruit of his words a man eats good things, but the treacherous one craves viol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guards his mouth protects his life; to open wide one’s lips brings downfal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ul of the sluggard craves in vain, but the diligent soul is amply satisfi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ything deceitful the just man hates, but the wicked brings shame and disgr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Virtue guards one who walks honestly, but the downfall of the wicked is s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e man pretends to be rich, yet has nothing; another pretends to be poor, yet has great weal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s riches serve as ransom for his life, but the poor man heeds no rebuk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just shines gaily, but the lamp of the wicked goes ou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tupid man sows discord by his insolence, but with those who take counsel is wisdo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quickly gotten dwindles away, but amassed little by little, it grow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s the heart sick, but a wish fulfilled is a tree of lif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despises the word must pay for it, but he who reveres the commandment will be reward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teaching of the wise is a fountain of life, that a man may avoid the snares of de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sense brings favor, but the way of the faithless is their rui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hrewd man does everything with prudence, but the fool peddles foll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brings on disaster, but a trustworthy envoy is a healing remed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verty and shame befall the man who disregards correction, but he who heeds reproof is honor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ust indulged starves the soul, but fools hate to turn from ev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alk with wise men and you will become wise, but the companion of fools will fare badl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isfortune pursues sinners, but the just shall be recompensed with g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good man leaves an inheritance to his children’s children, but the wealth of the sinner is stored up for the ju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lawsuit devours the tillage of the poor, but some men perish for lack of a law cour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pares his rod hates his son, but he who loves him takes care to chastise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just man eats, his hunger is appeased; but the belly of the wicked suffers wa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builds her house, but Folly tears hers down with her own h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uprightly fears the LORD, but he who is devious in his ways spurns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uth of the fool is a rod for his back, but the lips of the wise preserve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there are no oxen, the crib remains empty; but large crops come through the strength of the bu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ruthful witness does not lie, but a false witness utters li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enseless man seeks in vain for wisdom, but knowledge is easy to the man of intellige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void the foolish man, take steps! But knowing lips one meets with by surpri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hrewd man’s wisdom gives him knowledge of his way, but the folly of fools is their decep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uilt lodges in the tents of the arrogant, but favor in the house of the ju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art knows its own bitterness, and in its joy no one else shar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will be destroyed, but the tent of the upright will flouris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metimes a way seems right to a man, but the end of it leads to dea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may be sad, and the end of joy may be sorro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coundrel suffers the consequences of his ways, and the good man reaps the fruit of his path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mpleton believes everything, but the shrewd man measures his step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ise man is cautious and shuns evil; the fool is reckless and sure of himself.</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quick-tempered man makes a fool of himself, but the prudent man is at pe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adornment of simpletons is folly, but shrewd men gain the crown of knowledg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il men must bow down before the good, and the wicked, at the gates of the ju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n by his neighbor the poor man is hated, but the friends of the rich are man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ins who despises the hungry; but happy is he who is kind to the poo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those who plot evil go astray? But those intent on good gain kindness and constanc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labor there is profit, but mere talk tends only to penur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rown of the wise is resourcefulness; the diadem of fools is foll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truthful witness saves lives, but he who utters lies is a betray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fear of the LORD is a strong defense; even for one’s children he will be a refug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that a man may avoid the snares of dea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many subjects lies the glory of the king; but if his people are few, it is the prince’s rui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patient man shows much good sense, but the quick-tempered man displays folly at its heigh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tranquil mind gives life to the body, but jealousy rots the bon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oppresses the poor blasphemes his Maker, but he who is kind to the needy glorifies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man is overthrown by his wickedness, but the just man finds a refuge in his honest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heart of the intelligent wisdom abides, but in the bosom of fools it is unknown.</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Virtue exalts a nation, but sin is a people’s disgrac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 favors the intelligent servant, but the worthless one incurs his wr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ild answer calms wrath, but a harsh word stirs up ang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pours out knowledge, but the mouth of fools spurts forth fol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keeping watch on the evil and the g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soothing tongue is a tree of life, but a perverse one crushes the spir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spurns his father’s admonition, but prudent is he who heeds reproof.</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house of the just there are ample resources, but the earnings of the wicked are in turmo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disseminate knowledge, but the heart of fools is perver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acrifice of the wicked is an abomination to the LORD, but the prayer of the upright is his del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wicked is an abomination to the LORD, but he loves the man who pursues virtu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vere punishment is in store for the man who goes astray; he who hates reproof will di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nether world and the abyss lie open before the LORD; how much more the hearts of m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enseless man loves not to be reproved; to wise men he will not g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glad heart lights up the face, but by mental anguish the spirit is brok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ind of the intelligent man seeks knowledge, but the mouth of fools feeds on fol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 day is miserable for the depressed, but a lighthearted man has a continual fea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a little with fear of the LORD than a great fortune with anxiet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a dish of herbs where love is than a fatted ox and hatred with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 ill-tempered man stirs up strife, but a patient man allays disco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sluggard is hemmed in as with thorns, but the path of the diligent is a highw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s his father glad, but a fool of a man despises his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lly is joy to the senseless man, but the man of understanding goes the straight w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lans fail when there is no counsel, but they succeed when counselors are man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is joy for a man in his utterance; a word in season, how good it i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ath of life leads the prudent man upward, that he may avoid the nether world below.</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overturns the house of the proud, but he preserves intact the widow’s landmar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wicked man’s schemes are an abomination to the LORD, but the pure speak what is pleasing to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is greedy of gain brings ruin on his own house, but he who hates bribes will liv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just man weighs well his utterance, but the mouth of the wicked pours out evil.</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the prayer of the just he hear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cheerful glance brings joy to the heart; good news invigorates the bon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listens to salutary reproof will abide among the wis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rejects admonition despises his own soul, but he who heeds reproof gains understanding.</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is training for wisdom, and humility goes before hono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may make plans in his heart, but what the tongue utters is from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may be pure in his own eyes, but it is the LORD who proves the spir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rust your works to the LORD, and your plans will succe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everything for his own ends, even the wicked for the evil d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proud man is an abomination to the LORD; I assure you that he will not go unpunish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kindness and piety guilt is expiated, and by the fear of the LORD man avoids ev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ORD is pleased with a man’s ways, he makes even his enemies be at peace with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a little with virtue, than a large income with injusti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his mind a man plans his course, but the LORD directs his step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king’s lips are an oracle; no judgment he pronounces is fal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alance and scales belong to the LORD; all the weights used with them are his concer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s have a horror of wrongdoing, for by righteousness the throne endur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 takes delight in honest lips, and the man who speaks what is right he lo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s wrath is like messengers of death, but a wise man can pacify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the king’s countenance is life, and his favor is like a rain cloud in spr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to acquire wisdom than gold! To acquire understanding is more desirable than sil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ath of the upright avoids misfortune; he who pays attention to his way safeguards his lif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isaster, and a haughty spirit before a fal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be humble with the meek than to share plunder with the prou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plans a thing will be successful; happy is he who trusts in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man is esteemed for his discernment, yet pleasing speech increases his persuasivenes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ood sense is a fountain of life to its possessor, but folly brings chastisement on fool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ind of the wise man makes him eloquent, and augments the persuasiveness of his lip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ing words are a honeycomb, sweet to the taste and healthful to the bod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metimes a way seems right to a man, but the end of it leads to dea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borer’s appetite labors for him, for his mouth urges him 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scoundrel is a furnace of evil, and on his lips there is a scorching fir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 intriguer sows discord, and a talebearer separates bosom friend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lawless man allures his neighbor, and leads him into a way that is not go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winks his eye is plotting trickery; he who compresses his lips has mischief read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ray hair is a crown of glory; it is gained by virtuous living.</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patient man is better than a warrior, and he who rules his temper, than he who takes a cit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lot is cast into the lap, its decision depends entirely on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a dry crust with peace than a house full of feasting with strif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 intelligent servant will rule over a worthless son, and will share the inheritance with the bro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rucible for silver, and the furnace for gold, but the tester of hearts is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vil man gives heed to wicked lips, and listens to falsehood from a mischievous tongu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mocks the poor blasphemes his Maker; he who is glad at calamity will not go unpunish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andchildren are the crown of old men, and the glory of children is their parentag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ine words are out of place in a fool; how much more, lying words in a nob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who has a bribe to offer rates it a magic stone; at every turn it brings him succ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covers up a misdeed fosters friendship, but he who gossips about it separates frien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single reprimand does more for a man of intelligence than a hundred lashes for a foo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rebellion alone is the wicked man bent, but a merciless messenger will be sent against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ace a bear robbed of her cubs, but never a fool in his foll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a man returns evil for good, from his house evil will not depar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tart of strife is like the opening of a dam; therefore, check a quarrel before it begi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condones the wicked, he who condemns the just, are both an abomination to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what use in the fool’s hand are the means to buy wisdom, since he has no mind for 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is a friend is always a friend, and a brother is born for the time of str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nseless is the man who gives his hand in pledge, who becomes surety for his neighb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loves strife loves guilt; he who builds his gate high courts disast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is perverse in heart finds no good, and a double-tongued man falls into troub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be a fool’s parent is grief for a man; the father of a numskull has no jo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joyful heart is the health of the body, but a depressed spirit dries up the bon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wicked man accepts a concealed bribe to pervert the course of justic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man of intelligence fixes his gaze on wisdom, but the eyes of a fool are on the ends of the ear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is vexation to his father, and bitter sorrow to her who bore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is wrong to fine an innocent man, but beyond reason to scourge princ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spares his words is truly wise, and he who is chary of speech is a man of intelligenc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if he keeps silent, is considered wise; if he closes his lips, intellig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estrangement one seeks pretexts: with all persistence he picks a quarr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ool takes no delight in understanding, but rather in displaying what he think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wickedness comes contempt, and with disgrace comes scor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from a man’s mouth are deep waters, but the source of wisdom is a flowing broo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good to be partial to the guilty, and so to reject a rightful cla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l’s lips lead him into strife, and his mouth provokes a beat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ool’s mouth is his ruin; his lips are a snare to his lif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talebearer are like dainty morsels that sink into one’s inmost be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an who is slack in his work is own brother to the man who is destructiv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just man runs to it and is saf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s wealth is his strong city; he fancies it a high wa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his downfall a man’s heart is haughty, but humility goes before hono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answers before he hears— his is the folly and the sha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an’s spirit sustains him in infirmity— but a broken spirit who can bea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ind of the intelligent gains knowledge, and the ear of the wise seeks knowledg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gift clears the way for him, and gains him access to great m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an who pleads his case first seems to be in the right; then his opponent comes and puts him to the te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t puts an end to disputes, and is decisive in a controversy between the migh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brother is a better defense than a strong city, and a friend is like the bars of a cast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rom the fruit of his mouth a man has his fill; with the yield of his lips he sates himself.</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those who make it a friend shall eat its fru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finds a wife finds happiness; it is a favor he receives from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man implores, but the rich man answers harshl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friends bring ruin on us, but a true friend is more loyal than a br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a poor man who walks in his integrity than he who is crooked in his ways and ric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out knowledge even zeal is not good; and he who acts hastily, blund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s own folly upsets his way, but his heart is resentful against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adds many friends, but the friend of the poor man deserts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alse witness will not go unpunished, and he who utters lies will not escap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curry favor with a noble; all are friends of the man who has something to gi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poor man’s brothers hate him; how much more do his friends shun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gains intelligence is his own best friend; he who keeps understanding will be successfu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false witness will not go unpunished, and he who utters lies will peris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uxury is not befitting a fool; much less should a slave rule over princ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good sense in a man to be slow to anger, and it is his glory to overlook an offen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like the roaring of a lion, but his favor, like dew on the gra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oolish son is ruin to his father, and the nagging of a wife is a persistent lea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me and possessions are an inheritance from parents, but a prudent wife is from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ziness plunges a man into deep sleep, and the sluggard must go hungr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the precept keeps his life, but the despiser of the word will di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compassion on the poor lends to the LORD, and he will repay him for his good de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astise your son, for in this there is hope; but do not desire his de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man of violent temper pays the penalty; even if you rescue him, you will have it to do agai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sten to counsel and receive instruction, that you may eventually become wi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y are the plans in a man’s heart, but it is the decision of the LORD that endur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rom a man’s greed comes his shame; rather be a poor man than a lia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is an aid to life; one eats and sleeps without being visited by misfortun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luggard loses his hand in the dish; he will not even lift it to his mou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you beat an arrogant man, the simple learn a lesson; if you rebuke an intelligent man, he gains knowledg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mistreats his father, or drives away his mother, is a worthless and disgraceful s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 son ceases to hear instruction, he wanders from words of knowledg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 unprincipled witness perverts justice, and the mouth of the wicked pours out iniquit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ods are prepared for the arrogant, and blows for the backs of fool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is arrogant, strong drink is riotous; none who goes astray for it is wi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read of the king is as when a lion roars; he who incurs his anger forfeits his lif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honorable for a man to shun strife, while every fool starts a quarre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seedtime the sluggard plows not; when he looks for the harvest, it is not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tention in the human heart is like water far below the surface, but the man of intelligence draws it fo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are declared to be men of virtue: but who can find one worthy of tru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 walks in integrity and justice, happy are his children after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seated on the throne of judgment dispels all evil with his gla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made my heart clean, I am cleansed of my si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arying weights, varying measures, are both an abomination to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by his manners the child betrays whether his conduct is innocent and ri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ar that hears, and the eye that sees— the LORD has made them bo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ve not sleep, lest you be reduced to poverty; eyes wide open mean abundant fo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ad, bad!” says the buyer; but once he has gone his way, he boa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gold or a wealth of corals, wise lips are a precious ornamen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his garment who becomes surety for another, and for strangers yield it u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read of deceit is sweet to a man, but afterward his mouth will be filled with grave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lans made after advice succeed; so with wise guidance wage your wa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newsmonger reveals secrets; so have nothing to do with a babbl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one curses his father or mother, his lamp will go out at the coming of darkn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ssessions gained hastily at the outset will in the end not be bless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 not, “I will repay evil!” Trust in the LORD and he will help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Varying weights are an abomination to the LORD, and false scales are not go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n’s steps are from the LORD; how, then, can a man understand his wa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ashly to pledge a sacred gift is a trap for a man, or to regret a vow once mad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winnows the wicked, and threshes them under the cartwhee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lamp from the LORD is the breath of man; it searches through all his inmost being.</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Kindness and piety safeguard the king, and he upholds his throne by justi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dignity of old men is gray hai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il is cleansed away by bloody lashes, and a scourging to the inmost be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a stream is the king’s heart in the hand of the LORD; wherever it pleases him, he directs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may be right in his own eyes, but it is the LORD who proves hear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what is right and just is more acceptable to the LORD than sacrif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ughty eyes and a proud heart— the tillage of the wicked is s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diligent are sure of profit, but all rash haste leads certainly to pover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makes a fortune by a lying tongue is chasing a bubble over deadly snar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oppression of the wicked will sweep them away, because they refuse to do what is r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the culprit is crooked, but the conduct of the innocent is r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dwell in a corner of the housetop than in a roomy house with a quarrelsome woma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ul of the wicked man desires evil; his neighbor finds no pity in his ey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arrogant man is punished, the simple are the wiser; when the wise man is instructed, he gains knowledg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just man appraises the house of the wicked: there is one who brings down the wicked to ru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shuts his ear to the cry of the poor will himself also call and not be hea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secret gift allays anger, and a concealed present, violent wr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practice justice is a joy for the just, but terror for evildoe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man who strays from the way of good sense will abide in the assembly of the shad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loves pleasure will suffer want; he who loves wine and perfume will not be ric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man serves as ransom for the just, and the faithless man for the righteo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dwell in a wilderness than with a quarrelsome and vexatious wif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recious treasure remains in the house of the wise, but the fool consumes i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pursues justice and kindness will find life and hono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ise man storms a city of the mighty, and overthrows the stronghold in which it trust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guards his mouth and his tongue keeps himself from troub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rrogant is the name for the man of overbearing pride who acts with scornful effronter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luggard’s propensity slays him, for his hands refuse to wor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me are consumed with avarice all the day, but the just man gives unsparingl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an abomination, the more so when they offer it with a bad intentio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false witness will perish, but he who listens will finally have his s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icked man is brazenfaced, but the upright man pays heed to his way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wisdom, no understanding, no counsel, against the LOR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equipped for the day of battle, but victory is the L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more desirable than great riches, and high esteem, than gold and sil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ich and poor have a common bond: the LORD is the maker of them 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rewd man perceives evil and hides, while simpletons continue on and suffer the penal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reward of humility and fear of the LORD is riches, honor and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snares are on the path of the crooked; he who would safeguard his life will shun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in a boy in the way he should go; even when he is old, he will not swerve from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 over the poor, and the borrower is the slave of the lend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sows iniquity reaps calamity, and the rod destroys his labo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dly man will be blessed, for he gives of his sustenance to the po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xpel the arrogant man and discord goes out; strife and insult cea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loves the pure of heart; the man of winning speech has the king for his frie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safeguard knowledge, but he defeats the projects of the faithl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A lion is outside; in the streets I might be sla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the adulteress is a deep pit; he with whom the LORD is angry will fall into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lly is close to the heart of a child, but the rod of discipline will drive it far from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oppresses the poor to enrich himself will yield up his gains to the rich as sheer lo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yings of the wise: Incline your ear, and hear my words, and apply your heart to my doctri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will be well if you keep them in your bosom, if they all are ready on your lip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your trust may be in the LORD, I make known to you the words of Amen-em-Op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for you the “Thirty,” with counsels and knowledg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each you truly how to give a dependable report to one who sends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jure not the poor because they are poor, nor crush the needy at the gat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defend their cause, and will plunder the lives of those who plunder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not friendly with a hotheaded man, nor the companion of a wrathful ma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st you learn his ways, and get yourself into a snar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not one of those who give their hand in pledge, of those who become surety for deb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f you have not the means to pay, your bed will be taken from under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Remove not the ancient landmark which your fathers set up.</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see a man skilled at his work? He will stand in the presence of kings; he will not stand in the presence of obscure 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you sit down to dine with a ruler, keep in mind who is before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your throat if you have a ravenous appetit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esire his delicacies; they are deceitful f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il not to gain wealth, cease to be concerned about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your glance flits to it, it is gone! for assuredly it grows wings, like the eagle that flies toward heav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take food with a grudging man, and do not desire his dainti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his greed he is like a storm. “Eat and drink,” he says to you, though his heart is not with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ittle you have eaten you will vomit up, and you will have wasted your agreeable wor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peak not for the fool’s hearing; he will despise the wisdom of your wor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not the ancient landmark, nor invade the fields of orpha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redeemer is strong; he will defend their cause against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pply your heart to instruction, and your ears to words of knowledg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hold not chastisement from a boy; if you beat him with the rod, he will not di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at him with the rod, and you will save him from the nether wor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be wise, my own heart also will rejoi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y inmost being will exult, when your lips speak what is r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your heart emulate sinners, but be zealous for the fear of the LORD alway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will surely have a future, and your hope will not be cut off.</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ar, my son, and be wise, and guide your heart in the right w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nsort not with winebibbers, nor with those who eat meat to exc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drunkard and the glutton come to poverty, and torpor clothes a man in rag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sten to your father who begot you, and despise not your mother when she is o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t the truth, and sell it not— wisdom, instruction and understand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a just man will exult with glee; he who begets a wise son will have joy in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father and mother have joy; let her who bore you exul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your heart, and let your eyes keep to my way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arlot is a deep ditch, and the adulteress a narrow pi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s, she lies in wait like a robber, and increases the faithless among me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scream? Who shriek? Who have strife? Who have anxiety? Who have wounds for nothing? Who have black ey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linger long over wine, those who engage in trials of blended win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ook not on the wine when it is red, when it sparkles in the glass. It goes down smoothl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n the end it bites like a serpent, or like a poisonous adde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r eyes behold strange sights, and your heart utters disordered thought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are like one now lying in the depths of the sea, now sprawled at the top of the mas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struck me, but it pained me not; They beat me, but I felt it not; When shall I awake to seek wine once ag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not emulous of evil men, and desire not to be with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hearts plot violence, and their lips speak of foul pl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wisdom is a house built, by understanding is it made fir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y knowledge are its rooms filled with every precious and pleasing possess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more powerful than a strong man, and a man of knowledge than a man of mi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by wise guidance that you wage your war, and the victory is due to a wealth of counselo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fool, to be silent is wisdom; not to open his mouth at the gat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plots evil doing— men call him an intrigu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yond intrigue and folly and sin, it is arrogance that men find abominab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remain indifferent in time of adversity, your strength will depart from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cue those who are being dragged to death, and from those tottering to execution withdraw no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say, “I know not this man!” does not he who tests hearts perceive it? He who guards your life knows it, and he will repay each one according to his dee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eat honey, my son, because it is good, if virgin honey is sweet to your tas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uch, you must know, is wisdom to your soul. If you find it, you will have a future, and your hope will not be cut off.</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e not in wait against the home of the just man, ravage not his dwelling p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just man falls seven times and rises again, but the wicked stumble to rui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joice not when your enemy falls, and when he stumbles, let not your heart exul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st the LORD see it, be displeased with you, and withdraw his wrath from your enem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 not provoked with evildoers, nor envious of the wick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evil man has no future, the lamp of the wicked will be put ou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fear the LORD and the king; have nothing to do with those who rebel against th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suddenly arises the destruction they send, and the ruin from either one, who can measu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also are sayings of the wise: To show partiality in judgment is not go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ays to the wicked man, “You are just”— men will curse him, people will denounce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ose who convict the evildoer will fare well, and on them will come the blessing of prosperit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gives a kiss on the lips who makes an honest repl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mplete your outdoor tasks, and arrange your work in the field; afterward you can establish your hous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not a witness against your neighbor without just cause, thus committing folly with your lip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ay not, “As he did to me, so will I do to him; I will repay the man according to his deed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passed by the field of the sluggard, by the vineyard of the man without sens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it was all overgrown with thistles; its surface was covered with nettles, and its stone wall broken dow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s I gazed at it, I reflected; I saw and learned the lesso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little sleep, a little slumber, a little folding of the arms to res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will poverty come upon you like a highwayman, and want like an armed 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lso are proverbs of Solomon. The men of Hezekiah, king of Judah, transmitted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glory in what he conceals, kings have glory in what they fatho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s in height, and the earth in depth, the heart of kings is unfathomab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ove the dross from silver, and it comes forth perfectly purifi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ove the wicked from the presence of the king, and his throne is made firm through righteous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laim no honor in the king’s presence, nor occupy the place of great m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better that you be told, “Come up closer!” than that you be humbled before the pri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 your eyes have seen bring not forth hastily against an opponent; For what will you do later on when your neighbor puts you to sha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iscuss your case with your neighbor, but another man’s secret do not disclo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hearing it, he reproach you, and your ill repute cease no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golden apples in silver settings are words spoken at the proper ti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golden earring, or a necklace of fine gold, is a wise reprover to an obedient e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ke the coolness of snow in the heat of the harvest is a faithful messenger for the one who sends him. (He refreshes the soul of his mast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clouds and wind when no rain follows is the man who boastfully promises what he never giv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patience is a ruler persuaded, and a soft tongue will break a b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you find honey, eat only what you need, lest you become glutted with it and vomit it u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foot be seldom in your neighbor’s house, lest he have more than enough of you, and hate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club, or a sword, or a sharp arrow, is the man who bears false witness against his neighb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ke an infected tooth or an unsteady foot is (dependence on) a faithless man in time of troub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a moth in clothing, or a maggot in wood, sorrow gnaws at the human hear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r enemy be hungry, give him food to eat, if he be thirsty, give him to drink;</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live coals you will heap on his head, and the LORD will vindicate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orth wind brings rain, and a backbiting tongue an angry countenanc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dwell in a corner of the housetop than in a roomy house with a quarrelsome woma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 cool water to one faint from thirst is good news from a far countr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a troubled fountain or a polluted spring is a just man who gives way before the wick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eat too much honey is not good; nor to seek honor after hono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ke an open city with no defenses is the man with no check on his feeling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snow in summer, or rain in harvest, honor for a fool is out of pl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the sparrow in its flitting, like the swallow in its flight, a curse uncalled-for arrives now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hip for the horse, the bridle for the ass, and the rod for the back of foo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swer not the fool according to his folly, lest you too become like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the fool according to his folly, lest he become wise in his own ey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cuts off his feet, he drinks down violence, who sends messages by a foo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proverb in the mouth of a fool hangs limp, like crippled le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one who entangles the stone in the sling is he who gives honor to a foo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 stick brandished by the hand of a drunkard is a proverb in the mouth of fool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an archer wounding all who pass by is he who hires a drunken foo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the dog returns to his vomit, so the fool repeats his foll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ee a man wise in his own eyes? There is more hope for a fool than for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in the street, a lion in the middle of the squa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oor turns on its hinges, the sluggard, on his b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luggard loses his hand in the dish; he is too weary to lift it to his mou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luggard imagines himself wiser than seven men who answer with good sen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ke the man who seizes a passing dog by the ears is he who meddles in a quarrel not his ow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crazed archer scattering firebrands and deadly arrow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man who deceives his neighbor, and then says, “I was only jok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lack of wood, the fire dies out; and when there is no talebearer, strife subsid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a bellows is to live coals, what wood is to fire, such is a contentious man in enkindling strif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talebearer are like dainty morsels that sink into one’s inmost be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ke a glazed finish on earthenware are smooth lips with a wicked hear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his lips an enemy pretends, but in his inmost being he maintains dece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peaks graciously, trust him not, for seven abominations are in his hear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man may conceal hatred under dissimulation, but his malice will be revealed in the assembl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digs a pit falls into it; and a stone comes back upon him who rolls i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lying tongue is its owner’s enemy, and the flattering mouth works ru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oast not of tomorrow, for you know not what any day may bring for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praise you—not your own mouth; Someone else—not your own lip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one is heavy, and sand a burden, but a fool’s provocation is heavier than bo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ger is relentless, and wrath overwhelming— but before jealousy who can st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tter is an open rebuke than a love that remains hidd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nds from a friend may be accepted as well meant, but the greetings of an enemy one prays again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e who is full, tramples on virgin honey; but to the man who is hungry, any bitter thing is swee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that is far from its nest is a man who is far from his ho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fume and incense gladden the heart, but by grief the soul is torn asund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own friend and your father’s friend forsake not; but if ruin befalls you, enter not a kinsman’s house. Better is a neighbor near at hand than a brother far aw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are wise, my son, you will gladden my heart, and I will be able to rebut him who tuants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hrewd man perceives evil and hides; simpletons continue on and suffer the penal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his garment who becomes surety for another, and for the sake of a stranger, yield it u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one greets his neighbor with a loud voice in the early morning, a curse can be laid to his charg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 persistent leak on a rainy day the match is a quarrelsome woma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her stores up a stormwind; he cannot tell north from so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ron sharpens iron, so man sharpens his fellow ma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tends a fig tree eats its fruit, and he who is attentive to his master will be enrich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one face differs from another, so does one human heart from an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nether world and the abyss are never satisfied; so too the eyes of m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the crucible tests silver and the furnace gold, so a man is tested by the praise he receiv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should pound the fool to bits with the pestle, amid the grits in a mortar, his folly would not go out of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good care of your flocks, give careful attention to your her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ealth lasts not forever, nor even a crown from age to ag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grass is taken away and the aftergrowth appears, and the mountain greens are gathered 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will provide you with clothing, and the goats will bring the price of a fiel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ill be ample goat’s milk to supply you, to supply your household, and maintenance for your maide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man flees although no one pursues him; but the just man, like a lion, feels sure of himself.</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 land is rebellious, its princes will be many; but with a prudent man it knows secur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rich man who oppresses the poor is like a devastating rain that leaves no f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abandon the law praise the wicked man, but those who keep the law war against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understand nothing of justice, but those who seek the LORD understand a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a poor man who walks in his integrity than he who is crooked in his ways and ric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keeps the law is a wise son, but the gluttons’ companion disgraces his fa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increases his wealth by interest and overcharge gathers it for him who is kind to the po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one turns away his ear from hearing the law, even his prayer is an abomina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seduces the upright into an evil way will himself fall into his own pit. (And blameless men will gain prosper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 is wise in his own eyes, but a poor man who is intelligent sees through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just are triumphant, there is great jubilation; but when the wicked gain preeminence, people hid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conceals his sins prospers not, but he who confesses and forsakes them obtains merc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ppy the man who is always on his guard; but he who hardens his heart will fall into evi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 roaring lion or a ravenous bear is a wicked ruler over a poor peop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ess prudent the prince, the more his deeds oppress. He who hates ill-gotten gain prolongs his d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a man burdened with human blood were to flee to the grave, none should support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walks uprightly is safe, but he whose ways are crooked falls into the p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cultivates his land will have plenty of food, but from idle pursuits a man has his fill of povert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rustworthy man will be richly blessed; he who is in haste to grow rich will not go unpunish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show partiality is never good: for even a morsel of bread a man may do wro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avaricious man is perturbed about his wealth, and he knows not when want will come upon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rebukes a man gets more thanks in the end than one with a flattering tongu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defrauds father or mother and calls it no sin, is a partner of the brig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reedy man stirs up disputes, but he who trusts in the LORD will prosp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trusts in himself is a fool, but he who walks in wisdom is saf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suffers no want, but he who ignores them gets many a curs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gain pre-eminence, other men hide; but at their fall the just flouri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an who remains stiff-necked and hates rebuke will be crushed suddenly beyond cu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just prevail, the people rejoice; but when the wicked rule, the people gro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loves wisdom makes his father glad, but he who consorts with harlots squanders his weal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justice a king gives stability to the land; but he who imposes heavy taxes ruins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an who flatters his neighbor is spreading a net under his fe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icked man steps into a snare, but the just man runs on joyful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ust man has a care for the rights of the poor; the wicked man has no such concer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rogant men set the city ablaze, but wise men calm the fur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disputes with a fool, he may rage or laugh but can have no pea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oodthirsty men hate the honest man, but the upright show concern for his lif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fool gives vent to all his anger; but by biding his time, the wise man calms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listens to lying words, his servants all become wick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and the oppressor have a common bond: the LORD gives light to the eyes of bo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king is zealous for the rights of the poor, his throne stands firm forev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of correction gives wisdom, but a boy left to his whims disgraces his mo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prevail, crime increases; but their downfall the just will behol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rrect your son, and he will bring you comfort, and give delight to your sou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out prophecy the people become demoralized; but happy is he who keeps the law.</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words no servant can be trained; for he understands what is said, but obeys no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see a man hasty in his words? More can be hoped for from a fool!</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a man pampers his servant from childhood, he will turn out to be stubbor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 ill-tempered man stirs up disputes, and a hotheaded man is the cause of many si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s pride causes his humiliation, but he who is humble of spirit obtains hono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accomplice of a thief is his own enemy: he hears himself put under a curse, yet discloses noth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brings a snare, but he who trusts in the LORD is saf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curry favor with the ruler, but the rights of each are from the LOR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evildoer is an abomination to the just, and he who walks uprightly is an abomination to the wick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son of Jakeh the Massaite: The pronouncement of mortal man: “I am not God; I am not God, that I should prevai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 am the most stupid of men, and have not even human intellig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ither have I learned wisdom, nor have I the knowledge of the Holy 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gone up to heaven and come down again— who has cupped the wind in his hands? Who has bound up the waters in a cloak— who has marked out all the ends of the earth? What is his name, what is his son’s name, if you know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tested; he is a shield to those who take refuge in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dd nothing to his words, lest he reprove you, and you be exposed as a deceiv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I ask of you, deny them not to me before I di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t falsehood and lying far from me, give me neither poverty nor riches; (provide me only with the food I ne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being full, I deny you, saying, “Who is the LORD?” Or, being in want, I steal, and profane the name of my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lander not a servant to his master, lest he curse you, and you have to pay the penal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group of people that curses its father, and blesses not its m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group that is pure in its own eyes, yet is not purged of its fil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roup—how haughty their eyes! how overbearing their glan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group whose incisors are swords, whose teeth are knives, Devouring the needy from the earth, and the poor from among m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two daughters of the leech are, “Give, Give.” Three things are never satisfied, four never say, “Enoug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ether world, and the barren womb; the earth, that is never saturated with water, and fire, that never says, “Enoug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s a father, or scorns an aged mother, Will be plucked out by the ravens in the valley; the young eagles will devour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ree things are too wonderful for me, yes, four I cannot understan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air, the way of a serpent upon a rock, The way of a ship on the high seas, and the way of a man with a maid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ch is the way of an adulterous woman: she eats, wipes her mouth, and says, “I have done no wro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der three things the earth trembles, yes, under four it cannot bear up:</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 a slave when he becomes king, and a fool when he is glutted with foo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nder an odious woman when she is wed, and a maidservant when she displaces her mistres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ur things are among the smallest on the earth, and yet are exceedingly wis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ts—a species not strong, yet they store up their food in the summ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ock-badgers—a species not mighty, yet they make their home in the crag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custs—they have no king, yet they migrate all in arra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zards—you can catch them with your hands, yet they find their way into king’s palac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ree things are stately in their stride, yes, four are stately in their carriag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on, mightiest of beasts, who retreats before noth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trutting cock, and the he-goat, and the king at the head of his peopl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foolishly been proud or presumptuous—put your hand on your mout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stirring of milk brings forth curds, and the stirring of anger brings forth bl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Lemuel, king of Massa. The advice which his mother gave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my son, my first-born! what, O son of my womb; what, O son of my vow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not your vigor to women, nor your strength to those who ruin king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not for kings to drink wine; strong drink is not for princ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st in drinking they forget what the law decrees, and violate the rights of all who are in ne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to one who is perishing, and wine to the sorely depress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drink, they will forget their misery, and think no more of their burde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en your mouth in behalf of the dumb, and for the rights of the destitut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pen your mouth, decree what is just, defend the needy and the po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one finds a worthy wife, her value is far beyond pear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 husband, entrusting his heart to her, has an unfailing priz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brings him good, and not evil, all the days of her lif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obtains wool and flax and makes cloth with skillful han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merchant ships, she secures her provisions from afa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rises while it is still night, and distributes food to her househol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picks out a field to purchase; out of her earnings she plants a vineya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is girt about with strength, and sturdy are her arm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enjoys the success of her dealings; at night her lamp is undimm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puts her hands to the distaff, and her fingers ply the spind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reaches out her hands to the poor, and extends her arms to the need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fears not the snow for her household; all her charges are doubly cloth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her own coverlets; fine linen and purple are her cloth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prominent at the city gates as he sits with the elders of the lan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garments and sells them, and stocks the merchants with belt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he is clothed with strength and dignity, and she laughs at the days to co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opens her mouth in wisdom, and on her tongue is kindly counse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watches the conduct of her household, and eats not her food in idlenes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rise up and praise her; her husband, too, extols 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ny are the women of proven worth, but you have excelled them al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harm is deceptive and beauty fleeting; the woman who fears the LORD is to be prais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a reward of her labors, and let her works praise her at the city ga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20T20:21:00Z</dcterms:modified>
  <cp:revision>7</cp:revision>
  <dc:subject/>
  <dc:title>PROVERBS</dc:title>
</cp:coreProperties>
</file>