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ONG OF SOLOMON</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ong of songs, which is Solom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him kiss me with the kisses of his mouth— For your love is better than w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the fragrance of your good ointments, Your name is ointment poured forth; Therefore the virgins love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raw me away! We will run after you. The king has brought me into his chambers. We will be glad and rejoice in you. We will remember </w:t>
      </w:r>
      <w:r>
        <w:rPr>
          <w:rFonts w:cs="AGaramond" w:ascii="AGaramond" w:hAnsi="AGaramond"/>
          <w:b/>
          <w:spacing w:val="18"/>
          <w:kern w:val="2"/>
          <w:szCs w:val="24"/>
        </w:rPr>
        <w:t>1</w:t>
      </w:r>
      <w:r>
        <w:rPr>
          <w:rFonts w:cs="AGaramond" w:ascii="AGaramond" w:hAnsi="AGaramond"/>
          <w:spacing w:val="18"/>
          <w:kern w:val="2"/>
          <w:szCs w:val="24"/>
        </w:rPr>
        <w:t xml:space="preserve"> your love more than wine. Rightly do they love </w:t>
      </w:r>
      <w:r>
        <w:rPr>
          <w:rFonts w:cs="AGaramond" w:ascii="AGaramond" w:hAnsi="AGaramond"/>
          <w:b/>
          <w:spacing w:val="18"/>
          <w:kern w:val="2"/>
          <w:szCs w:val="24"/>
        </w:rPr>
        <w:t>1</w:t>
      </w:r>
      <w:r>
        <w:rPr>
          <w:rFonts w:cs="AGaramond" w:ascii="AGaramond" w:hAnsi="AGaramond"/>
          <w:spacing w:val="18"/>
          <w:kern w:val="2"/>
          <w:szCs w:val="24"/>
        </w:rPr>
        <w:t xml:space="preser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dark, but lovely, O daughters of Jerusalem, Like the tents of Kedar, Like the curtains of Solom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Do not look upon me, because I am dark, Because the sun has tanned me. My mother’s sons were angry with me; They made me the keeper of the vineyards, But my own vineyard I have not kep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ell me, O you whom I love, Where you feed your flock, Where you make it rest at noon. For why should I be as one who veils herself By the flocks of your compan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you do not know, O fairest among women, Follow in the footsteps of the flock, And feed your little goats Beside the shepherds’ te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compared you, my love, To my filly among Pharaoh’s chario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our cheeks are lovely with ornaments, Your neck with chains of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will make you ornaments of gold With studs of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ile the king is at his table, My spikenard sends forth its fragr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bundle of myrrh is my beloved to me, That lies all night between my brea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y beloved is to me a cluster of henna blooms In the vineyards of En Gedi.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you are fair, my love! Behold, you are fair! You have dove’s ey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you are handsome, my beloved! Yes, pleasant! Also our bed is gre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beams of our houses are cedar, And our rafters of fi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the rose of Sharon, And the lily of the valle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ke a lily among thorns, So is my love among the daugh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ke an apple tree among the trees of the woods, So is my beloved among the sons. I sat down in his shade with great delight, And his fruit was sweet to my tas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rought me to the banqueting house, And his banner over me was lo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ustain me with cakes of raisins, Refresh me with apples, For I am lovesi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left hand is under my head, And his right hand embraces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charge you, O daughters of Jerusalem, By the gazelles or by the does of the field, Do not stir up nor awaken love Until it plea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my beloved! Behold, he comes Leaping upon the mountains, Skipping upon the hill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beloved is like a gazelle or a young stag. Behold, he stands behind our wall; He is looking through the windows, Gazing through the latti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eloved spoke, and said to me: “Rise up, my love, my fair one, And come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lo, the winter is past, The rain is over and g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flowers appear on the earth; The time of singing has come, And the voice of the turtledove Is heard in our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ig tree puts forth her green figs, And the vines with the tender grapes Give a good smell. Rise up, my love, my fair one, And come a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my dove, in the clefts of the rock, In the secret places of the cliff, Let me see your face, Let me hear your voice; For your voice is sweet, And your face is love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tch us the foxes, The little foxes that spoil the vines, For our vines have tender grap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y beloved is mine, and I am his. He feeds his flock among the lil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the day breaks And the shadows flee away, Turn, my beloved, And be like a gazelle Or a young stag Upon the mountains of B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night on my bed I sought the one I love; I sought him, but I did not fin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rise now,” I said, “And go about the city; In the streets and in the squares I will seek the one I love.” I sought him, but I did not fin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atchmen who go about the city found me; I said, “Have you seen the one I lo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carcely had I passed by them, When I found the one I love. I held him and would not let him go, Until I had brought him to the house of my mother, And into the chamber of her who conceived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harge you, O daughters of Jerusalem, By the gazelles or by the does of the field, Do not stir up nor awaken love Until it plea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is this coming out of the wilderness Like pillars of smoke, Perfumed with myrrh and frankincense, With all the merchant’s fragrant powd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t is Solomon’s couch, With sixty valiant men around it, Of the valiant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ll hold swords, Being expert in war. Every man has his sword on his thigh Because of fear in the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f the wood of Lebanon Solomon the King Made himself a palanqu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made its pillars of silver, Its support of gold, Its seat of purple, Its interior paved with love By the daughters of Jerusal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 forth, O daughters of Zion, And see King Solomon with the crown With which his mother crowned him On the day of his wedding, The day of the gladness of his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you are fair, my love! Behold, you are fair! You have dove’s eyes behind your veil. Your hair is like a flock of goats, Going down from Mount Gil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teeth are like a flock of shorn sheep Which have come up from the washing, Every one of which bears twins, And none is barren among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lips are like a strand of scarlet, And your mouth is lovely. Your temples behind your veil Are like a piece of pomegranat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the tower of David, Built for an armory, On which hang a thousand bucklers, All shields of mighty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two breasts are like two fawns, Twins of a gazelle, Which feed among the lil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ntil the day breaks And the shadows flee away, I will go my way to the mountain of myrrh And to the hill of frankincen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 are all fair, my love, And there is no spot in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with me from Lebanon, my spouse, With me from Lebanon. Look from the top of Amana, From the top of Senir and Hermon, From the lions’ dens, From the mountains of the leopa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ou have ravished my heart, My sister, my spouse; You have ravished my heart With one look of your eyes, With one link of your neck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ow fair is your love, My sister, my spouse! How much better than wine is your love, And the scent of your perfumes Than all spi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our lips, O my spouse, Drip as the honeycomb; Honey and milk are under your tongue; And the fragrance of your garments Is like the fragrance of Leban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garden enclosed Is my sister, my spouse, A spring shut up, A fountain seal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r plants are an orchard of pomegranates With pleasant fruits, Fragrant henna with spikena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pikenard and saffron, Calamus and cinnamon, With all trees of frankincense, Myrrh and aloes, With all the chief spic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fountain of gardens, A well of living waters, And streams from Leban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wake, O north wind, And come, O south! Blow upon my garden, That its spices may flow out. Let my beloved come to his garden And eat its pleasant frui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have come to my garden, my sister, my spouse; I have gathered my myrrh with my spice; I have eaten my honeycomb with my honey; I have drunk my wine with my milk. Eat, O friends! Drink, yes, drink deeply, O beloved on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leep, but my heart is awake; It is the voice of my beloved! He knocks, saying, “Open for me, my sister, my love, My dove, my perfect one; For my head is covered with dew, My locks with the drops of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taken off my robe; How can I put it on again? I have washed my feet; How can I defil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beloved put his hand By the latch of the door, And my heart yearned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rose to open for my beloved, And my hands dripped with myrrh, My fingers with liquid myrrh, On the handles of the lo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opened for my beloved, But my beloved had turned away and was gone. My heart leaped up when he spoke. I sought him, but I could not find him; I called him, but he gave me no ans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tchmen who went about the city found me. They struck me, they wounded me; The keepers of the walls Took my veil away from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charge you, O daughters of Jerusalem, If you find my beloved, That you tell him I am lovesic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is your beloved More than another beloved, O fairest among women? What is your beloved More than another beloved, That you so charge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beloved is white and ruddy, Chief among ten thous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is head is like the finest gold; His locks are wavy, And black as a r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eyes are like doves By the rivers of waters, Washed with milk, And fitly se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cheeks are like a bed of spices, Banks of scented herbs. His lips are lilies, Dripping liquid myrr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is hands are rods of gold Set with beryl. His body is carved ivory Inlaid with sapphir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is legs are pillars of marble Set on bases of fine gold. His countenance is like Lebanon, Excellent as the ceda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mouth is most sweet, Yes, he is altogether lovely. This is my beloved, And this is my friend, O daughters of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re has your beloved gone, O fairest among women? Where has your beloved turned aside, That we may seek him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beloved has gone to his garden, To the beds of spices, To feed his flock in the gardens, And to gather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my beloved’s, And my beloved is mine. He feeds his flock among the li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my love, you are as beautiful as Tirzah, Lovely as Jerusalem, Awesome as an army with bann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urn your eyes away from me, For they have overcome me. Your hair is like a flock of goats Going down from Gil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our teeth are like a flock of sheep Which have come up from the washing; Every one bears twins, And none is barren among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ke a piece of pomegranate Are your temples behind your ve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are sixty queens And eighty concubines, And virgins without numb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y dove, my perfect one, Is the only one, The only one of her mother, The favorite of the one who bore her. The daughters saw her And called her blessed, The queens and the concubines, And they praised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she who looks forth as the morning, Fair as the moon, Clear as the sun, Awesome as an army with bann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ent down to the garden of nuts To see the verdure of the valley, To see whether the vine had budded And the pomegranates had bloo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I was even aware, My soul had made me As the chariots of my noble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turn, return, O Shulamite; Return, return, that we may look upon you! What would you see in the Shulamite— As it were, the dance of the two camp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beautiful are your feet in sandals, O prince’s daughter! The curves of your thighs are like jewels, The work of the hands of a skillful work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our navel is a rounded goblet; It lacks no blended beverage. Your waist is a heap of wheat Set about with lil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our two breasts are like two fawns, Twins of a gazel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our neck is like an ivory tower, Your eyes like the pools in Heshbon By the gate of Bath Rabbim. Your nose is like the tower of Lebanon Which looks toward Damasc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head crowns you like Mount Carmel, And the hair of your head is like purple; A king is held captive by your tress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fair and how pleasant you are, O love, with your deligh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is stature of yours is like a palm tree, And your breasts like its clust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id, “I will go up to the palm tree, I will take hold of its branches.” Let now your breasts be like clusters of the vine, The fragrance of your breath like app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roof of your mouth like the best wine. The wine goes down smoothly for my beloved, Moving gently the lips of sleep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my beloved’s, And his desire is towar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my beloved, Let us go forth to the field; Let us lodge in the villag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get up early to the vineyards; Let us see if the vine has budded, Whether the grape blossoms are open, And the pomegranates are in bloom. There I will give you my lov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mandrakes give off a fragrance, And at our gates are pleasant fruits, All manner, new and old, Which I have laid up for you, my belo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that you were like my brother, Who nursed at my mother’s breasts! If I should find you outside, I would kiss you; I would not be despis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ould lead you and bring you Into the house of my mother, She who used to instruct me. I would cause you to drink of spiced wine, Of the juice of my pomegrana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left hand is under my head, And his right hand embraces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charge you, O daughters of Jerusalem, Do not stir up nor awaken love Until it plea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this coming up from the wilderness, Leaning upon her beloved? I awakened you under the apple tree. There your mother brought you forth; There she who bore you brought you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t me as a seal upon your heart, As a seal upon your arm; For love is as strong as death, Jealousy as cruel as the grave; Its flames are flames of fire, A most vehement fl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any waters cannot quench love, Nor can the floods drown it. If a man would give for love All the wealth of his house, It would be utterly despi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e have a little sister, And she has no breasts. What shall we do for our sister In the day when she is spoken f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she is a wall, We will build upon her A battlement of silver; And if she is a door, We will enclose her With boards of ced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a wall, And my breasts like towers; Then I became in his eyes As one who found peac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lomon had a vineyard at Baal Hamon; He leased the vineyard to keepers; Everyone was to bring for its fruit A thousand silver co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own vineyard is before me. You, O Solomon, may have a thousand, And those who tend its fruit two hundr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ou who dwell in the gardens, The companions listen for your voice— Let me hea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ake haste, my beloved, And be like a gazelle Or a young stag On the mountains of spic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SONG OF SOLOM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ng of Solomon.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12:00Z</dcterms:created>
  <dc:creator/>
  <dc:description/>
  <cp:keywords/>
  <dc:language>en-US</dc:language>
  <cp:lastModifiedBy>XP</cp:lastModifiedBy>
  <dcterms:modified xsi:type="dcterms:W3CDTF">2009-06-21T02:12:00Z</dcterms:modified>
  <cp:revision>6</cp:revision>
  <dc:subject/>
  <dc:title>SONG OF SOLOMON</dc:title>
</cp:coreProperties>
</file>