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eter, an apostle of Jesus Christ, To the pilgrims of the Dispersion in Pontus, Galatia, Cappadocia, Asia, and Bithy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lect according to the foreknowledge of God the Father, in sanctification of the Spirit, for obedience and sprinkling of the blood of Jesus Christ: Grace to you and peace be multipl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who according to His abundant mercy has begotten us again to a living hope through the resurrection of Jesus Christ from the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an inheritance incorruptible and undefiled and that does not fade away, reserved in heaven fo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are kept by the power of God through faith for salvation ready to be revealed in the last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is you greatly rejoice, though now for a little while, if need be, you have been grieved by various trial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the genuineness of your faith, being much more precious than gold that perishes, though it is tested by fire, may be found to praise, honor, and glory at the revelation of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m having not seen you love. Though now you do not see Him, yet believing, you rejoice with joy inexpressible and full of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ceiving the end of your faith—the salvation of your sou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this salvation the prophets have inquired and searched carefully, who prophesied of the grace that would come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arching what, or what manner of time, the Spirit of Christ who was in them was indicating when He testified beforehand the sufferings of Christ and the glories that would foll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them it was revealed that, not to themselves, but to us they were ministering the things which now have been reported to you through those who have preached the gospel to you by the Holy Spirit sent from heaven—things which angels desire to look int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gird up the loins of your mind, be sober, and rest your hope fully upon the grace that is to be brought to you at the revelation of Jesus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obedient children, not conforming yourselves to the former lusts, as in your ignor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as He who called you is holy, you also be holy in all your conduc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it is written, “Be holy, for I am ho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you call on the Father, who without partiality judges according to each one’s work, conduct yourselves throughout the time of your stay here in f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nowing that you were not redeemed with corruptible things, like silver or gold, from your aimless conduct received by tradition from your 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ith the precious blood of Christ, as of a lamb without blemish and without sp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indeed was foreordained before the foundation of the world, but was manifest in these last times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through Him believe in God, who raised Him from the dead and gave Him glory, so that your faith and hope are in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ince you have purified your souls in obeying the truth through the Spirit in sincere love of the brethren, love one another fervently with a pure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aving been born again, not of corruptible seed but incorruptible, through the word of God which lives and abides for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All flesh is as grass, And all the glory of man as the flower of the grass. The grass withers, And its flower falls aw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word of the LORD endures forever.” Now this is the word which by the gospel was preached to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laying aside all malice, all deceit, hypocrisy, envy, and all evil spea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newborn babes, desire the pure milk of the word, that you may grow thereb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indeed you have tasted that the Lord is gracio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ing to Him as to a living stone, rejected indeed by men, but chosen by God and precio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also, as living stones, are being built up a spiritual house, a holy priesthood, to offer up spiritual sacrifices acceptable to God through Jesus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t is also contained in the Scripture, “Behold, I lay in Zion A chief cornerstone, elect, precious, And he who believes on Him will by no means be put to sh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o you who believe, He is precious; but to those who are disobedient, “The stone which the builders rejected Has become the chief cornerst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stone of stumbling And a rock of offense.” They stumble, being disobedient to the word, to which they also were appoin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are a chosen generation, a royal priesthood, a holy nation, His own special people, that you may proclaim the praises of Him who called you out of darkness into His marvelous 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once were not a people but are now the people of God, who had not obtained mercy but now have obtained merc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I beg you as sojourners and pilgrims, abstain from fleshly lusts which war against the so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ing your conduct honorable among the Gentiles, that when they speak against you as evildoers, they may, by your good works which they observe, glorify God in the day of visit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submit yourselves to every ordinance of man for the Lord’s sake, whether to the king as supre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r to governors, as to those who are sent by him for the punishment of evildoers and for the praise of those who do go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is the will of God, that by doing good you may put to silence the ignorance of foolish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free, yet not using liberty as a cloak for vice, but as bondservants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nor all people. Love the brotherhood. Fear God. Honor the k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rvants, be submissive to your masters with all fear, not only to the good and gentle, but also to the har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is is commendable, if because of conscience toward God one endures grief, suffering wrongful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at credit is it if, when you are beaten for your faults, you take it patiently? But when you do good and suffer, if you take it patiently, this is commendable before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o this you were called, because Christ also suffered for us, leaving us an example, that you should follow His ste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committed no sin, Nor was deceit found in His mou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when He was reviled, did not revile in return; when He suffered, He did not threaten, but committed Himself to Him who judges righteous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 Himself bore our sins in His own body on the tree, that we, having died to sins, might live for righteousness—by whose stripes you were heal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you were like sheep going astray, but have now returned to the Shepherd and Overseer of your sou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ves, likewise, be submissive to your own husbands, that even if some do not obey the word, they, without a word, may be won by the conduct of their w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y observe your chaste conduct accompanied by f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let your adornment be merely outward—arranging the hair, wearing gold, or putting on fine appar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ather let it be the hidden person of the heart, with the incorruptible beauty of a gentle and quiet spirit, which is very precious in the sight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this manner, in former times, the holy women who trusted in God also adorned themselves, being submissive to their own husb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Sarah obeyed Abraham, calling him lord, whose daughters you are if you do good and are not afraid with any terr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usbands, likewise, dwell with them with understanding, giving honor to the wife, as to the weaker vessel, and as being heirs together of the grace of life, that your prayers may not be hind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nally, all of you be of one mind, having compassion for one another; love as brothers, be tenderhearted, be courte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returning evil for evil or reviling for reviling, but on the contrary blessing, knowing that you were called to this, that you may inherit a bless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ho would love life And see good days, Let him refrain his tongue from evil, And his lips from speaking dece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him turn away from evil and do good; Let him seek peace and pursu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eyes of the LORD are on the righteous, And His ears are open to their prayers; But the face of the LORD is against those who do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o is he who will harm you if you become followers of what is g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even if you should suffer for righteousness’ sake, you are blessed. “And do not be afraid of their threats, nor be troub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anctify the Lord God in your hearts, and always be ready to give a defense to everyone who asks you a reason for the hope that is in you, with meekness and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ing a good conscience, that when they defame you as evildoers, those who revile your good conduct in Christ may be asham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is better, if it is the will of God, to suffer for doing good than for doing ev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Christ also suffered once for sins, the just for the unjust, that He might bring us to God, being put to death in the flesh but made alive by th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whom also He went and preached to the spirits in pris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formerly were disobedient, when once the Divine longsuffering waited in the days of Noah, while the ark was being prepared, in which a few, that is, eight souls, were saved through wa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is also an antitype which now saves us—baptism (not the removal of the filth of the flesh, but the answer of a good conscience toward God), through the resurrection of Jesus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has gone into heaven and is at the right hand of God, angels and authorities and powers having been made subject 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Christ suffered for us in the flesh, arm yourselves also with the same mind, for he who has suffered in the flesh has ceased from s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he no longer should live the rest of his time in the flesh for the lusts of men, but for the will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have spent enough of our past lifetime in doing the will of the Gentiles—when we walked in lewdness, lusts, drunkenness, revelries, drinking parties, and abominable idolatr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regard to these, they think it strange that you do not run with them in the same flood of dissipation, speaking evil of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ill give an account to Him who is ready to judge the living and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reason the gospel was preached also to those who are dead, that they might be judged according to men in the flesh, but live according to God in the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end of all things is at hand; therefore be serious and watchful in your pray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bove all things have fervent love for one another, for “love will cover a multitude of s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hospitable to one another without grumbl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each one has received a gift, minister it to one another, as good stewards of the manifold grace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nyone speaks, let him speak as the oracles of God. If anyone ministers, let him do it as with the ability which God supplies, that in all things God may be glorified through Jesus Christ, to whom belong the glory and the dominion forever and ever. A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loved, do not think it strange concerning the fiery trial which is to try you, as though some strange thing happened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rejoice to the extent that you partake of Christ’s sufferings, that when His glory is revealed, you may also be glad with exceeding jo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are reproached for the name of Christ, blessed are you, for the Spirit of glory and of God rests upon you. On their part He is blasphemed, but on your part He is glorifi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let none of you suffer as a murderer, a thief, an evildoer, or as a busybody in other people’s mat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t if anyone suffers as a Christian, let him not be ashamed, but let him glorify God in this mat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time has come for judgment to begin at the house of God; and if it begins with us first, what will be the end of those who do not obey the gospel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If the righteous one is scarcely saved, Where will the ungodly and the sinner appe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let those who suffer according to the will of God commit their souls to Him in doing good, as to a faithful Creato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lders who are among you I exhort, I who am a fellow elder and a witness of the sufferings of Christ, and also a partaker of the glory that will be revea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pherd the flock of God which is among you, serving as overseers, not by compulsion but willingly, not for dishonest gain but eager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r as being lords over those entrusted to you, but being examples to the flo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Chief Shepherd appears, you will receive the crown of glory that does not fade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wise you younger people, submit yourselves to your elders. Yes, all of you be submissive to one another, and be clothed with humility, for “God resists the proud, But gives grace to the hum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humble yourselves under the mighty hand of God, that He may exalt you in due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sting all your care upon Him, for He cares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sober, be vigilant; because your adversary the devil walks about like a roaring lion, seeking whom he may devou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sist him, steadfast in the faith, knowing that the same sufferings are experienced by your brotherhood in the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may the God of all grace, who called us to His eternal glory by Christ Jesus, after you have suffered a while, perfect, establish, strengthen, and settle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Him be the glory and the dominion forever and ever. A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y Silvanus, our faithful brother as I consider him, I have written to you briefly, exhorting and testifying that this is the true grace of God in which you st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who is in Babylon, elect together with you, greets you; and so does Mark my 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reet one another with a kiss of love. Peace to you all who are in Christ Jesus.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2:00Z</dcterms:created>
  <dc:creator/>
  <dc:description/>
  <cp:keywords/>
  <dc:language>en-US</dc:language>
  <cp:lastModifiedBy>XP</cp:lastModifiedBy>
  <dcterms:modified xsi:type="dcterms:W3CDTF">2009-06-21T12:32:00Z</dcterms:modified>
  <cp:revision>5</cp:revision>
  <dc:subject/>
  <dc:title>1 Peter</dc:title>
</cp:coreProperties>
</file>