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TITU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bondservant of God and an apostle of Jesus Christ, according to the faith of God’s elect and the acknowledgment of the truth which accords with godlines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in hope of eternal life which God, who cannot lie, promised before time bega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ut has in due time manifested His word through preaching, which was committed to me according to the commandment of God our Savior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 Titus, a true son in our common faith: Grace, mercy, and peace from God the Father and the Lord Jesus Christ our Savi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reason I left you in Crete, that you should set in order the things that are lacking, and appoint elders in every city as I commanded you—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if a man is blameless, the husband of one wife, having faithful children not accused of dissipation or insubordinati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a bishop must be blameless, as a steward of God, not self-willed, not quick-tempered, not given to wine, not violent, not greedy for money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ut hospitable, a lover of what is good, sober-minded, just, holy, self-controll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olding fast the faithful word as he has been taught, that he may be able, by sound doctrine, both to exhort and convict those who contradic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re are many insubordinate, both idle talkers and deceivers, especially those of the circumcisio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se mouths must be stopped, who subvert whole households, teaching things which they ought not, for the sake of dishonest ga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ne of them, a prophet of their own, said, “Cretans are always liars, evil beasts, lazy gluttons.”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is testimony is true. Therefore rebuke them sharply, that they may be sound in the fai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t giving heed to Jewish fables and commandments of men who turn from the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o the pure all things are pure, but to those who are defiled and unbelieving nothing is pure; but even their mind and conscience are defil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hey profess to know God, but in works they deny Him, being abominable, disobedient, and disqualified for every good work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ut as for you, speak the things which are proper for sound doctrin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 older men be sober, reverent, temperate, sound in faith, in love, in patienc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he older women likewise, that they be reverent in behavior, not slanderers, not given to much wine, teachers of good things—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y admonish the young women to love their husbands, to love their childre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 be discreet, chaste, homemakers, good, obedient to their own husbands, that the word of God may not be blasphem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ikewise, exhort the young men to be sober-mind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in all things showing yourself to be a pattern of good works; in doctrine showing integrity, reverence, incorruptibility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ound speech that cannot be condemned, that one who is an opponent may be ashamed, having nothing evil to say of yo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xhort bondservants to be obedient to their own masters, to be well pleasing in all things, not answering back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t pilfering, but showing all good fidelity, that they may adorn the doctrine of God our Savior in all thing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grace of God that brings salvation has appeared to all me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eaching us that, denying ungodliness and worldly lusts, we should live soberly, righteously, and godly in the present ag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ooking for the blessed hope and glorious appearing of our great God and Savior Jesus Chris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who gave Himself for us, that He might redeem us from every lawless deed and purify for Himself His own special people, zealous for good work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peak these things, exhort, and rebuke with all authority. Let no one despise you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Remind them to be subject to rulers and authorities, to obey, to be ready for every good work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speak evil of no one, to be peaceable, gentle, showing all humility to all 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we ourselves were also once foolish, disobedient, deceived, serving various lusts and pleasures, living in malice and envy, hateful and hating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hen the kindness and the love of God our Savior toward man appear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not by works of righteousness which we have done, but according to His mercy He saved us, through the washing of regeneration and renewing of the Holy Spiri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whom He poured out on us abundantly through Jesus Christ our Savi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hat having been justified by His grace we should become heirs according to the hope of eternal li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is is a faithful saying, and these things I want you to affirm constantly, that those who have believed in God should be careful to maintain good works. These things are good and profitable to 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t avoid foolish disputes, genealogies, contentions, and strivings about the law; for they are unprofitable and useles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Reject a divisive man after the first and second admonitio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knowing that such a person is warped and sinning, being self-condemn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When I send Artemas to you, or Tychicus, be diligent to come to me at Nicopolis, for I have decided to spend the winter th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Send Zenas the lawyer and Apollos on their journey with haste, that they may lack nothing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nd let our people also learn to maintain good works, to meet urgent needs, that they may not be unfruitfu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l who are with me greet you. Greet those who love us in the faith. Grace be with you all. Ame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TIT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21T12:29:00Z</dcterms:modified>
  <cp:revision>5</cp:revision>
  <dc:subject/>
  <dc:title>Titus</dc:title>
</cp:coreProperties>
</file>