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BAKKU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which the prophet Habakkuk s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how long shall I cry, And You will not hear? Even cry out to You, “Violence!” And You will not sa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 You show me iniquity, And cause me to see trouble? For plundering and violence are before me; There is strife, and contention ari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the law is powerless, And justice never goes forth. For the wicked surround the righteous; Therefore perverse judgment procee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among the nations and watch— Be utterly astounded! For I will work a work in your days Which you would not believe, though it were told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ndeed I am raising up the Chaldeans, A bitter and hasty nation Which marches through the breadth of the earth, To possess dwelling places that are not thei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terrible and dreadful; Their judgment and their dignity proceed from themsel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horses also are swifter than leopards, And more fierce than evening wolves. Their chargers charge ahead; Their cavalry comes from afar; They fly as the eagle that hastens to e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ll come for violence; Their faces are set like the east wind. They gather captives like s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coff at kings, And princes are scorned by them. They deride every stronghold, For they heap up earthen mounds and seize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is mind changes, and he transgresses; He commits offense, Ascribing this power to his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e You not from everlasting, O LORD my God, my Holy One? We shall not die. O LORD, You have appointed them for judgment; O Rock, You have marked them for corre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of purer eyes than to behold evil, And cannot look on wickedness. Why do You look on those who deal treacherously, And hold Your tongue when the wicked devours A person more righteous than h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y do You make men like fish of the sea, Like creeping things that have no ruler over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take up all of them with a hook, They catch them in their net, And gather them in their dragnet. Therefore they rejoice and are gl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y sacrifice to their net, And burn incense to their dragnet; Because by them their share is sumptuous And their food plentif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all they therefore empty their net, And continue to slay nations without p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tand my watch And set myself on the rampart, And watch to see what He will say to me, And what I will answer when I am correc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LORD answered me and said: “Write the vision And make it plain on tablets, That he may run who reads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vision is yet for an appointed time; But at the end it will speak, and it will not lie. Though it tarries, wait for it; Because it will surely come, It will not tar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e proud, His soul is not upright in him; But the just shall live by his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deed, because he transgresses by wine, He is a proud man, And he does not stay at home. Because he enlarges his desire as hell, And he is like death, and cannot be satisfied, He gathers to himself all nations And heaps up for himself all peop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not all these take up a proverb against him, And a taunting riddle against him, and say, “Woe to him who increases What is not his—how long? And to him who loads himself with many pledg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not your creditors rise up suddenly? Will they not awaken who oppress you? And you will become their boo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you have plundered many nations, All the remnant of the people shall plunder you, Because of men’s blood And the violence of the land and the city, And of all who dwell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who covets evil gain for his house, That he may set his nest on high, That he may be delivered from the power of disast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give shameful counsel to your house, Cutting off many peoples, And sin against your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tone will cry out from the wall, And the beam from the timbers will answer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e to him who builds a town with bloodshed, Who establishes a city by iniqu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s it not of the LORD of hosts That the peoples labor to feed the fire, And nations weary themselves in v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earth will be filled With the knowledge of the glory of the LORD, As the waters cover the se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him who gives drink to his neighbor, Pressing him to your bottle, Even to make him drunk, That you may look on his naked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are filled with shame instead of glory. You also—drink! And be exposed as uncircumcised! The cup of the LORD’s right hand will be turned against you, And utter shame will be on your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violence done to Lebanon will cover you, And the plunder of beasts which made them afraid, Because of men’s blood And the violence of the land and the city, And of all who dwell in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profit is the image, that its maker should carve it, The molded image, a teacher of lies, That the maker of its mold should trust in it, To make mute ido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oe to him who says to wood, “Awake!’ To silent stone, “Arise! It shall teach!’ Behold, it is overlaid with gold and silver, Yet in it there is no breath at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LORD is in His holy temple. Let all the earth keep silence befor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rayer of Habakkuk the prophet, on Shigiono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I have heard Your speech and was afraid; O LORD, revive Your work in the midst of the years! In the midst of the years make it known; In wrath remember merc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came from Teman, The Holy One from Mount Paran. Selah His glory covered the heavens, And the earth was full of His pra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brightness was like the light; He had rays flashing from His hand, And there His power was hidd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fore Him went pestilence, And fever followed at His fe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tood and measured the earth; He looked and startled the nations. And the everlasting mountains were scattered, The perpetual hills bowed. His ways are everlas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w the tents of Cushan in affliction; The curtains of the land of Midian tremb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were You displeased with the rivers, Was Your anger against the rivers, Was Your wrath against the sea, That You rode on Your horses, Your chariots of salv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bow was made quite ready; Oaths were sworn over Your arrows. Selah You divided the earth with riv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saw You and trembled; The overflowing of the water passed by. The deep uttered its voice, And lifted its hands on hig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un and moon stood still in their habitation; At the light of Your arrows they went, At the shining of Your glittering sp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marched through the land in indignation; You trampled the nations in a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ent forth for the salvation of Your people, For salvation with Your Anointed. You struck the head from the house of the wicked, By laying bare from foundation to neck.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thrust through with his own arrows The head of his villages. They came out like a whirlwind to scatter me; Their rejoicing was like feasting on the poor in secr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walked through the sea with Your horses, Through the heap of great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heard, my body trembled; My lips quivered at the voice; Rottenness entered my bones; And I trembled in myself, That I might rest in the day of trouble. When he comes up to the people, He will invade them with his troop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gh the fig tree may not blossom, Nor fruit be on the vines; Though the labor of the olive may fail, And the fields yield no food; Though the flock may be cut off from the fold, And there be no herd in the stall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I will rejoice in the LORD, I will joy in the God of my salv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God is my strength; He will make my feet like deer’s feet, And He will make me walk on my high hills. To the Chief Musician. With my stringed instrumen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BAKK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0:00Z</dcterms:created>
  <dc:creator/>
  <dc:description/>
  <cp:keywords/>
  <dc:language>en-US</dc:language>
  <cp:lastModifiedBy>XP</cp:lastModifiedBy>
  <dcterms:modified xsi:type="dcterms:W3CDTF">2009-06-21T11:39:00Z</dcterms:modified>
  <cp:revision>6</cp:revision>
  <dc:subject/>
  <dc:title>HABAKKUK</dc:title>
</cp:coreProperties>
</file>