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40"/>
          <w:kern w:val="2"/>
          <w:sz w:val="18"/>
          <w:szCs w:val="18"/>
        </w:rPr>
      </w:pPr>
      <w:r>
        <w:rPr>
          <w:rFonts w:cs="AGaramond" w:ascii="AGaramond" w:hAnsi="AGaramond"/>
          <w:spacing w:val="40"/>
          <w:kern w:val="2"/>
          <w:sz w:val="18"/>
          <w:szCs w:val="18"/>
        </w:rPr>
        <w:t>THE EPISTLE OF PAUL TO</w:t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80"/>
          <w:kern w:val="2"/>
          <w:sz w:val="18"/>
          <w:szCs w:val="18"/>
        </w:rPr>
      </w:pPr>
      <w:r>
        <w:rPr>
          <w:rFonts w:cs="AGaramond" w:ascii="AGaramond" w:hAnsi="AGaramond"/>
          <w:spacing w:val="80"/>
          <w:kern w:val="2"/>
          <w:sz w:val="48"/>
          <w:szCs w:val="48"/>
        </w:rPr>
        <w:t>PHILEMON</w:t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80"/>
          <w:kern w:val="2"/>
          <w:sz w:val="18"/>
          <w:szCs w:val="18"/>
        </w:rPr>
      </w:pPr>
      <w:r>
        <w:rPr>
          <w:rFonts w:cs="AGaramond" w:ascii="AGaramond" w:hAnsi="AGaramond"/>
          <w:spacing w:val="80"/>
          <w:kern w:val="2"/>
          <w:sz w:val="18"/>
          <w:szCs w:val="18"/>
        </w:rPr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z w:val="18"/>
        </w:rPr>
      </w:pPr>
      <w:r>
        <w:rPr>
          <w:rFonts w:cs="AGaramond" w:ascii="AGaramond" w:hAnsi="AGaramond"/>
          <w:sz w:val="18"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728" w:right="1728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  <w:t>CHAPTER 1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Paul, a prisoner of Christ Jesus, and Timothy our brother, To Philemon our beloved friend and fellow laborer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to the beloved Apphia, Archippus our fellow soldier, and to the church in your house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Grace to you and peace from God our Father and the Lord Jesus Christ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I thank my God, making mention of you always in my prayer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hearing of your love and faith which you have toward the Lord Jesus and toward all the saint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that the sharing of your faith may become effective by the acknowledgment of every good thing which is in you in Christ Jesu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For we have great joy and consolation in your love, because the hearts of the saints have been refreshed by you, brothe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Therefore, though I might be very bold in Christ to command you what is fitting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yet for love’s sake I rather appeal to you—being such a one as Paul, the aged, and now also a prisoner of Jesus Christ—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I appeal to you for my son Onesimus, whom I have begotten while in my chain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who once was unprofitable to you, but now is profitable to you and to m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I am sending him back. You therefore receive him, that is, my own heart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whom I wished to keep with me, that on your behalf he might minister to me in my chains for the gospe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But without your consent I wanted to do nothing, that your good deed might not be by compulsion, as it were, but voluntary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For perhaps he departed for a while for this purpose, that you might receive him forever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no longer as a slave but more than a slave—a beloved brother, especially to me but how much more to you, both in the flesh and in the Lor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If then you count me as a partner, receive him as you would m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But if he has wronged you or owes anything, put that on my account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I, Paul, am writing with my own hand. I will repay—not to mention to you that you owe me even your own self besid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Yes, brother, let me have joy from you in the Lord; refresh my heart in the Lor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Having confidence in your obedience, I write to you, knowing that you will do even more than I say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But, meanwhile, also prepare a guest room for me, for I trust that through your prayers I shall be granted to you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Epaphras, my fellow prisoner in Christ Jesus, greets you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as do Mark, Aristarchus, Demas, Luke, my fellow laborer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The grace of our Lord Jesus Christ be with your spirit. Amen.</w:t>
      </w:r>
    </w:p>
    <w:sectPr>
      <w:type w:val="continuous"/>
      <w:pgSz w:w="12240" w:h="15840"/>
      <w:pgMar w:left="1728" w:right="1728" w:gutter="0" w:header="0" w:top="1440" w:footer="720" w:bottom="1440"/>
      <w:cols w:num="2" w:space="432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Garamond" w:ascii="AGaramond" w:hAnsi="AGaramond"/>
        <w:b/>
        <w:sz w:val="18"/>
      </w:rPr>
      <w:fldChar w:fldCharType="begin"/>
    </w:r>
    <w:r>
      <w:rPr>
        <w:rStyle w:val="PageNumber"/>
        <w:sz w:val="18"/>
        <w:b/>
        <w:rFonts w:cs="AGaramond" w:ascii="AGaramond" w:hAnsi="AGaramond"/>
      </w:rPr>
      <w:instrText xml:space="preserve"> PAGE </w:instrText>
    </w:r>
    <w:r>
      <w:rPr>
        <w:rStyle w:val="PageNumber"/>
        <w:sz w:val="18"/>
        <w:b/>
        <w:rFonts w:cs="AGaramond" w:ascii="AGaramond" w:hAnsi="AGaramond"/>
      </w:rPr>
      <w:fldChar w:fldCharType="separate"/>
    </w:r>
    <w:r>
      <w:rPr>
        <w:rStyle w:val="PageNumber"/>
        <w:sz w:val="18"/>
        <w:b/>
        <w:rFonts w:cs="AGaramond" w:ascii="AGaramond" w:hAnsi="AGaramond"/>
      </w:rPr>
      <w:t>1</w:t>
    </w:r>
    <w:r>
      <w:rPr>
        <w:rStyle w:val="PageNumber"/>
        <w:sz w:val="18"/>
        <w:b/>
        <w:rFonts w:cs="AGaramond" w:ascii="AGaramond" w:hAnsi="AGaramond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3:26:00Z</dcterms:created>
  <dc:creator/>
  <dc:description/>
  <cp:keywords/>
  <dc:language>en-US</dc:language>
  <cp:lastModifiedBy>XP</cp:lastModifiedBy>
  <dcterms:modified xsi:type="dcterms:W3CDTF">2009-06-21T12:29:00Z</dcterms:modified>
  <cp:revision>5</cp:revision>
  <dc:subject/>
  <dc:title>Philemon</dc:title>
</cp:coreProperties>
</file>