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FIRST EPISTLE OF PAUL THE APOSTLE TO THE</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THESSALONIANS</w:t>
      </w:r>
    </w:p>
    <w:p>
      <w:pPr>
        <w:pStyle w:val="Normal"/>
        <w:widowControl w:val="false"/>
        <w:ind w:firstLine="86"/>
        <w:jc w:val="center"/>
        <w:rPr>
          <w:rFonts w:ascii="AGaramond" w:hAnsi="AGaramond" w:cs="AGaramond"/>
          <w:spacing w:val="16"/>
          <w:kern w:val="2"/>
          <w:sz w:val="18"/>
          <w:szCs w:val="18"/>
        </w:rPr>
      </w:pPr>
      <w:r>
        <w:rPr>
          <w:rFonts w:cs="AGaramond" w:ascii="AGaramond" w:hAnsi="AGaramond"/>
          <w:spacing w:val="16"/>
          <w:kern w:val="2"/>
          <w:sz w:val="18"/>
          <w:szCs w:val="18"/>
        </w:rPr>
      </w:r>
    </w:p>
    <w:p>
      <w:pPr>
        <w:pStyle w:val="Normal"/>
        <w:widowControl w:val="false"/>
        <w:ind w:firstLine="86"/>
        <w:jc w:val="center"/>
        <w:rPr>
          <w:rFonts w:ascii="AGaramond" w:hAnsi="AGaramond" w:cs="AGaramond"/>
          <w:spacing w:val="16"/>
          <w:kern w:val="2"/>
          <w:sz w:val="18"/>
        </w:rPr>
      </w:pPr>
      <w:r>
        <w:rPr>
          <w:rFonts w:cs="AGaramond" w:ascii="AGaramond" w:hAnsi="AGaramond"/>
          <w:spacing w:val="16"/>
          <w:kern w:val="2"/>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ul, Silvanus, and Timothy, To the church of the Thessalonians in God the Father and the Lord Jesus Christ: Grace to you and peace from God our Father and the Lord Jesus Chris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e give thanks to God always for you all, making mention of you in our pray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remembering without ceasing your work of faith, labor of love, and patience of hope in our Lord Jesus Christ in the sight of our God and Fath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knowing, beloved brethren, your election by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our gospel did not come to you in word only, but also in power, and in the Holy Spirit and in much assurance, as you know what kind of men we were among you for your sak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you became followers of us and of the Lord, having received the word in much affliction, with joy of the Holy Spir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that you became examples to all in Macedonia and Achaia who believ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from you the word of the Lord has sounded forth, not only in Macedonia and Achaia, but also in every place. Your faith toward God has gone out, so that we do not need to say anyth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ey themselves declare concerning us what manner of entry we had to you, and how you turned to God from idols to serve the living and true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o wait for His Son from heaven, whom He raised from the dead, even Jesus who delivers us from the wrath to co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you yourselves know, brethren, that our coming to you was not in vai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even after we had suffered before and were spitefully treated at Philippi, as you know, we were bold in our God to speak to you the gospel of God in much conflic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our exhortation did not come from error or uncleanness, nor was it in decei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as we have been approved by God to be entrusted with the gospel, even so we speak, not as pleasing men, but God who tests our hear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neither at any time did we use flattering words, as you know, nor a cloak for covetousness—God is witnes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r did we seek glory from men, either from you or from others, when we might have made demands as apostles of Chris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we were gentle among you, just as a nursing mother cherishes her own childre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affectionately longing for you, we were well pleased to impart to you not only the gospel of God, but also our own lives, because you had become dear to u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you remember, brethren, our labor and toil; for laboring night and day, that we might not be a burden to any of you, we preached to you the gospel of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 are witnesses, and God also, how devoutly and justly and blamelessly we behaved ourselves among you who believ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s you know how we exhorted, and comforted, and charged every one of you, as a father does his own childr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at you would walk worthy of God who calls you into His own kingdom and glor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this reason we also thank God without ceasing, because when you received the word of God which you heard from us, you welcomed it not as the word of men, but as it is in truth, the word of God, which also effectively works in you who believ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you, brethren, became imitators of the churches of God which are in Judea in Christ Jesus. For you also suffered the same things from your own countrymen, just as they did from the Judean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o killed both the Lord Jesus and their own prophets, and have persecuted us; and they do not please God and are contrary to all me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bidding us to speak to the Gentiles that they may be saved, so as always to fill up the measure of their sins; but wrath has come upon them to the uttermos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we, brethren, having been taken away from you for a short time in presence, not in heart, endeavored more eagerly to see your face with great desir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refore we wanted to come to you—even I, Paul, time and again—but Satan hindered u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what is our hope, or joy, or crown of rejoicing? Is it not even you in the presence of our Lord Jesus Christ at His coming?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you are our glory and jo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when we could no longer endure it, we thought it good to be left in Athens alon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sent Timothy, our brother and minister of God, and our fellow laborer in the gospel of Christ, to establish you and encourage you concerning your fai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at no one should be shaken by these afflictions; for you yourselves know that we are appointed to thi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in fact, we told you before when we were with you that we would suffer tribulation, just as it happened, and you know.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is reason, when I could no longer endure it, I sent to know your faith, lest by some means the tempter had tempted you, and our labor might be in vai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now that Timothy has come to us from you, and brought us good news of your faith and love, and that you always have good remembrance of us, greatly desiring to see us, as we also to see you—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brethren, in all our affliction and distress we were comforted concerning you by your fai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now we live, if you stand fast in the Lo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what thanks can we render to God for you, for all the joy with which we rejoice for your sake before our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ight and day praying exceedingly that we may see your face and perfect what is lacking in your fai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may our God and Father Himself, and our Lord Jesus Christ, direct our way to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may the Lord make you increase and abound in love to one another and to all, just as we do to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that He may establish your hearts blameless in holiness before our God and Father at the coming of our Lord Jesus Christ with all His sain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inally then, brethren, we urge and exhort in the Lord Jesus that you should abound more and more, just as you received from us how you ought to walk and to please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you know what commandments we gave you through the Lord Jesu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is is the will of God, your sanctification: that you should abstain from sexual immoralit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at each of you should know how to possess his own vessel in sanctification and hono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t in passion of lust, like the Gentiles who do not know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at no one should take advantage of and defraud his brother in this matter, because the Lord is the avenger of all such, as we also forewarned you and testifi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God did not call us to uncleanness, but in holines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fore he who rejects this does not reject man, but God, who has also given us His Holy Spir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concerning brotherly love you have no need that I should write to you, for you yourselves are taught by God to love one anoth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ndeed you do so toward all the brethren who are in all Macedonia. But we urge you, brethren, that you increase more and mor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at you also aspire to lead a quiet life, to mind your own business, and to work with your own hands, as we commanded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at you may walk properly toward those who are outside, and that you may lack noth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I do not want you to be ignorant, brethren, concerning those who have fallen asleep, lest you sorrow as others who have no hop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if we believe that Jesus died and rose again, even so God will bring with Him those who sleep in Jesu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this we say to you by the word of the Lord, that we who are alive and remain until the coming of the Lord will by no means precede those who are asleep.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the Lord Himself will descend from heaven with a shout, with the voice of an archangel, and with the trumpet of God. And the dead in Christ will rise firs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we who are alive and remain shall be caught up together with them in the clouds to meet the Lord in the air. And thus we shall always be with the Lo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refore comfort one another with these word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concerning the times and the seasons, brethren, you have no need that I should write to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you yourselves know perfectly that the day of the Lord so comes as a thief in the nigh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when they say, “Peace and safety!” then sudden destruction comes upon them, as labor pains upon a pregnant woman. And they shall not escap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you, brethren, are not in darkness, so that this Day should overtake you as a thief.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are all sons of light and sons of the day. We are not of the night nor of darknes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fore let us not sleep, as others do, but let us watch and be sob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ose who sleep, sleep at night, and those who get drunk are drunk at nigh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let us who are of the day be sober, putting on the breastplate of faith and love, and as a helmet the hope of salvati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God did not appoint us to wrath, but to obtain salvation through our Lord Jesus Chris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 died for us, that whether we wake or sleep, we should live together with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comfort each other and edify one another, just as you also are do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we urge you, brethren, to recognize those who labor among you, and are over you in the Lord and admonish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o esteem them very highly in love for their work’s sake. Be at peace among yourselv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we exhort you, brethren, warn those who are unruly, comfort the fainthearted, uphold the weak, be patient with al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ee that no one renders evil for evil to anyone, but always pursue what is good both for yourselves and for al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Rejoice alway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pray without ceasi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n everything give thanks; for this is the will of God in Christ Jesus for you.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Do not quench the Spiri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Do not despise prophecie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est all things; hold fast what is go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bstain from every form of evil.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Now may the God of peace Himself sanctify you completely; and may your whole spirit, soul, and body be preserved blameless at the coming of our Lord Jesus Chris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who calls you is faithful, who also will do i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rethren, pray for u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Greet all the brethren with a holy kis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I charge you by the Lord that this epistle be read to all the holy brethre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grace of our Lord Jesus Christ be with you. Am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5</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1 THESSALON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2:34:00Z</dcterms:created>
  <dc:creator/>
  <dc:description/>
  <cp:keywords/>
  <dc:language>en-US</dc:language>
  <cp:lastModifiedBy>XP</cp:lastModifiedBy>
  <dcterms:modified xsi:type="dcterms:W3CDTF">2009-06-21T12:25:00Z</dcterms:modified>
  <cp:revision>6</cp:revision>
  <dc:subject/>
  <dc:title>1 Thessalonians</dc:title>
</cp:coreProperties>
</file>