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ind w:firstLine="86"/>
        <w:jc w:val="center"/>
        <w:rPr>
          <w:rFonts w:ascii="AGaramond" w:hAnsi="AGaramond" w:cs="AGaramond"/>
          <w:spacing w:val="100"/>
          <w:kern w:val="2"/>
          <w:sz w:val="18"/>
          <w:szCs w:val="18"/>
        </w:rPr>
      </w:pPr>
      <w:r>
        <w:rPr>
          <w:rFonts w:cs="AGaramond" w:ascii="AGaramond" w:hAnsi="AGaramond"/>
          <w:spacing w:val="100"/>
          <w:kern w:val="2"/>
          <w:sz w:val="48"/>
          <w:szCs w:val="48"/>
        </w:rPr>
        <w:t>JOB</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was a man in the land of Uz, whose name was Job; and that man was blameless and upright, and one who feared God and shunned evi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even sons and three daughters were born to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so, his possessions were seven thousand sheep, three thousand camels, five hundred yoke of oxen, five hundred female donkeys, and a very large household, so that this man was the greatest of all the people of the Ea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is sons would go and feast in their houses, each on his appointed day, and would send and invite their three sisters to eat and drink with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it was, when the days of feasting had run their course, that Job would send and sanctify them, and he would rise early in the morning and offer burnt offerings according to the number of them all. For Job said, “It may be that my sons have sinned and cursed God in their hearts.” Thus Job did regular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there was a day when the sons of God came to present themselves before the LORD, and Satan also came among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LORD said to Satan, “From where do you come?” So Satan answered the LORD and said, “From going to and fro on the earth, and from walking back and forth o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LORD said to Satan, “Have you considered My servant Job, that there is none like him on the earth, a blameless and upright man, one who fears God and shuns evi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Satan answered the LORD and said, “Does Job fear God for not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You not made a hedge around him, around his household, and around all that he has on every side? You have blessed the work of his hands, and his possessions have increased in the l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now, stretch out Your hand and touch all that he has, and he will surely curse You to Your f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 said to Satan, “Behold, all that he has is in your power; only do not lay a hand on his person.” So Satan went out from the presenc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there was a day when his sons and daughters were eating and drinking wine in their oldest brother’s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 messenger came to Job and said, “The oxen were plowing and the donkeys feeding beside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the Sabeans raided them and took them away—indeed they have killed the servants with the edge of the sword; and I alone have escaped to tell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ile he was still speaking, another also came and said, “The fire of God fell from heaven and burned up the sheep and the servants, and consumed them; and I alone have escaped to tell you!”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ile he was still speaking, another also came and said, “The Chaldeans formed three bands, raided the camels and took them away, yes, and killed the servants with the edge of the sword; and I alone have escaped to tell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he was still speaking, another also came and said, “Your sons and daughters were eating and drinking wine in their oldest brother’s hou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uddenly a great wind came from across the wilderness and struck the four corners of the house, and it fell on the young people, and they are dead; and I alone have escaped to tell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Job arose, tore his robe, and shaved his head; and he fell to the ground and worship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Naked I came from my mother’s womb, And naked shall I return there. The LORD gave, and the LORD has taken away; Blessed be the name of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all this Job did not sin nor charge God with wro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gain there was a day when the sons of God came to present themselves before the LORD, and Satan came also among them to present himself before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LORD said to Satan, “From where do you come?” Satan answered the LORD and said, “From going to and fro on the earth, and from walking back and forth on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said to Satan, “Have you considered My servant Job, that there is none like him on the earth, a blameless and upright man, one who fears God and shuns evil? And still he holds fast to his integrity, although you incited Me against him, to destroy him without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Satan answered the LORD and said, “Skin for skin! Yes, all that a man has he will give for his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stretch out Your hand now, and touch his bone and his flesh, and he will surely curse You to Your f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said to Satan, “Behold, he is in your hand, but spare his li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Satan went out from the presence of the LORD, and struck Job with painful boils from the sole of his foot to the crown of his h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took for himself a potsherd with which to scrape himself while he sat in the midst of the ash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is wife said to him, “Do you still hold fast to your integrity? Curse God and di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he said to her, “You speak as one of the foolish women speaks. Shall we indeed accept good from God, and shall we not accept adversity?” In all this Job did not sin with his lip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en Job’s three friends heard of all this adversity that had come upon him, each one came from his own place—Eliphaz the Temanite, Bildad the Shuhite, and Zophar the Naamathite. For they had made an appointment together to come and mourn with him, and to comfort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they raised their eyes from afar, and did not recognize him, they lifted their voices and wept; and each one tore his robe and sprinkled dust on his head toward heav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y sat down with him on the ground seven days and seven nights, and no one spoke a word to him, for they saw that his grief was very gr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is Job opened his mouth and cursed the day of his bi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ob spoke, and s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the day perish on which I was born, And the night in which it was said, “A male child is concei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that day be darkness; May God above not seek it, Nor the light shine upon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y darkness and the shadow of death claim it; May a cloud settle on it; May the blackness of the day terrify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for that night, may darkness seize it; May it not rejoice among the days of the year, May it not come into the number of the month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h, may that night be barren! May no joyful shout come into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y those curse it who curse the day, Those who are ready to arouse Leviath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ay the stars of its morning be dark; May it look for light, but have none, And not see the dawning of the d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it did not shut up the doors of my mother’s womb, Nor hide sorrow from my ey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did I not die at birth? Why did I not perish when I came from the womb?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did the knees receive me? Or why the breasts, that I should nur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now I would have lain still and been quiet, I would have been asleep; Then I would have been at re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th kings and counselors of the earth, Who built ruins for themselv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r with princes who had gold, Who filled their houses with sil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r why was I not hidden like a stillborn child, Like infants who never saw l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 the wicked cease from troubling, And there the weary are at r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the prisoners rest together; They do not hear the voice of the oppress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mall and great are there, And the servant is free from his mast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y is light given to him who is in misery, And life to the bitter of sou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long for death, but it does not come, And search for it more than hidden treasur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 rejoice exceedingly, And are glad when they can find the gra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y is light given to a man whose way is hidden, And whom God has hedged 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my sighing comes before I eat, And my groanings pour out like wa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he thing I greatly feared has come upon me, And what I dreaded has happened to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am not at ease, nor am I quiet; I have no rest, for trouble com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one attempts a word with you, will you become weary? But who can withhold himself from spea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urely you have instructed many, And you have strengthened weak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words have upheld him who was stumbling, And you have strengthened the feeble kne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now it comes upon you, and you are weary; It touches you, and you are troub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s not your reverence your confidence? And the integrity of your ways your hop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now, who ever perished being innocent? Or where were the upright ever cut of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ven as I have seen, Those who plow iniquity And sow trouble reap the s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the blast of God they perish, And by the breath of His anger they are consum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roaring of the lion, The voice of the fierce lion, And the teeth of the young lions are brok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old lion perishes for lack of prey, And the cubs of the lioness are scatte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a word was secretly brought to me, And my ear received a whisper of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disquieting thoughts from the visions of the night, When deep sleep falls on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ear came upon me, and trembling, Which made all my bones shak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a spirit passed before my face; The hair on my body stood u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stood still, But I could not discern its appearance. A form was before my eyes; There was silence; Then I heard a voice say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an a mortal be more righteous than God? Can a man be more pure than his Mak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He puts no trust in His servants, If He charges His angels with err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much more those who dwell in houses of clay, Whose foundation is in the dust, Who are crushed before a mo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are broken in pieces from morning till evening; They perish forever, with no one regard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es not their own excellence go away? They die, even without wisdo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ll out now; Is there anyone who will answer you? And to which of the holy ones will you tur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wrath kills a foolish man, And envy slays a simple 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seen the foolish taking root, But suddenly I cursed his dwelling 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sons are far from safety, They are crushed in the gate, And there is no deliver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the hungry eat up his harvest, Taking it even from the thorns, And a snare snatches their substa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ffliction does not come from the dust, Nor does trouble spring from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man is born to trouble, As the sparks fly upwa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as for me, I would seek God, And to God I would commit my ca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does great things, and unsearchable, Marvelous things without numb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gives rain on the earth, And sends waters on the fiel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ets on high those who are lowly, And those who mourn are lifted to safe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frustrates the devices of the crafty, So that their hands cannot carry out their pla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catches the wise in their own craftiness, And the counsel of the cunning comes quickly upon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meet with darkness in the daytime, And grope at noontime as in the n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He saves the needy from the sword, From the mouth of the mighty, And from their h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 poor have hope, And injustice shuts her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hold, happy is the man whom God corrects; Therefore do not despise the chastening of the Almigh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 bruises, but He binds up; He wounds, but His hands make who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shall deliver you in six troubles, Yes, in seven no evil shall touch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famine He shall redeem you from death, And in war from the power of the sw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shall be hidden from the scourge of the tongue, And you shall not be afraid of destruction when it com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shall laugh at destruction and famine, And you shall not be afraid of the beasts of the ear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you shall have a covenant with the stones of the field, And the beasts of the field shall be at peace with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shall know that your tent is in peace; You shall visit your dwelling and find nothing ami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ou shall also know that your descendants shall be many, And your offspring like the grass of the ea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shall come to the grave at a full age, As a sheaf of grain ripens in its seas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hold, this we have searched out; It is true. Hear it, and know for yoursel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h, that my grief were fully weighed, And my calamity laid with it on the sca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n it would be heavier than the sand of the sea— Therefore my words have been ra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arrows of the Almighty are within me; My spirit drinks in their poison; The terrors of God are arrayed against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es the wild donkey bray when it has grass, Or does the ox low over its fodd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an flavorless food be eaten without salt? Or is there any taste in the white of an eg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soul refuses to touch them; They are as loathsome food to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h, that I might have my request, That God would grant me the thing that I long f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it would please God to crush me, That He would loose His hand and cut me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I would still have comfort; Though in anguish I would exult, He will not spare; For I have not concealed the words of the Holy O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at strength do I have, that I should hope? And what is my end, that I should prolong my lif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s my strength the strength of stones? Or is my flesh bronz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s my help not within me? And is success driven from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o him who is afflicted, kindness should be shown by his friend, Even though he forsakes the fear of the Almigh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brothers have dealt deceitfully like a brook, Like the streams of the brooks that pass a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ich are dark because of the ice, And into which the snow vanish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it is warm, they cease to flow; When it is hot, they vanish from their pl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paths of their way turn aside, They go nowhere and peris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aravans of Tema look, The travelers of Sheba hope for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are disappointed because they were confident; They come there and are confus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now you are nothing, You see terror and are afrai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id I ever say, “Bring something to me’? Or, “Offer a bribe for me from your weal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r, “Deliver me from the enemy’s hand’? Or, “Redeem me from the hand of oppresso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each me, and I will hold my tongue; Cause me to understand wherein I have err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ow forceful are right words! But what does your arguing pro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o you intend to rebuke my words, And the speeches of a desperate one, which are as wi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es, you overwhelm the fatherless, And you undermine your frie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therefore, be pleased to look at me; For I would never lie to your fa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ield now, let there be no injustice! Yes, concede, my righteousness still stand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s there injustice on my tongue? Cannot my taste discern the unsav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s there not a time of hard service for man on earth? Are not his days also like the days of a hired 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ke a servant who earnestly desires the shade, And like a hired man who eagerly looks for his wag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I have been allotted months of futility, And wearisome nights have been appointed to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I lie down, I say, “When shall I arise, And the night be ended?’ For I have had my fill of tossing till daw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flesh is caked with worms and dust, My skin is cracked and breaks out afre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days are swifter than a weaver’s shuttle, And are spent without hop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h, remember that my life is a breath! My eye will never again see go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ye of him who sees me will see me no more; While your eyes are upon me, I shall no longer b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the cloud disappears and vanishes away, So he who goes down to the grave does not come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hall never return to his house, Nor shall his place know him anym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I will not restrain my mouth; I will speak in the anguish of my spirit; I will complain in the bitterness of my sou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m I a sea, or a sea serpent, That You set a guard over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I say, “My bed will comfort me, My couch will ease my complai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You scare me with dreams And terrify me with vis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at my soul chooses strangling And death rather than my bod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loathe my life; I would not live forever. Let me alone, For my days are but a bre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at is man, that You should exalt him, That You should set Your heart on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You should visit him every morning, And test him every mom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long? Will You not look away from me, And let me alone till I swallow my saliv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ve I sinned? What have I done to You, O watcher of men? Why have You set me as Your target, So that I am a burden to mysel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y then do You not pardon my transgression, And take away my iniquity? For now I will lie down in the dust, And You will seek me diligently, But I will no longer b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speak these things, And the words of your mouth be like a strong w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es God subvert judgment? Or does the Almighty pervert just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your sons have sinned against Him, He has cast them away for their transgress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you would earnestly seek God And make your supplication to the Almigh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you were pure and upright, Surely now He would awake for you, And prosper your rightful dwelling pl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gh your beginning was small, Yet your latter end would increase abundant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nquire, please, of the former age, And consider the things discovered by their fath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e were born yesterday, and know nothing, Because our days on earth are a shad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they not teach you and tell you, And utter words from their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n the papyrus grow up without a marsh? Can the reeds flourish without w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it is yet green and not cut down, It withers before any other pla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are the paths of all who forget God; And the hope of the hypocrite shall peris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se confidence shall be cut off, And whose trust is a spider’s web.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leans on his house, but it does not stand. He holds it fast, but it does not endu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grows green in the sun, And his branches spread out in his gard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roots wrap around the rock heap, And look for a place in the ston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he is destroyed from his place, Then it will deny him, saying, “I have not seen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this is the joy of His way, And out of the earth others will grow.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hold, God will not cast away the blameless, Nor will He uphold the evildo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ill yet fill your mouth with laughing, And your lips with rejoic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ose who hate you will be clothed with shame, And the dwelling place of the wicked will come to noth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ruly I know it is so, But how can a man be righteous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one wished to contend with Him, He could not answer Him one time out of a thous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od is wise in heart and mighty in strength. Who has hardened himself against Him and prosper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removes the mountains, and they do not know When He overturns them in His ang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hakes the earth out of its place, And its pillars trem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commands the sun, and it does not rise; He seals off the st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alone spreads out the heavens, And treads on the waves of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made the Bear, Orion, and the Pleiades, And the chambers of the so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does great things past finding out, Yes, wonders without numb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He goes by me, I do not see Him; If He moves past, I do not perceiv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He takes away, who can hinder Him? Who can say to Him, “What are You do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od will not withdraw His anger, The allies of the proud lie prostrate beneath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 then can I answer Him, And choose my words to reason with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ough I were righteous, I could not answer Him; I would beg mercy of my Judg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I called and He answered me, I would not believe that He was listening to my voi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crushes me with a tempest, And multiplies my wounds without ca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ill not allow me to catch my breath, But fills me with bitter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t is a matter of strength, indeed He is strong; And if of justice, who will appoint my day in cour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gh I were righteous, my own mouth would condemn me; Though I were blameless, it would prove me pervers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am blameless, yet I do not know myself; I despise my lif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is all one thing; Therefore I say, “He destroys the blameless and the wick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the scourge slays suddenly, He laughs at the plight of the innoce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earth is given into the hand of the wicked. He covers the faces of its judges. If it is not He, who else could it b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my days are swifter than a runner; They flee away, they see no go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pass by like swift ships, Like an eagle swooping on its pre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I say, “I will forget my complaint, I will put off my sad face and wear a smi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am afraid of all my sufferings; I know that You will not hold me innocen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I am condemned, Why then do I labor in vai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I wash myself with snow water, And cleanse my hands with soap,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et You will plunge me into the pit, And my own clothes will abhor m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He is not a man, as I am, That I may answer Him, And that we should go to court togeth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r is there any mediator between us, Who may lay his hand on us bo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Him take His rod away from me, And do not let dread of Him terrify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I would speak and not fear Him, But it is not so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ul loathes my life; I will give free course to my complaint, I will speak in the bitterness of my so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say to God, “Do not condemn me; Show me why You contend with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es it seem good to You that You should oppress, That You should despise the work of Your hands, And smile on the counsel of the wick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You have eyes of flesh? Or do You see as man se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re Your days like the days of a mortal man? Are Your years like the days of a mighty m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You should seek for my iniquity And search out my s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though You know that I am not wicked, And there is no one who can deliver from Your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hands have made me and fashioned me, An intricate unity; Yet You would destroy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member, I pray, that You have made me like clay. And will You turn me into dust ag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id You not pour me out like milk, And curdle me like chee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lothe me with skin and flesh, And knit me together with bones and sinew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have granted me life and favor, And Your care has preserved my spir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se things You have hidden in Your heart; I know that this was with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 sin, then You mark me, And will not acquit me of my iniqu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I am wicked, woe to me; Even if I am righteous, I cannot lift up my head. I am full of disgrace; See my mise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my head is exalted, You hunt me like a fierce lion, And again You show Yourself awesome agains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renew Your witnesses against me, And increase Your indignation toward me; Changes and war are ever with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y then have You brought me out of the womb? Oh, that I had perished and no eye had seen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ould have been as though I had not been. I would have been carried from the womb to the gra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re not my days few? Cease! Leave me alone, that I may take a little comfor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efore I go to the place from which I shall not return, To the land of darkness and the shadow of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land as dark as darkness itself, As the shadow of death, without any order, Where even the light is like darkness.”‘</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Zophar the Naamathite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ould not the multitude of words be answered? And should a man full of talk be vindicat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ould your empty talk make men hold their peace? And when you mock, should no one rebuk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have said, “My doctrine is pure, And I am clean in your ey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oh, that God would speak, And open His lips against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He would show you the secrets of wisdom! For they would double your prudence. Know therefore that God exacts from you Less than your iniquity deser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n you search out the deep things of God? Can you find out the limits of the Almigh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higher than heaven— what can you do? Deeper than Sheol— what can you kno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ir measure is longer than the earth And broader than the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He passes by, imprisons, and gathers to judgment, Then who can hinder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knows deceitful men; He sees wickedness also. Will He not then consider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an empty-headed man will be wise, When a wild donkey’s colt is born a m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you would prepare your heart, And stretch out your hands toward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niquity were in your hand, and you put it far away, And would not let wickedness dwell in your ten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surely you could lift up your face without spot; Yes, you could be steadfast, and not f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you would forget your misery, And remember it as waters that have passed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your life would be brighter than noonday. Though you were dark, you would be like the morn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you would be secure, because there is hope; Yes, you would dig around you, and take your rest in safe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would also lie down, and no one would make you afraid; Yes, many would court your favo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eyes of the wicked will fail, And they shall not escape, And their hope—loss of l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 doubt you are the people, And wisdom will die with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have understanding as well as you; I am not inferior to you. Indeed, who does not know such things as the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one mocked by his friends, Who called on God, and He answered him, The just and blameless who is ridicul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lamp is despised in the thought of one who is at ease; It is made ready for those whose feet sli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tents of robbers prosper, And those who provoke God are secure— In what God provides by His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now ask the beasts, and they will teach you; And the birds of the air, and they will tell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speak to the earth, and it will teach you; And the fish of the sea will explain to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among all these does not know That the hand of the LORD has done t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whose hand is the life of every living thing, And the breath of all manki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es not the ear test words And the mouth taste its fo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sdom is with aged men, And with length of days, understand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Him are wisdom and strength, He has counsel and understand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He breaks a thing down, it cannot be rebuilt; If He imprisons a man, there can be no relea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He withholds the waters, they dry up; If He sends them out, they overwhelm the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Him are strength and prudence. The deceived and the deceiver are Hi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leads counselors away plundered, And makes fools of the judg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loosens the bonds of kings, And binds their waist with a bel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leads princes away plundered, And overthrows the might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deprives the trusted ones of speech, And takes away the discernment of the eld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pours contempt on princes, And disarms the migh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uncovers deep things out of darkness, And brings the shadow of death to 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makes nations great, and destroys them; He enlarges nations, and guides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takes away the understanding of the chiefs of the people of the earth, And makes them wander in a pathless wilderne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y grope in the dark without light, And He makes them stagger like a drunken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my eye has seen all this, My ear has heard and understood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you know, I also know; I am not inferior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I would speak to the Almighty, And I desire to reason with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you forgers of lies, You are all worthless physicia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h, that you would be silent, And it would be your wisd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hear my reasoning, And heed the pleadings of my li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you speak wickedly for God, And talk deceitfully fo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you show partiality for Him? Will you contend for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it be well when He searches you out? Or can you mock Him as one mocks a 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ill surely rebuke you If you secretly show partial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ll not His excellence make you afraid, And the dread of Him fall upon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r platitudes are proverbs of ashes, Your defenses are defenses of cl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ld your peace with me, and let me speak, Then let come on me what m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y do I take my flesh in my teeth, And put my life in my han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He slay me, yet will I trust Him. Even so, I will defend my own ways before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also shall be my salvation, For a hypocrite could not come before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isten carefully to my speech, And to my declaration with your e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ee now, I have prepared my case, I know that I shall be vindicat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is he who will contend with me? If now I hold my tongue, I peris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nly two things do not do to me, Then I will not hide myself from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draw Your hand far from me, And let not the dread of You make me afrai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call, and I will answer; Or let me speak, then You respond to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ow many are my iniquities and sins? Make me know my transgression and my s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y do You hide Your face, And regard me as Your enem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ill You frighten a leaf driven to and fro? And will You pursue dry stubbl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You write bitter things against me, And make me inherit the iniquities of my you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put my feet in the stocks, And watch closely all my paths. You set a limit for the soles of my fee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an decays like a rotten thing, Like a garment that is moth-eat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 who is born of woman Is of few days and full of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comes forth like a flower and fades away; He flees like a shadow and does not continu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do You open Your eyes on such a one, And bring me to judgment with Your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can bring a clean thing out of an unclean? No 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ce his days are determined, The number of his months is with You; You have appointed his limits, so that he cannot pa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ok away from him that he may rest, Till like a hired man he finishes his 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re is hope for a tree, If it is cut down, that it will sprout again, And that its tender shoots will not cea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gh its root may grow old in the earth, And its stump may die in the grou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at the scent of water it will bud And bring forth branches like a pla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man dies and is laid away; Indeed he breathes his last And where is h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water disappears from the sea, And a river becomes parched and dries u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man lies down and does not rise. Till the heavens are no more, They will not awake Nor be roused from their slee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h, that You would hide me in the grave, That You would conceal me until Your wrath is past, That You would appoint me a set time, and remember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a man dies, shall he live again? All the days of my hard service I will wait, Till my change com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shall call, and I will answer You; You shall desire the work of Your h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now You number my steps, But do not watch over my s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transgression is sealed up in a bag, And You cover my iniqui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as a mountain falls and crumbles away, And as a rock is moved from its pla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water wears away stones, And as torrents wash away the soil of the earth; So You destroy the hope of m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prevail forever against him, and he passes on; You change his countenance and send him aw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sons come to honor, and he does not know it; They are brought low, and he does not perceive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his flesh will be in pain over it, And his soul will mourn over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ould a wise man answer with empty knowledge, And fill himself with the east w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ould he reason with unprofitable talk, Or by speeches with which he can do no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s, you cast off fear, And restrain prayer before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r iniquity teaches your mouth, And you choose the tongue of the craf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own mouth condemns you, and not I; Yes, your own lips testify against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e you the first man who was born? Or were you made before the hil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ve you heard the counsel of God? Do you limit wisdom to yourself?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do you know that we do not know? What do you understand that is not in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oth the gray-haired and the aged are among us, Much older than your fa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re the consolations of God too small for you, And the word spoken gently with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does your heart carry you away, And what do your eyes wink a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you turn your spirit against God, And let such words go out of your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is man, that he could be pure? And he who is born of a woman, that he could be righteo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God puts no trust in His saints, And the heavens are not pure in His si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much less man, who is abominable and filthy, Who drinks iniquity like wat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tell you, hear me; What I have seen I will decla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wise men have told, Not hiding anything received from their fath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whom alone the land was given, And no alien passed among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wicked man writhes with pain all his days, And the number of years is hidden from the oppress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readful sounds are in his ears; In prosperity the destroyer comes upon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does not believe that he will return from darkness, For a sword is waiting for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anders about for bread, saying, “Where is it?’ He knows that a day of darkness is ready at his h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rouble and anguish make him afraid; They overpower him, like a king ready for batt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stretches out his hand against God, And acts defiantly against the Almight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Running stubbornly against Him With his strong, embossed shie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ough he has covered his face with his fatness, And made his waist heavy with fa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dwells in desolate cities, In houses which no one inhabits, Which are destined to become rui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ill not be rich, Nor will his wealth continue, Nor will his possessions overspread the ear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will not depart from darkness; The flame will dry out his branches, And by the breath of His mouth he will go awa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et him not trust in futile things, deceiving himself, For futility will be his rewar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t will be accomplished before his time, And his branch will not be gre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will shake off his unripe grape like a vine, And cast off his blossom like an olive tre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the company of hypocrites will be barren, And fire will consume the tents of briber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y conceive trouble and bring forth futility; Their womb prepares dece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heard many such things; Miserable comforters are you 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all words of wind have an end? Or what provokes you that you answ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lso could speak as you do, If your soul were in my soul’s place. I could heap up words against you, And shake my head at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would strengthen you with my mouth, And the comfort of my lips would relieve your grie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gh I speak, my grief is not relieved; And if I remain silent, how am I eas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now He has worn me out; You have made desolate all my compan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shriveled me up, And it is a witness against me; My leanness rises up against me And bears witness to my f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tears me in His wrath, and hates me; He gnashes at me with His teeth; My adversary sharpens His gaze o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gape at me with their mouth, They strike me reproachfully on the cheek, They gather together against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has delivered me to the ungodly, And turned me over to the hands of the wick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as at ease, but He has shattered me; He also has taken me by my neck, and shaken me to pieces; He has set me up for His targ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archers surround me. He pierces my heart and does not pity; He pours out my gall on the grou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breaks me with wound upon wound; He runs at me like a warrio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sewn sackcloth over my skin, And laid my head in the d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face is flushed from weeping, And on my eyelids is the shadow of de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though no violence is in my hands, And my prayer is pu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 earth, do not cover my blood, And let my cry have no resting pla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urely even now my witness is in heaven, And my evidence is on hig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friends scorn me; My eyes pour out tears to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h, that one might plead for a man with God, As a man pleads for his neighb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hen a few years are finished, I shall go the way of no retur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pirit is broken, My days are extinguished, The grave is ready fo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re not mockers with me? And does not my eye dwell on their provoc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put down a pledge for me with Yourself. Who is he who will shake hands with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have hidden their heart from understanding; Therefore You will not exalt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speaks flattery to his friends, Even the eyes of his children will fa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He has made me a byword of the people, And I have become one in whose face men sp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eye has also grown dim because of sorrow, And all my members are like shado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Upright men are astonished at this, And the innocent stirs himself up against the hypocri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the righteous will hold to his way, And he who has clean hands will be stronger and strong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please, come back again, all of you, For I shall not find one wise man among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days are past, My purposes are broken off, Even the thoughts of my hea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change the night into day; “The light is near,’ they say, in the face of dark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 wait for the grave as my house, If I make my bed in the dark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I say to corruption, “You are my father,’ And to the worm, “You are my mother and my sist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re then is my hope? As for my hope, who can see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ll they go down to the gates of Sheol? Shall we have rest together in the du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till you put an end to words? Gain understanding, and afterward we will spea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are we counted as beasts, And regarded as stupid in your s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who tear yourself in anger, Shall the earth be forsaken for you? Or shall the rock be removed from its pl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ight of the wicked indeed goes out, And the flame of his fire does not shin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ight is dark in his tent, And his lamp beside him is put 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steps of his strength are shortened, And his own counsel casts him dow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is cast into a net by his own feet, And he walks into a sna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net takes him by the heel, And a snare lays hold of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noose is hidden for him on the ground, And a trap for him in the roa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errors frighten him on every side, And drive him to his fee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strength is starved, And destruction is ready at his sid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t devours patches of his skin; The firstborn of death devours his limb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is uprooted from the shelter of his tent, And they parade him before the king of terro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dwell in his tent who are none of his; Brimstone is scattered on his dwell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roots are dried out below, And his branch withers abo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memory of him perishes from the earth, And he has no name among the renown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is driven from light into darkness, And chased out of the wor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has neither son nor posterity among his people, Nor any remaining in his dwelling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se in the west are astonished at his day, As those in the east are frighten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urely such are the dwellings of the wicked, And this is the place of him who does not know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torment my soul, And break me in pieces with wor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se ten times you have reproached me; You are not ashamed that you have wronged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f indeed I have erred, My error remains with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ndeed you exalt yourselves against me, And plead my disgrace against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Know then that God has wronged me, And has surrounded me with His n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I cry out concerning wrong, I am not heard. If I cry aloud, there is no just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as fenced up my way, so that I cannot pass; And He has set darkness in my path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s stripped me of my glory, And taken the crown from my h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breaks me down on every side, And I am gone; My hope He has uprooted like a tr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has also kindled His wrath against me, And He counts me as one of His enem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troops come together And build up their road against me; They encamp all around my t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s removed my brothers far from me, And my acquaintances are completely estranged from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relatives have failed, And my close friends have forgotten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se who dwell in my house, and my maidservants, Count me as a stranger; I am an alien in their si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call my servant, but he gives no answer; I beg him with my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breath is offensive to my wife, And I am repulsive to the children of my own bod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young children despise me; I arise, and they speak agains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l my close friends abhor me, And those whom I love have turned against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bone clings to my skin and to my flesh, And I have escaped by the skin of my tee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ave pity on me, have pity on me, O you my friends, For the hand of God has struck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y do you persecute me as God does, And are not satisfied with my fles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h, that my words were written! Oh, that they were inscribed in a book!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at they were engraved on a rock With an iron pen and lead, forev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 know that my Redeemer lives, And He shall stand at last on the ea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fter my skin is destroyed, this I know, That in my flesh I shall see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m I shall see for myself, And my eyes shall behold, and not another. How my heart yearns within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f you should say, “How shall we persecute him?’— Since the root of the matter is found in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 afraid of the sword for yourselves; For wrath brings the punishment of the sword, That you may know there is a judg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Zophar the Naamathite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my anxious thoughts make me answer, Because of the turmoil within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heard the rebuke that reproaches me, And the spirit of my understanding causes me to answ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you not know this of old, Since man was placed on ea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the triumphing of the wicked is short, And the joy of the hypocrite is but for a mo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gh his haughtiness mounts up to the heavens, And his head reaches to the clou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he will perish forever like his own refuse; Those who have seen him will say, “Where is h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ill fly away like a dream, and not be found; Yes, he will be chased away like a vision of the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eye that saw him will see him no more, Nor will his place behold him anymo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is children will seek the favor of the poor, And his hands will restore his weal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bones are full of his youthful vigor, But it will lie down with him in the du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evil is sweet in his mouth, And he hides it under his tongu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gh he spares it and does not forsake it, But still keeps it in his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his food in his stomach turns sour; It becomes cobra venom within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wallows down riches And vomits them up again; God casts them out of his bel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ill suck the poison of cobras; The viper’s tongue will slay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ill not see the streams, The rivers flowing with honey and crea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ill restore that for which he labored, And will not swallow it down; From the proceeds of business He will get no enjoym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he has oppressed and forsaken the poor, He has violently seized a house which he did not bui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cause he knows no quietness in his heart, He will not save anything he desir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thing is left for him to eat; Therefore his well-being will not la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his self-sufficiency he will be in distress; Every hand of misery will come against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n he is about to fill his stomach, God will cast on him the fury of His wrath, And will rain it on him while he is eat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ill flee from the iron weapon; A bronze bow will pierce him throug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drawn, and comes out of the body; Yes, the glittering point comes out of his gall. Terrors come upon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tal darkness is reserved for his treasures. An unfanned fire will consume him; It shall go ill with him who is left in his te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heavens will reveal his iniquity, And the earth will rise up against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increase of his house will depart, And his goods will flow away in the day of His wra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is is the portion from God for a wicked man, The heritage appointed to him b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sten carefully to my speech, And let this be your consol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ar with me that I may speak, And after I have spoken, keep mock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for me, is my complaint against man? And if it were, why should I not be impati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ok at me and be astonished; Put your hand over your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when I remember I am terrified, And trembling takes hold of my fles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y do the wicked live and become old, Yes, become mighty in pow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descendants are established with them in their sight, And their offspring before their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ir houses are safe from fear, Neither is the rod of God upon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ir bull breeds without failure; Their cow calves without miscarriag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end forth their little ones like a flock, And their children da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ing to the tambourine and harp, And rejoice to the sound of the flu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spend their days in wealth, And in a moment go down to the gra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they say to God, “Depart from us, For we do not desire the knowledge of Your way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is the Almighty, that we should serve Him? And what profit do we have if we pray 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deed their prosperity is not in their hand; The counsel of the wicked is far from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 often is the lamp of the wicked put out? How often does their destruction come upon them, The sorrows God distributes in His ang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are like straw before the wind, And like chaff that a storm carries a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say, “God lays up one’s iniquity for his children’; Let Him recompense him, that he may know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his eyes see his destruction, And let him drink of the wrath of the Almight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hat does he care about his household after him, When the number of his months is cut in half?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an anyone teach God knowledge, Since He judges those on hig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ne dies in his full strength, Being wholly at ease and secu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pails are full of milk, And the marrow of his bones is moi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other man dies in the bitterness of his soul, Never having eaten with pleasu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lie down alike in the dust, And worms cover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ook, I know your thoughts, And the schemes with which you would wrong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you say, “Where is the house of the prince? And where is the tent, The dwelling place of the wick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ave you not asked those who travel the road? And do you not know their sig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the wicked are reserved for the day of doom; They shall be brought out on the day of wra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o condemns his way to his face? And who repays him for what he has do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Yet he shall be brought to the grave, And a vigil kept over the tomb.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lods of the valley shall be sweet to him; Everyone shall follow him, As countless have gone before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ow then can you comfort me with empty words, Since falsehood remains in your answ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phaz the Temanite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n a man be profitable to God, Though he who is wise may be profitable to himse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any pleasure to the Almighty that you are righteous? Or is it gain to Him that you make your ways blamel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s it because of your fear of Him that He corrects you, And enters into judgment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s not your wickedness great, And your iniquity without e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you have taken pledges from your brother for no reason, And stripped the naked of their clot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ave not given the weary water to drink, And you have withheld bread from the hung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mighty man possessed the land, And the honorable man dwelt i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sent widows away empty, And the strength of the fatherless was crush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snares are all around you, And sudden fear troubles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r darkness so that you cannot see; And an abundance of water covers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s not God in the height of heaven? And see the highest stars, how lofty they a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ou say, “What does God know? Can He judge through the deep dark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ck clouds cover Him, so that He cannot see, And He walks above the circle of heav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ll you keep to the old way Which wicked men have tr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were cut down before their time, Whose foundations were swept away by a fl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aid to God, “Depart from us! What can the Almighty do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He filled their houses with good things; But the counsel of the wicked is far from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righteous see it and are glad, And the innocent laugh at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urely our adversaries are cut down, And the fire consumes their remna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acquaint yourself with Him, and be at peace; Thereby good will come to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ceive, please, instruction from His mouth, And lay up His words in your hear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you return to the Almighty, you will be built up; You will remove iniquity far from your ten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you will lay your gold in the dust, And the gold of Ophir among the stones of the brook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Yes, the Almighty will be your gold And your precious silv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n you will have your delight in the Almighty, And lift up your face to Go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will make your prayer to Him, He will hear you, And you will pay your vow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will also declare a thing, And it will be established for you; So light will shine on your way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they cast you down, and you say, “Exaltation will come!’ Then He will save the humble perso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will even deliver one who is not innocent; Yes, he will be delivered by the purity of your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n today my complaint is bitter; My hand is listless because of my groan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h, that I knew where I might find Him, That I might come to His se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ould present my case before Him, And fill my mouth with argume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ould know the words which He would answer me, And understand what He would say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ould He contend with me in His great power? No! But He would take note of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the upright could reason with Him, And I would be delivered forever from my Jud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ok, I go forward, but He is not there, And backward, but I cannot perceive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He works on the left hand, I cannot behold Him; When He turns to the right hand, I cannot se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He knows the way that I take; When He has tested me, I shall come forth as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foot has held fast to His steps; I have kept His way and not turned asid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not departed from the commandment of His lips; I have treasured the words of His mouth More than my necessary f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is unique, and who can make Him change? And whatever His soul desires, that He do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performs what is appointed for me, And many such things are with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I am terrified at His presence; When I consider this, I am afraid of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God made my heart weak, And the Almighty terrifies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I was not cut off from the presence of darkness, And He did not hide deep darkness from my f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ce times are not hidden from the Almighty, Why do those who know Him see not His da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me remove landmarks; They seize flocks violently and feed on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drive away the donkey of the fatherless; They take the widow’s ox as a pled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push the needy off the road; All the poor of the land are forced to hid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deed, like wild donkeys in the desert, They go out to their work, searching for food. The wilderness yields food for them and for their childr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gather their fodder in the field And glean in the vineyard of the wick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pend the night naked, without clothing, And have no covering in the co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wet with the showers of the mountains, And huddle around the rock for want of shelt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me snatch the fatherless from the breast, And take a pledge from the p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cause the poor to go naked, without clothing; And they take away the sheaves from the hung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press out oil within their walls, And tread winepresses, yet suffer thir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dying groan in the city, And the souls of the wounded cry out; Yet God does not charge them with wro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are those who rebel against the light; They do not know its ways Nor abide in its path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murderer rises with the light; He kills the poor and needy; And in the night he is like a thie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 of the adulterer waits for the twilight, Saying, “No eye will see me’; And he disguises his f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e dark they break into houses Which they marked for themselves in the daytime; They do not know the l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morning is the same to them as the shadow of death; If someone recognizes them, They are in the terrors of the shadow of dea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should be swift on the face of the waters, Their portion should be cursed in the earth, So that no one would turn into the way of their vineyar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drought and heat consume the snow waters, So the grave consumes those who have sinn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womb should forget him, The worm should feed sweetly on him; He should be remembered no more, And wickedness should be broken like a tr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he preys on the barren who do not bear, And does no good for the wido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God draws the mighty away with His power; He rises up, but no man is sure of lif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gives them security, and they rely on it; Yet His eyes are on their way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are exalted for a little while, Then they are gone. They are brought low; They are taken out of the way like all others; They dry out like the heads of grai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if it is not so, who will prove me a liar, And make my speech worth noth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Bildad the Shuhite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minion and fear belong to Him; He makes peace in His high plac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there any number to His armies? Upon whom does His light not ri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then can man be righteous before God? Or how can he be pure who is born of a wo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even the moon does not shine, And the stars are not pure in His si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much less man, who is a maggot, And a son of man, who is a wor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Job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have you helped him who is without power? How have you saved the arm that has no streng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have you counseled one who has no wisdom? And how have you declared sound advice to man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whom have you uttered words? And whose spirit came from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dead tremble, Those under the waters and those inhabiting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eol is naked before Him, And Destruction has no cover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tretches out the north over empty space; He hangs the earth on noth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binds up the water in His thick clouds, Yet the clouds are not broken under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covers the face of His throne, And spreads His cloud over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drew a circular horizon on the face of the waters, At the boundary of light and dark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illars of heaven tremble, And are astonished at His rebuk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stirs up the sea with His power, And by His understanding He breaks up the stor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y His Spirit He adorned the heavens; His hand pierced the fleeing serp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deed these are the mere edges of His ways, And how small a whisper we hear of Him! But the thunder of His power who can underst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Job continued his discourse,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God lives, who has taken away my justice, And the Almighty, who has made my soul bitt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long as my breath is in me, And the breath of God in my nostril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lips will not speak wickedness, Nor my tongue utter dece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ar be it from me That I should say you are right; Till I die I will not put away my integrity from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righteousness I hold fast, and will not let it go; My heart shall not reproach me as long as I li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y my enemy be like the wicked, And he who rises up against me like the unrighteo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hat is the hope of the hypocrite, Though he may gain much, If God takes away his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God hear his cry When trouble comes upon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he delight himself in the Almighty? Will he always call on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teach you about the hand of God; What is with the Almighty I will not concea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urely all of you have seen it; Why then do you behave with complete nonsen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portion of a wicked man with God, And the heritage of oppressors, received from the Almigh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his children are multiplied, it is for the sword; And his offspring shall not be satisfied with brea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se who survive him shall be buried in death, And their widows shall not w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ugh he heaps up silver like dust, And piles up clothing like cl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may pile it up, but the just will wear it, And the innocent will divide the sil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builds his house like a moth, Like a booth which a watchman mak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rich man will lie down, But not be gathered up; He opens his eyes, And he is no mo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errors overtake him like a flood; A tempest steals him away in the nigh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east wind carries him away, and he is gone; It sweeps him out of his plac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hurls against him and does not spare; He flees desperately from its pow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en shall clap their hands at him, And shall hiss him out of his pl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urely there is a mine for silver, And a place where gold is refin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ron is taken from the earth, And copper is smelted from o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n puts an end to darkness, And searches every recess For ore in the darkness and the shadow of dea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breaks open a shaft away from people; In places forgotten by feet They hang far away from men; They swing to and fr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for the earth, from it comes bread, But underneath it is turned up as by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s stones are the source of sapphires, And it contains gold du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path no bird knows, Nor has the falcon’s eye see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proud lions have not trodden it, Nor has the fierce lion passed over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puts his hand on the flint; He overturns the mountains at the roo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cuts out channels in the rocks, And his eye sees every precious 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dams up the streams from trickling; What is hidden he brings forth to l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re can wisdom be found? And where is the place of understand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n does not know its value, Nor is it found in the land of the liv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deep says, “It is not in me’; And the sea says, “It is not with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t cannot be purchased for gold, Nor can silver be weighed for its pri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cannot be valued in the gold of Ophir, In precious onyx or sapph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either gold nor crystal can equal it, Nor can it be exchanged for jewelry of fine g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 mention shall be made of coral or quartz, For the price of wisdom is above rubi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topaz of Ethiopia cannot equal it, Nor can it be valued in pure go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rom where then does wisdom come? And where is the place of understand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hidden from the eyes of all living, And concealed from the birds of the ai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estruction and Death say, “We have heard a report about it with our ea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od understands its way, And He knows its pla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looks to the ends of the earth, And sees under the whole heave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establish a weight for the wind, And apportion the waters by measu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He made a law for the rain, And a path for the thunderbol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w wisdom and declared it; He prepared it, indeed, He searched it ou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o man He said, “Behold, the fear of the Lord, that is wisdom, And to depart from evil is understanding.”‘</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b further continued his discourse,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h, that I were as in months past, As in the days when God watched ov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is lamp shone upon my head, And when by His light I walked through dark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ust as I was in the days of my prime, When the friendly counsel of God was over my t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the Almighty was yet with me, When my children were aroun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my steps were bathed with cream, And the rock poured out rivers of oil for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I went out to the gate by the city, When I took my seat in the open squa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young men saw me and hid, And the aged arose and st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rinces refrained from talking, And put their hand on their mo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voice of nobles was hushed, And their tongue stuck to the roof of their mou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ear heard, then it blessed me, And when the eye saw, then it approved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cause I delivered the poor who cried out, The fatherless and the one who had no help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lessing of a perishing man came upon me, And I caused the widow’s heart to sing for jo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put on righteousness, and it clothed me; My justice was like a robe and a turb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as eyes to the blind, And I was feet to the l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as a father to the poor, And I searched out the case that I did not know.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broke the fangs of the wicked, And plucked the victim from his tee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said, “I shall die in my nest, And multiply my days as the sa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root is spread out to the waters, And the dew lies all night on my branc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glory is fresh within me, And my bow is renewed in my h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en listened to me and waited, And kept silence for my couns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fter my words they did not speak again, And my speech settled on them as de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waited for me as for the rain, And they opened their mouth wide as for the spring ra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I mocked at them, they did not believe it, And the light of my countenance they did not cast dow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chose the way for them, and sat as chief; So I dwelt as a king in the army, As one who comforts mourn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now they mock at me, men younger than I, Whose fathers I disdained to put with the dogs of my floc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deed, what profit is the strength of their hands to me? Their vigor has perish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are gaunt from want and famine, Fleeing late to the wilderness, desolate and was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pluck mallow by the bushes, And broom tree roots for their f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driven out from among men, They shouted at them as at a thie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d to live in the clefts of the valleys, In caves of the earth and the roc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mong the bushes they brayed, Under the nettles they nest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were sons of fools, Yes, sons of vile men; They were scourged from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ow I am their taunting song; Yes, I am their byw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bhor me, they keep far from me; They do not hesitate to spit in my f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He has loosed my bowstring and afflicted me, They have cast off restraint before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t my right hand the rabble arises; They push away my feet, And they raise against me their ways of destruc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break up my path, They promote my calamity; They have no help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come as broad breakers; Under the ruinous storm they roll alo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errors are turned upon me; They pursue my honor as the wind, And my prosperity has passed like a clou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ow my soul is poured out because of my plight; The days of affliction take hold of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bones are pierced in me at night, And my gnawing pains take no r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y great force my garment is disfigured; It binds me about as the collar of my coa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has cast me into the mire, And I have become like dust and ash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cry out to You, but You do not answer me; I stand up, and You regard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You have become cruel to me; With the strength of Your hand You oppose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ou lift me up to the wind and cause me to ride on it; You spoil my succ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 know that You will bring me to death, And to the house appointed for all liv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urely He would not stretch out His hand against a heap of ruins, If they cry out when He destroys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ave I not wept for him who was in trouble? Has not my soul grieved for the poo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hen I looked for good, evil came to me; And when I waited for light, then came dark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y heart is in turmoil and cannot rest; Days of affliction confront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 go about mourning, but not in the sun; I stand up in the assembly and cry out for hel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 am a brother of jackals, And a companion of ostrich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y skin grows black and falls from me; My bones burn with fev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y harp is turned to mourning, And my flute to the voice of those who wee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have made a covenant with my eyes; Why then should I look upon a young wo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what is the allotment of God from above, And the inheritance of the Almighty from on hig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 it not destruction for the wicked, And disaster for the workers of iniqu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es He not see my ways, And count all my step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 have walked with falsehood, Or if my foot has hastened to dece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me be weighed on honest scales, That God may know my integr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my step has turned from the way, Or my heart walked after my eyes, Or if any spot adheres to my han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let me sow, and another eat; Yes, let my harvest be rooted o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my heart has been enticed by a woman, Or if I have lurked at my neighbor’s d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let my wife grind for another, And let others bow down over 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at would be wickedness; Yes, it would be iniquity deserving of judgm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at would be a fire that consumes to destruction, And would root out all my increa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 have despised the cause of my male or female servant When they complained against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at then shall I do when God rises up? When He punishes, how shall I answer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id not He who made me in the womb make them? Did not the same One fashion us in the womb?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I have kept the poor from their desire, Or caused the eyes of the widow to fa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r eaten my morsel by myself, So that the fatherless could not eat of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from my youth I reared him as a father, And from my mother’s womb I guided the widow );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 have seen anyone perish for lack of clothing, Or any poor man without cover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his heart has not blessed me, And if he was not warmed with the fleece of my shee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I have raised my hand against the fatherless, When I saw I had help in the gat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let my arm fall from my shoulder, Let my arm be torn from the socke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destruction from God is a terror to me, And because of His magnificence I cannot endu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f I have made gold my hope, Or said to fine gold, “You are my confiden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f I have rejoiced because my wealth was great, And because my hand had gained muc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I have observed the sun when it shines, Or the moon moving in bright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at my heart has been secretly enticed, And my mouth has kissed my ha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is also would be an iniquity deserving of judgment, For I would have denied God who is abov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f I have rejoiced at the destruction of him who hated me, Or lifted myself up when evil found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ndeed I have not allowed my mouth to sin By asking for a curse on his sou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the men of my tent have not said, “Who is there that has not been satisfied with his mea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no sojourner had to lodge in the street, For I have opened my doors to the traveler );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I have covered my transgressions as Adam, By hiding my iniquity in my boso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ecause I feared the great multitude, And dreaded the contempt of families, So that I kept silence And did not go out of the doo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h, that I had one to hear me! Here is my mark. Oh, that the Almighty would answer me, That my Prosecutor had written a book!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urely I would carry it on my shoulder, And bind it on me like a crow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 would declare to Him the number of my steps; Like a prince I would approach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f my land cries out against me, And its furrows weep toge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If I have eaten its fruit without money, Or caused its owners to lose their liv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let thistles grow instead of wheat, And weeds instead of barley.” The words of Job are en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hese three men ceased answering Job, because he was righteous in his own ey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 wrath of Elihu, the son of Barachel the Buzite, of the family of Ram, was aroused against Job; his wrath was aroused because he justified himself rather than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so against his three friends his wrath was aroused, because they had found no answer, and yet had condemned Job.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because they were years older than he, Elihu had waited to speak to Jo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en Elihu saw that there was no answer in the mouth of these three men, his wrath was arous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Elihu, the son of Barachel the Buzite, answered and said: “I am young in years, and you are very old; Therefore I was afraid, And dared not declare my opinion to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id, “Age should speak, And multitude of years should teach wisd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re is a spirit in man, And the breath of the Almighty gives him understand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reat men are not always wise, Nor do the aged always understand justi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I say, “Listen to me, I also will declare my opin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deed I waited for your words, I listened to your reasonings, while you searched out what to s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paid close attention to you; And surely not one of you convinced Job, Or answered his wor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st you say, “We have found wisdom’; God will vanquish him, not 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he has not directed his words against me; So I will not answer him with your wor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are dismayed and answer no more; Words escape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have waited, because they did not speak, Because they stood still and answered no mo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also will answer my part, I too will declare my opini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am full of words; The spirit within me compels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deed my belly is like wine that has no vent; It is ready to burst like new wineski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will speak, that I may find relief; I must open my lips and answ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me not, I pray, show partiality to anyone; Nor let me flatter any m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do not know how to flatter, Else my Maker would soon take me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please, Job, hear my speech, And listen to all my wor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I open my mouth; My tongue speaks in my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words come from my upright heart; My lips utter pure knowled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pirit of God has made me, And the breath of the Almighty gives me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you can answer me, Set your words in order before me; Take your st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ruly I am as your spokesman before God; I also have been formed out of cl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rely no fear of me will terrify you, Nor will my hand be heavy o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urely you have spoken in my hearing, And I have heard the sound of your words,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am pure, without transgression; I am innocent, and there is no iniquity i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He finds occasions against me, He counts me as His enem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puts my feet in the stocks, He watches all my path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ok, in this you are not righteous. I will answer you, For God is greater than m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y do you contend with Him? For He does not give an accounting of any of His wor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God may speak in one way, or in another, Yet man does not perceive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a dream, in a vision of the night, When deep sleep falls upon men, While slumbering on their be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opens the ears of men, And seals their instruc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order to turn man from his deed, And conceal pride from ma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keeps back his soul from the Pit, And his life from perishing by the sw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n is also chastened with pain on his bed, And with strong pain in many of his bon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that his life abhors bread, And his soul succulent f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flesh wastes away from sight, And his bones stick out which once were not se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s, his soul draws near the Pit, And his life to the executione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there is a messenger for him, A mediator, one among a thousand, To show man His upright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He is gracious to him, and says, “Deliver him from going down to the Pit; I have found a ranso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is flesh shall be young like a child’s, He shall return to the days of his you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hall pray to God, and He will delight in him, He shall see His face with joy, For He restores to man His righteous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looks at men and says, “I have sinned, and perverted what was right, And it did not profit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will redeem his soul from going down to the Pit, And his life shall see the ligh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hold, God works all these things, Twice, in fact, three times with a ma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o bring back his soul from the Pit, That he may be enlightened with the light of lif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Give ear, Job, listen to me; Hold your peace, and I will spea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you have anything to say, answer me; Speak, for I desire to justify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f not, listen to me; Hold your peace, and I will teach you wisdo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lihu further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my words, you wise men; Give ear to me, you who have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ear tests words As the palate tastes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us choose justice for ourselves; Let us know among ourselves what is g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Job has said, “I am righteous, But God has taken away my justi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ould I lie concerning my right? My wound is incurable, though I am without transgress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at man is like Job, Who drinks scorn like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goes in company with the workers of iniquity, And walks with wicked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has said, “It profits a man nothing That he should delight in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listen to me, you men of understanding: Far be it from God to do wickedness, And from the Almighty to commit iniqu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repays man according to his work, And makes man to find a reward according to his 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urely God will never do wickedly, Nor will the Almighty pervert justi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gave Him charge over the earth? Or who appointed Him over the whole wor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He should set His heart on it, If He should gather to Himself His Spirit and His br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flesh would perish together, And man would return to du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f you have understanding, hear this; Listen to the sound of my w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ould one who hates justice govern? Will you condemn Him who is most ju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s it fitting to say to a king, “You are worthless,’ And to nobles, “You are wick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He is not partial to princes, Nor does He regard the rich more than the poor; For they are all the work of His hand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a moment they die, in the middle of the night; The people are shaken and pass away; The mighty are taken away without a h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His eyes are on the ways of man, And He sees all his step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 is no darkness nor shadow of death Where the workers of iniquity may hide themselv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He need not further consider a man, That he should go before God in judgme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breaks in pieces mighty men without inquiry, And sets others in their plac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He knows their works; He overthrows them in the night, And they are crush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trikes them as wicked men In the open sight of other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they turned back from Him, And would not consider any of His way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at they caused the cry of the poor to come to Him; For He hears the cry of the afflict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e gives quietness, who then can make trouble? And when He hides His face, who then can see Him, Whether it is against a nation or a man alon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at the hypocrite should not reign, Lest the people be ensnar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has anyone said to God, “I have borne chastening; I will offend no mo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each me what I do not see; If I have done iniquity, I will do no mor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hould He repay it according to your terms, Just because you disavow it? You must choose, and not I; Therefore speak what you know.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en of understanding say to me, Wise men who listen to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Job speaks without knowledge, His words are without wisdo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Oh, that Job were tried to the utmost, Because his answers are like those of wicked m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he adds rebellion to his sin; He claps his hands among us, And multiplies his words against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Elihu answer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you think this is right? Do you say, “My righteousness is more than Go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say, “What advantage will it be to You? What profit shall I have, more than if I had sinn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answer you, And your companions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ook to the heavens and see; And behold the clouds— They are higher than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you sin, what do you accomplish against Him? Or, if your transgressions are multiplied, what do you do to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you are righteous, what do you give Him? Or what does He receive from your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wickedness affects a man such as you, And your righteousness a son of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of the multitude of oppressions they cry out; They cry out for help because of the arm of the migh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no one says, “Where is God my Maker, Who gives songs in the n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teaches us more than the beasts of the earth, And makes us wiser than the birds of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they cry out, but He does not answer, Because of the pride of evil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rely God will not listen to empty talk, Nor will the Almighty regard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though you say you do not see Him, Yet justice is before Him, and you must wait for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now, because He has not punished in His anger, Nor taken much notice of fol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Job opens his mouth in vain; He multiplies words without knowledg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lihu also proceede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ar with me a little, and I will show you That there are yet words to speak on God’s beha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fetch my knowledge from afar; I will ascribe righteousness to my Mak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ruly my words are not false; One who is perfect in knowledge is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God is mighty, but despises no one; He is mighty in strength of understand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does not preserve the life of the wicked, But gives justice to the oppress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does not withdraw His eyes from the righteous; But they are on the throne with kings, For He has seated them forever, And they are exalt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f they are bound in fetters, Held in the cords of afflic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tells them their work and their transgressions— That they have acted defiant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also opens their ear to instruction, And commands that they turn from iniqu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y obey and serve Him, They shall spend their days in prosperity, And their years in pleasur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f they do not obey, They shall perish by the sword, And they shall die without knowle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hypocrites in heart store up wrath; They do not cry for help when He binds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die in youth, And their life ends among the perverted pers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delivers the poor in their affliction, And opens their ears in oppress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deed He would have brought you out of dire distress, Into a broad place where there is no restraint; And what is set on your table would be full of rich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you are filled with the judgment due the wicked; Judgment and justice take hold of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cause there is wrath, beware lest He take you away with one blow; For a large ransom would not help you avoid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ill your riches, Or all the mighty forces, Keep you from distr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desire the night, When people are cut off in their pl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ake heed, do not turn to iniquity, For you have chosen this rather than afflicti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hold, God is exalted by His power; Who teaches lik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has assigned Him His way, Or who has said, “You have done wro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Remember to magnify His work, Of which men have su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Everyone has seen it; Man looks on it from afa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hold, God is great, and we do not know Him; Nor can the number of His years be discover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He draws up drops of water, Which distill as rain from the mis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ich the clouds drop down And pour abundantly on ma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ndeed, can anyone understand the spreading of clouds, The thunder from His canop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ook, He scatters His light upon it, And covers the depths of the sea.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by these He judges the peoples; He gives food in abundanc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covers His hands with lightning, And commands it to strik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is thunder declares it, The cattle also, concerning the rising stor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is also my heart trembles, And leaps from its pla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attentively the thunder of His voice, And the rumbling that comes from His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ends it forth under the whole heaven, His lightning to the ends of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fter it a voice roars; He thunders with His majestic voice, And He does not restrain them when His voice is hea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thunders marvelously with His voice; He does great things which we cannot comprehe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e says to the snow, “Fall on the earth’; Likewise to the gentle rain and the heavy rain of His streng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eals the hand of every man, That all men may know His wor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beasts go into dens, And remain in their lai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rom the chamber of the south comes the whirlwind, And cold from the scattering winds of the no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the breath of God ice is given, And the broad waters are froz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so with moisture He saturates the thick clouds; He scatters His bright clou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swirl about, being turned by His guidance, That they may do whatever He commands them On the face of the whole ea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causes it to come, Whether for correction, Or for His land, Or for merc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sten to this, O Job; Stand still and consider the wondrous works of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you know when God dispatches them, And causes the light of His cloud to shi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you know how the clouds are balanced, Those wondrous works of Him who is perfect in knowledg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y are your garments hot, When He quiets the earth by the south w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th Him, have you spread out the skies, Strong as a cast metal mirr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each us what we should say to Him, For we can prepare nothing because of the dark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ould He be told that I wish to speak? If a man were to speak, surely he would be swallowed u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ven now men cannot look at the light when it is bright in the skies, When the wind has passed and cleared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comes from the north as golden splendor; With God is awesome majest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s for the Almighty, we cannot find Him; He is excellent in power, In judgment and abundant justice; He does not oppr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men fear Him; He shows no partiality to any who are wise of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LORD answered Job out of the whirlwin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is this who darkens counsel By words without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prepare yourself like a man; I will question you, and you shall answe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were you when I laid the foundations of the earth? Tell Me, if you have understand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determined its measurements? Surely you know! Or who stretched the line upo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what were its foundations fastened? Or who laid its cornerst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morning stars sang together, And all the sons of God shouted for jo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who shut in the sea with doors, When it burst forth and issued from the womb;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I made the clouds its garment, And thick darkness its swaddling b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I fixed My limit for it, And set bars and doo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I said, “This far you may come, but no farther, And here your proud waves must sto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e you commanded the morning since your days began, And caused the dawn to know its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it might take hold of the ends of the earth, And the wicked be shaken out of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takes on form like clay under a seal, And stands out like a garme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rom the wicked their light is withheld, And the upraised arm is bro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you entered the springs of the sea? Or have you walked in search of the depth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ave the gates of death been revealed to you? Or have you seen the doors of the shadow of dea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ave you comprehended the breadth of the earth? Tell Me, if you know all thi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re is the way to the dwelling of light? And darkness, where is its pl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you may take it to its territory, That you may know the paths to its h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you know it, because you were born then, Or because the number of your days is grea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ave you entered the treasury of snow, Or have you seen the treasury of hai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ich I have reserved for the time of trouble, For the day of battle and wa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y what way is light diffused, Or the east wind scattered over the ear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has divided a channel for the overflowing water, Or a path for the thunderbol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o cause it to rain on a land where there is no one, A wilderness in which there is no 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satisfy the desolate waste, And cause to spring forth the growth of tender gra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as the rain a father? Or who has begotten the drops of dew?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rom whose womb comes the ice? And the frost of heaven, who gives it bir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waters harden like stone, And the surface of the deep is froz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Can you bind the cluster of the Pleiades, Or loose the belt of Orio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Can you bring out Mazzaroth in its season? Or can you guide the Great Bear with its cub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Do you know the ordinances of the heavens? Can you set their dominion over the ear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Can you lift up your voice to the clouds, That an abundance of water may cover you?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Can you send out lightnings, that they may go, And say to you, “Here we ar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o has put wisdom in the mind? Or who has given understanding to the hear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o can number the clouds by wisdom? Or who can pour out the bottles of heave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en the dust hardens in clumps, And the clods cling toget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Can you hunt the prey for the lion, Or satisfy the appetite of the young lion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they crouch in their dens, Or lurk in their lairs to lie in wai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o provides food for the raven, When its young ones cry to God, And wander about for lack of f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you know the time when the wild mountain goats bear young? Or can you mark when the deer gives bi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n you number the months that they fulfill? Or do you know the time when they bear you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bow down, They bring forth their young, They deliver their offspr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young ones are healthy, They grow strong with grain; They depart and do not return 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et the wild donkey free? Who loosed the bonds of the onag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se home I have made the wilderness, And the barren land his dwell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corns the tumult of the city; He does not heed the shouts of the dri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range of the mountains is his pasture, And he searches after every green th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ll the wild ox be willing to serve you? Will he bed by your mang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an you bind the wild ox in the furrow with ropes? Or will he plow the valleys behind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ll you trust him because his strength is great? Or will you leave your labor to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ll you trust him to bring home your grain, And gather it to your threshing flo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ings of the ostrich wave proudly, But are her wings and pinions like the kindly stork’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she leaves her eggs on the ground, And warms them in the d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e forgets that a foot may crush them, Or that a wild beast may break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e treats her young harshly, as though they were not hers; Her labor is in vain, without concer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cause God deprived her of wisdom, And did not endow her with understand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she lifts herself on high, She scorns the horse and its rid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ave you given the horse strength? Have you clothed his neck with thund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an you frighten him like a locust? His majestic snorting strikes terr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paws in the valley, and rejoices in his strength; He gallops into the clash of arm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mocks at fear, and is not frightened; Nor does he turn back from the sw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quiver rattles against him, The glittering spear and javeli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devours the distance with fierceness and rage; Nor does he come to a halt because the trumpet has sound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t the blast of the trumpet he says, “Aha!’ He smells the battle from afar, The thunder of captains and shout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oes the hawk fly by your wisdom, And spread its wings toward the sou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oes the eagle mount up at your command, And make its nest on hig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On the rock it dwells and resides, On the crag of the rock and the stronghol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rom there it spies out the prey; Its eyes observe from afa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ts young ones suck up blood; And where the slain are, there it i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the LORD answered Job,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all the one who contends with the Almighty correct Him? He who rebukes God, let him answer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Job answered the LORD and sa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I am vile; What shall I answer You? I lay my hand over my m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ce I have spoken, but I will not answer; Yes, twice, but I will proceed no fur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LORD answered Job out of the whirlwind, and s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prepare yourself like a man; I will question you, and you shall answe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ould you indeed annul My judgment? Would you condemn Me that you may be justifi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you an arm like God? Or can you thunder with a voice like 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dorn yourself with majesty and splendor, And array yourself with glory and beau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isperse the rage of your wrath; Look on everyone who is proud, and humbl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ok on everyone who is proud, and bring him low; Tread down the wicked in their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de them in the dust together, Bind their faces in hidden dark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will also confess to you That your own right hand can save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ok now at the behemoth, which I made along with you; He eats grass like an ox.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ee now, his strength is in his hips, And his power is in his stomach muscl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moves his tail like a cedar; The sinews of his thighs are tightly kn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bones are like beams of bronze, His ribs like bars of ir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is the first of the ways of God; Only He who made him can bring near His sw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urely the mountains yield food for him, And all the beasts of the field play the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lies under the lotus trees, In a covert of reeds and mars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tus trees cover him with their shade; The willows by the brook surround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deed the river may rage, Yet he is not disturbed; He is confident, though the Jordan gushes into his mou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ough he takes it in his eyes, Or one pierces his nose with a sna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n you draw out Leviathan with a hook, Or snare his tongue with a line which you l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an you put a reed through his nose, Or pierce his jaw with a hoo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ll he make many supplications to you? Will he speak softly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ll he make a covenant with you? Will you take him as a servant for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l you play with him as with a bird, Or will you leash him for your maide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l your companions make a banquet of him? Will they apportion him among the merchan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n you fill his skin with harpoons, Or his head with fishing spe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ay your hand on him; Remember the battle— Never do it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deed, any hope of overcoming him is false; Shall one not be overwhelmed at the sight of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one is so fierce that he would dare stir him up. Who then is able to stand against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has preceded Me, that I should pay him? Everything under heaven is M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not conceal his limbs, His mighty power, or his graceful propor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can remove his outer coat? Who can approach him with a double brid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can open the doors of his face, With his terrible teeth all arou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rows of scales are his pride, Shut up tightly as with a sea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ne is so near another That no air can come between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are joined one to another, They stick together and cannot be par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sneezings flash forth light, And his eyes are like the eyelids of the morn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ut of his mouth go burning lights; Sparks of fire shoot ou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moke goes out of his nostrils, As from a boiling pot and burning rush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breath kindles coals, And a flame goes out of his mou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trength dwells in his neck, And sorrow dances before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folds of his flesh are joined together; They are firm on him and cannot be mov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heart is as hard as stone, Even as hard as the lower millston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raises himself up, the mighty are afraid; Because of his crashings they are beside themselv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ough the sword reaches him, it cannot avail; Nor does spear, dart, or javel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regards iron as straw, And bronze as rotten wo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arrow cannot make him flee; Slingstones become like stubble to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arts are regarded as straw; He laughs at the threat of javelin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is undersides are like sharp potsherds; He spreads pointed marks in the mir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makes the deep boil like a pot; He makes the sea like a pot of ointmen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leaves a shining wake behind him; One would think the deep had white hai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On earth there is nothing like him, Which is made without fea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beholds every high thing; He is king over all the children of prid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b answered the LORD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know that You can do everything, And that no purpose of Yours can be withheld from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asked, “Who is this who hides counsel without knowledge?’ Therefore I have uttered what I did not understand, Things too wonderful for me, which I did not kn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sten, please, and let me speak; You said, “I will question you, and you shall answer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heard of You by the hearing of the ear, But now my eye sees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 abhor myself, And repent in dust and as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 it was, after the LORD had spoken these words to Job, that the LORD said to Eliphaz the Temanite, “My wrath is aroused against you and your two friends, for you have not spoken of Me what is right, as My servant Job h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refore, take for yourselves seven bulls and seven rams, go to My servant Job, and offer up for yourselves a burnt offering; and My servant Job shall pray for you. For I will accept him, lest I deal with you according to your folly; because you have not spoken of Me what is right, as My servant Job h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Eliphaz the Temanite and Bildad the Shuhite and Zophar the Naamathite went and did as the LORD commanded them; for the LORD had accepted Job.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LORD restored Job’s losses when he prayed for his friends. Indeed the LORD gave Job twice as much as he had bef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all his brothers, all his sisters, and all those who had been his acquaintances before, came to him and ate food with him in his house; and they consoled him and comforted him for all the adversity that the LORD had brought upon him. Each one gave him a piece of silver and each a ring of go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he LORD blessed the latter days of Job more than his beginning; for he had fourteen thousand sheep, six thousand camels, one thousand yoke of oxen, and one thousand female donke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also had seven sons and three daught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called the name of the first Jemimah, the name of the second Keziah, and the name of the third Keren-Happu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all the land were found no women so beautiful as the daughters of Job; and their father gave them an inheritance among their broth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this Job lived one hundred and forty years, and saw his children and grandchildren for four generatio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Job died, old and full of day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b.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19:00Z</dcterms:created>
  <dc:creator/>
  <dc:description/>
  <cp:keywords/>
  <dc:language>en-US</dc:language>
  <cp:lastModifiedBy>XP</cp:lastModifiedBy>
  <dcterms:modified xsi:type="dcterms:W3CDTF">2009-06-21T02:01:00Z</dcterms:modified>
  <cp:revision>9</cp:revision>
  <dc:subject/>
  <dc:title>JOB</dc:title>
</cp:coreProperties>
</file>