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THE</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CHRONICLE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dam, Seth, Eno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ainan, Mahalalel, Ja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noch, Methuselah, Lam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ah, Shem, Ham, and Jap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Japheth were Gomer, Magog, Madai, Javan, Tubal, Meshech, and Tira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Gomer were Ashkenaz, Diphath, and Togarm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Javan were Elishah, Tarshishah, Kittim, and Rodan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Ham were Cush, Mizraim, Put, and Cana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Cush were Seba, Havilah, Sabta, Raama, and Sabtecha. The sons of Raama were Sheba and De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ush begot Nimrod; he began to be a mighty one 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izraim begot Ludim, Anamim, Lehabim, Naphtu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athrusim, Casluhim (from whom came the Philistines and the Caphto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anaan begot Sidon, his firstborn, and He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Jebusite, the Amorite, and the Girgashi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Hivite, the Arkite, and the Sin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rvadite, the Zemarite, and the Hamath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Shem were Elam, Asshur, Arphaxad, Lud, Aram, Uz, Hul, Gether, and Meshe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phaxad begot Shelah, and Shelah begot Eb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Eber were born two sons: the name of one was Peleg, for in his days the earth was divided; and his brother’s name was Jokt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oktan begot Almodad, Sheleph, Hazarmaveth, Jer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doram, Uzal, Dik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bal, Abimael, Sheb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phir,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m, Arphaxad, Shel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ber, Peleg, Re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erug, Nahor, T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m, who is Abra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Abraham were Isaac and Ishm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ir genealogies: The firstborn of Ishmael was Nebajoth; then Kedar, Adbeel, Mibsa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ishma, Dumah, Massa, Hadad, Te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tur, Naphish, and Kedemah. These were the sons of Ishm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 sons born to Keturah, Abraham’s concubine, were Zimran, Jokshan, Medan, Midian, Ishbak, and Shuah. The sons of Jokshan were Sheba and Ded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Midian were Ephah, Epher, Hanoch, Abida, and Eldaah. All these were the children of Ketur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begot Isaac. The sons of Isaac were Esau an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Esau were Eliphaz, Reuel, Jeush, Jaalam, and Kor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sons of Eliphaz were Teman, Omar, Zephi, Gatam, and Kenaz; and by Timna, Amalek.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s of Reuel were Nahath, Zerah, Shammah, and Mizz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Seir were Lotan, Shobal, Zibeon, Anah, Dishon, Ezer, and Disha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Lotan were Hori and Homam; Lotan’s sister was Timn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Shobal were Alian, Manahath, Ebal, Shephi, and Onam. The sons of Zibeon were Ajah and An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Anah was Dishon. The sons of Dishon were Hamran, Eshban, Ithran, and Cher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s of Ezer were Bilhan, Zaavan, and Jaakan. The sons of Dishan were Uz and Ar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se were the kings who reigned in the land of Edom before a king reigned over the children of Israel: Bela the son of Beor, and the name of his city was Dinhaba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when Bela died, Jobab the son of Zerah of Bozrah reigned in his plac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When Jobab died, Husham of the land of the Temanites reigned in his plac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when Husham died, Hadad the son of Bedad, who attacked Midian in the field of Moab, reigned in his place. The name of his city was Av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When Hadad died, Samlah of Masrekah reigned in his plac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when Samlah died, Saul of Rehoboth-by-the-River reigned in his plac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Saul died, Baal-Hanan the son of Achbor reigned in his plac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when Baal-Hanan died, Hadad reigned in his place; and the name of his city was Pai. His wife’s name was Mehetabel the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adad died also. And the chiefs of Edom were Chief Timnah, Chief Aliah, Chief Jethe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Chief Aholibamah, Chief Elah, Chief Pin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Chief Kenaz, Chief Teman, Chief Mibza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Chief Magdiel, and Chief Iram. These were the chiefs of Ed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were the sons of Israel: Reuben, Simeon, Levi, Judah, Issachar, Zebulu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Dan, Joseph, Benjamin, Naphtali, Gad, and As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Judah were Er, Onan, and Shelah. These three were born to him by the daughter of Shua, the Canaanitess. Er, the firstborn of Judah, was wicked in the sight of the LORD; so He killed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amar, his daughter-in-law, bore him Perez and Zerah. All the sons of Judah were fi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sons of Perez were Hezron and Ham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Zerah were Zimri, Ethan, Heman, Calcol, and Dara—five of them in 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 of Carmi was Achar, the troubler of Israel, who transgressed in the accursed 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 of Ethan was Azari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the sons of Hezron who were born to him were Jerahmeel, Ram, and Cheluba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Ram begot Amminadab, and Amminadab begot Nahshon, leader of the children of Ju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ahshon begot Salma, and Salma begot Bo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az begot Obed, and Obed begot Jes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sse begot Eliab his firstborn, Abinadab the second, Shimea the thi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thanel the fourth, Raddai the fif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zem the sixth, and David the seven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ir sisters were Zeruiah and Abigail. And the sons of Zeruiah were Abishai, Joab, and Asahel—thr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bigail bore Amasa; and the father of Amasa was Jether the Ishmael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aleb the son of Hezron had children by Azubah, his wife, and by Jerioth. Now these were her sons: Jesher, Shobab, and Ard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Azubah died, Caleb took Ephrath as his wife, who bore him Hu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ur begot Uri, and Uri begot Bezal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afterward Hezron went in to the daughter of Machir the father of Gilead, whom he married when he was sixty years old; and she bore him Segu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gub begot Jair, who had twenty-three cities in the land of Gi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eshur and Syria took from them the towns of Jair, with Kenath and its towns—sixty towns.) All these belonged to the sons of Machir the father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fter Hezron died in Caleb Ephrathah, Hezron’s wife Abijah bore him Ashhur the father of Teko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Jerahmeel, the firstborn of Hezron, were Ram, the firstborn, and Bunah, Oren, Ozem, and Ah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erahmeel had another wife, whose name was Atarah; she was the mother of On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Ram, the firstborn of Jerahmeel, were Maaz, Jamin, and Ek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Onam were Shammai and Jada. The sons of Shammai were Nadab and Abishu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name of the wife of Abishur was Abihail, and she bore him Ahban and Mol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Nadab were Seled and Appaim; Seled died without childre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 of Appaim was Ishi, the son of Ishi was Sheshan, and Sheshan’s son was Ahla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ons of Jada, the brother of Shammai, were Jether and Jonathan; Jether died without childr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onathan were Peleth and Zaza. These were the sons of Jerahm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Sheshan had no sons, only daughters. And Sheshan had an Egyptian servant whose name was Jarha.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heshan gave his daughter to Jarha his servant as wife, and she bore him Att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ttai begot Nathan, and Nathan begot Zab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abad begot Ephlal, and Ephlal begot Ob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bed begot Jehu, and Jehu begot Azaria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zariah begot Helez, and Helez begot Eleas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leasah begot Sismai, and Sismai begot Shallu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hallum begot Jekamiah, and Jekamiah begot Elishama.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descendants of Caleb the brother of Jerahmeel were Mesha, his firstborn, who was the father of Ziph, and the sons of Mareshah the father of Hebr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s of Hebron were Korah, Tappuah, Rekem, and Shema.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hema begot Raham the father of Jorkoam, and Rekem begot Shammai.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 son of Shammai was Maon, and Maon was the father of Beth Zu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phah, Caleb’s concubine, bore Haran, Moza, and Gazez; and Haran begot Gazez.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sons of Jahdai were Regem, Jotham, Geshan, Pelet, Ephah, and Shaaph.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Maachah, Caleb’s concubine, bore Sheber and Tirhana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he also bore Shaaph the father of Madmannah, Sheva the father of Machbenah and the father of Gibea. And the daughter of Caleb was Achsa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were the descendants of Caleb: The sons of Hur, the firstborn of Ephrathah, were Shobal the father of Kirjath Jear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alma the father of Bethlehem, and Hareph the father of Beth Gad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Shobal the father of Kirjath Jearim had descendants: Haroeh, and half of the families of Manuhoth.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families of Kirjath Jearim were the Ithrites, the Puthites, the Shumathites, and the Mishraites. From these came the Zorathites and the Eshtaolit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sons of Salma were Bethlehem, the Netophathites, Atroth Beth Joab, half of the Manahethites, and the Zorit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the families of the scribes who dwelt at Jabez were the Tirathites, the Shimeathites, and the Suchathites. These were the Kenites who came from Hammath, the father of the house of Rechab.</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were the sons of David who were born to him in Hebron: The firstborn was Amnon, by Ahinoam the Jezreelitess; the second, Daniel, Called by Abigail the Carmelitess;</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third, Absalom the son of Maacah, the daughter of Talmai, king of Geshur; the fourth, Adonijah the son of Haggith;</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fth, Shephatiah, by Abital; the sixth, Ithream, by his wife Egl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six were born to him in Hebron. There he reigned seven years and six months, and in Jerusalem he reigned thirty-three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se were born to him in Jerusalem: Shimea, Shobab, Nathan, and Solomon—four by Bathshua the daughter of Ammi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there were Ibhar, Elishama, Eliphele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gah, Nepheg, Japhi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lishama, Eliada, and Eliphelet—nine in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all the sons of David, besides the sons of the concubines, and Tamar their sis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lomon’s son was Rehoboam; Abijah was his son, Asa his son, Jehoshaphat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oram his son, Ahaziah his son, Joash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aziah his son, Azariah his son, Jotham his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haz his son, Hezekiah his son, Manasseh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mon his son, and Josiah his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Josiah were Johanan the firstborn, the second Jehoiakim, the third Zedekiah, and the fourth Shallu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oiakim were Jeconiah his son and Zedekiah his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Jeconiah were Assir, Shealtiel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lchiram, Pedaiah, Shenazzar, Jecamiah, Hoshama, and Nedab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Pedaiah were Zerubbabel and Shimei. The sons of Zerubbabel were Meshullam, Hananiah, Shelomith their sis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ashubah, Ohel, Berechiah, Hasadiah, and Jushab-Hesed—five in 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Hananiah were Pelatiah and Jeshaiah, the sons of Rephaiah, the sons of Arnan, the sons of Obadiah, and the sons of Shechan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 of Shechaniah was Shemaiah. The sons of Shemaiah were Hattush, Igal, Bariah, Neariah, and Shaphat—six in 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Neariah were Elioenai, Hezekiah, and Azrikam—three in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Elioenai were Hodaviah, Eliashib, Pelaiah, Akkub, Johanan, Delaiah, and Anani—seven in a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Judah were Perez, Hezron, Carmi, Hur, and Shob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eaiah the son of Shobal begot Jahath, and Jahath begot Ahumai and Lahad. These were the families of the Zorath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were the sons of the father of Etam: Jezreel, Ishma, and Idbash; and the name of their sister was Hazelelpon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Penuel was the father of Gedor, and Ezer was the father of Hushah. These were the sons of Hur, the firstborn of Ephrathah the father of Bethle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shhur the father of Tekoa had two wives, Helah and Naar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aarah bore him Ahuzzam, Hepher, Temeni, and Haahashtari. These were the sons of Naar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Helah were Zereth, Zohar, and Ethn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Koz begot Anub, Zobebah, and the families of Aharhel the son of Haru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Jabez was more honorable than his brothers, and his mother called his name Jabez, saying, “Because I bore him in p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bez called on the God of Israel saying, “Oh, that You would bless me indeed, and enlarge my territory, that Your hand would be with me, and that You would keep me from evil, that I may not cause pain!” So God granted him what he reques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Chelub the brother of Shuhah begot Mehir, who was the father of Esht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shton begot Beth-Rapha, Paseah, and Tehinnah the father of Ir-Nahash. These were the men of Rech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Kenaz were Othniel and Seraiah. The sons of Othniel were Hath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eonothai who begot Ophrah. Seraiah begot Joab the father of Ge Harashim, for they were crafts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Caleb the son of Jephunneh were Iru, Elah, and Naam. The son of Elah was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Jehallelel were Ziph, Ziphah, Tiria, and Asar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Ezrah were Jether, Mered, Epher, and Jalon. And Mered’s wife bore Miriam, Shammai, and Ishbah the father of Eshtemo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wife Jehudijah bore Jered the father of Gedor, Heber the father of Sochoh, and Jekuthiel the father of Zanoah.) And these were the sons of Bithiah the daughter of Pharaoh, whom Mered too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Hodiah’s wife, the sister of Naham, were the fathers of Keilah the Garmite and of Eshtemoa the Maachathi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Shimon were Amnon, Rinnah, Ben-Hanan, and Tilon. And the sons of Ishi were Zoheth and Ben-Zohe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Shelah the son of Judah were Er the father of Lecah, Laadah the father of Mareshah, and the families of the house of the linen workers of the house of Ashbea;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Jokim, the men of Chozeba, and Joash; Saraph, who ruled in Moab, and Jashubi-Lehem. Now the records are ancie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potters and those who dwell at Netaim and Gederah; there they dwelt with the king for his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Simeon were Nemuel, Jamin, Jarib, Zerah, and Shau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llum his son, Mibsam his son, and Mishma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sons of Mishma were Hamuel his son, Zacchur his son, and Shimei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imei had sixteen sons and six daughters; but his brothers did not have many children, nor did any of their families multiply as much as the children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dwelt at Beersheba, Moladah, Hazar Shua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ilhah, Ezem, Tol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thuel, Hormah, Zikla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th Marcaboth, Hazar Susim, Beth Biri, and at Shaaraim. These were their cities until the reign of Davi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ir villages were Etam, Ain, Rimmon, Tochen, and Ashan—five cit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 villages that were around these cities as far as Baal. These were their dwelling places, and they maintained their genealog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Meshobab, Jamlech, and Joshah the son of Amazi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oel, and Jehu the son of Joshibiah, the son of Seraiah, the son of Asie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lioenai, Jaakobah, Jeshohaiah, Asaiah, Adiel, Jesimiel, and Bena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iza the son of Shiphi, the son of Allon, the son of Jedaiah, the son of Shimri, the son of Shema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mentioned by name were leaders in their families, and their father’s house increased greatl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they went to the entrance of Gedor, as far as the east side of the valley, to seek pasture for their flock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found rich, good pasture, and the land was broad, quiet, and peaceful; for some Hamites formerly lived the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recorded by name came in the days of Hezekiah king of Judah; and they attacked their tents and the Meunites who were found there, and utterly destroyed them, as it is to this day. So they dwelt in their place, because there was pasture for their flocks ther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some of them, five hundred men of the sons of Simeon, went to Mount Seir, having as their captains Pelatiah, Neariah, Rephaiah, and Uzziel, the sons of Is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defeated the rest of the Amalekites who had escaped. They have dwelt there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ons of Reuben the firstborn of Israel—he was indeed the firstborn, but because he defiled his father’s bed, his birthright was given to the sons of Joseph, the son of Israel, so that the genealogy is not listed according to the birthr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et Judah prevailed over his brothers, and from him came a ruler, although the birthright was Josep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Reuben the firstborn of Israel were Hanoch, Pallu, Hezron, and Carm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oel were Shemaiah his son, Gog his son, Shimei hi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icah his son, Reaiah his son, Baal his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erah his son, whom Tiglath-Pileser king of Assyria carried into captivity. He was leader of the Reuben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is brethren by their families, when the genealogy of their generations was registered: the chief, Jeiel, and Zechar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la the son of Azaz, the son of Shema, the son of Joel, who dwelt in Aroer, as far as Nebo and Baal Me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astward they settled as far as the entrance of the wilderness this side of the River Euphrates, because their cattle had multiplied in the land of Gil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n the days of Saul they made war with the Hagrites, who fell by their hand; and they dwelt in their tents throughout the entire area east of Gil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children of Gad dwelt next to them in the land of Bashan as far as Sal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el was the chief, Shapham the next, then Jaanai and Shaphat in Bash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brethren of their father’s house: Michael, Meshullam, Sheba, Jorai, Jachan, Zia, and Eber—seven in al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children of Abihail the son of Huri, the son of Jaroah, the son of Gilead, the son of Michael, the son of Jeshishai, the son of Jahdo, the son of Buz;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 the son of Abdiel, the son of Guni, was chief of their father’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Gadites dwelt in Gilead, in Bashan and in its villages, and in all the common-lands of Sharon within their bord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se were registered by genealogies in the days of Jotham king of Judah, and in the days of Jeroboam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Reuben, the Gadites, and half the tribe of Manasseh had forty-four thousand seven hundred and sixty valiant men, men able to bear shield and sword, to shoot with the bow, and skillful in war, who went to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made war with the Hagrites, Jetur, Naphish, and No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were helped against them, and the Hagrites were delivered into their hand, and all who were with them, for they cried out to God in the battle. He heeded their prayer, because they put their trust in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took away their livestock—fifty thousand of their camels, two hundred and fifty thousand of their sheep, and two thousand of their donkeys—also one hundred thousand of their 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many fell dead, because the war was God’s. And they dwelt in their place until the captivi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children of the half-tribe of Manasseh dwelt in the land. Their numbers increased from Bashan to Baal Hermon, that is, to Senir, or Mount Herm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heads of their fathers’ houses: Epher, Ishi, Eliel, Azriel, Jeremiah, Hodaviah, and Jahdiel. They were mighty men of valor, famous men, and heads of their fathers’ hous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were unfaithful to the God of their fathers, and played the harlot after the gods of the peoples of the land, whom God had destroyed before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God of Israel stirred up the spirit of Pul king of Assyria, that is, Tiglath-Pileser king of Assyria. He carried the Reubenites, the Gadites, and the half-tribe of Manasseh into captivity. He took them to Halah, Habor, Hara, and the river of Goza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Levi were Gershon, Kohath, and Merar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Kohath were Amram, Izhar, Hebron, and Uzzi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ldren of Amram were Aaron, Moses, and Miriam. And the sons of Aaron were Nadab, Abihu, Eleazar, and Itham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eazar begot Phinehas, and Phinehas begot Abishu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bishua begot Bukki, and Bukki begot Uzz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Uzzi begot Zerahiah, and Zerahiah begot Meraio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eraioth begot Amariah, and Amariah begot Ahitu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hitub begot Zadok, and Zadok begot Ahimaaz;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himaaz begot Azariah, and Azariah begot Jo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hanan begot Azariah (it was he who ministered as priest in the temple that Solomon built in Jerusal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zariah begot Amariah, and Amariah begot Ahitu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hitub begot Zadok, and Zadok begot Shallu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begot Hilkiah, and Hilkiah begot Azari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zariah begot Seraiah, and Seraiah begot Jehozad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ehozadak went into captivity when the LORD carried Judah and Jerusalem into captivity by the hand of Nebuchadnezz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Levi were Gershon, Kohath, and Merar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sons of Gershon: Libni and Shime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ons of Kohath were Amram, Izhar, Hebron, and Uzzi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were Mahli and Mushi. Now these are the families of the Levites according to their fath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Gershon were Libni his son, Jahath his son, Zimma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oah his son, Iddo his son, Zerah his son, and Jeatherai his 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Kohath were Amminadab his son, Korah his son, Assir his s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lkanah his son, Ebiasaph his son, Assir his s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ahath his son, Uriel his son, Uzziah his son, and Shaul his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Elkanah were Amasai and Ahim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s for Elkanah, the sons of Elkanah were Zophai his son, Nahath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liab his son, Jeroham his son, and Elkanah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Samuel were Joel the firstborn, and Abijah the seco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erari were Mahli, Libni his son, Shimei his son, Uzzah his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himea his son, Haggiah his son, and Asaiah his s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se are the men whom David appointed over the service of song in the house of the LORD, after the ark came to res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were ministering with music before the dwelling place of the tabernacle of meeting, until Solomon had built the house of the LORD in Jerusalem, and they served in their office according to their ord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se are the ones who ministered with their sons: Of the sons of the Kohathites were Heman the singer, the son of Joel, the son of Samu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Elkanah, the son of Jeroham, the son of Eliel, the son of To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 of Zuph, the son of Elkanah, the son of Mahath, the son of Amasai,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 of Elkanah, the son of Joel, the son of Azariah, the son of Zephani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son of Tahath, the son of Assir, the son of Ebiasaph, the son of Kor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 of Izhar, the son of Kohath, the son of Levi, the son of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is brother Asaph, who stood at his right hand, was Asaph the son of Berachiah, the son of Shime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Michael, the son of Baaseiah, the son of Malchij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 of Ethni, the son of Zerah, the son of Adai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 son of Ethan, the son of Zimmah, the son of Shime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son of Jahath, the son of Gershon, the son of Levi.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ir brethren, the sons of Merari, on the left hand, were Ethan the son of Kishi, the son of Abdi, the son of Malluc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son of Hashabiah, the son of Amaziah, the son of Hilki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son of Amzi, the son of Bani, the son of Sham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son of Mahli, the son of Mushi, the son of Merari, the son of Levi.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ir brethren, the Levites, were appointed to every kind of service of the tabernacle of the house of Go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But Aaron and his sons offered sacrifices on the altar of burnt offering and on the altar of incense, for all the work of the Most Holy Place, and to make atonement for Israel, according to all that Moses the servant of God had commande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Now these are the sons of Aaron: Eleazar his son, Phinehas his son, Abishua his son,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kki his son, Uzzi his son, Zerahiah his so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Meraioth his son, Amariah his son, Ahitub his s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Zadok his son, and Ahimaaz his so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Now these are their dwelling places throughout their settlements in their territory, for they were given by lot to the sons of Aaron, of the family of the Kohathit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hey gave them Hebron in the land of Judah, with its surrounding common-land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ut the fields of the city and its villages they gave to Caleb the son of Jephunne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o the sons of Aaron they gave one of the cities of refuge, Hebron; also Libnah with its common-lands, Jattir, Eshtemoa with its common-land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ilen with its common-lands, Debir with its common-land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shan with its common-lands, and Beth Shemesh with its common-land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from the tribe of Benjamin: Geba with its common-lands, Alemeth with its common-lands, and Anathoth with its common-lands. All their cities among their families were thirteen.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o the rest of the family of the tribe of the Kohathites they gave by lot ten cities from half the tribe of Manasse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to the sons of Gershon, throughout their families, they gave thirteen cities from the tribe of Issachar, from the tribe of Asher, from the tribe of Naphtali, and from the tribe of Manasseh in Bashan.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o the sons of Merari, throughout their families, they gave twelve cities from the tribe of Reuben, from the tribe of Gad, and from the tribe of Zebulun.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So the children of Israel gave these cities with their common-lands to the Levite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they gave by lot from the tribe of the children of Judah, from the tribe of the children of Simeon, and from the tribe of the children of Benjamin these cities which are called by their name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Now some of the families of the sons of Kohath were given cities as their territory from the tribe of Ephraim.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And they gave them one of the cities of refuge, Shechem with its common-lands, in the mountains of Ephraim, also Gezer with its common-lands,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Jokmeam with its common-lands, Beth Horon with its common-lands,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Aijalon with its common-lands, and Gath Rimmon with its common-lands.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And from the half-tribe of Manasseh: Aner with its common-lands and Bileam with its common-lands, for the rest of the family of the sons of Kohath.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From the family of the half-tribe of Manasseh the sons of Gershon were given Golan in Bashan with its common-lands and Ashtaroth with its common-lands.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And from the tribe of Issachar: Kedesh with its common-lands, Daberath with its common-lands,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Ramoth with its common-lands, and Anem with its common-lands.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And from the tribe of Asher: Mashal with its common-lands, Abdon with its common-lands,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Hukok with its common-lands, and Rehob with its common-lands.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And from the tribe of Naphtali: Kedesh in Galilee with its common-lands, Hammon with its common-lands, and Kirjathaim with its common-lands.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From the tribe of Zebulun the rest of the children of Merari were given Rimmon with its common-lands and Tabor with its common-lands.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And on the other side of the Jordan, across from Jericho, on the east side of the Jordan, they were given from the tribe of Reuben: Bezer in the wilderness with its common-lands, Jahzah with its common-lands,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Kedemoth with its common-lands, and Mephaath with its common-lands.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And from the tribe of Gad: Ramoth in Gilead with its common-lands, Mahanaim with its common-lands,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Heshbon with its common-lands, and Jazer with its common-lan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ons of Issachar were Tola, Puah, Jashub, and Shimron—four in al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Tola were Uzzi, Rephaiah, Jeriel, Jahmai, Jibsam, and Shemuel, heads of their father’s house. The sons of Tola were mighty men of valor in their generations; their number in the days of David was twenty-two thousand six hund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 of Uzzi was Izrahiah, and the sons of Izrahiah were Michael, Obadiah, Joel, and Ishiah. All five of them were chief m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them, by their generations, according to their fathers’ houses, were thirty-six thousand troops ready for war; for they had many wives and s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ir brethren among all the families of Issachar were mighty men of valor, listed by their genealogies, eighty-seven thousand in a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Benjamin were Bela, Becher, and Jediael—three in 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Bela were Ezbon, Uzzi, Uzziel, Jerimoth, and Iri—five in all. They were heads of their fathers’ houses, and they were listed by their genealogies, twenty-two thousand and thirty-four mighty men of val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Becher were Zemirah, Joash, Eliezer, Elioenai, Omri, Jerimoth, Abijah, Anathoth, and Alemeth. All these are the sons of Bec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were recorded by genealogy according to their generations, heads of their fathers’ houses, twenty thousand two hundred mighty men of val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 of Jediael was Bilhan, and the sons of Bilhan were Jeush, Benjamin, Ehud, Chenaanah, Zethan, Tharshish, and Ahishah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these sons of Jediael were heads of their fathers’ houses; there were seventeen thousand two hundred mighty men of valor fit to go out for war and batt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huppim and Huppim were the sons of Ir, and Hushim was the son of A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Naphtali were Jahziel, Guni, Jezer, and Shallum, the sons of Bilh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descendants of Manasseh: his Syrian concubine bore him Machir the father of Gilead, the father of Asri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chir took as his wife the sister of Huppim and Shuppim, whose name was Maachah. The name of Gilead’s grandson was Zelophehad, but Zelophehad begot only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aachah the wife of Machir bore a son, and she called his name Peresh. The name of his brother was Sheresh, and his sons were Ulam and Rak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 of Ulam was Bedan.) These were the descendants of Gilead the son of Machir, the son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is sister Hammoleketh bore Ishhod, Abiezer, and Mahl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Shemida were Ahian, Shechem, Likhi, and Ani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sons of Ephraim were Shuthelah, Bered his son, Tahath his son, Eladah his son, Tahath his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abad his son, Shuthelah his son, and Ezer and Elead. The men of Gath who were born in that land killed them because they came down to take away their catt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Ephraim their father mourned many days, and his brethren came to comfort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he went in to his wife, she conceived and bore a son; and he called his name Beriah, because tragedy had come upon his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his daughter was Sheerah, who built Lower and Upper Beth Horon and Uzzen She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Rephah was his son, as well as Resheph, and Telah his son, Tahan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Laadan his son, Ammihud his son, Elishama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un his son, and Joshua his 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ir possessions and dwelling places were Bethel and its towns: to the east Naaran, to the west Gezer and its towns, and Shechem and its towns, as far as Ayyah and its tow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y the borders of the children of Manasseh were Beth Shean and its towns, Taanach and its towns, Megiddo and its towns, Dor and its towns. In these dwelt the children of Joseph, the son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sons of Asher were Imnah, Ishvah, Ishvi, Beriah, and their sister Ser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ns of Beriah were Heber and Malchiel, who was the father of Birzai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ber begot Japhlet, Shomer, Hotham, and their sister Shu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sons of Japhlet were Pasach, Bimhal, and Ashvath. These were the children of Japhle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Shemer were Ahi, Rohgah, Jehubbah, and Ar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sons of his brother Helem were Zophah, Imna, Shelesh, and Amal.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sons of Zophah were Suah, Harnepher, Shual, Beri, Imr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zer, Hod, Shamma, Shilshah, Jithran, and Beer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Jether were Jephunneh, Pispah, and Ara.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sons of Ulla were Arah, Haniel, and Rizia.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ll these were the children of Asher, heads of their fathers’ houses, choice men, mighty men of valor, chief leaders. And they were recorded by genealogies among the army fit for battle; their number was twenty-six thous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njamin begot Bela his firstborn, Ashbel the second, Aharah the thi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hah the fourth, and Rapha the fif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Bela were Addar, Gera, Abihu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ishua, Naaman, Aho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era, Shephuphan, and Hur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are the sons of Ehud, who were the heads of the fathers’ houses of the inhabitants of Geba, and who forced them to move to Manaha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aaman, Ahijah, and Gera who forced them to move. He begot Uzza and Ahihu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Shaharaim had children in the country of Moab, after he had sent away Hushim and Baara his w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y Hodesh his wife he begot Jobab, Zibia, Mesha, Malc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euz, Sachiah, and Mirmah. These were his sons, heads of their fathers’ hou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y Hushim he begot Abitub and Elpa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Elpaal were Eber, Misham, and Shemed, who built Ono and Lod with its tow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riah and Shema, who were heads of their fathers’ houses of the inhabitants of Aijalon, who drove out the inhabitants of G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o, Shashak, Jeremo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Zebadiah, Arad, E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ichael, Ispah, and Joha were the sons of Beri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ebadiah, Meshullam, Hizki, Heb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hmerai, Jizliah, and Jobab were the sons of Elpa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kim, Zichri, Zabd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lienai, Zillethai, Eli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daiah, Beraiah, and Shimrath were the sons of Shime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shpan, Eber, Eli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bdon, Zichri, Ha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ananiah, Elam, Antothij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phdeiah, and Penuel were the sons of Shasha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amsherai, Shehariah, Athali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aareshiah, Elijah, and Zichri were the sons of Jeroha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ere heads of the fathers’ houses by their generations, chief men. These dwelt in Jerusal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father of Gibeon, whose wife’s name was Maacah, dwelt at Gibe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firstborn son was Abdon, then Zur, Kish, Baal, Nadab,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edor, Ahio, Zech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ikloth, who begot Shimeah. They also dwelt alongside their relatives in Jerusalem, with their brethr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r begot Kish, Kish begot Saul, and Saul begot Jonathan, Malchishua, Abinadab, and Esh-Ba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 of Jonathan was Merib-Baal, and Merib-Baal begot Mic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sons of Micah were Pithon, Melech, Tarea, and Ahaz.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haz begot Jehoaddah; Jehoaddah begot Alemeth, Azmaveth, and Zimri; and Zimri begot Moza.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oza begot Binea, Raphah his son, Eleasah his son, and Azel his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zel had six sons whose names were these: Azrikam, Bocheru, Ishmael, Sheariah, Obadiah, and Hanan. All these were the sons of Az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sons of Eshek his brother were Ulam his firstborn, Jeush the second, and Eliphelet the thir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s of Ulam were mighty men of valor—archers. They had many sons and grandsons, one hundred and fifty in all. These were all sons of Benjam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Israel was recorded by genealogies, and indeed, they were inscribed in the book of the kings of Israel. But Judah was carried away captive to Babylon because of their unfaithfuln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first inhabitants who dwelt in their possessions in their cities were Israelites, priests, Levites, and the Nethin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n Jerusalem the children of Judah dwelt, and some of the children of Benjamin, and of the children of Ephraim and Manasse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thai the son of Ammihud, the son of Omri, the son of Imri, the son of Bani, of the descendants of Perez, the so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hilonites: Asaiah the firstborn and his s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Zerah: Jeuel, and their brethren—six hundred and nine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sons of Benjamin: Sallu the son of Meshullam, the son of Hodaviah, the son of Hassen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bneiah the son of Jeroham; Elah the son of Uzzi, the son of Michri; Meshullam the son of Shephatiah, the son of Reuel, the son of Ib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brethren, according to their generations—nine hundred and fifty-six. All these men were heads of a father’s house in their fathers’ hou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priests: Jedaiah, Jehoiarib, and Jach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zariah the son of Hilkiah, the son of Meshullam, the son of Zadok, the son of Meraioth, the son of Ahitub, the officer over the house of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daiah the son of Jeroham, the son of Pashur, the son of Malchijah; Maasai the son of Adiel, the son of Jahzerah, the son of Meshullam, the son of Meshillemith, the son of Imm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ir brethren, heads of their fathers’ houses—one thousand seven hundred and sixty. They were very able men for the work of the service of the house of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e Levites: Shemaiah the son of Hasshub, the son of Azrikam, the son of Hashabiah, of the sons of Merar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akbakkar, Heresh, Galal, and Mattaniah the son of Micah, the son of Zichri, the son of Asa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badiah the son of Shemaiah, the son of Galal, the son of Jeduthun; and Berechiah the son of Asa, the son of Elkanah, who lived in the villages of the Netophath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gatekeepers were Shallum, Akkub, Talmon, Ahiman, and their brethren. Shallum was the chie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Until then they had been gatekeepers for the camps of the children of Levi at the King’s Gate on the ea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allum the son of Kore, the son of Ebiasaph, the son of Korah, and his brethren, from his father’s house, the Korahites, were in charge of the work of the service, gatekeepers of the tabernacle. Their fathers had been keepers of the entrance to the camp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hinehas the son of Eleazar had been the officer over them in time past; the LORD was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Zechariah the son of Meshelemiah was keeper of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those chosen as gatekeepers were two hundred and twelve. They were recorded by their genealogy, in their villages. David and Samuel the seer had appointed them to their trusted offi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and their children were in charge of the gates of the house of the LORD, the house of the tabernacle, by assignmen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gatekeepers were assigned to the four directions: the east, west, north, and sou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brethren in their villages had to come with them from time to time for seven day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in this trusted office were four chief gatekeepers; they were Levites. And they had charge over the chambers and treasuries of the house of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lodged all around the house of God because they had the responsibility, and they were in charge of opening it every mor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some of them were in charge of the serving vessels, for they brought them in and took them out by cou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me of them were appointed over the furnishings and over all the implements of the sanctuary, and over the fine flour and the wine and the oil and the incense and the spic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ome of the sons of the priests made the ointment of the spi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attithiah of the Levites, the firstborn of Shallum the Korahite, had the trusted office over the things that were baked in the pa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some of their brethren of the sons of the Kohathites were in charge of preparing the showbread for every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se are the singers, heads of the fathers’ houses of the Levites, who lodged in the chambers, and were free from other duties; for they were employed in that work day and nigh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heads of the fathers’ houses of the Levites were heads throughout their generations. They dwelt at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eiel the father of Gibeon, whose wife’s name was Maacah, dwelt at Gibeo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is firstborn son was Abdon, then Zur, Kish, Baal, Ner, Nadab,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Gedor, Ahio, Zechariah, and Mikl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Mikloth begot Shimeam. They also dwelt alongside their relatives in Jerusalem, with their brethre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er begot Kish, Kish begot Saul, and Saul begot Jonathan, Malchishua, Abinadab, and Esh-Baa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on of Jonathan was Merib-Baal, and Merib-Baal begot Mica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sons of Micah were Pithon, Melech, Tahrea, and Ahaz.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haz begot Jarah; Jarah begot Alemeth, Azmaveth, and Zimri; and Zimri begot Moza;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Moza begot Binea, Rephaiah his son, Eleasah his son, and Azel his s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zel had six sons whose names were these: Azrikam, Bocheru, Ishmael, Sheariah, Obadiah, and Hanan; these were the sons of Az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and the men of Israel fled from before the Philistines, and fell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Philistines followed hard after Saul and his sons. And the Philistines killed Jonathan, Abinadab, and Malchishua, Saul’s s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attle became fierce against Saul. The archers hit him, and he was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his armorbearer, “Draw your sword, and thrust me through with it, lest these uncircumcised men come and abuse me.” But his armorbearer would not, for he was greatly afraid. Therefore Saul took a sword and fell 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is armorbearer saw that Saul was dead, he also fell on his sword and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and his three sons died, and all his house died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all the men of Israel who were in the valley saw that they had fled and that Saul and his sons were dead, they forsook their cities and fled; then the Philistines came and dwelt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t happened the next day, when the Philistines came to strip the slain, that they found Saul and his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tripped him and took his head and his armor, and sent word throughout the land of the Philistines to proclaim the news in the temple of their idols and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put his armor in the temple of their gods, and fastened his head in the temple of Dag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all Jabesh Gilead heard all t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valiant men arose and took the body of Saul and the bodies of his sons; and they brought them to Jabesh, and buried their bones under the tamarisk tree at Jabesh, and fasted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aul died for his unfaithfulness which he had committed against the LORD, because he did not keep the word of the LORD, and also because he consulted a medium for guida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he did not inquire of the LORD; therefore He killed him, and turned the kingdom over to David the son of Jes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Israel came together to David at Hebron, saying, “Indeed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so, in time past, even when Saul was king, you were the one who led Israel out and brought them in; and the LORD your God said to you, “You shall shepherd My people Israel, and be ruler over My people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all the elders of Israel came to the king at Hebron, and David made a covenant with them at Hebron before the LORD. And they anointed David king over Israel, according to the word of the LORD by Samu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avid and all Israel went to Jerusalem, which is Jebus, where the Jebusites were, the inhabitants of the l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inhabitants of Jebus said to David, “You shall not come in here!” Nevertheless David took the stronghold of Zion (that is, the City of Dav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David said, “Whoever attacks the Jebusites first shall be chief and captain.” And Joab the son of Zeruiah went up first, and became chie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dwelt in the stronghold; therefore they called it the City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built the city around it, from the Millo to the surrounding area. Joab repaired the rest of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ent on and became great, and the LORD of hosts was with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se were the heads of the mighty men whom David had, who strengthened themselves with him in his kingdom, with all Israel, to make him king, according to the word of the LORD concerning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number of the mighty men whom David had: Jashobeam the son of a Hachmonite, chief of the captains; he had lifted up his spear against three hundred, killed by him at one ti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fter him was Eleazar the son of Dodo, the Ahohite, who was one of the three mighty 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as with David at Pasdammim. Now there the Philistines were gathered for battle, and there was a piece of ground full of barley. So the people fled from the Philisti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y stationed themselves in the middle of that field, defended it, and killed the Philistines. So the LORD brought about a great victor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ree of the thirty chief men went down to the rock to David, into the cave of Adullam; and the army of the Philistines encamped in the Valley of Repha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was then in the stronghold, and the garrison of the Philistines was then in Bethle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aid with longing, “Oh, that someone would give me a drink of water from the well of Bethlehem, which is by the ga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three broke through the camp of the Philistines, drew water from the well of Bethlehem that was by the gate, and took it and brought it to David. Nevertheless David would not drink it, but poured it out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Far be it from me, O my God, that I should do this! Shall I drink the blood of these men who have put their lives in jeopardy? For at the risk of their lives they brought it.” Therefore he would not drink it. These things were done by the three mighty m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bishai the brother of Joab was chief of another three. He had lifted up his spear against three hundred men, killed them, and won a name among these th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hree he was more honored than the other two men. Therefore he became their captain. However he did not attain to the first thr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naiah was the son of Jehoiada, the son of a valiant man from Kabzeel, who had done many deeds. He had killed two lion-like heroes of Moab. He also had gone down and killed a lion in the midst of a pit on a snowy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killed an Egyptian, a man of great height, five cubits tall. In the Egyptian’s hand there was a spear like a weaver’s beam; and he went down to him with a staff, wrested the spear out of the Egyptian’s hand, and killed him with his own spe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things Benaiah the son of Jehoiada did, and won a name among three mighty 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deed he was more honored than the thirty, but he did not attain to the first three. And David appointed him over his gua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the mighty warriors were Asahel the brother of Joab, Elhanan the son of Dodo of Bethle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hammoth the Harorite, Helez the Pelon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ra the son of Ikkesh the Tekoite, Abiezer the Anatho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ibbechai the Hushathite, Ilai the Ahoh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Maharai the Netophathite, Heled the son of Baanah the Netophathi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hai the son of Ribai of Gibeah, of the sons of Benjamin, Benaiah the Pirathon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urai of the brooks of Gaash, Abiel the Arbathit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zmaveth the Baharumite, Eliahba the Shaalbon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ons of Hashem the Gizonite, Jonathan the son of Shageh the Harar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hiam the son of Sacar the Hararite, Eliphal the son of 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pher the Mecherathite, Ahijah the Pelon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zro the Carmelite, Naarai the son of Ezba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el the brother of Nathan, Mibhar the son of Hagri,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Zelek the Ammonite, Naharai the Berothite (the armorbearer of Joab the son of Zeruia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Uriah the Hittite, Zabad the son of Ahl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dina the son of Shiza the Reubenite (a chief of the Reubenites) and thirty with hi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anan the son of Maachah, Joshaphat the Mithnit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Uzzia the Ashterathite, Shama and Jeiel the sons of Hotham the Aroerit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diael the son of Shimri, and Joha his brother, the Tizit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liel the Mahavite, Jeribai and Joshaviah the sons of Elnaam, Ithmah the Moabit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liel, Obed, and Jaasiel the Mezoba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were the men who came to David at Ziklag while he was still a fugitive from Saul the son of Kish; and they were among the mighty men, helpers in the w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rmed with bows, using both the right hand and the left in hurling stones and shooting arrows with the bow. They were of Benjamin, Saul’s breth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chief was Ahiezer, then Joash, the sons of Shemaah the Gibeathite; Jeziel and Pelet the sons of Azmaveth; Berachah, and Jehu the Anathoth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shmaiah the Gibeonite, a mighty man among the thirty, and over the thirty; Jeremiah, Jahaziel, Johanan, and Jozabad the Gederathit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Eluzai, Jerimoth, Bealiah, Shemariah, and Shephatiah the Haruph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lkanah, Jisshiah, Azarel, Joezer, and Jashobeam, the Korah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elah and Zebadiah the sons of Jeroham of Ge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me Gadites joined David at the stronghold in the wilderness, mighty men of valor, men trained for battle, who could handle shield and spear, whose faces were like the faces of lions, and were as swift as gazelles on the mountai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zer the first, Obadiah the second, Eliab the thi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shmannah the fourth, Jeremiah the fif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tai the sixth, Eliel the seven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Johanan the eighth, Elzabad the nin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remiah the tenth, and Machbanai the eleven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from the sons of Gad, captains of the army; the least was over a hundred, and the greatest was over a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ones who crossed the Jordan in the first month, when it had overflowed all its banks; and they put to flight all those in the valleys, to the east and to the w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ome of the sons of Benjamin and Judah came to David at the strongho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went out to meet them, and answered and said to them, “If you have come peaceably to me to help me, my heart will be united with you; but if to betray me to my enemies, since there is no wrong in my hands, may the God of our fathers look and bring judgm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pirit came upon Amasai, chief of the captains, and he said: “We are yours, O David; We are on your side, O son of Jesse! Peace, peace to you, And peace to your helpers! For your God helps you.” So David received them, and made them captains of the troop.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ome from Manasseh defected to David when he was going with the Philistines to battle against Saul; but they did not help them, for the lords of the Philistines sent him away by agreement, saying, “He may defect to his master Saul and endanger our hea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he went to Ziklag, those of Manasseh who defected to him were Adnah, Jozabad, Jediael, Michael, Jozabad, Elihu, and Zillethai, captains of the thousands who were from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helped David against the bands of raiders, for they were all mighty men of valor, and they were captains in the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t that time they came to David day by day to help him, until it was a great army, like the army of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se were the numbers of the divisions that were equipped for war, and came to David at Hebron to turn over the kingdom of Saul to him, according to the word of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sons of Judah bearing shield and spear, six thousand eight hundred armed for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f the sons of Simeon, mighty men of valor fit for war, seven thousand one hundr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sons of Levi four thousand six hund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Jehoiada, the leader of the Aaronites, and with him three thousand seven hund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dok, a young man, a valiant warrior, and from his father’s house twenty-two capta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sons of Benjamin, relatives of Saul, three thousand (until then the greatest part of them had remained loyal to the house of Sa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sons of Ephraim twenty thousand eight hundred, mighty men of valor, famous men throughout their father’s hou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the half-tribe of Manasseh eighteen thousand, who were designated by name to come and make David k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 sons of Issachar who had understanding of the times, to know what Israel ought to do, their chiefs were two hundred; and all their brethren were at their comm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Zebulun there were fifty thousand who went out to battle, expert in war with all weapons of war, stouthearted men who could keep rank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Naphtali one thousand captains, and with them thirty-seven thousand with shield and spe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f the Danites who could keep battle formation, twenty-eight thousand six hundr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Asher, those who could go out to war, able to keep battle formation, forty thousa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f the Reubenites and the Gadites and the half-tribe of Manasseh, from the other side of the Jordan, one hundred and twenty thousand armed for battle with every kind of weapon of wa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ll these men of war, who could keep ranks, came to Hebron with a loyal heart, to make David king over all Israel; and all the rest of Israel were of one mind to make David k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were there with David three days, eating and drinking, for their brethren had prepared for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Moreover those who were near to them, from as far away as Issachar and Zebulun and Naphtali, were bringing food on donkeys and camels, on mules and oxen—provisions of flour and cakes of figs and cakes of raisins, wine and oil and oxen and sheep abundantly, for there was joy in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consulted with the captains of thousands and hundreds, and with every lea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said to all the assembly of Israel, “If it seems good to you, and if it is of the LORD our God, let us send out to our brethren everywhere who are left in all the land of Israel, and with them to the priests and Levites who are in their cities and their common-lands, that they may gather together to 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bring the ark of our God back to us, for we have not inquired at it since the days of Sa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ll the assembly said that they would do so, for the thing was right in the eyes of all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gathered all Israel together, from Shihor in Egypt to as far as the entrance of Hamath, to bring the ark of God from Kirjath Jear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and all Israel went up to Baalah, to Kirjath Jearim, which belonged to Judah, to bring up from there the ark of God the LORD, who dwells between the cherubim, where His name is proclaim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carried the ark of God on a new cart from the house of Abinadab, and Uzza and Ahio drove the c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David and all Israel played music before God with all their might, with singing, on harps, on stringed instruments, on tambourines, on cymbals, and with trumpe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came to Chidon’s threshing floor, Uzza put out his hand to hold the ark, for the oxen stumbl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anger of the LORD was aroused against Uzza, and He struck him because he put his hand to the ark; and he died there before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became angry because of the LORD’s outbreak against Uzza; therefore that place is called Perez Uzza to this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avid was afraid of God that day, saying, “How can I bring the ark of God to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would not move the ark with him into the City of David, but took it aside into the house of Obed-Edom the Gitt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ark of God remained with the family of Obed-Edom in his house three months. And the LORD blessed the house of Obed-Edom and all that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iram king of Tyre sent messengers to David, and cedar trees, with masons and carpenters, to build him a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knew that the LORD had established him as king over Israel, for his kingdom was highly exalted for the sake of His people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took more wives in Jerusalem, and David begot more sons and daught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se are the names of his children whom he had in Jerusalem: Shammua, Shobab, Nathan, Solo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bhar, Elishua, Elpel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gah, Nepheg, Japh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Elishama, Beeliada, and Eliphele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when the Philistines heard that David had been anointed king over all Israel, all the Philistines went up to search for David. And David heard of it and went out against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hilistines went and made a raid on the Valley of Repha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 inquired of God, saying, “Shall I go up against the Philistines? Will You deliver them into my hand?” The LORD said to him, “Go up, for I will deliver them into your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went up to Baal Perazim, and David defeated them there. Then David said, “God has broken through my enemies by my hand like a breakthrough of water.” Therefore they called the name of that place Baal Peraz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y left their gods there, David gave a commandment, and they were burned with fi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Philistines once again made a raid on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David inquired again of God, and God said to him, “You shall not go up after them; circle around them, and come upon them in front of the mulberry tre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shall be, when you hear a sound of marching in the tops of the mulberry trees, then you shall go out to battle, for God has gone out before you to strike the camp of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David did as God commanded him, and they drove back the army of the Philistines from Gibeon as far as Gez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fame of David went out into all lands, and the LORD brought the fear of him upon all natio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built houses for himself in the City of David; and he prepared a place for the ark of God, and pitched a tent for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No one may carry the ark of God but the Levites, for the LORD has chosen them to carry the ark of God and to minister before Him for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gathered all Israel together at Jerusalem, to bring up the ark of the LORD to its place, which he had prepared fo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ssembled the children of Aaron and the Lev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sons of Kohath, Uriel the chief, and one hundred and twenty of his breth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sons of Merari, Asaiah the chief, and two hundred and twenty of his brethr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sons of Gershom, Joel the chief, and one hundred and thirty of his brethr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sons of Elizaphan, Shemaiah the chief, and two hundred of his brethr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sons of Hebron, Eliel the chief, and eighty of his breth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sons of Uzziel, Amminadab the chief, and one hundred and twelve of his breth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called for Zadok and Abiathar the priests, and for the Levites: for Uriel, Asaiah, Joel, Shemaiah, Eliel, and Amminad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aid to them, “You are the heads of the fathers’ houses of the Levites; sanctify yourselves, you and your brethren, that you may bring up the ark of the LORD God of Israel to the place I have prepared for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because you did not do it the first time, the LORD our God broke out against us, because we did not consult Him about the proper ord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priests and the Levites sanctified themselves to bring up the ark of the LORD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ldren of the Levites bore the ark of God on their shoulders, by its poles, as Moses had commanded according to the word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avid spoke to the leaders of the Levites to appoint their brethren to be the singers accompanied by instruments of music, stringed instruments, harps, and cymbals, by raising the voice with resounding jo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Levites appointed Heman the son of Joel; and of his brethren, Asaph the son of Berechiah; and of their brethren, the sons of Merari, Ethan the son of Kusha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ith them their brethren of the second rank: Zechariah, Ben, Jaaziel, Shemiramoth, Jehiel, Unni, Eliab, Benaiah, Maaseiah, Mattithiah, Elipheleh, Mikneiah, Obed-Edom, and Jeiel, the gatekee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ingers, Heman, Asaph, and Ethan, were to sound the cymbals of bronz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Zechariah, Aziel, Shemiramoth, Jehiel, Unni, Eliab, Maaseiah, and Benaiah, with strings according to Ala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attithiah, Elipheleh, Mikneiah, Obed-Edom, Jeiel, and Azaziah, to direct with harps on the Shemini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henaniah, leader of the Levites, was instructor in charge of the music, because he was skillfu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erechiah and Elkanah were doorkeepers for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aniah, Joshaphat, Nethanel, Amasai, Zechariah, Benaiah, and Eliezer, the priests, were to blow the trumpets before the ark of God; and Obed-Edom and Jehiah, doorkeepers for the ar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the elders of Israel, and the captains over thousands went to bring up the ark of the covenant of the LORD from the house of Obed-Edom with jo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o it was, when God helped the Levites who bore the ark of the covenant of the LORD, that they offered seven bulls and seven ram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David was clothed with a robe of fine linen, as were all the Levites who bore the ark, the singers, and Chenaniah the music master with the singers. David also wore a linen eph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all Israel brought up the ark of the covenant of the LORD with shouting and with the sound of the horn, with trumpets and with cymbals, making music with stringed instruments and harp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happened, as the ark of the covenant of the LORD came to the City of David, that Michal, Saul’s daughter, looked through a window and saw King David whirling and playing music; and she despised him in her hear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y brought the ark of God, and set it in the midst of the tabernacle that David had erected for it. Then they offered burnt offerings and peace offering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David had finished offering the burnt offerings and the peace offerings, he blessed the people in the nam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distributed to everyone of Israel, both man and woman, to everyone a loaf of bread, a piece of meat, and a cake of raisi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appointed some of the Levites to minister before the ark of the LORD, to commemorate, to thank, and to praise the LORD Go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aph the chief, and next to him Zechariah, then Jeiel, Shemiramoth, Jehiel, Mattithiah, Eliab, Benaiah, and Obed-Edom: Jeiel with stringed instruments and harps, but Asaph made music with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naiah and Jahaziel the priests regularly blew the trumpets before the ark of the covenant of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at day David first delivered this psalm into the hand of Asaph and his brethren, to thank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h, give thanks to the LORD! Call upon His name; Make known His deeds among the peopl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ng to Him, sing psalms to Him; Talk of all His wondrous work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lory in His holy name; Let the hearts of those rejoice who seek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eek the LORD and His strength; Seek His face evermo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Remember His marvelous works which He has done, His wonders, and the judgments of His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 seed of Israel His servant, You children of Jacob, His chosen on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is the LORD our God; His judgments are in all the ear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Remember His covenant forever, The word which He commanded, for a thousand gener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covenant which He made with Abraham, And His oath to Isaac,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confirmed it to Jacob for a statute, To Israel for an everlasting covena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aying, “To you I will give the land of Canaan As the allotment of your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were few in number, Indeed very few, and strangers in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went from one nation to another, And from one kingdom to another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permitted no man to do them wrong; Yes, He rebuked kings for their sak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aying, “Do not touch My anointed ones, And do My prophets no har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ing to the LORD, all the earth; Proclaim the good news of His salvation from day to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eclare His glory among the nations, His wonders among all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is great and greatly to be praised; He is also to be feared above all go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all the gods of the peoples are idols, But the LORD made the heave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nor and majesty are before Him; Strength and gladness are in His pl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ive to the LORD, O families of the peoples, Give to the LORD glory and streng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ive to the LORD the glory due His name; Bring an offering, and come before Him. Oh, worship the LORD in the beauty of holi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remble before Him, all the earth. The world also is firmly established, It shall not be mo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Let the heavens rejoice, and let the earth be glad; And let them say among the nations, “The LORD reig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the sea roar, and all its fullness; Let the field rejoice, and all that is in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trees of the woods shall rejoice before the LORD, For He is coming to judge the ear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h, give thanks to the LORD, for He is good! For His mercy endures forev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y, “Save us, O God of our salvation; Gather us together, and deliver us from the Gentiles, To give thanks to Your holy name, To triumph in Your prai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lessed be the LORD God of Israel From everlasting to everlasting! And all the people said, “Amen!” and praised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e left Asaph and his brothers there before the ark of the covenant of the LORD to minister before the ark regularly, as every day’s work requi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bed-Edom with his sixty-eight brethren, including Obed-Edom the son of Jeduthun, and Hosah, to be gatekeep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Zadok the priest and his brethren the priests, before the tabernacle of the LORD at the high place that was at Gibe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offer burnt offerings to the LORD on the altar of burnt offering regularly morning and evening, and to do according to all that is written in the Law of the LORD which He commanded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ith them Heman and Jeduthun and the rest who were chosen, who were designated by name, to give thanks to the LORD, because His mercy endures foreve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ith them Heman and Jeduthun, to sound aloud with trumpets and cymbals and the musical instruments of God. Now the sons of Jeduthun were gatekeepe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all the people departed, every man to his house; and David returned to bless hi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David was dwelling in his house, that David said to Nathan the prophet, “See now, I dwell in a house of cedar, but the ark of the covenant of the LORD is under tent curtai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Nathan said to David, “Do all that is in your heart, for God is with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it happened that night that the word of God came to Natha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and tell My servant David, “Thus says the LORD: “You shall not build Me a house to dwell 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I have not dwelt in a house since the time that I brought up Israel, even to this day, but have gone from tent to tent, and from one tabernacle to ano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rever I have moved about with all Israel, have I ever spoken a word to any of the judges of Israel, whom I commanded to shepherd My people, saying, “Why have you not built Me a house of cedar?”“</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thus shall you say to My servant David, “Thus says the LORD of hosts: “I took you from the sheepfold, from following the sheep, to be rul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have been with you wherever you have gone, and have cut off all your enemies from before you, and have made you a name like the name of the great men who are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reover I will appoint a place for My people Israel, and will plant them, that they may dwell in a place of their own and move no more; nor shall the sons of wickedness oppress them anymore, as previous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nce the time that I commanded judges to be over My people Israel. Also I will subdue all your enemies. Furthermore I tell you that the LORD will build you a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shall be, when your days are fulfilled, when you must go to be with your fathers, that I will set up your seed after you, who will be of your sons; and I will establish his kingdo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uild Me a house, and I will establish his throne forev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will be his Father, and he shall be My son; and I will not take My mercy away from him, as I took it from him who was befor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 will establish him in My house and in My kingdom forever; and his throne shall be established forever.”“‘</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ccording to all these words and according to all this vision, so Nathan spoke to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King David went in and sat before the LORD; and he said: “Who am I, O LORD God? And what is my house, that You have brought me this f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t this was a small thing in Your sight, O God; and You have also spoken of Your servant’s house for a great while to come, and have regarded me according to the rank of a man of high degree, O LORD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at more can David say to You for the honor of Your servant? For You know Your serv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 LORD, for Your servant’s sake, and according to Your own heart, You have done all this greatness, in making known all these great th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 LORD, there is none like You, nor is there any God besides You, according to all that we have heard with our ea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 is like Your people Israel, the one nation on the earth whom God went to redeem for Himself as a people—to make for Yourself a name by great and awesome deeds, by driving out nations from before Your people whom You redeemed from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You have made Your people Israel Your very own people forever; and You, LORD, have become their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ow, O LORD, the word which You have spoken concerning Your servant and concerning his house, let it be established forever, and do as You have sai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let it be established, that Your name may be magnified forever, saying, “The LORD of hosts, the God of Israel, is Israel’s God.’ And let the house of Your servant David be established befor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You, O my God, have revealed to Your servant that You will build him a house. Therefore Your servant has found it in his heart to pray before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w, LORD, You are God, and have promised this goodness to Your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You have been pleased to bless the house of Your servant, that it may continue before You forever; for You have blessed it, O LORD, and it shall be blesse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it came to pass that David attacked the Philistines, subdued them, and took Gath and its towns from the hand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defeated Moab, and the Moabites became David’s servants, and brought tribu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defeated Hadadezer king of Zobah as far as Hamath, as he went to establish his power by the River Euph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ook from him one thousand chariots, seven thousand horsemen, and twenty thousand foot soldiers. Also David hamstrung all the chariot horses, except that he spared enough of them for one hundred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Syrians of Damascus came to help Hadadezer king of Zobah, David killed twenty-two thousand of the Syria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garrisons in Syria of Damascus; and the Syrians became David’s servants, and brought tribute. So the LORD preserved David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took the shields of gold that were on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from Tibhath and from Chun, cities of Hadadezer, David brought a large amount of bronze, with which Solomon made the bronze Sea, the pillars, and the articles of bronz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en Tou king of Hamath heard that David had defeated all the army of Hadadezer king of Zob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ent Hadoram his son to King David, to greet him and bless him, because he had fought against Hadadezer and defeated him (for Hadadezer had been at war with Tou); and Hadoram brought with him all kinds of articles of gold, silver, and bronz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also dedicated these to the LORD, along with the silver and gold that he had brought from all these nations—from Edom, from Moab, from the people of Ammon, from the Philistines, and from Amale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oreover Abishai the son of Zeruiah killed eighteen thousand Edomites in the Valley of Sal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lso put garrisons in Edom, and all the Edomites became David’s servants. And the LORD preserved David wherever he w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reigned over all Israel, and administered judgment and justice to all his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Joab the son of Zeruiah was over the army; Jehoshaphat the son of Ahilud was recor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Zadok the son of Ahitub and Abimelech the son of Abiathar were the priests; Shavsha was the scrib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naiah the son of Jehoiada was over the Cherethites and the Pelethites; and David’s sons were chief ministers at the king’s sid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happened after this that Nahash the king of the people of Ammon died, and his son reigned in his pla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I will show kindness to Hanun the son of Nahash, because his father showed kindness to me.” So David sent messengers to comfort him concerning his father. And David’s servants came to Hanun in the land of the people of Ammon to comfort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nces of the people of Ammon said to Hanun, “Do you think that David really honors your father because he has sent comforters to you? Did his servants not come to you to search and to overthrow and to spy out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Hanun took David’s servants, shaved them, and cut off their garments in the middle, at their buttock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ome went and told David about the men; and he sent to meet them, because the men were greatly ashamed. And the king said, “Wait at Jericho until your beards have grown,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people of Ammon saw that they had made themselves repulsive to David, Hanun and the people of Ammon sent a thousand talents of silver to hire for themselves chariots and horsemen from Mesopotamia, from Syrian Maacah, and from Zob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hired for themselves thirty-two thousand chariots, with the king of Maacah and his people, who came and encamped before Medeba. Also the people of Ammon gathered together from their cities, and came to batt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when David heard of it, he sent Joab and all the army of the mighty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eople of Ammon came out and put themselves in battle array before the gate of the city, and the kings who had come were by themselves in the fie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Joab saw that the battle line was against him before and behind, he chose some of Israel’s best, and put them in battle array against the Syria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rest of the people he put under the command of Abishai his brother, and they set themselves in battle array against the people of Amm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aid, “If the Syrians are too strong for me, then you shall help me; but if the people of Ammon are too strong for you, then I will help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 of good courage, and let us be strong for our people and for the cities of our God. And may the LORD do what is good in His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oab and the people who were with him drew near for the battle against the Syrians, and they fled befor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people of Ammon saw that the Syrians were fleeing, they also fled before Abishai his brother, and entered the city. So Joab went to Jerusal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the Syrians saw that they had been defeated by Israel, they sent messengers and brought the Syrians who were beyond the River, and Shophach the commander of Hadadezer’s army went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it was told David, he gathered all Israel, crossed over the Jordan and came upon them, and set up in battle array against them. So when David had set up in battle array against the Syrians, they fought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yrians fled before Israel; and David killed seven thousand charioteers and forty thousand foot soldiers of the Syrians, and killed Shophach the commander of the arm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servants of Hadadezer saw that they were defeated by Israel, they made peace with David and became his servants. So the Syrians were not willing to help the people of Ammon any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happened in the spring of the year, at the time kings go out to battle, that Joab led out the armed forces and ravaged the country of the people of Ammon, and came and besieged Rabbah. But David stayed at Jerusalem. And Joab defeated Rabbah and overthrew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took their king’s crown from his head, and found it to weigh a talent of gold, and there were precious stones in it. And it was set on David’s head. Also he brought out the spoil of the city in great abund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brought out the people who were in it, and put them to work with saws, with iron picks, and with axes. So David did to all the cities of the people of Ammon. Then David and all the people returned to Jerusal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it happened afterward that war broke out at Gezer with the Philistines, at which time Sibbechai the Hushathite killed Sippai, who was one of the sons of the giant. And they were subdu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 there was war with the Philistines, and Elhanan the son of Jair killed Lahmi the brother of Goliath the Gittite, the shaft of whose spear was like a weaver’s bea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t again there was war at Gath, where there was a man of great stature, with twenty-four fingers and toes, six on each hand and six on each foot; and he also was born to the gia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when he defied Israel, Jonathan the son of Shimea, David’s brother, kille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were born to the giant in Gath, and they fell by the hand of David and by the hand of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tan stood up against Israel, and moved David to numb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said to Joab and to the leaders of the people, “Go, number Israel from Beersheba to Dan, and bring the number of them to me that I may know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answered, “May the LORD make His people a hundred times more than they are. But, my lord the king, are they not all my lord’s servants? Why then does my lord require this thing? Why should he be a cause of guilt in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 king’s word prevailed against Joab. Therefore Joab departed and went throughout all Israel and came to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ab gave the sum of the number of the people to David. All Israel had one million one hundred thousand men who drew the sword, and Judah had four hundred and seventy thousand men who drew the sw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he did not count Levi and Benjamin among them, for the king’s word was abominable to J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was displeased with this thing; therefore He struck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David said to God, “I have sinned greatly, because I have done this thing; but now, I pray, take away the iniquity of Your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poke to Gad, David’s seer,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Go and tell David, saying, “Thus says the LORD: “I offer you three things; choose one of them for yourself, that I may do it to you.”“‘</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Gad came to David and said to him, “Thus says the LORD: “Choose for your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ither three years of famine, or three months to be defeated by your foes with the sword of your enemies overtaking you, or else for three days the sword of the LORD—the plague in the land, with the angel of the LORD destroying throughout all the territory of Israel.’ Now consider what answer I should take back to Him who sent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to Gad, “I am in great distress. Please let me fall into the hand of the LORD, for His mercies are very great; but do not let me fall into the hand of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ent a plague upon Israel, and seventy thousand men of Israel fe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ent an angel to Jerusalem to destroy it. As he was destroying, the LORD looked and relented of the disaster, and said to the angel who was destroying, “It is enough; now restrain your hand.” And the angel of the LORD stood by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David lifted his eyes and saw the angel of the LORD standing between earth and heaven, having in his hand a drawn sword stretched out over Jerusalem. So David and the elders, clothed in sackcloth, fell on their f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David said to God, “Was it not I who commanded the people to be numbered? I am the one who has sinned and done evil indeed; but these sheep, what have they done? Let Your hand, I pray, O LORD my God, be against me and my father’s house, but not against Your people that they should be plagu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the angel of the LORD commanded Gad to say to David that David should go and erect an altar to the LORD on the threshing floor of Ornan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went up at the word of Gad, which he had spoken in the nam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Ornan turned and saw the angel; and his four sons who were with him hid themselves, but Ornan continued threshing wh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David came to Ornan, and Ornan looked and saw David. And he went out from the threshing floor, and bowed before David with his face to the gr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David said to Ornan, “Grant me the place of this threshing floor, that I may build an altar on it to the LORD. You shall grant it to me at the full price, that the plague may be withdrawn from the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Ornan said to David, “Take it to yourself, and let my lord the king do what is good in his eyes. Look, I also give you the oxen for burnt offerings, the threshing implements for wood, and the wheat for the grain offering; I give it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King David said to Ornan, “No, but I will surely buy it for the full price, for I will not take what is yours for the LORD, nor offer burnt offerings with that which costs me no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David gave Ornan six hundred shekels of gold by weight for the pla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David built there an altar to the LORD, and offered burnt offerings and peace offerings, and called on the LORD; and He answered him from heaven by fire on the altar of burnt offer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commanded the angel, and he returned his sword to its sh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at time, when David saw that the LORD had answered him on the threshing floor of Ornan the Jebusite, he sacrificed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the tabernacle of the LORD and the altar of the burnt offering, which Moses had made in the wilderness, were at that time at the high place in Gibe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David could not go before it to inquire of God, for he was afraid of the sword of the angel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aid, “This is the house of the LORD God, and this is the altar of burnt offering fo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commanded to gather the aliens who were in the land of Israel; and he appointed masons to cut hewn stones to build the house of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prepared iron in abundance for the nails of the doors of the gates and for the joints, and bronze in abundance beyond measu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cedar trees in abundance; for the Sidonians and those from Tyre brought much cedar wood to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David said, “Solomon my son is young and inexperienced, and the house to be built for the LORD must be exceedingly magnificent, famous and glorious throughout all countries. I will now make preparation for it.” So David made abundant preparations before his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called for his son Solomon, and charged him to build a house for the LORD God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aid to Solomon: “My son, as for me, it was in my mind to build a house to the name of the LORD my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word of the LORD came to me, saying, “You have shed much blood and have made great wars; you shall not build a house for My name, because you have shed much blood on the earth in My sigh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hold, a son shall be born to you, who shall be a man of rest; and I will give him rest from all his enemies all around. His name shall be Solomon, for I will give peace and quietness to Israel in his d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build a house for My name, and he shall be My son, and I will be his Father; and I will establish the throne of his kingdom over Israel for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my son, may the LORD be with you; and may you prosper, and build the house of the LORD your God, as He has said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ly may the LORD give you wisdom and understanding, and give you charge concerning Israel, that you may keep the law of the LORD your G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will prosper, if you take care to fulfill the statutes and judgments with which the LORD charged Moses concerning Israel. Be strong and of good courage; do not fear nor be dismay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deed I have taken much trouble to prepare for the house of the LORD one hundred thousand talents of gold and one million talents of silver, and bronze and iron beyond measure, for it is so abundant. I have prepared timber and stone also, and you may add 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re are workmen with you in abundance: woodsmen and stonecutters, and all types of skillful men for every kind of wor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gold and silver and bronze and iron there is no limit. Arise and begin working, and the LORD be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vid also commanded all the leaders of Israel to help Solomon his so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s not the LORD your God with you? And has He not given you rest on every side? For He has given the inhabitants of the land into my hand, and the land is subdued before the LORD and before His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et your heart and your soul to seek the LORD your God. Therefore arise and build the sanctuary of the LORD God, to bring the ark of the covenant of the LORD and the holy articles of God into the house that is to be built for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when David was old and full of days, he made his son Solomon king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gathered together all the leaders of Israel, with the priests and the Lev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Levites were numbered from the age of thirty years and above; and the number of individual males was thirty-eight thous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these, twenty-four thousand were to look after the work of the house of the LORD, six thousand were officers and judg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ur thousand were gatekeepers, and four thousand praised the LORD with musical instruments, “which I made,” said David, “for giving prai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David separated them into divisions among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ershonites: Laadan and Shime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Laadan: the first Jehiel, then Zetham and Joel—three in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Shimei: Shelomith, Haziel, and Haran—three in all. These were the heads of the fathers’ houses of Laad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Shimei: Jahath, Zina, Jeush, and Beriah. These were the four sons of Shime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Jahath was the first and Zizah the second. But Jeush and Beriah did not have many sons; therefore they were assigned as one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Kohath: Amram, Izhar, Hebron, and Uzziel—four in a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Amram: Aaron and Moses; and Aaron was set apart, he and his sons forever, that he should sanctify the most holy things, to burn incense before the LORD, to minister to Him, and to give the blessing in His name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sons of Moses the man of God were reckoned to the tribe of Lev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Moses were Gershon and Eli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the sons of Gershon, Shebuel was the fir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the descendants of Eliezer, Rehabiah was the first. And Eliezer had no other sons, but the sons of Rehabiah were very man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the sons of Izhar, Shelomith was the fir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f the sons of Hebron, Jeriah was the first, Amariah the second, Jahaziel the third, and Jekameam the fou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sons of Uzziel, Michah was the first and Jesshiah the seco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Merari were Mahli and Mushi. The sons of Mahli were Eleazar and Kis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leazar died, and had no sons, but only daughters; and their brethren, the sons of Kish, took them as wiv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Mushi were Mahli, Eder, and Jeremoth—three in a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sons of Levi by their fathers’ houses—the heads of the fathers’ houses as they were counted individually by the number of their names, who did the work for the service of the house of the LORD, from the age of twenty years and abov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David said, “The LORD God of Israel has given rest to His people, that they may dwell in Jerusalem fore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so to the Levites, “They shall no longer carry the tabernacle, or any of the articles for its serv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by the last words of David the Levites were numbered from twenty years old and abo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their duty was to help the sons of Aaron in the service of the house of the LORD, in the courts and in the chambers, in the purifying of all holy things and the work of the service of the house of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oth with the showbread and the fine flour for the grain offering, with the unleavened cakes and what is baked in the pan, with what is mixed and with all kinds of measures and siz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o stand every morning to thank and praise the LORD, and likewise at even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t every presentation of a burnt offering to the LORD on the Sabbaths and on the New Moons and on the set feasts, by number according to the ordinance governing them, regularly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at they should attend to the needs of the tabernacle of meeting, the needs of the holy place, and the needs of the sons of Aaron their brethren in the work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divisions of the sons of Aaron. The sons of Aaron were Nadab, Abihu, Eleazar, and Itham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adab and Abihu died before their father, and had no children; therefore Eleazar and Ithamar ministered as prie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with Zadok of the sons of Eleazar, and Ahimelech of the sons of Ithamar, divided them according to the schedule of their servi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more leaders found of the sons of Eleazar than of the sons of Ithamar, and thus they were divided. Among the sons of Eleazar were sixteen heads of their fathers’ houses, and eight heads of their fathers’ houses among the sons of Itham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they were divided by lot, one group as another, for there were officials of the sanctuary and officials of the house of God, from the sons of Eleazar and from the sons of Itham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cribe, Shemaiah the son of Nethanel, one of the Levites, wrote them down before the king, the leaders, Zadok the priest, Ahimelech the son of Abiathar, and the heads of the fathers’ houses of the priests and Levites, one father’s house taken for Eleazar and one for Ith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first lot fell to Jehoiarib, the second to Jedai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hird to Harim, the fourth to Seor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fifth to Malchijah, the sixth to Mijam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to Hakkoz, the eighth to Ab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inth to Jeshua, the tenth to Shecani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eleventh to Eliashib, the twelfth to Jak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irteenth to Huppah, the fourteenth to Jeshebe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fifteenth to Bilgah, the sixteenth to Imm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eventeenth to Hezir, the eighteenth to Happizze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eteenth to Pethahiah, the twentieth to Jehezek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wenty-first to Jachin, the twenty-second to Gam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enty-third to Delaiah, the twenty-fourth to Maazi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was the schedule of their service for coming into the house of the LORD according to their ordinance by the hand of Aaron their father, as the LORD God of Israel had command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rest of the sons of Levi: of the sons of Amram, Shubael; of the sons of Shubael, Jehde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oncerning Rehabiah, of the sons of Rehabiah, the first was Issh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Izharites, Shelomoth; of the sons of Shelomoth, Jah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sons of Hebron, Jeriah was the first, Amariah the second, Jahaziel the third, and Jekameam the four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sons of Uzziel, Michah; of the sons of Michah, Shami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brother of Michah, Isshiah; of the sons of Isshiah, Zechari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Merari were Mahli and Mushi; the son of Jaaziah, Ben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Merari by Jaaziah were Beno, Shoham, Zaccur, and Ibr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Mahli: Eleazar, who had no so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Kish: the son of Kish, Jerahme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so the sons of Mushi were Mahli, Eder, and Jerimoth. These were the sons of the Levites according to their fathers’ hous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lso cast lots just as their brothers the sons of Aaron did, in the presence of King David, Zadok, Ahimelech, and the heads of the fathers’ houses of the priests and Levites. The chief fathers did just as their younger brethr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David and the captains of the army separated for the service some of the sons of Asaph, of Heman, and of Jeduthun, who should prophesy with harps, stringed instruments, and cymbals. And the number of the skilled men performing their service wa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the sons of Asaph: Zaccur, Joseph, Nethaniah, and Asharelah; the sons of Asaph were under the direction of Asaph, who prophesied according to the order of the k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Jeduthun, the sons of Jeduthun: Gedaliah, Zeri, Jeshaiah, Shimei, Hashabiah, and Mattithiah, six, under the direction of their father Jeduthun, who prophesied with a harp to give thanks and to prais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f Heman, the sons of Heman: Bukkiah, Mattaniah, Uzziel, Shebuel, Jerimoth, Hananiah, Hanani, Eliathah, Giddalti, Romamti-Ezer, Joshbekashah, Mallothi, Hothir, and Mahazio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were the sons of Heman the king’s seer in the words of God, to exalt his horn. For God gave Heman fourteen sons and three daught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se were under the direction of their father for the music in the house of the LORD, with cymbals, stringed instruments, and harps, for the service of the house of God. Asaph, Jeduthun, and Heman were under the authority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number of them, with their brethren who were instructed in the songs of the LORD, all who were skillful, was two hundred and eighty-eigh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cast lots for their duty, the small as well as the great, the teacher with the stud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first lot for Asaph came out for Joseph; the second for Gedaliah, him with his brethren and sons, twel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for Zaccur, his sons and his brethren, twel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h for Jizri, his sons and his brethren, twel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fifth for Nethaniah, his sons and his brethren, twel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ixth for Bukkiah, his sons and his brethren, twelv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eventh for Jesharelah, his sons and his brethren, twel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eighth for Jeshaiah, his sons and his brethren, twel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ninth for Mattaniah, his sons and his brethren, twel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tenth for Shimei, his sons and his brethren, twelv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eleventh for Azarel, his sons and his brethren, twel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welfth for Hashabiah, his sons and his brethren, twel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thirteenth for Shubael, his sons and his brethren, twel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ourteenth for Mattithiah, his sons and his brethren, twelv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fifteenth for Jeremoth, his sons and his brethren,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ixteenth for Hananiah, his sons and his brethren, twel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eventeenth for Joshbekashah, his sons and his brethren, twelv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eighteenth for Hanani, his sons and his brethren, twelv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nineteenth for Mallothi, his sons and his brethren, twelv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wentieth for Eliathah, his sons and his brethren, twel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twenty-first for Hothir, his sons and his brethren, twelv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twenty-second for Giddalti, his sons and his brethren, twel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twenty-third for Mahazioth, his sons and his brethren, twel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twenty-fourth for Romamti-Ezer, his sons and his brethren, twel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Concerning the divisions of the gatekeepers: of the Korahites, Meshelemiah the son of Kore, of the sons of As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ons of Meshelemiah were Zechariah the firstborn, Jediael the second, Zebadiah the third, Jathniel the fou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am the fifth, Jehohanan the sixth, Eliehoenai the seve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reover the sons of Obed-Edom were Shemaiah the firstborn, Jehozabad the second, Joah the third, Sacar the fourth, Nethanel the fif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mmiel the sixth, Issachar the seventh, Peulthai the eighth; for God bless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to Shemaiah his son were sons born who governed their fathers’ houses, because they were men of great abil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Shemaiah were Othni, Rephael, Obed, and Elzabad, whose brothers Elihu and Semachiah were able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se were of the sons of Obed-Edom, they and their sons and their brethren, able men with strength for the work: sixty-two of Obed-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eshelemiah had sons and brethren, eighteen able 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Hosah, of the children of Merari, had sons: Shimri the first (for though he was not the firstborn, his father made him the fir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lkiah the second, Tebaliah the third, Zechariah the fourth; all the sons and brethren of Hosah were thirte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mong these were the divisions of the gatekeepers, among the chief men, having duties just like their brethren, to serve in the house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cast lots for each gate, the small as well as the great, according to their father’s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t for the East Gate fell to Shelemiah. Then they cast lots for his son Zechariah, a wise counselor, and his lot came out for the North Gat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o Obed-Edom the South Gate, and to his sons the store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Shuppim and Hosah the lot came out for the West Gate, with the Shallecheth Gate on the ascending highway—watchman opposite watchm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east were six Levites, on the north four each day, on the south four each day, and for the storehouse two by tw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s for the Parbar on the west, there were four on the highway and two at the Parb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divisions of the gatekeepers among the sons of Korah and among the sons of Merar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Levites, Ahijah was over the treasuries of the house of God and over the treasuries of the dedicated thing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Laadan, the descendants of the Gershonites of Laadan, heads of their fathers’ houses, of Laadan the Gershonite: Jehiel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Jehieli, Zetham and Joel his brother, were over the treasuries of the hous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Amramites, the Izharites, the Hebronites, and the Uzziel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hebuel the son of Gershom, the son of Moses, was overseer of the treasur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is brethren by Eliezer were Rehabiah his son, Jeshaiah his son, Joram his son, Zichri his son, and Shelomith his s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is Shelomith and his brethren were over all the treasuries of the dedicated things which King David and the heads of fathers’ houses, the captains over thousands and hundreds, and the captains of the army, had dedica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me of the spoils won in battles they dedicated to maintain the house of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ll that Samuel the seer, Saul the son of Kish, Abner the son of Ner, and Joab the son of Zeruiah had dedicated, every dedicated thing, was under the hand of Shelomith and his brethr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Izharites, Chenaniah and his sons performed duties as officials and judges over Israel outside Jerusal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Hebronites, Hashabiah and his brethren, one thousand seven hundred able men, had the oversight of Israel on the west side of the Jordan for all the business of the LORD, and in the service of the k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mong the Hebronites, Jerijah was head of the Hebronites according to his genealogy of the fathers. In the fortieth year of the reign of David they were sought, and there were found among them capable men at Jazer of Gile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is brethren were two thousand seven hundred able men, heads of fathers’ houses, whom King David made officials over the Reubenites, the Gadites, and the half-tribe of Manasseh, for every matter pertaining to God and the affairs of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according to their number, the heads of fathers’ houses, the captains of thousands and hundreds and their officers, served the king in every matter of the military divisions. These divisions came in and went out month by month throughout all the months of the year, each division having twenty-four thous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ver the first division for the first month was Jashobeam the son of Zabdiel, and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was of the children of Perez, and the chief of all the captains of the army for the first mon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ver the division of the second month was Dodai an Ahohite, and of his division Mikloth also was the leader;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third captain of the army for the third month was Benaiah, the son of Jehoiada the priest, who was chief;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was the Benaiah who was mighty among the thirty, and was over the thirty; in his division was Ammizabad his s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fourth captain for the fourth month was Asahel the brother of Joab, and Zebadiah his son after him;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fifth captain for the fifth month was Shamhuth the Izrahite;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xth captain for the sixth month was Ira the son of Ikkesh the Tekoite;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eventh captain for the seventh month was Helez the Pelonite, of the children of Ephraim;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ighth captain for the eighth month was Sibbechai the Hushathite, of the Zarhites;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ninth captain for the ninth month was Abiezer the Anathothite, of the Benjamites;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enth captain for the tenth month was Maharai the Netophathite, of the Zarhites;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eleventh captain for the eleventh month was Benaiah the Pirathonite, of the children of Ephraim;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elfth captain for the twelfth month was Heldai the Netophathite, of Othniel; in his division were twenty-four thous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urthermore, over the tribes of Israel: the officer over the Reubenites was Eliezer the son of Zichri; over the Simeonites, Shephatiah the son of Maach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ver the Levites, Hashabiah the son of Kemuel; over the Aaronites, Zado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ver Judah, Elihu, one of David’s brothers; over Issachar, Omri the son of Mich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ver Zebulun, Ishmaiah the son of Obadiah; over Naphtali, Jerimoth the son of Azr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ver the children of Ephraim, Hoshea the son of Azaziah; over the half-tribe of Manasseh, Joel the son of Pedai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ver the half-tribe of Manasseh in Gilead, Iddo the son of Zechariah; over Benjamin, Jaasiel the son of Ab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ver Dan, Azarel the son of Jeroham. These were the leaders of the tribes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David did not take the number of those twenty years old and under, because the LORD had said He would multiply Israel like the stars of the heave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the son of Zeruiah began a census, but he did not finish, for wrath came upon Israel because of this census; nor was the number recorded in the account of the chronicles of King Dav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zmaveth the son of Adiel was over the king’s treasuries; and Jehonathan the son of Uzziah was over the storehouses in the field, in the cities, in the villages, and in the fortres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zri the son of Chelub was over those who did the work of the field for tilling the grou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himei the Ramathite was over the vineyards, and Zabdi the Shiphmite was over the produce of the vineyards for the supply of wi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al-Hanan the Gederite was over the olive trees and the sycamore trees that were in the lowlands, and Joash was over the store of oi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hitrai the Sharonite was over the herds that fed in Sharon, and Shaphat the son of Adlai was over the herds that were in the valley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bil the Ishmaelite was over the camels, Jehdeiah the Meronothite was over the donkey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aziz the Hagrite was over the flocks. All these were the officials over King David’s propert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Jehonathan, David’s uncle, was a counselor, a wise man, and a scribe; and Jehiel the son of Hachmoni was with the king’s so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hithophel was the king’s counselor, and Hushai the Archite was the king’s compan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fter Ahithophel was Jehoiada the son of Benaiah, then Abiathar. And the general of the king’s army was Joa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avid assembled at Jerusalem all the leaders of Israel: the officers of the tribes and the captains of the divisions who served the king, the captains over thousands and captains over hundreds, and the stewards over all the substance and possessions of the king and of his sons, with the officials, the valiant men, and all the mighty men of val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King David rose to his feet and said, “Hear me, my brethren and my people: I had it in my heart to build a house of rest for the ark of the covenant of the LORD, and for the footstool of our God, and had made preparations to buil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said to me, “You shall not build a house for My name, because you have been a man of war and have shed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 LORD God of Israel chose me above all the house of my father to be king over Israel forever, for He has chosen Judah to be the ruler. And of the house of Judah, the house of my father, and among the sons of my father, He was pleased with me to make me king over all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f all my sons (for the LORD has given me many sons) He has chosen my son Solomon to sit on the throne of the kingdom of the LORD over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He said to me, “It is your son Solomon who shall build My house and My courts; for I have chosen him to be My son, and I will be his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reover I will establish his kingdom forever, if he is steadfast to observe My commandments and My judgments, as it is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in the sight of all Israel, the assembly of the LORD, and in the hearing of our God, be careful to seek out all the commandments of the LORD your God, that you may possess this good land, and leave it as an inheritance for your children after you for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s for you, my son Solomon, know the God of your father, and serve Him with a loyal heart and with a willing mind; for the LORD searches all hearts and understands all the intent of the thoughts. If you seek Him, He will be found by you; but if you forsake Him, He will cast you off for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nsider now, for the LORD has chosen you to build a house for the sanctuary; be strong, and do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David gave his son Solomon the plans for the vestibule, its houses, its treasuries, its upper chambers, its inner chambers, and the place of the mercy s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lans for all that he had by the Spirit, of the courts of the house of the LORD, of all the chambers all around, of the treasuries of the house of God, and of the treasuries for the dedicated th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so for the division of the priests and the Levites, for all the work of the service of the house of the LORD, and for all the articles of service in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gave gold by weight for things of gold, for all articles used in every kind of service; also silver for all articles of silver by weight, for all articles used in every kind of serv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weight for the lampstands of gold, and their lamps of gold, by weight for each lampstand and its lamps; for the lampstands of silver by weight, for the lampstand and its lamps, according to the use of each lampst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y weight he gave gold for the tables of the showbread, for each table, and silver for the table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so pure gold for the forks, the basins, the pitchers of pure gold, and the golden bowls—he gave gold by weight for every bowl; and for the silver bowls, silver by weight for every b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refined gold by weight for the altar of incense, and for the construction of the chariot, that is, the gold cherubim that spread their wings and overshadowed the ark of the covenant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is,” said David, “the LORD made me understand in writing, by His hand upon me, all the works of these pla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David said to his son Solomon, “Be strong and of good courage, and do it; do not fear nor be dismayed, for the LORD God—my God—will be with you. He will not leave you nor forsake you, until you have finished all the work for the service of the house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re are the divisions of the priests and the Levites for all the service of the house of God; and every willing craftsman will be with you for all manner of workmanship, for every kind of service; also the leaders and all the people will be completely at your comm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Furthermore King David said to all the assembly: “My son Solomon, whom alone God has chosen, is young and inexperienced; and the work is great, because the temple is not for man but for the LORD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for the house of my God I have prepared with all my might: gold for things to be made of gold, silver for things of silver, bronze for things of bronze, iron for things of iron, wood for things of wood, onyx stones, stones to be set, glistening stones of various colors, all kinds of precious stones, and marble slabs in abund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oreover, because I have set my affection on the house of my God, I have given to the house of my God, over and above all that I have prepared for the holy house, my own special treasure of gold and sil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ree thousand talents of gold, of the gold of Ophir, and seven thousand talents of refined silver, to overlay the walls of the hou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gold for things of gold and the silver for things of silver, and for all kinds of work to be done by the hands of craftsmen. Who then is willing to consecrate himself this day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eaders of the fathers’ houses, leaders of the tribes of Israel, the captains of thousands and of hundreds, with the officers over the king’s work, offered willing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gave for the work of the house of God five thousand talents and ten thousand darics of gold, ten thousand talents of silver, eighteen thousand talents of bronze, and one hundred thousand talents of ir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oever had precious stones gave them to the treasury of the house of the LORD, into the hand of Jehiel the Gershon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eople rejoiced, for they had offered willingly, because with a loyal heart they had offered willingly to the LORD; and King David also rejoiced great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David blessed the LORD before all the assembly; and David said: “Blessed are You, LORD God of Israel, our Father, forever and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s, O LORD, is the greatness, The power and the glory, The victory and the majesty; For all that is in heaven and in earth is Yours; Yours is the kingdom, O LORD, And You are exalted as head over a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oth riches and honor come from You, And You reign over all. In Your hand is power and might; In Your hand it is to make great And to give strength to al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our God, We thank You And praise Your glorious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o am I, and who are my people, That we should be able to offer so willingly as this? For all things come from You, And of Your own we have given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we are aliens and pilgrims before You, As were all our fathers; Our days on earth are as a shadow, And without hop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 LORD our God, all this abundance that we have prepared to build You a house for Your holy name is from Your hand, and is all Your ow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know also, my God, that You test the heart and have pleasure in uprightness. As for me, in the uprightness of my heart I have willingly offered all these things; and now with joy I have seen Your people, who are present here to offer willingly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 LORD God of Abraham, Isaac, and Israel, our fathers, keep this forever in the intent of the thoughts of the heart of Your people, and fix their heart toward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ive my son Solomon a loyal heart to keep Your commandments and Your testimonies and Your statutes, to do all these things, and to build the temple for which I have made provis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said to all the assembly, “Now bless the LORD your God.” So all the assembly blessed the LORD God of their fathers, and bowed their heads and prostrated themselves before the LORD an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made sacrifices to the LORD and offered burnt offerings to the LORD on the next day: a thousand bulls, a thousand rams, a thousand lambs, with their drink offerings, and sacrifices in abundance for all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ate and drank before the LORD with great gladness on that day. And they made Solomon the son of David king the second time, and anointed him before the LORD to be the leader, and Zadok to be prie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Solomon sat on the throne of the LORD as king instead of David his father, and prospered; and all Israel obey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leaders and the mighty men, and also all the sons of King David, submitted themselves to King Solom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 LORD exalted Solomon exceedingly in the sight of all Israel, and bestowed on him such royal majesty as had not been on any king before him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David the son of Jesse reigned over all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eriod that he reigned over Israel was forty years; seven years he reigned in Hebron, and thirty-three years he reigned in Jerusal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he died in a good old age, full of days and riches and honor; and Solomon his son reigned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acts of King David, first and last, indeed they are written in the book of Samuel the seer, in the book of Nathan the prophet, and in the book of Gad the se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ith all his reign and his might, and the events that happened to him, to Israel, and to all the kingdoms of the lan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10:00Z</dcterms:created>
  <dc:creator/>
  <dc:description/>
  <cp:keywords/>
  <dc:language>en-US</dc:language>
  <cp:lastModifiedBy>XP</cp:lastModifiedBy>
  <dcterms:modified xsi:type="dcterms:W3CDTF">2009-06-21T01:51:00Z</dcterms:modified>
  <cp:revision>11</cp:revision>
  <dc:subject/>
  <dc:title>1 Chronicles</dc:title>
</cp:coreProperties>
</file>