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GENERAL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mon Peter, a bondservant and apostle of Jesus Christ, To those who have obtained like precious faith with us by the righteousness of our God and Savior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and peace be multiplied to you in the knowledge of God and of Jesus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His divine power has given to us all things that pertain to life and godliness, through the knowledge of Him who called us by glory and virt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which have been given to us exceedingly great and precious promises, that through these you may be partakers of the divine nature, having escaped the corruption that is in the world through lu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also for this very reason, giving all diligence, add to your faith virtue, to virtue knowled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knowledge self-control, to self-control perseverance, to perseverance godli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godliness brotherly kindness, and to brotherly kindness lo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these things are yours and abound, you will be neither barren nor unfruitful in the knowledge of our Lord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who lacks these things is shortsighted, even to blindness, and has forgotten that he was cleansed from his old s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brethren, be even more diligent to make your call and election sure, for if you do these things you will never stum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so an entrance will be supplied to you abundantly into the everlasting kingdom of our Lord and Savior Jesus Chr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reason I will not be negligent to remind you always of these things, though you know and are established in the present tr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I think it is right, as long as I am in this tent, to stir you up by reminding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nowing that shortly I must put off my tent, just as our Lord Jesus Christ showed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oreover I will be careful to ensure that you always have a reminder of these things after my decea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e did not follow cunningly devised fables when we made known to you the power and coming of our Lord Jesus Christ, but were eyewitnesses of His majes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received from God the Father honor and glory when such a voice came to Him from the Excellent Glory: “This is My beloved Son, in whom I am well pleas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e heard this voice which came from heaven when we were with Him on the holy mounta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o we have the prophetic word confirmed, which you do well to heed as a light that shines in a dark place, until the day dawns and the morning star rises in your hear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knowing this first, that no prophecy of Scripture is of any private interpret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prophecy never came by the will of man, but holy men of God spoke as they were moved by the Holy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there were also false prophets among the people, even as there will be false teachers among you, who will secretly bring in destructive heresies, even denying the Lord who bought them, and bring on themselves swift destruc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many will follow their destructive ways, because of whom the way of truth will be blasphem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covetousness they will exploit you with deceptive words; for a long time their judgment has not been idle, and their destruction does not slumb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f God did not spare the angels who sinned, but cast them down to hell and delivered them into chains of darkness, to be reserved for judg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did not spare the ancient world, but saved Noah, one of eight people, a preacher of righteousness, bringing in the flood on the world of the ungod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urning the cities of Sodom and Gomorrah into ashes, condemned them to destruction, making them an example to those who afterward would live ungod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delivered righteous Lot, who was oppressed by the filthy conduct of the wick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at righteous man, dwelling among them, tormented his righteous soul from day to day by seeing and hearing their lawless dee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 Lord knows how to deliver the godly out of temptations and to reserve the unjust under punishment for the day of judgm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especially those who walk according to the flesh in the lust of uncleanness and despise authority. They are presumptuous, self-willed. They are not afraid to speak evil of dignitar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as angels, who are greater in power and might, do not bring a reviling accusation against them before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se, like natural brute beasts made to be caught and destroyed, speak evil of the things they do not understand, and will utterly perish in their own corrup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ill receive the wages of unrighteousness, as those who count it pleasure to carouse in the daytime. They are spots and blemishes, carousing in their own deceptions while they feast with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ving eyes full of adultery and that cannot cease from sin, enticing unstable souls. They have a heart trained in covetous practices, and are accursed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have forsaken the right way and gone astray, following the way of Balaam the son of Beor, who loved the wages of unrighteous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he was rebuked for his iniquity: a dumb donkey speaking with a man’s voice restrained the madness of the proph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are wells without water, clouds carried by a tempest, for whom is reserved the blackness of darkness for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when they speak great swelling words of emptiness, they allure through the lusts of the flesh, through lewdness, the ones who have actually escaped from those who live in err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ile they promise them liberty, they themselves are slaves of corruption; for by whom a person is overcome, by him also he is brought into bonda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f, after they have escaped the pollutions of the world through the knowledge of the Lord and Savior Jesus Christ, they are again entangled in them and overcome, the latter end is worse for them than the beginn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t would have been better for them not to have known the way of righteousness, than having known it, to turn from the holy commandment delivered to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t has happened to them according to the true proverb: “A dog returns to his own vomit,” and, “a sow, having washed, to her wallowing in the m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oved, I now write to you this second epistle (in both of which I stir up your pure minds by way of remind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may be mindful of the words which were spoken before by the holy prophets, and of the commandment of us, the apostles of the Lord and Savi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ing this first: that scoffers will come in the last days, walking according to their own lu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ying, “Where is the promise of His coming? For since the fathers fell asleep, all things continue as they were from the beginning of cre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they willfully forget: that by the word of God the heavens were of old, and the earth standing out of water and in the wa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which the world that then existed perished, being flooded with wa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heavens and the earth which are now preserved by the same word, are reserved for fire until the day of judgment and perdition of ungodly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beloved, do not forget this one thing, that with the Lord one day is as a thousand years, and a thousand years as on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not slack concerning His promise, as some count slackness, but is longsuffering toward us, not willing that any should perish but that all should come to repenta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day of the Lord will come as a thief in the night, in which the heavens will pass away with a great noise, and the elements will melt with fervent heat; both the earth and the works that are in it will be burned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since all these things will be dissolved, what manner of persons ought you to be in holy conduct and godli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oking for and hastening the coming of the day of God, because of which the heavens will be dissolved, being on fire, and the elements will melt with fervent h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evertheless we, according to His promise, look for new heavens and a new earth in which righteousness dwell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beloved, looking forward to these things, be diligent to be found by Him in peace, without spot and blamel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consider that the longsuffering of our Lord is salvation—as also our beloved brother Paul, according to the wisdom given to him, has written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also in all his epistles, speaking in them of these things, in which are some things hard to understand, which untaught and unstable people twist to their own destruction, as they do also the rest of the Scriptur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therefore, beloved, since you know this beforehand, beware lest you also fall from your own steadfastness, being led away with the error of the wick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grow in the grace and knowledge of our Lord and Savior Jesus Christ. To Him be the glory both now and forever.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5:00Z</dcterms:created>
  <dc:creator/>
  <dc:description/>
  <cp:keywords/>
  <dc:language>en-US</dc:language>
  <cp:lastModifiedBy>XP</cp:lastModifiedBy>
  <dcterms:modified xsi:type="dcterms:W3CDTF">2009-06-21T12:33:00Z</dcterms:modified>
  <cp:revision>8</cp:revision>
  <dc:subject/>
  <dc:title>2 Peter</dc:title>
</cp:coreProperties>
</file>