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against Nineveh. The book of the vision of Nahum the Elkosh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is jealous, and the LORD avenges; The LORD avenges and is furious. The LORD will take vengeance on His adversaries, And He reserves wrath for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anger and great in power, And will not at all acquit the wicked. The LORD has His way In the whirlwind and in the storm, And the clouds are the dust of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bukes the sea and makes it dry, And dries up all the rivers. Bashan and Carmel wither, And the flower of Lebanon wil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quake before Him, The hills melt, And the earth heaves at His presence, Yes, the world and all who dwell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can stand before His indignation? And who can endure the fierceness of His anger? His fury is poured out like fire, And the rocks are thrown down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stronghold in the day of trouble; And He knows those who trust i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th an overflowing flood He will make an utter end of its place, And darkness will pursue His ene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ou conspire against the LORD? He will make an utter end of it. Affliction will not rise up a second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ile tangled like thorns, And while drunken like drunkards, They shall be devoured like stubble fully dri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rom you comes forth one Who plots evil against the LORD, A wicked counsel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ys the LORD: “Though they are safe, and likewise many, Yet in this manner they will be cut down When he passes through. Though I have afflicted you, I will afflict you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w I will break off his yoke from you, And burst your bonds ap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s given a command concerning you: “Your name shall be perpetuated no longer. Out of the house of your gods I will cut off the carved image and the molded image. I will dig your grave, For you are vi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on the mountains The feet of him who brings good tidings, Who proclaims peace! O Judah, keep your appointed feasts, Perform your vows. For the wicked one shall no more pass through you; He is utterly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scatters has come up before your face. Man the fort! Watch the road! Strengthen your flanks! Fortify your power mighti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will restore the excellence of Jacob Like the excellence of Israel, For the emptiers have emptied them out And ruined their vine branc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ields of his mighty men are made red, The valiant men are in scarlet. The chariots come with flaming torches In the day of his preparation, And the spears are brand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hariots rage in the streets, They jostle one another in the broad roads; They seem like torches, They run like lightn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remembers his nobles; They stumble in their walk; They make haste to her walls, And the defense is prepa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ates of the rivers are opened, And the palace is dissol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is decreed: She shall be led away captive, She shall be brought up; And her maidservants shall lead her as with the voice of doves, Beating their brea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gh Nineveh of old was like a pool of water, Now they flee away. “Halt! Halt!” they cry; But no one turns ba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spoil of silver! Take spoil of gold! There is no end of treasure, Or wealth of every desirable prize. </w:t>
      </w:r>
    </w:p>
    <w:p>
      <w:pPr>
        <w:pStyle w:val="Normal"/>
        <w:widowControl w:val="false"/>
        <w:ind w:firstLine="86"/>
        <w:jc w:val="both"/>
        <w:rPr>
          <w:rFonts w:ascii="AGaramond" w:hAnsi="AGaramond" w:cs="AGaramond"/>
          <w:spacing w:val="18"/>
          <w:kern w:val="2"/>
          <w:szCs w:val="24"/>
        </w:rPr>
      </w:pPr>
      <w:r>
        <w:rPr>
          <w:rFonts w:cs="AGaramond" w:ascii="AGaramond" w:hAnsi="AGaramond"/>
          <w:b/>
          <w:spacing w:val="18"/>
          <w:kern w:val="2"/>
          <w:szCs w:val="24"/>
        </w:rPr>
        <w:t>10</w:t>
      </w:r>
      <w:r>
        <w:rPr>
          <w:rFonts w:cs="AGaramond" w:ascii="AGaramond" w:hAnsi="AGaramond"/>
          <w:spacing w:val="18"/>
          <w:kern w:val="2"/>
          <w:szCs w:val="24"/>
        </w:rPr>
        <w:t xml:space="preserve"> She is empty, desolate, and waste! The heart melts, and the knees shake; Much pain is in every side, And all their faces are drained of color. </w:t>
      </w:r>
      <w:r>
        <w:rPr>
          <w:rFonts w:cs="AGaramond" w:ascii="AGaramond" w:hAnsi="AGaramond"/>
          <w:b/>
          <w:spacing w:val="18"/>
          <w:kern w:val="2"/>
          <w:szCs w:val="24"/>
        </w:rPr>
        <w:t>1</w:t>
      </w:r>
      <w:r>
        <w:rPr>
          <w:rFonts w:cs="AGaramond" w:ascii="AGaramond" w:hAnsi="AGaramond"/>
          <w:spacing w:val="18"/>
          <w:kern w:val="2"/>
          <w:szCs w:val="24"/>
        </w:rPr>
        <w:t xml:space="preser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is the dwelling of the lions, And the feeding place of the young lions, Where the lion walked, the lioness and lion’s cub, And no one made them afr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ion tore in pieces enough for his cubs, Killed for his lionesses, Filled his caves with prey, And his dens with fle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against you,” says the LORD of hosts, “I will burn your chariots in smoke, and the sword shall devour your young lions; I will cut off your prey from the earth, and the voice of your messengers shall be heard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bloody city! It is all full of lies and robbery. Its victim never depar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oise of a whip And the noise of rattling wheels, Of galloping horses, Of clattering chario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rsemen charge with bright sword and glittering spear. There is a multitude of slain, A great number of bodies, Countless corpses— They stumble over the corp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the multitude of harlotries of the seductive harlot, The mistress of sorceries, Who sells nations through her harlotries, And families through her sorcer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am against you,” says the LORD of hosts; “I will lift your skirts over your face, I will show the nations your nakedness, And the kingdoms your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cast abominable filth upon you, Make you vile, And make you a spectac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shall come to pass that all who look upon you Will flee from you, and say, “Nineveh is laid waste! Who will bemoan her?’ Where shall I seek comforters fo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e you better than No Amon That was situated by the River, That had the waters around her, Whose rampart was the sea, Whose wall was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thiopia and Egypt were her strength, And it was boundless; Put and Lubim were your help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she was carried away, She went into captivity; Her young children also were dashed to pieces At the head of every street; They cast lots for her honorable men, And all her great men were bound in ch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also will be drunk; You will be hidden; You also will seek refuge from the enem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your strongholds are fig trees with ripened figs: If they are shaken, They fall into the mouth of the ea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your people in your midst are women! The gates of your land are wide open for your enemies; Fire shall devour the bars of your ga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raw your water for the siege! Fortify your strongholds! Go into the clay and tread the mortar! Make strong the brick kil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the fire will devour you, The sword will cut you off; It will eat you up like a locust. Make yourself many—like the locust! Make yourself many— like the swarming locu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have multiplied your merchants more than the stars of heaven. The locust plunders and flies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r commanders are like swarming locusts, And your generals like great grasshoppers, Which camp in the hedges on a cold day; When the sun rises they flee away, And the place where they are is not know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r shepherds slumber, O king of Assyria; Your nobles rest in the dust. Your people are scattered on the mountains, And no one gathers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injury has no healing, Your wound is severe. All who hear news of you Will clap their hands over you, For upon whom has not your wickedness passed continuall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21T11:37:00Z</dcterms:modified>
  <cp:revision>5</cp:revision>
  <dc:subject/>
  <dc:title>NAHUM</dc:title>
</cp:coreProperties>
</file>