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OURTH BOOK OF MOSES, CALLED</w:t>
      </w:r>
    </w:p>
    <w:p>
      <w:pPr>
        <w:pStyle w:val="PlainText"/>
        <w:widowControl w:val="false"/>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NUMBERS</w:t>
      </w:r>
    </w:p>
    <w:p>
      <w:pPr>
        <w:pStyle w:val="PlainText"/>
        <w:widowControl w:val="false"/>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poke to Moses in the Tent of Meeting in the Desert of Sinai on the first day of the second month of the second year after the Israelites came out of Egypt. He sai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the whole Israelite community by their clans and families, listing every man by name, one by on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and Aaron are to number by their divisions all the men in Israel twenty years old or more who are able to serve in the arm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e man from each tribe, each the head of his family, is to help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se are the names of the men who are to assist you: from Reuben, Elizur son of Shedeur;</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rom Simeon, Shelumiel son of Zurishaddai;</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Judah, Nahshon son of Amminadab;</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Issachar, Nethanel son of Zua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Zebulun, Eliab son of Helo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rom the sons of Joseph: from Ephraim, Elishama son of Ammihud; from Manasseh, Gamaliel son of Pedahzu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Benjamin, Abidan son of Gideoni;</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Dan, Ahiezer son of Ammishaddai;</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Asher, Pagiel son of Ocra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Gad, Eliasaph son of Deu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Naphtali, Ahira son of Ena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were the men appointed from the community, the leaders of their ancestral tribes. They were the heads of the clans of Israel.</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Moses and Aaron took these men whose names had been give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called the whole community together on the first day of the second month. The people indicated their ancestry by their clans and families, and the men twenty years old or more were listed by name, one by on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the LORD commanded Moses. And so he counted them in the Desert of Sinai:</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om the descendants of Reuben the firstborn son of Israel: All the men twenty years old or more who were able to serve in the army were listed by name, one by on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number from the tribe of Reuben was 46,500.</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descendants of Simeon: All the men twenty years old or more who were able to serve in the army were counted and listed by name, one by on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number from the tribe of Simeon was 59,300.</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rom the descendants of Gad: All the men twenty years old or more who were able to serve in the army were listed by nam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number from the tribe of Gad was 45,650.</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rom the descendants of Judah: All the men twenty years old or more who were able to serve in the army were listed by nam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number from the tribe of Judah was 74,600.</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rom the descendants of Issachar: All the men twenty years old or more who were able to serve in the army were listed by nam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number from the tribe of Issachar was 54,400.</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e descendants of Zebulun: All the men twenty years old or more who were able to serve in the army were listed by nam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number from the tribe of Zebulun was 57,400.</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rom the sons of Joseph: From the descendants of Ephraim: All the men twenty years old or more who were able to serve in the army were listed by nam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number from the tribe of Ephraim was 40,500.</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rom the descendants of Manasseh: All the men twenty years old or more who were able to serve in the army were listed by nam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number from the tribe of Manasseh was 32,200.</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the descendants of Benjamin: All the men twenty years old or more who were able to serve in the army were listed by nam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number from the tribe of Benjamin was 35,400.</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From the descendants of Dan: All the men twenty years old or more who were able to serve in the army were listed by nam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number from the tribe of Dan was 62,700.</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rom the descendants of Asher: All the men twenty years old or more who were able to serve in the army were listed by nam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number from the tribe of Asher was 41,500.</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rom the descendants of Naphtali: All the men twenty years old or more who were able to serve in the army were listed by name, according to the records of their clans and familie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number from the tribe of Naphtali was 53,400.</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se were the men counted by Moses and Aaron and the twelve leaders of Israel, each one representing his family.</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ll the Israelites twenty years old or more who were able to serve in Israel’s army were counted according to their families.</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total number was 603,550.</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families of the tribe of Levi, however, were not counted along with the others.</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LORD had said to Moses:</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You must not count the tribe of Levi or include them in the census of the other Israelites.</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Instead, appoint the Levites to be in charge of the tabernacle of the Testimony — over all its furnishings and everything belonging to it. They are to carry the tabernacle and all its furnishings; they are to take care of it and encamp round it.</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Whenever the tabernacle is to move, the Levites are to take it down, and whenever the tabernacle is to be set up, the Levites shall do it. Anyone else who goes near it shall be put to death.</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Israelites are to set up their tents by divisions, each man in his own camp under his own standard.</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Levites, however, are to set up their tents round the tabernacle of the Testimony so that wrath will not fall on the Israelite community. The Levites are to be responsible for the care of the tabernacle of the Testimony.”</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Israelites did all this just as the LORD commanded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Israelites are to camp round the Tent of Meeting some distance from it, each man under his standard with the banners of his famil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east, towards the sunrise, the divisions of the camp of Judah are to encamp under their standard. The leader of the people of Judah is Nahshon son of Amminadab.</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is division numbers 74,600.</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tribe of Issachar will camp next to them. The leader of the people of Issachar is Nethanel son of Zuar.</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is division numbers 54,400.</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ribe of Zebulun will be next. The leader of the people of Zebulun is Eliab son of Helo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is division numbers 57,400.</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 men assigned to the camp of Judah, according to their divisions, number 186,400. They will set out firs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south will be the divisions of the camp of Reuben under their standard. The leader of the people of Reuben is Elizur son of Shedeu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s division numbers 46,500.</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tribe of Simeon will camp next to them. The leader of the people of Simeon is Shelumiel son of Zurishaddai.</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is division numbers 59,300. </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tribe of Gad will be next. The leader of the people of Gad is Eliasaph son of Deuel. [Many manuscripts of the Masoretic Text, Samaritan Pentateuch and Vulgate (see also Num. 1:14); most manuscripts of the Masoretic Text Reu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is division numbers 45,650.</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men assigned to the camp of Reuben, according to their divisions, number 151,450. They will set out secon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Tent of Meeting and the camp of the Levites will set out in the middle of the camps. They will set out in the same order as they encamp, each in his own place under his standar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west will be the divisions of the camp of Ephraim under their standard. The leader of the people of Ephraim is Elishama son of Ammihu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is division numbers 40,500.</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tribe of Manasseh will be next to them. The leader of the people of Manasseh is Gamaliel son of Pedahzu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is division numbers 32,200.</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tribe of Benjamin will be next. The leader of the people of Benjamin is Abidan son of Gideoni.</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is division numbers 35,400.</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men assigned to the camp of Ephraim, according to their divisions, number 108,100. They will set out thir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 the north will be the divisions of the camp of Dan, under their standard. The leader of the people of Dan is Ahiezer son of Ammishaddai.</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is division numbers 62,700.</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ribe of Asher will camp next to them. The leader of the people of Asher is Pagiel son of Ocran.</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is division numbers 41,500.</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tribe of Naphtali will be next. The leader of the people of Naphtali is Ahira son of Ena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is division numbers 53,400.</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l the men assigned to the camp of Dan number 157,600. They will set out last, under their standard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Israelites, counted according to their families. All those in the camps, by their divisions, number 603,550.</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Levites, however, were not counted along with the other Israelites, as the LORD commanded Mose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e Israelites did everything the LORD commanded Moses; that is the way they encamped under their standards, and that is the way they set out, each with his clan and famil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account of the family of Aaron and Moses at the time the LORD talked with Moses on Mount Sinai.</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names of the sons of Aaron were Nadab the firstborn and Abihu, Eleazar and Ithama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ose were the names of Aaron’s sons, the anointed priests, who were ordained to serve as priest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adab and Abihu, however, fell dead before the LORD when they made an offering with unauthorised fire before him in the Desert of Sinai. They had no sons; so only Eleazar and Ithamar served as priests during the lifetime of their father Aaro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ring the tribe of Levi and present them to Aaron the priest to assist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are to perform duties for him and for the whole community at the Tent of Meeting by doing the work of the tabernacl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are to take care of all the furnishings of the Tent of Meeting, fulfilling the obligations of the Israelites by doing the work of the tabernacl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ive the Levites to Aaron and his sons; they are the Israelites who are to be given wholly to him. [Most manuscripts of the Masoretic Text; some manuscripts of the Masoretic Text, Samaritan Pentateuch and Septuagint (see also Num. 8:16) to m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ppoint Aaron and his sons to serve as priests; anyone else who approaches the sanctuary must be put to dea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also said to Mos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have taken the Levites from among the Israelites in place of the first male offspring of every Israelite woman. The Levites are min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all the firstborn are mine. When I struck down all the firstborn in Egypt, I set apart for myself every firstborn in Israel, whether man or animal. They are to be mine. I am the LOR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aid to Moses in the Desert of Sinai,</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ount the Levites by their families and clans. Count every male a month old or mor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Moses counted them, as he was commanded by the word of the LOR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were the names of the sons of Levi: Gershon, Kohath and Merari.</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were the names of the Gershonite clans: Libni and Shimei.</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ohathite clans: Amram, Izhar, Hebron and Uzziel.</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Merarite clans: Mahli and Mushi. These were the Levite clans, according to their famili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o Gershon belonged the clans of the Libnites and Shimeites; these were the Gershonite clan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number of all the males a month old or more who were counted was 7,500.</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Gershonite clans were to camp on the west, behind the tabernacl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eader of the families of the Gershonites was Eliasaph son of Lael.</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t the Tent of Meeting the Gershonites were responsible for the care of the tabernacle and tent, its coverings, the curtain at the entrance to the Tent of Meeting,</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curtains of the courtyard, the curtain at the entrance to the courtyard surrounding the tabernacle and altar, and the ropes — and everything related to their us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Kohath belonged the clans of the Amramites, Izharites, Hebronites and Uzzielites; these were the Kohathite clan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number of all the males a month old or more was 8,600. [Hebrew; some Septuagint manuscripts 8,300] The Kohathites were responsible for the care of the sanctuary.</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ohathite clans were to camp on the south side of the tabernacl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eader of the families of the Kohathite clans was Elizaphan son of Uzziel.</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were responsible for the care of the ark, the table, the lampstand, the altars, the articles of the sanctuary used in ministering, the curtain, and everything related to their us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chief leader of the Levites was Eleazar son of Aaron, the priest. He was appointed over those who were responsible for the care of the sanctuary.</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o Merari belonged the clans of the Mahlites and the Mushites; these were the Merarite clans.</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number of all the males a month old or more who were counted was 6,200.</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eader of the families of the Merarite clans was Zuriel son of Abihail; they were to camp on the north side of the tabernacle.</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Merarites were appointed to take care of the frames of the tabernacle, its crossbars, posts, bases, all its equipment, and everything related to their use,</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s well as the posts of the surrounding courtyard with their bases, tent pegs and ropes.</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Moses and Aaron and his sons were to camp to the east of the tabernacle, towards the sunrise, in front of the Tent of Meeting. They were responsible for the care of the sanctuary on behalf of the Israelites. Anyone else who approached the sanctuary was to be put to death.</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total number of Levites counted at the LORD’s command by Moses and Aaron according to their clans, including every male a month old or more, was 22,000.</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LORD said to Moses, “Count all the firstborn Israelite males who are a month old or more and make a list of their names.</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ake the Levites for me in place of all the firstborn of the Israelites, and the livestock of the Levites in place of all the firstborn of the livestock of the Israelites. I am the LORD.”</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Moses counted all the firstborn of the Israelites, as the LORD commanded him.</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total number of firstborn males a month old or more, listed by name, was 22,273.</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LORD also said to Moses,</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ake the Levites in place of all the firstborn of Israel, and the livestock of the Levites in place of their livestock. The Levites are to be mine. I am the LORD.</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o redeem the 273 firstborn Israelites who exceed the number of the Levites,</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collect five shekels [That is, about 2 ounces (about 55 grams)] for each one, according to the sanctuary shekel, which weighs twenty gerahs.</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Give the money for the redemption of the additional Israelites to Aaron and his sons.”</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Moses collected the redemption money from those who exceeded the number redeemed by the Levites.</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From the firstborn of the Israelites he collected silver weighing 1,365 shekels, [That is, about 35 pounds (about 15.5 kilograms)] according to the sanctuary shekel.</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Moses gave the redemption money to Aaron and his sons, as he was commanded by the word of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the Kohathite branch of the Levites by their clans and famili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ount all the men from thirty to fifty years of age who come to serve in the work in the Tent of Meeting.</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the work of the Kohathites in the Tent of Meeting: the care of the most holy thing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camp is to move, Aaron and his sons are to go in and take down the shielding curtain and cover the ark of the Testimony with i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are to cover this with hides of sea cows, [That is, large aquatic mammals; also elsewhere in this chapter] spread a cloth of solid blue over that and put the poles in plac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ver the table of the Presence they are to spread a blue cloth and put on it the plates, dishes and bowls, and the jars for drink offerings; the bread that is continually there is to remain on it.</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ver these they are to spread a scarlet cloth, cover that with hides of sea cows and put its poles in plac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are to take a blue cloth and cover the lampstand that is for light, together with its lamps, its wick trimmers and trays, and all its jars for the oil used to supply it.</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y are to wrap it and all its accessories in a covering of hides of sea cows and put it on a carrying fram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ver the gold altar they are to spread a blue cloth and cover that with hides of sea cows and put its poles in plac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re to take all the articles used for ministering in the sanctuary, wrap them in a blue cloth, cover that with hides of sea cows and put them on a carrying fram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are to remove the ashes from the bronze altar and spread a purple cloth over i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y are to place on it all the utensils used for ministering at the altar, including the firepans, meat forks, shovels and sprinkling bowls. Over it they are to spread a covering of hides of sea cows and put its poles in plac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fter Aaron and his sons have finished covering the holy furnishings and all the holy articles, and when the camp is ready to move, the Kohathites are to come to do the carrying. But they must not touch the holy things or they will die. The Kohathites are to carry those things that are in the Tent of Meeting.</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eazar son of Aaron, the priest, is to have charge of the oil for the light, the fragrant incense, the regular grain offering and the anointing oil. He is to be in charge of the entire tabernacle and everything in it, including its holy furnishings and articl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oses and Aaro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e that the Kohathite tribal clans are not cut off from the Levite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at they may live and not die when they come near the most holy things, do this for them: Aaron and his sons are to go into the sanctuary and assign to each man his work and what he is to carr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Kohathites must not go in to look at the holy things, even for a moment, or they will di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ke a census also of the Gershonites by their families and clan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ount all the men from thirty to fifty years of age who come to serve in the work at the Tent of Meeting.</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the service of the Gershonite clans as they work and carry burden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are to carry the curtains of the tabernacle, the Tent of Meeting, its covering and the outer covering of hides of sea cows, the curtains for the entrance to the Tent of Meeting,</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curtains of the courtyard surrounding the tabernacle and altar, the curtain for the entrance, the ropes and all the equipment used in its service. The Gershonites are to do all that needs to be done with these thing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l their service, whether carrying or doing other work, is to be done under the direction of Aaron and his sons. You shall assign to them as their responsibility all they are to carr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service of the Gershonite clans at the Tent of Meeting. Their duties are to be under the direction of Ithamar son of Aaron, the pries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Count the Merarites by their clans and famili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ount all the men from thirty to fifty years of age who come to serve in the work at the Tent of Meeting.</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is their duty as they perform service at the Tent of Meeting: to carry the frames of the tabernacle, its crossbars, posts and base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s well as the posts of the surrounding courtyard with their bases, tent pegs, ropes, all their equipment and everything related to their use. Assign to each man the specific things he is to carry.</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is is the service of the Merarite clans as they work at the Tent of Meeting under the direction of Ithamar son of Aaron, the pries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oses, Aaron and the leaders of the community counted the Kohathites by their clans and familie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ll the men from thirty to fifty years of age who came to serve in the work in the Tent of Meeting,</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counted by clans, were 2,750.</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was the total of all those in the Kohathite clans who served in the Tent of Meeting. Moses and Aaron counted them according to the LORD’s command through Moses.</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Gershonites were counted by their clans and familie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l the men from thirty to fifty years of age who came to serve in the work at the Tent of Meeting,</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counted by their clans and families, were 2,630.</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is was the total of those in the Gershonite clans who served at the Tent of Meeting. Moses and Aaron counted them according to the LORD’s command.</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Merarites were counted by their clans and familie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ll the men from thirty to fifty years of age who came to serve in the work at the Tent of Meeting,</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counted by their clans, were 3,200.</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is was the total of those in the Merarite clans. Moses and Aaron counted them according to the LORD’s command through Moses.</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Moses, Aaron and the leaders of Israel counted all the Levites by their clans and families.</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ll the men from thirty to fifty years of age who came to do the work of serving and carrying the Tent of Meeting</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numbered 8,580.</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t the LORD’s command through Moses, each was assigned his work and told what to carry. Thus they were counted, as the LORD commanded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Israelites to send away from the camp anyone who has an infectious skin disease [Traditionally leprosy; the Hebrew word was used for various diseases affecting the skin — not necessarily leprosy.] or a discharge of any kind, or who is ceremonially unclean because of a dead bod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end away male and female alike; send them outside the camp so that they will not defile their camp, where I dwell among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Israelites did this; they sent them outside the camp. They did just as the LORD had instructed Mos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ay to the Israelites: ‘When a man or woman wrongs another in any way [Or woman commits any wrong common to mankind] and so is unfaithful to the LORD, that person is guilt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ust confess the sin he has committed. He must make full restitution for his wrong, add one fifth to it and give it all to the person he has wronge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at person has no close relative to whom restitution can be made for the wrong, the restitution belongs to the LORD and must be given to the priest, along with the ram with which atonement is made for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 sacred contributions the Israelites bring to a priest will belong to hi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ach man’s sacred gifts are his own, but what he gives to the priest will belong to the priest.’”</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aid to Mos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peak to the Israelites and say to them: ‘If a man’s wife goes astray and is unfaithful to h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y sleeping with another man, and this is hidden from her husband and her impurity is undetected (since there is no witness against her and she has not been caught in the ac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feelings of jealousy come over her husband and he suspects his wife and she is impure — or if he is jealous and suspects her even though she is not impure —</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is to take his wife to the priest. He must also take an offering of a tenth of an ephah [That is, probably about 4 pints (about 2 litres)] of barley flour on her behalf. He must not pour oil on it or put incense on it, because it is a grain offering for jealousy, a reminder offering to draw attention to guil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shall bring her and make her stand before the LOR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hall take some holy water in a clay jar and put some dust from the tabernacle floor into the water.</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fter the priest has made the woman stand before the LORD, he shall loosen her hair and place in her hands the reminder offering, the grain offering for jealousy, while he himself holds the bitter water that brings a curs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priest shall put the woman under oath and say to her, “If no other man has slept with you and you have not gone astray and become impure while married to your husband, may this bitter water that brings a curse not harm you.</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have gone astray while married to your husband and you have defiled yourself by sleeping with a man other than your husband” —</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re the priest is to put the woman under this curse of the oath — ”may the LORD cause your people to curse and denounce you when he causes your thigh to waste away and your abdomen to swell. [Or causes you to have a miscarrying womb and barrennes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y this water that brings a curse enter your body so that your abdomen swells and your thigh wastes away.” [Or body and cause you to be barren and have a miscarrying womb] “‘Then the woman is to say, “Amen. So be i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riest is to write these curses on a scroll and then wash them off into the bitter wat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shall make the woman drink the bitter water that brings a curse, and this water will enter her and cause bitter suffer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priest is to take from her hands the grain offering for jealousy, wave it before the LORD and bring it to the altar.</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priest is then to take a handful of the grain offering as a memorial offering and burn it on the altar; after that, he is to make the woman drink the water.</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she has defiled herself and been unfaithful to her husband, then when she is made to drink the water that brings a curse, it will go into her and cause bitter suffering; her abdomen will swell and her thigh waste away, [Or suffering; she will have barrenness and a miscarrying womb] and she will become accursed among her peopl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however, the woman has not defiled herself and is free from impurity, she will be cleared of guilt and will be able to have childre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then, is the law of jealousy when a woman goes astray and defiles herself while married to her husband,</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r when feelings of jealousy come over a man because he suspects his wife. The priest is to make her stand before the LORD and is to apply this entire law to her.</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husband will be innocent of any wrongdoing, but the woman will bear the consequences of her si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say to them: ‘If a man or woman wants to make a special vow, a vow of separation to the LORD as a Nazirit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must abstain from wine and other fermented drink and must not drink vinegar made from wine or from other fermented drink. He must not drink grape juice or eat grapes or raisin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long as he is a Nazirite, he must not eat anything that comes from the grapevine, not even the seeds or skin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uring the entire period of his vow of separation no razor may be used on his head. He must be holy until the period of his separation to the LORD is over; he must let the hair of his head grow long.</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roughout the period of his separation to the LORD he must not go near a dead bod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ven if his own father or mother or brother or sister dies, he must not make himself ceremonially unclean on account of them, because the symbol of his separation to God is on his hea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roughout the period of his separation he is consecrated to the L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someone dies suddenly in his presence, thus defiling the hair he has dedicated, he must shave his head on the day of his cleansing — the seventh da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on the eighth day he must bring two doves or two young pigeons to the priest at the entrance to the Tent of Meet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priest is to offer one as a sin offering and the other as a burnt offering to make atonement for him because he sinned by being in the presence of the dead body. That same day he is to consecrate his hea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must dedicate himself to the LORD for the period of his separation and must bring a year-old male lamb as a guilt offering. The previous days do not count, because he became defiled during his separatio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is is the law for the Nazirite when the period of his separation is over. He is to be brought to the entrance to the Tent of Meeting.</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 he is to present his offerings to the LORD: a year-old male lamb without defect for a burnt offering, a year-old ewe lamb without defect for a sin offering, a ram without defect for a fellowship offering, [Traditionally peace offering; also in verses 17 and 18]</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gether with their grain offerings and drink offerings, and a basket of bread made without yeast — cakes made of fine flour mixed with oil, and wafers spread with oil.</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priest is to present them before the LORD and make the sin offering and the burnt offering.</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is to present the basket of unleavened bread and is to sacrifice the ram as a fellowship offering to the LORD, together with its grain offering and drink offering.</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t the entrance to the Tent of Meeting, the Nazirite must shave off the hair that he dedicated. He is to take the hair and put it in the fire that is under the sacrifice of the fellowship offeri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the Nazirite has shaved off the hair of his dedication, the priest is to place in his hands a boiled shoulder of the ram, and a cake and a wafer from the basket, both made without yeas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 shall then wave them before the LORD as a wave offering; they are holy and belong to the priest, together with the breast that was waved and the thigh that was presented. After that, the Nazirite may drink win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law of the Nazirite who vows his offering to the LORD in accordance with his separation, in addition to whatever else he can afford. He must fulfil the vow he has made, according to the law of the Nazirit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ell Aaron and his sons, ‘This is how you are to bless the Israelites. Say to the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bless you and keep you;</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make his face shine upon you and be gracious to you;</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turn his face towards you and give you peac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will put my name on the Israelites, and I will bless the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Moses finished setting up the tabernacle, he anointed it and consecrated it and all its furnishings. He also anointed and consecrated the altar and all its utensil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leaders of Israel, the heads of families who were the tribal leaders in charge of those who were counted, made offering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brought as their gifts before the LORD six covered carts and twelve oxen — an ox from each leader and a cart from every two. These they presented before the tabernacl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ccept these from them, that they may be used in the work at the Tent of Meeting. Give them to the Levites as each man’s work requir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took the carts and oxen and gave them to the Levit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gave two carts and four oxen to the Gershonites, as their work require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gave four carts and eight oxen to the Merarites, as their work required. They were all under the direction of Ithamar son of Aaron, the pries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Moses did not give any to the Kohathites, because they were to carry on their shoulders the holy things, for which they were responsibl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altar was anointed, the leaders brought their offerings for its dedication and presented them before the alta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LORD had said to Moses, “Each day one leader is to bring his offering for the dedication of the alta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one who brought his offering on the first day was Nahshon son of Amminadab of the tribe of Juda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is offering was one silver plate weighing a hundred and thirty shekels, [That is, about 3 1/4 pounds (about 1.5 kilograms); also elsewhere in this chapter] and one silver sprinkling bowl weighing seventy shekels, [That is, about 1 3/4 pounds (about 0.8 kilogram); also elsewhere in this chapter]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e gold dish weighing ten shekels, [That is, about 4 ounces (about 115 grams); also elsewhere in this chapter] filled with incens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wo oxen, five rams, five male goats and five male lambs a year old, to be sacrificed as a fellowship offering. [Traditionally peace offering; also elsewhere in this chapter] This was the offering of Nahshon son of Amminadab.</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econd day Nethanel son of Zuar, the leader of Issachar, brought his offeri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offering he brought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Nethanel son of Zua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 the third day, Eliab son of Helon, the leader of the people of Zebulun, brought his offer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offering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Eliab son of Helo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fourth day Elizur son of Shedeur, the leader of the people of Reuben, brought his offering.</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offering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Elizur son of Shedeur.</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n the fifth day Shelumiel son of Zurishaddai, the leader of the people of Simeon, brought his offering.</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is offering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Shelumiel son of Zurishaddai.</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On the sixth day Eliasaph son of Deuel, the leader of the people of Gad, brought his offering.</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is offering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Eliasaph son of Deuel.</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n the seventh day Elishama son of Ammihud, the leader of the people of Ephraim, brought his offering.</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His offering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Elishama son of Ammihud.</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On the eighth day Gamaliel son of Pedahzur, the leader of the people of Manasseh, brought his offering.</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His offering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Gamaliel son of Pedahzur.</w:t>
      </w:r>
    </w:p>
    <w:p>
      <w:pPr>
        <w:pStyle w:val="PlainText"/>
        <w:widowControl w:val="false"/>
        <w:ind w:firstLine="90"/>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On the ninth day Abidan son of Gideoni, the leader of the people of Benjamin, brought his offering.</w:t>
      </w:r>
    </w:p>
    <w:p>
      <w:pPr>
        <w:pStyle w:val="PlainText"/>
        <w:widowControl w:val="false"/>
        <w:ind w:firstLine="90"/>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His offering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Abidan son of Gideoni.</w:t>
      </w:r>
    </w:p>
    <w:p>
      <w:pPr>
        <w:pStyle w:val="PlainText"/>
        <w:widowControl w:val="false"/>
        <w:ind w:firstLine="90"/>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tenth day Ahiezer son of Ammishaddai, the leader of the people of Dan, brought his offering.</w:t>
      </w:r>
    </w:p>
    <w:p>
      <w:pPr>
        <w:pStyle w:val="PlainText"/>
        <w:widowControl w:val="false"/>
        <w:ind w:firstLine="90"/>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His offering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Ahiezer son of Ammishaddai.</w:t>
      </w:r>
    </w:p>
    <w:p>
      <w:pPr>
        <w:pStyle w:val="PlainText"/>
        <w:widowControl w:val="false"/>
        <w:ind w:firstLine="90"/>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On the eleventh day Pagiel son of Ocran, the leader of the people of Asher, brought his offering.</w:t>
      </w:r>
    </w:p>
    <w:p>
      <w:pPr>
        <w:pStyle w:val="PlainText"/>
        <w:widowControl w:val="false"/>
        <w:ind w:firstLine="90"/>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His offering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Pagiel son of Ocran.</w:t>
      </w:r>
    </w:p>
    <w:p>
      <w:pPr>
        <w:pStyle w:val="PlainText"/>
        <w:widowControl w:val="false"/>
        <w:ind w:firstLine="90"/>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On the twelfth day Ahira son of Enan, the leader of the people of Naphtali, brought his offering.</w:t>
      </w:r>
    </w:p>
    <w:p>
      <w:pPr>
        <w:pStyle w:val="PlainText"/>
        <w:widowControl w:val="false"/>
        <w:ind w:firstLine="90"/>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His offering was one silver plate weighing a hundred and thirty shekels, and one silver sprinkling bowl weighing seventy shekels, both according to the sanctuary shekel, each filled with fine flour mixed with oil as a grain offering;</w:t>
      </w:r>
    </w:p>
    <w:p>
      <w:pPr>
        <w:pStyle w:val="PlainText"/>
        <w:widowControl w:val="false"/>
        <w:ind w:firstLine="90"/>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one gold dish weighing ten shekels, filled with incense;</w:t>
      </w:r>
    </w:p>
    <w:p>
      <w:pPr>
        <w:pStyle w:val="PlainText"/>
        <w:widowControl w:val="false"/>
        <w:ind w:firstLine="90"/>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one young bull, one ram and one male lamb a year old, for a burnt offering;</w:t>
      </w:r>
    </w:p>
    <w:p>
      <w:pPr>
        <w:pStyle w:val="PlainText"/>
        <w:widowControl w:val="false"/>
        <w:ind w:firstLine="90"/>
        <w:jc w:val="both"/>
        <w:rPr/>
      </w:pPr>
      <w:r>
        <w:rPr>
          <w:rFonts w:eastAsia="Times New Roman" w:cs="AGaramond" w:ascii="AGaramond" w:hAnsi="AGaramond"/>
          <w:b/>
          <w:spacing w:val="18"/>
          <w:kern w:val="2"/>
          <w:szCs w:val="24"/>
        </w:rPr>
        <w:t>82</w:t>
      </w:r>
      <w:r>
        <w:rPr>
          <w:rFonts w:eastAsia="Times New Roman" w:cs="AGaramond" w:ascii="AGaramond" w:hAnsi="AGaramond"/>
          <w:spacing w:val="18"/>
          <w:kern w:val="2"/>
          <w:szCs w:val="24"/>
        </w:rPr>
        <w:t xml:space="preserve"> one male goat for a sin offering;</w:t>
      </w:r>
    </w:p>
    <w:p>
      <w:pPr>
        <w:pStyle w:val="PlainText"/>
        <w:widowControl w:val="false"/>
        <w:ind w:firstLine="90"/>
        <w:jc w:val="both"/>
        <w:rPr/>
      </w:pPr>
      <w:r>
        <w:rPr>
          <w:rFonts w:eastAsia="Times New Roman" w:cs="AGaramond" w:ascii="AGaramond" w:hAnsi="AGaramond"/>
          <w:b/>
          <w:spacing w:val="18"/>
          <w:kern w:val="2"/>
          <w:szCs w:val="24"/>
        </w:rPr>
        <w:t>83</w:t>
      </w:r>
      <w:r>
        <w:rPr>
          <w:rFonts w:eastAsia="Times New Roman" w:cs="AGaramond" w:ascii="AGaramond" w:hAnsi="AGaramond"/>
          <w:spacing w:val="18"/>
          <w:kern w:val="2"/>
          <w:szCs w:val="24"/>
        </w:rPr>
        <w:t xml:space="preserve"> and two oxen, five rams, five male goats and five male lambs a year old, to be sacrificed as a fellowship offering. This was the offering of Ahira son of Enan.</w:t>
      </w:r>
    </w:p>
    <w:p>
      <w:pPr>
        <w:pStyle w:val="PlainText"/>
        <w:widowControl w:val="false"/>
        <w:ind w:firstLine="90"/>
        <w:jc w:val="both"/>
        <w:rPr/>
      </w:pPr>
      <w:r>
        <w:rPr>
          <w:rFonts w:eastAsia="Times New Roman" w:cs="AGaramond" w:ascii="AGaramond" w:hAnsi="AGaramond"/>
          <w:b/>
          <w:spacing w:val="18"/>
          <w:kern w:val="2"/>
          <w:szCs w:val="24"/>
        </w:rPr>
        <w:t>84</w:t>
      </w:r>
      <w:r>
        <w:rPr>
          <w:rFonts w:eastAsia="Times New Roman" w:cs="AGaramond" w:ascii="AGaramond" w:hAnsi="AGaramond"/>
          <w:spacing w:val="18"/>
          <w:kern w:val="2"/>
          <w:szCs w:val="24"/>
        </w:rPr>
        <w:t xml:space="preserve"> These were the offerings of the Israelite leaders for the dedication of the altar when it was anointed: twelve silver plates, twelve silver sprinkling bowls and twelve gold dishes.</w:t>
      </w:r>
    </w:p>
    <w:p>
      <w:pPr>
        <w:pStyle w:val="PlainText"/>
        <w:widowControl w:val="false"/>
        <w:ind w:firstLine="90"/>
        <w:jc w:val="both"/>
        <w:rPr/>
      </w:pPr>
      <w:r>
        <w:rPr>
          <w:rFonts w:eastAsia="Times New Roman" w:cs="AGaramond" w:ascii="AGaramond" w:hAnsi="AGaramond"/>
          <w:b/>
          <w:spacing w:val="18"/>
          <w:kern w:val="2"/>
          <w:szCs w:val="24"/>
        </w:rPr>
        <w:t>85</w:t>
      </w:r>
      <w:r>
        <w:rPr>
          <w:rFonts w:eastAsia="Times New Roman" w:cs="AGaramond" w:ascii="AGaramond" w:hAnsi="AGaramond"/>
          <w:spacing w:val="18"/>
          <w:kern w:val="2"/>
          <w:szCs w:val="24"/>
        </w:rPr>
        <w:t xml:space="preserve"> Each silver plate weighed a hundred and thirty shekels, and each sprinkling bowl seventy shekels. Altogether, the silver dishes weighed two thousand four hundred shekels, [That is, about 61 pounds (about 28 kilograms)] according to the sanctuary shekel.</w:t>
      </w:r>
    </w:p>
    <w:p>
      <w:pPr>
        <w:pStyle w:val="PlainText"/>
        <w:widowControl w:val="false"/>
        <w:ind w:firstLine="90"/>
        <w:jc w:val="both"/>
        <w:rPr/>
      </w:pPr>
      <w:r>
        <w:rPr>
          <w:rFonts w:eastAsia="Times New Roman" w:cs="AGaramond" w:ascii="AGaramond" w:hAnsi="AGaramond"/>
          <w:b/>
          <w:spacing w:val="18"/>
          <w:kern w:val="2"/>
          <w:szCs w:val="24"/>
        </w:rPr>
        <w:t>86</w:t>
      </w:r>
      <w:r>
        <w:rPr>
          <w:rFonts w:eastAsia="Times New Roman" w:cs="AGaramond" w:ascii="AGaramond" w:hAnsi="AGaramond"/>
          <w:spacing w:val="18"/>
          <w:kern w:val="2"/>
          <w:szCs w:val="24"/>
        </w:rPr>
        <w:t xml:space="preserve"> The twelve gold dishes filled with incense weighed ten shekels each, according to the sanctuary shekel. Altogether, the gold dishes weighed a hundred and twenty shekels. [That is, about 3 pounds (about 1.4 kilograms)]</w:t>
      </w:r>
    </w:p>
    <w:p>
      <w:pPr>
        <w:pStyle w:val="PlainText"/>
        <w:widowControl w:val="false"/>
        <w:ind w:firstLine="90"/>
        <w:jc w:val="both"/>
        <w:rPr/>
      </w:pPr>
      <w:r>
        <w:rPr>
          <w:rFonts w:eastAsia="Times New Roman" w:cs="AGaramond" w:ascii="AGaramond" w:hAnsi="AGaramond"/>
          <w:b/>
          <w:spacing w:val="18"/>
          <w:kern w:val="2"/>
          <w:szCs w:val="24"/>
        </w:rPr>
        <w:t>87</w:t>
      </w:r>
      <w:r>
        <w:rPr>
          <w:rFonts w:eastAsia="Times New Roman" w:cs="AGaramond" w:ascii="AGaramond" w:hAnsi="AGaramond"/>
          <w:spacing w:val="18"/>
          <w:kern w:val="2"/>
          <w:szCs w:val="24"/>
        </w:rPr>
        <w:t xml:space="preserve"> The total number of animals for the burnt offering came to twelve young bulls, twelve rams and twelve male lambs a year old, together with their grain offering. Twelve male goats were used for the sin offering.</w:t>
      </w:r>
    </w:p>
    <w:p>
      <w:pPr>
        <w:pStyle w:val="PlainText"/>
        <w:widowControl w:val="false"/>
        <w:ind w:firstLine="90"/>
        <w:jc w:val="both"/>
        <w:rPr/>
      </w:pPr>
      <w:r>
        <w:rPr>
          <w:rFonts w:eastAsia="Times New Roman" w:cs="AGaramond" w:ascii="AGaramond" w:hAnsi="AGaramond"/>
          <w:b/>
          <w:spacing w:val="18"/>
          <w:kern w:val="2"/>
          <w:szCs w:val="24"/>
        </w:rPr>
        <w:t>88</w:t>
      </w:r>
      <w:r>
        <w:rPr>
          <w:rFonts w:eastAsia="Times New Roman" w:cs="AGaramond" w:ascii="AGaramond" w:hAnsi="AGaramond"/>
          <w:spacing w:val="18"/>
          <w:kern w:val="2"/>
          <w:szCs w:val="24"/>
        </w:rPr>
        <w:t xml:space="preserve"> The total number of animals for the sacrifice of the fellowship offering came to twenty-four oxen, sixty rams, sixty male goats and sixty male lambs a year old. These were the offerings for the dedication of the altar after it was anointed.</w:t>
      </w:r>
    </w:p>
    <w:p>
      <w:pPr>
        <w:pStyle w:val="PlainText"/>
        <w:widowControl w:val="false"/>
        <w:ind w:firstLine="90"/>
        <w:jc w:val="both"/>
        <w:rPr/>
      </w:pPr>
      <w:r>
        <w:rPr>
          <w:rFonts w:eastAsia="Times New Roman" w:cs="AGaramond" w:ascii="AGaramond" w:hAnsi="AGaramond"/>
          <w:b/>
          <w:spacing w:val="18"/>
          <w:kern w:val="2"/>
          <w:szCs w:val="24"/>
        </w:rPr>
        <w:t>89</w:t>
      </w:r>
      <w:r>
        <w:rPr>
          <w:rFonts w:eastAsia="Times New Roman" w:cs="AGaramond" w:ascii="AGaramond" w:hAnsi="AGaramond"/>
          <w:spacing w:val="18"/>
          <w:kern w:val="2"/>
          <w:szCs w:val="24"/>
        </w:rPr>
        <w:t xml:space="preserve"> When Moses entered the Tent of Meeting to speak with the LORD, he heard the voice speaking to him from between the two cherubim above the atonement cover on the ark of the Testimony. And he spoke with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Aaron and say to him, ‘When you set up the seven lamps, they are to light the area in front of the lampstan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aron did so; he set up the lamps so that they faced forward on the lampstand, just as the LORD commanded Mos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how the lampstand was made: It was made of hammered gold — from its base to its blossoms. The lampstand was made exactly like the pattern the LORD had shown Mos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the Levites from among the other Israelites and make them ceremonially clea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o purify them, do this: Sprinkle the water of cleansing on them; then make them shave their whole bodies and wash their clothes, and so purify themselv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ke them take a young bull with its grain offering of fine flour mixed with oil; then you are to take a second young bull for a sin offering.</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ring the Levites to the front of the Tent of Meeting and assemble the whole Israelite community.</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are to bring the Levites before the LORD, and the Israelites are to lay their hands on the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aron is to present the Levites before the LORD as a wave offering from the Israelites, so that they may be ready to do the work of the LOR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fter the Levites lay their hands on the heads of the bulls, use the one for a sin offering to the LORD and the other for a burnt offering, to make atonement for the Levite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ke the Levites stand in front of Aaron and his sons and then present them as a wave offering to the LOR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is way you are to set the Levites apart from the other Israelites, and the Levites will be min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fter you have purified the Levites and presented them as a wave offering, they are to come to do their work at the Tent of Meeting.</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are the Israelites who are to be given wholly to me. I have taken them as my own in place of the firstborn, the first male offspring from every Israelite woma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very firstborn male in Israel, whether man or animal, is mine. When I struck down all the firstborn in Egypt, I set them apart for myself.</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have taken the Levites in place of all the firstborn sons in Israel.</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 all the Israelites, I have given the Levites as gifts to Aaron and his sons to do the work at the Tent of Meeting on behalf of the Israelites and to make atonement for them so that no plague will strike the Israelites when they go near the sanctuar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ses, Aaron and the whole Israelite community did with the Levites just as the LORD commanded Mos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evites purified themselves and washed their clothes. Then Aaron presented them as a wave offering before the LORD and made atonement for them to purify the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fter that, the Levites came to do their work at the Tent of Meeting under the supervision of Aaron and his sons. They did with the Levites just as the LORD commanded Mose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applies to the Levites: Men twenty-five years old or more shall come to take part in the work at the Tent of Meet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at the age of fifty, they must retire from their regular service and work no longer.</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may assist their brothers in performing their duties at the Tent of Meeting, but they themselves must not do the work. This, then, is how you are to assign the responsibilities of the Levit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poke to Moses in the Desert of Sinai in the first month of the second year after they came out of Egypt. He sai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the Israelites celebrate the Passover at the appointed tim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elebrate it at the appointed time, at twilight on the fourteenth day of this month, in accordance with all its rules and regulation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told the Israelites to celebrate the Passove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did so in the Desert of Sinai at twilight on the fourteenth day of the first month. The Israelites did everything just as the LORD commanded Mos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ome of them could not celebrate the Passover on that day because they were ceremonially unclean on account of a dead body. So they came to Moses and Aaron that same day</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id to Moses, “We have become unclean because of a dead body, but why should we be kept from presenting the LORD’s offering with the other Israelites at the appointed tim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answered them, “Wait until I find out what the LORD commands concerning you.”</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Mos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ell the Israelites: ‘When any of you or your descendants are unclean because of a dead body or are away on a journey, they may still celebrate the LORD’s Passov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are to celebrate it on the fourteenth day of the second month at twilight. They are to eat the lamb, together with unleavened bread and bitter herb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must not leave any of it till morning or break any of its bones. When they celebrate the Passover, they must follow all the regulation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a man who is ceremonially clean and not on a journey fails to celebrate the Passover, that person must be cut off from his people because he did not present the LORD’s offering at the appointed time. That man will bear the consequences of his si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 alien living among you who wants to celebrate the LORD’s Passover must do so in accordance with its rules and regulations. You must have the same regulations for the alien and the native-bor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 the day the tabernacle, the Tent of the Testimony, was set up, the cloud covered it. From evening till morning the cloud above the tabernacle looked like fir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at is how it continued to be; the cloud covered it, and at night it looked like fir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ever the cloud lifted from above the Tent, the Israelites set out; wherever the cloud settled, the Israelites encamp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LORD’s command the Israelites set out, and at his command they encamped. As long as the cloud stayed over the tabernacle, they remained in camp.</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 cloud remained over the tabernacle a long time, the Israelites obeyed the LORD’s order and did not set ou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metimes the cloud was over the tabernacle only a few days; at the LORD’s command they would encamp, and then at his command they would set ou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metimes the cloud stayed only from evening till morning, and when it lifted in the morning, they set out. Whether by day or by night, whenever the cloud lifted, they set out.</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ther the cloud stayed over the tabernacle for two days or a month or a year, the Israelites would remain in camp and not set out; but when it lifted, they would set ou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t the LORD’s command they encamped, and at the LORD’s command they set out. They obeyed the LORD’s order, in accordance with his command through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two trumpets of hammered silver, and use them for calling the community together and for having the camps set ou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both are sounded, the whole community is to assemble before you at the entrance to the Tent of Meeting.</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only one is sounded, the leaders — the heads of the clans of Israel — are to assemble before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 trumpet blast is sounded, the tribes camping on the east are to set ou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e sounding of a second blast, the camps on the south are to set out. The blast will be the signal for setting ou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o gather the assembly, blow the trumpets, but not with the same signa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Aaron, the priests, are to blow the trumpets. This is to be a lasting ordinance for you and the generations to com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go into battle in your own land against an enemy who is oppressing you, sound a blast on the trumpets. Then you will be remembered by the LORD your God and rescued from your enemi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at your times of rejoicing — your appointed feasts and New Moon festivals — you are to sound the trumpets over your burnt offerings and fellowship offerings, [Traditionally peace offerings] and they will be a memorial for you before your God. I am the LORD your Go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twentieth day of the second month of the second year, the cloud lifted from above the tabernacle of the Testimon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Israelites set out from the Desert of Sinai and travelled from place to place until the cloud came to rest in the Desert of Para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set out, this first time, at the LORD’s command through Mos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divisions of the camp of Judah went first, under their standard. Nahshon son of Amminadab was in command.</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ethanel son of Zuar was over the division of the tribe of Issacha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liab son of Helon was over the division of the tribe of Zebulu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tabernacle was taken down, and the Gershonites and Merarites, who carried it, set ou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divisions of the camp of Reuben went next, under their standard. Elizur son of Shedeur was in comman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elumiel son of Zurishaddai was over the division of the tribe of Simeo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asaph son of Deuel was over the division of the tribe of Ga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ohathites set out, carrying the holy things. The tabernacle was to be set up before they arriv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divisions of the camp of Ephraim went next, under their standard. Elishama son of Ammihud was in comman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amaliel son of Pedahzur was over the division of the tribe of Manasse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idan son of Gideoni was over the division of the tribe of Benjami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inally, as the rear guard for all the units, the divisions of the camp of Dan set out, under their standard. Ahiezer son of Ammishaddai was in comman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agiel son of Ocran was over the division of the tribe of Asher,</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hira son of Enan was over the division of the tribe of Naphtali.</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was the order of march for the Israelite divisions as they set ou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Moses said to Hobab son of Reuel the Midianite, Moses’ father-in-law, “We are setting out for the place about which the LORD said, ‘I will give it to you.’ Come with us and we will treat you well, for the LORD has promised good things to Israel.”</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answered, “No, I will not go; I am going back to my own land and my own peopl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Moses said, “Please do not leave us. You know where we should camp in the desert, and you can be our eye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you come with us, we will share with you whatever good things the LORD gives u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y set out from the mountain of the LORD and travelled for three days. The ark of the covenant of the LORD went before them during those three days to find them a place to res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cloud of the LORD was over them by day when they set out from the camp.</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ever the ark set out, Moses said, “Rise up, O LORD! May your enemies be scattered; may your foes flee before you.”</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ever it came to rest, he said, “Return, O LORD, to the countless thousands of Israel.”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eople complained about their hardships in the hearing of the LORD, and when he heard them his anger was aroused. Then fire from the LORD burned among them and consumed some of the outskirts of the camp.</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the people cried out to Moses, he prayed to the LORD and the fire died dow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at place was called Taberah, [Taberah means burning.] because fire from the LORD had burned among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rabble with them began to crave other food, and again the Israelites started wailing and said, “If only we had meat to ea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e remember the fish we ate in Egypt at no cost — also the cucumbers, melons, leeks, onions and garlic.</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now we have lost our appetite; we never see anything but this manna!”</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manna was like coriander seed and looked like resi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eople went around gathering it, and then ground it in a hand mill or crushed it in a mortar. They cooked it in a pot or made it into cakes. And it tasted like something made with olive oi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dew settled on the camp at night, the manna also came dow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ses heard the people of every family wailing, each at the entrance to his tent. The LORD became exceedingly angry, and Moses was trouble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asked the LORD, “Why have you brought this trouble on your servant? What have I done to displease you that you put the burden of all these people on m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d I conceive all these people? Did I give them birth? Why do you tell me to carry them in my arms, as a nurse carries an infant, to the land you promised on oath to their forefather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can I get meat for all these people? They keep wailing to me, ‘Give us meat to ea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cannot carry all these people by myself; the burden is too heavy for m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this is how you are going to treat me, put me to death right now — if I have found favour in your eyes — and do not let me face my own rui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said to Moses: “Bring me seventy of Israel’s elders who are known to you as leaders and officials among the people. Make them come to the Tent of Meeting, that they may stand there with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will come down and speak with you there, and I will take of the Spirit that is on you and put the Spirit on them. They will help you carry the burden of the people so that you will not have to carry it alon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ell the people: ‘Consecrate yourselves in preparation for tomorrow, when you will eat meat. The LORD heard you when you wailed, “If only we had meat to eat! We were better off in Egypt!” Now the LORD will give you meat, and you will eat it.</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will not eat it for just one day, or two days, or five, ten or twenty day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for a whole month — until it comes out of your nostrils and you loathe it — because you have rejected the LORD, who is among you, and have wailed before him, saying, “Why did we ever leave Egyp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oses said, “Here I am among six hundred thousand men on foot, and you say, ‘I will give them meat to eat for a whole mont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ould they have enough if flocks and herds were slaughtered for them? Would they have enough if all the fish in the sea were caught for the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ORD answered Moses, “Is the LORD’s arm too short? You will now see whether or not what I say will come true for you.”</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went out and told the people what the LORD had said. He brought together seventy of their elders and made them stand round the Ten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LORD came down in the cloud and spoke with him, and he took of the Spirit that was on him and put the Spirit on the seventy elders. When the Spirit rested on them, they prophesied, but they did not do so again. [Or prophesied and continued to do so]</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owever, two men, whose names were Eldad and Medad, had remained in the camp. They were listed among the elders, but did not go out to the Tent. Yet the Spirit also rested on them, and they prophesied in the camp.</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young man ran and told Moses, “Eldad and Medad are prophesying in the camp.”</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Joshua son of Nun, who had been Moses’ assistant since youth, spoke up and said, “Moses, my lord, stop them!”</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Moses replied, “Are you jealous for my sake? I wish that all the LORD’s people were prophets and that the LORD would put his Spirit on them!”</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and the elders of Israel returned to the camp.</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a wind went out from the LORD and drove quail in from the sea. It brought them [Or They flew] down all around the camp to about three feet [Hebrew two cubits (about 0.9 metre)] above the ground, as far as a day’s walk in any direction.</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l that day and night and all the next day the people went out and gathered quail. No-one gathered less than ten homers. [That is, probably about 60 bushels (about 2.2 kilolitres)] Then they spread them out all around the camp.</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while the meat was still between their teeth and before it could be consumed, the anger of the LORD burned against the people, and he struck them with a severe plague.</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refore the place was named Kibroth Hattaavah, [Kibroth Hattaavah means graves of craving.] because there they buried the people who had craved other food.</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rom Kibroth Hattaavah the people travelled to Hazeroth and stayed ther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iriam and Aaron began to talk against Moses because of his Cushite wife, for he had married a Cushit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as the LORD spoken only through Moses?” they asked. “Hasn’t he also spoken through us?” And the LORD heard thi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Moses was a very humble man, more humble than anyone else on the face of the eart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t once the LORD said to Moses, Aaron and Miriam, “Come out to the Tent of Meeting, all three of you.” So the three of them came ou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came down in a pillar of cloud; he stood at the entrance to the Tent and summoned Aaron and Miriam. When both of them stepped forwar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Listen to my words: “When a prophet of the LORD is among you, I reveal myself to him in visions, I speak to him in dream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is is not true of my servant Moses; he is faithful in all my hous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him I speak face to face, clearly and not in riddles; he sees the form of the LORD. Why then were you not afraid to speak against my servant Mos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nger of the LORD burned against them, and he left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 cloud lifted from above the Tent, there stood Miriam — leprous, [The Hebrew word was used for various diseases affecting the skin — not necessarily leprosy.] like snow. Aaron turned towards her and saw that she had lepros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to Moses, “Please, my lord, do not hold against us the sin we have so foolishly committ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o not let her be like a stillborn infant coming from its mother’s womb with its flesh half eaten awa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cried out to the LORD, “O God, please heal her!”</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replied to Moses, “If her father had spat in her face, would she not have been in disgrace for seven days? Confine her outside the camp for seven days; after that she can be brought back.”</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Miriam was confined outside the camp for seven days, and the people did not move on till she was brought back.</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fter that, the people left Hazeroth and encamped in the Desert of Para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nd some men to explore the land of Canaan, which I am giving to the Israelites. From each ancestral tribe send one of its leader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t the LORD’s command Moses sent them out from the Desert of Paran. All of them were leaders of the Israelit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ir names: from the tribe of Reuben, Shammua son of Zaccur;</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tribe of Simeon, Shaphat son of Hori;</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rom the tribe of Judah, Caleb son of Jephunneh;</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 tribe of Issachar, Igal son of Josep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e tribe of Ephraim, Hoshea son of Nun;</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tribe of Benjamin, Palti son of Raph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rom the tribe of Zebulun, Gaddiel son of Sodi;</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e tribe of Manasseh (a tribe of Joseph), Gaddi son of Susi;</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the tribe of Dan, Ammiel son of Gemalli;</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 tribe of Asher, Sethur son of Michael;</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the tribe of Naphtali, Nahbi son of Vophsi;</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the tribe of Gad, Geuel son of Maki.</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names of the men Moses sent to explore the land. (Moses gave Hoshea son of Nun the name Joshua.)</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Moses sent them to explore Canaan, he said, “Go up through the Negev and on into the hill countr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e what the land is like and whether the people who live there are strong or weak, few or many.</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at kind of land do they live in? Is it good or bad? What kind of towns do they live in? Are they unwalled or fortifie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ow is the soil? Is it fertile or poor? Are there trees on it or not? Do your best to bring back some of the fruit of the land.” (It was the season for the first ripe grap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went up and explored the land from the Desert of Zin as far as Rehob, towards Lebo [Or towards the entrance to] Hamat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went up through the Negev and came to Hebron, where Ahiman, Sheshai and Talmai, the descendants of Anak, lived. (Hebron had been built seven years before Zoan in Egypt.)</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y reached the Valley of Eshcol, [Eshcol means cluster; also in verse 24.] they cut off a branch bearing a single cluster of grapes. Two of them carried it on a pole between them, along with some pomegranates and fig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place was called the Valley of Eshcol because of the cluster of grapes the Israelites cut off there.</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t the end of forty days they returned from exploring the land.</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came back to Moses and Aaron and the whole Israelite community at Kadesh in the Desert of Paran. There they reported to them and to the whole assembly and showed them the fruit of the lan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gave Moses this account: “We went into the land to which you sent us, and it does flow with milk and honey! Here is its fruit.</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 people who live there are powerful, and the cities are fortified and very large. We even saw descendants of Anak ther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Amalekites live in the Negev; the Hittites, Jebusites and Amorites live in the hill country; and the Canaanites live near the sea and along the Jorda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Caleb silenced the people before Moses and said, “We should go up and take possession of the land, for we can certainly do it.”</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men who had gone up with him said, “We can’t attack those people; they are stronger than we are.”</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spread among the Israelites a bad report about the land they had explored. They said, “The land we explored devours those living in it. All the people we saw there are of great siz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e saw the Nephilim there (the descendants of Anak come from the Nephilim). We seemed like grasshoppers in our own eyes, and we looked the same to the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at night all the people of the community raised their voices and wept alou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the Israelites grumbled against Moses and Aaron, and the whole assembly said to them, “If only we had died in Egypt! Or in this deser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y is the LORD bringing us to this land only to let us fall by the sword? Our wives and children will be taken as plunder. Wouldn’t it be better for us to go back to Egyp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to each other, “We should choose a leader and go back to Egyp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Moses and Aaron fell face down in front of the whole Israelite assembly gathered ther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Joshua son of Nun and Caleb son of Jephunneh, who were among those who had explored the land, tore their clothe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id to the entire Israelite assembly, “The land we passed through and explored is exceedingly goo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LORD is pleased with us, he will lead us into that land, a land flowing with milk and honey, and will give it to u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do not rebel against the LORD. And do not be afraid of the people of the land, because we will swallow them up. Their protection is gone, but the LORD is with us. Do not be afraid of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whole assembly talked about stoning them. Then the glory of the LORD appeared at the Tent of Meeting to all the Israelit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said to Moses, “How long will these people treat me with contempt? How long will they refuse to believe in me, in spite of all the miraculous signs I have performed among the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strike them down with a plague and destroy them, but I will make you into a nation greater and stronger than the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said to the LORD, “Then the Egyptians will hear about it! By your power you brought these people up from among the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will tell the inhabitants of this land about it. They have already heard that you, O LORD, are with these people and that you, O LORD, have been seen face to face, that your cloud stays over them, and that you go before them in a pillar of cloud by day and a pillar of fire by night.</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you put these people to death all at one time, the nations who have heard this report about you will sa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was not able to bring these people into the land he promised them on oath; so he slaughtered them in the desert.’</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may the Lord’s strength be displayed, just as you have declar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is slow to anger, abounding in love and forgiving sin and rebellion. Yet he does not leave the guilty unpunished; he punishes the children for the sin of the fathers to the third and fourth generatio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accordance with your great love, forgive the sin of these people, just as you have pardoned them from the time they left Egypt until now.”</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replied, “I have forgiven them, as you aske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evertheless, as surely as I live and as surely as the glory of the LORD fills the whole eart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t one of the men who saw my glory and the miraculous signs I performed in Egypt and in the desert but who disobeyed me and tested me ten times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t one of them will ever see the land I promised on oath to their forefathers. No-one who has treated me with contempt will ever see i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because my servant Caleb has a different spirit and follows me wholeheartedly, I will bring him into the land he went to, and his descendants will inherit it.</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ince the Amalekites and Canaanites are living in the valleys, turn back tomorrow and set out towards the desert along the route to the Red Sea.” [Hebrew Yam Suph; that is, Sea of Reed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said to Moses and Aaro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long will this wicked community grumble against me? I have heard the complaints of these grumbling Israelite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ell them, ‘As surely as I live, declares the LORD, I will do to you the very things I heard you say:</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is desert your bodies will fall — every one of you twenty years old or more who was counted in the census and who has grumbled against m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t one of you will enter the land I swore with uplifted hand to make your home, except Caleb son of Jephunneh and Joshua son of Nun.</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your children that you said would be taken as plunder, I will bring them in to enjoy the land you have rejecte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you — your bodies will fall in this desert.</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r children will be shepherds here for forty years, suffering for your unfaithfulness, until the last of your bodies lies in the deser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forty years — one year for each of the forty days you explored the land — you will suffer for your sins and know what it is like to have me against you.’</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the LORD, have spoken, and I will surely do these things to this whole wicked community, which has banded together against me. They will meet their end in this desert; here they will die.”</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the men Moses had sent to explore the land, who returned and made the whole community grumble against him by spreading a bad report about it —</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men responsible for spreading the bad report about the land were struck down and died of a plague before the LORD.</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f the men who went to explore the land, only Joshua son of Nun and Caleb son of Jephunneh survived.</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n Moses reported this to all the Israelites, they mourned bitterly.</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arly the next morning they went up towards the high hill country. “We have sinned,” they said. “We will go up to the place the LORD promised.”</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Moses said, “Why are you disobeying the LORD’s command? This will not succeed!</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Do not go up, because the LORD is not with you. You will be defeated by your enemies,</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or the Amalekites and Canaanites will face you there. Because you have turned away from the LORD, he will not be with you and you will fall by the sword.”</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Nevertheless, in their presumption they went up towards the high hill country, though neither Moses nor the ark of the LORD’s covenant moved from the camp.</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the Amalekites and Canaanites who lived in that hill country came down and attacked them and beat them down all the way to Hormah.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say to them: ‘After you enter the land I am giving you as a hom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present to the LORD offerings made by fire, from the herd or the flock, as an aroma pleasing to the LORD — whether burnt offerings or sacrifices, for special vows or freewill offerings or festival offerings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one who brings his offering shall present to the LORD a grain offering of a tenth of an ephah [That is, probably about 4 pints (about 2 litres)] of fine flour mixed with a quarter of a hin [That is, probably about 1 1/2 pints (about 1 litre); also in verse 5] of oi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ith each lamb for the burnt offering or the sacrifice, prepare a quarter of a hin of wine as a drink offering.</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ith a ram prepare a grain offering of two-tenths of an ephah [That is, probably about 7 1/2 pints (about 4.5 litres)] of fine flour mixed with a third of a hin [That is, probably about 2 1/4 pints (about 1.2 litres); also in verse 7] of oil,</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 third of a hin of wine as a drink offering. Offer it as an aroma pleasing to the LOR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prepare a young bull as a burnt offering or sacrifice, for a special vow or a fellowship offering [Traditionally peace offering] to the L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ring with the bull a grain offering of three-tenths of an ephah [That is, probably about 11 1/2 pints (about 6.5 litres)] of fine flour mixed with half a hin [That is, probably about 3 pints (about 2 litres); also in verse 10] of oil.</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bring half a hin of wine as a drink offering. It will be an offering made by fire, an aroma pleasing to the LORD.</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Each bull or ram, each lamb or young goat, is to be prepared in this mann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o this for each one, for as many as you prepar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one who is native-born must do these things in this way when he brings an offering made by fire as an aroma pleasing to the LORD.</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generations to come, whenever an alien or anyone else living among you presents an offering made by fire as an aroma pleasing to the LORD, he must do exactly as you do.</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community is to have the same rules for you and for the alien living among you; this is a lasting ordinance for the generations to come. You and the alien shall be the same before the LOR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ame laws and regulations will apply both to you and to the alien living among you.’”</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peak to the Israelites and say to them: ‘When you enter the land to which I am taking you</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eat the food of the land, present a portion as an offering to the LOR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resent a cake from the first of your ground meal and present it as an offering from the threshing-floo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roughout the generations to come you are to give this offering to the LORD from the first of your ground meal.</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if you unintentionally fail to keep any of these commands the LORD gave Moses —</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y of the LORD’s commands to you through him, from the day the LORD gave them and continuing through the generations to come —</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f this is done unintentionally without the community being aware of it, then the whole community is to offer a young bull for a burnt offering as an aroma pleasing to the LORD, along with its prescribed grain offering and drink offering, and a male goat for a sin offer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priest is to make atonement for the whole Israelite community, and they will be forgiven, for it was not intentional and they have brought to the LORD for their wrong an offering made by fire and a sin offering.</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whole Israelite community and the aliens living among them will be forgiven, because all the people were involved in the unintentional wrong.</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f just one person sins unintentionally, he must bring a year-old female goat for a sin offering.</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priest is to make atonement before the LORD for the one who erred by sinning unintentionally, and when atonement has been made for him, he will be forgive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e and the same law applies to everyone who sins unintentionally, whether he is a native-born Israelite or an alie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anyone who sins defiantly, whether native-born or alien, blasphemes the LORD, and that person must be cut off from his peopl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cause he has despised the LORD’s word and broken his commands, that person must surely be cut off; his guilt remains on him.’”</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ile the Israelites were in the desert, a man was found gathering wood on the Sabbath day.</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ose who found him gathering wood brought him to Moses and Aaron and the whole assembly,</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y kept him in custody, because it was not clear what should be done to him.</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 LORD said to Moses, “The man must die. The whole assembly must stone him outside the camp.”</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the assembly took him outside the camp and stoned him to death, as the LORD commanded Moses.</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peak to the Israelites and say to them: ‘Throughout the generations to come you are to make tassels on the corners of your garments, with a blue cord on each tassel.</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ou will have these tassels to look at and so you will remember all the commands of the LORD, that you may obey them and not prostitute yourselves by going after the lusts of your own hearts and eyes.</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you will remember to obey all my commands and will be consecrated to your God.</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am the LORD your God, who brought you out of Egypt to be your God. I am the LORD your Go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Korah son of Izhar, the son of Kohath, the son of Levi, and certain Reubenites — Dathan and Abiram, sons of Eliab, and On son of Peleth — became insolent [Or Peleth — took me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rose up against Moses. With them were 250 Israelite men, well-known community leaders who had been appointed members of the counci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came as a group to oppose Moses and Aaron and said to them, “You have gone too far! The whole community is holy, every one of them, and the LORD is with them. Why then do you set yourselves above the LORD’s assembl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Moses heard this, he fell face dow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to Korah and all his followers: “In the morning the LORD will show who belongs to him and who is holy, and he will make that person come near him. The man he chooses he will cause to come near him.</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Korah, and all your followers are to do this: Take censer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omorrow put fire and incense in them before the LORD. The man the LORD chooses will be the one who is holy. You Levites have gone too fa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oses also said to Korah, “Now listen, you Levite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n’t it enough for you that the God of Israel has separated you from the rest of the Israelite community and brought you near himself to do the work at the LORD’s tabernacle and to stand before the community and minister to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has brought you and all your fellow Levites near himself, but now you are trying to get the priesthood too.</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against the LORD that you and all your followers have banded together. Who is Aaron that you should grumble against hi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oses summoned Dathan and Abiram, the sons of Eliab. But they said, “We will not com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sn’t it enough that you have brought us up out of a land flowing with milk and honey to kill us in the desert? And now you also want to lord it over u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you haven’t brought us into a land flowing with milk and honey or given us an inheritance of fields and vineyards. Will you gouge out the eyes of [Or you make slaves of; or you deceive] these men? No, we will not com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became very angry and said to the LORD, “Do not accept their offering. I have not taken so much as a donkey from them, nor have I wronged any of the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ses said to Korah, “You and all your followers are to appear before the LORD tomorrow — you and they and Aaro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ach man is to take his censer and put incense in it — 250 censers in all — and present it before the LORD. You and Aaron are to present your censers also.”</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each man took his censer, put fire and incense in it, and stood with Moses and Aaron at the entrance to the Tent of Meeti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Korah had gathered all his followers in opposition to them at the entrance to the Tent of Meeting, the glory of the LORD appeared to the entire assembl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said to Moses and Aaro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parate yourselves from this assembly so that I can put an end to them at onc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Moses and Aaron fell face down and cried out, “O God, God of the spirits of all mankind, will you be angry with the entire assembly when only one man sins?”</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said to Mose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ay to the assembly, ‘Move away from the tents of Korah, Dathan and Abiram.’”</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ses got up and went to Dathan and Abiram, and the elders of Israel followed him.</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warned the assembly, “Move back from the tents of these wicked men! Do not touch anything belonging to them, or you will be swept away because of all their sin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moved away from the tents of Korah, Dathan and Abiram. Dathan and Abiram had come out and were standing with their wives, children and little ones at the entrances to their tent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Moses said, “This is how you will know that the LORD has sent me to do all these things and that it was not my idea:</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these men die a natural death and experience only what usually happens to men, then the LORD has not sent m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 LORD brings about something totally new, and the earth opens its mouth and swallows them, with everything that belongs to them, and they go down alive into the grave, [Hebrew Sheol; also in verse 33] then you will know that these men have treated the LORD with contempt.”</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soon as he finished saying all this, the ground under them split apart</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earth opened its mouth and swallowed them, with their households and all Korah’s men and all their possessions.</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went down alive into the grave, with everything they owned; the earth closed over them, and they perished and were gone from the community.</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t their cries, all the Israelites around them fled, shouting, “The earth is going to swallow us too!”</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fire came out from the LORD and consumed the 250 men who were offering the incense.</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ell Eleazar son of Aaron, the priest, to take the censers out of the smouldering remains and scatter the coals some distance away, for the censers are holy —</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censers of the men who sinned at the cost of their lives. Hammer the censers into sheets to overlay the altar, for they were presented before the LORD and have become holy. Let them be a sign to the Israelites.”</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Eleazar the priest collected the bronze censers brought by those who had been burned up, and he had them hammered out to overlay the altar,</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s the LORD directed him through Moses. This was to remind the Israelites that no-one except a descendant of Aaron should come to burn incense before the LORD, or he would become like Korah and his followers.</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next day the whole Israelite community grumbled against Moses and Aaron. “You have killed the LORD’s people,” they said.</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when the assembly gathered in opposition to Moses and Aaron and turned towards the Tent of Meeting, suddenly the cloud covered it and the glory of the LORD appeared.</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Moses and Aaron went to the front of the Tent of Meeting,</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said to Moses,</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Get away from this assembly so that I can put an end to them at once.” And they fell face down.</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Moses said to Aaron, “Take your censer and put incense in it, along with fire from the altar, and hurry to the assembly to make atonement for them. Wrath has come out from the LORD; the plague has started.”</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So Aaron did as Moses said, and ran into the midst of the assembly. The plague had already started among the people, but Aaron offered the incense and made atonement for them.</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He stood between the living and the dead, and the plague stopped.</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But 14,700 people died from the plague, in addition to those who had died because of Korah.</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Aaron returned to Moses at the entrance to the Tent of Meeting, for the plague had stoppe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Israelites and get twelve staffs from them, one from the leader of each of their ancestral tribes. Write the name of each man on his staff.</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staff of Levi write Aaron’s name, for there must be one staff for the head of each ancestral trib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lace them in the Tent of Meeting in front of the Testimony, where I meet with you.</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taff belonging to the man I choose will sprout, and I will rid myself of this constant grumbling against you by the Israelit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spoke to the Israelites, and their leaders gave him twelve staffs, one for the leader of each of their ancestral tribes, and Aaron’s staff was among the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placed the staffs before the LORD in the Tent of the Testimony.</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next day Moses entered the Tent of the Testimony and saw that Aaron’s staff, which represented the house of Levi, had not only sprouted but had budded, blossomed and produced almond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brought out all the staffs from the LORD’s presence to all the Israelites. They looked at them, and each man took his own staff.</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said to Moses, “Put back Aaron’s staff in front of the Testimony, to be kept as a sign to the rebellious. This will put an end to their grumbling against me, so that they will not di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oses did just as the LORD commanded hi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Israelites said to Moses, “We shall die! We are lost, we are all los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yone who even comes near the tabernacle of the LORD will die. Are we all going to di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Aaron, “You, your sons and your father’s family are to bear the responsibility for offences against the sanctuary, and you and your sons alone are to bear the responsibility for offences against the priesthoo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ring your fellow Levites from your ancestral tribe to join you and assist you when you and your sons minister before the Tent of the Testimony.</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are to be responsible to you and are to perform all the duties of the Tent, but they must not go near the furnishings of the sanctuary or the altar, or both they and you will di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are to join you and be responsible for the care of the Tent of Meeting — all the work at the Tent — and no-one else may come near where you ar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are to be responsible for the care of the sanctuary and the altar, so that wrath will not fall on the Israelites agai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myself have selected your fellow Levites from among the Israelites as a gift to you, dedicated to the LORD to do the work at the Tent of Meeti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only you and your sons may serve as priests in connection with everything at the altar and inside the curtain. I am giving you the service of the priesthood as a gift. Anyone else who comes near the sanctuary must be put to deat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aid to Aaron, “I myself have put you in charge of the offerings presented to me; all the holy offerings the Israelites give me I give to you and your sons as your portion and regular shar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are to have the part of the most holy offerings that is kept from the fire. From all the gifts they bring me as most holy offerings, whether grain or sin or guilt offerings, that part belongs to you and your son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at it as something most holy; every male shall eat it. You must regard it as holy.</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also is yours: whatever is set aside from the gifts of all the wave offerings of the Israelites. I give this to you and your sons and daughters as your regular share. Everyone in your household who is ceremonially clean may eat i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give you all the finest olive oil and all the finest new wine and grain they give to the LORD as the firstfruits of their harvest.</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the land’s firstfruits that they bring to the LORD will be yours. Everyone in your household who is ceremonially clean may eat i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thing in Israel that is devoted [The Hebrew term refers to the irrevocable giving over of things or persons to the LORD.] to the LORD is your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first offspring of every womb, both man and animal, that is offered to the LORD is yours. But you must redeem every firstborn son and every firstborn male of unclean animal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y are a month old, you must redeem them at the redemption price set at five shekels [That is, about 2 ounces (about 55 grams)] of silver, according to the sanctuary shekel, which weighs twenty gerah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you must not redeem the firstborn of an ox, a sheep or a goat; they are holy. Sprinkle their blood on the altar and burn their fat as an offering made by fire, an aroma pleasing to the LOR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ir meat is to be yours, just as the breast of the wave offering and the right thigh are yours.</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atever is set aside from the holy offerings the Israelites present to the LORD I give to you and your sons and daughters as your regular share. It is an everlasting covenant of salt before the LORD for both you and your offspring.”</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said to Aaron, “You will have no inheritance in their land, nor will you have any share among them; I am your share and your inheritance among the Israelit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give to the Levites all the tithes in Israel as their inheritance in return for the work they do while serving at the Tent of Meeting.</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now on the Israelites must not go near the Tent of Meeting, or they will bear the consequences of their sin and will di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t is the Levites who are to do the work at the Tent of Meeting and bear the responsibility for offences against it. This is a lasting ordinance for the generations to come. They will receive no inheritance among the Israelites.</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stead, I give to the Levites as their inheritance the tithes that the Israelites present as an offering to the LORD. That is why I said concerning them: ‘They will have no inheritance among the Israelit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peak to the Levites and say to them: ‘When you receive from the Israelites the tithe I give you as your inheritance, you must present a tenth of that tithe as the LORD’s offering.</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r offering will be reckoned to you as grain from the threshing-floor or juice from the winepres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n this way you also will present an offering to the LORD from all the tithes you receive from the Israelites. From these tithes you must give the LORD’s portion to Aaron the priest.</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must present as the LORD’s portion the best and holiest part of everything given to you.’</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ay to the Levites: ‘When you present the best part, it will be reckoned to you as the product of the threshing-floor or the winepres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and your households may eat the rest of it anywhere, for it is your wages for your work at the Tent of Meeting.</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y presenting the best part of it you will not be guilty in this matter; then you will not defile the holy offerings of the Israelites, and you will not di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 and Aaro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a requirement of the law that the LORD has commanded: Tell the Israelites to bring you a red heifer without defect or blemish and that has never been under a yok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ive it to Eleazar the priest; it is to be taken outside the camp and slaughtered in his presenc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Eleazar the priest is to take some of its blood on his finger and sprinkle it seven times towards the front of the Tent of Meeting.</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ile he watches, the heifer is to be burned — its hide, flesh, blood and offa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is to take some cedar wood, hyssop and scarlet wool and throw them onto the burning heif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fter that, the priest must wash his clothes and bathe himself with water. He may then come into the camp, but he will be ceremonially unclean till evening.</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man who burns it must also wash his clothes and bathe with water, and he too will be unclean till evening.</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 man who is clean shall gather up the ashes of the heifer and put them in a ceremonially clean place outside the camp. They shall be kept by the Israelite community for use in the water of cleansing; it is for purification from si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man who gathers up the ashes of the heifer must also wash his clothes, and he too will be unclean till evening. This will be a lasting ordinance both for the Israelites and for the aliens living among the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ever touches the dead body of anyone will be unclean for seven day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must purify himself with the water on the third day and on the seventh day; then he will be clean. But if he does not purify himself on the third and seventh days, he will not be clea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oever touches the dead body of anyone and fails to purify himself defiles the LORD’s tabernacle. That person must be cut off from Israel. Because the water of cleansing has not been sprinkled on him, he is unclean; his uncleanness remains on hi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is the law that applies when a person dies in a tent: Anyone who enters the tent and anyone who is in it will be unclean for seven day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very open container without a lid fastened on it will be unclea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yone out in the open who touches someone who has been killed with a sword or someone who has died a natural death, or anyone who touches a human bone or a grave, will be unclean for seven day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unclean person, put some ashes from the burned purification offering into a jar and pour fresh water over the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 man who is ceremonially clean is to take some hyssop, dip it in the water and sprinkle the tent and all the furnishings and the people who were there. He must also sprinkle anyone who has touched a human bone or a grave or someone who has been killed or someone who has died a natural deat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man who is clean is to sprinkle the unclean person on the third and seventh days, and on the seventh day he is to purify him. The person being cleansed must wash his clothes and bathe with water, and that evening he will be clea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a person who is unclean does not purify himself, he must be cut off from the community, because he has defiled the sanctuary of the LORD. The water of cleansing has not been sprinkled on him, and he is unclea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a lasting ordinance for them. “The man who sprinkles the water of cleansing must also wash his clothes, and anyone who touches the water of cleansing will be unclean till evening.</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ything that an unclean person touches becomes unclean, and anyone who touches it becomes unclean till even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first month the whole Israelite community arrived at the Desert of Zin, and they stayed at Kadesh. There Miriam died and was burie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no water for the community, and the people gathered in opposition to Moses and Aaron.</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quarrelled with Moses and said, “If only we had died when our brothers fell dead before the LOR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did you bring the LORD’s community into this desert, that we and our livestock should die her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y did you bring us up out of Egypt to this terrible place? It has no grain or figs, grapevines or pomegranates. And there is no water to drink!”</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and Aaron went from the assembly to the entrance to the Tent of Meeting and fell face down, and the glory of the LORD appeared to the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the staff, and you and your brother Aaron gather the assembly together. Speak to that rock before their eyes and it will pour out its water. You will bring water out of the rock for the community so that they and their livestock can drink.”</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took the staff from the LORD’s presence, just as he commanded hi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nd Aaron gathered the assembly together in front of the rock and Moses said to them, “Listen, you rebels, must we bring you water out of this rock?”</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Moses raised his arm and struck the rock twice with his staff. Water gushed out, and the community and their livestock drank.</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LORD said to Moses and Aaron, “Because you did not trust in me enough to honour me as holy in the sight of the Israelites, you will not bring this community into the land I give the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were the waters of Meribah, [Meribah means quarrelling.] where the Israelites quarrelled with the LORD and where he showed himself holy among them.</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ses sent messengers from Kadesh to the king of Edom, saying: “This is what your brother Israel says: You know about all the hardships that have come upon u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ur forefathers went down into Egypt, and we lived there many years. The Egyptians ill-treated us and our fathers,</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en we cried out to the LORD, he heard our cry and sent an angel and brought us out of Egypt. “Now we are here at Kadesh, a town on the edge of your territor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lease let us pass through your country. We will not go through any field or vineyard, or drink water from any well. We will travel along the king’s highway and not turn to the right or to the left until we have passed through your territor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Edom answered: “You may not pass through here; if you try, we will march out and attack you with the swor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Israelites replied: “We will go along the main road, and if we or our livestock drink any of your water, we will pay for it. We only want to pass through on foot — nothing els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gain they answered: “You may not pass through.” Then Edom came out against them with a large and powerful army.</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ince Edom refused to let them go through their territory, Israel turned away from the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whole Israelite community set out from Kadesh and came to Mount Hor.</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t Mount Hor, near the border of Edom, the LORD said to Moses and Aaro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aron will be gathered to his people. He will not enter the land I give the Israelites, because both of you rebelled against my command at the waters of Meriba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all Aaron and his son Eleazar and take them up Mount Hor.</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Remove Aaron’s garments and put them on his son Eleazar, for Aaron will be gathered to his people; he will die there.”</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oses did as the LORD commanded: They went up Mount Hor in the sight of the whole communit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removed Aaron’s garments and put them on his son Eleazar. And Aaron died there on top of the mountain. Then Moses and Eleazar came down from the mountain,</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the whole community learned that Aaron had died, the entire house of Israel mourned for him thirty day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Canaanite king of Arad, who lived in the Negev, heard that Israel was coming along the road to Atharim, he attacked the Israelites and captured some of them.</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Israel made this vow to the LORD: “If you will deliver these people into our hands, we will totally destroy [The Hebrew term refers to the irrevocable giving over of things or persons to the LORD, often by totally destroying them; also in verse 3.] their citi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listened to Israel’s plea and gave the Canaanites over to them. They completely destroyed them and their towns; so the place was named Hormah. [Hormah means destruction.]</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travelled from Mount Hor along the route to the Red Sea, [Hebrew Yam Suph; that is, Sea of Reeds] to go round Edom. But the people grew impatient on the way;</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poke against God and against Moses, and said, “Why have you brought us up out of Egypt to die in the desert? There is no bread! There is no water! And we detest this miserable foo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sent venomous snakes among them; they bit the people and many Israelites die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eople came to Moses and said, “We sinned when we spoke against the LORD and against you. Pray that the LORD will take the snakes away from us.” So Moses prayed for the people.</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said to Moses, “Make a snake and put it up on a pole; anyone who is bitten can look at it and liv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made a bronze snake and put it up on a pole. Then when anyone was bitten by a snake and looked at the bronze snake, he liv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Israelites moved on and camped at Obo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set out from Oboth and camped in Iye Abarim, in the desert that faces Moab towards the sunris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there they moved on and camped in the Zered Valle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set out from there and camped alongside the Arnon, which is in the desert extending into Amorite territory. The Arnon is the border of Moab, between Moab and the Amorit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is why the Book of the Wars of the LORD says: “...Waheb in Suphah [The meaning of the Hebrew for this phrase is uncertain.] and the ravines, the Arno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r “I have been given from Suphah and the ravines of the Arnon 21:15 to] the slopes of the ravines that lead to the site of Ar and lie along the border of Moab.”</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rom there they continued on to Beer, the well where the LORD said to Moses, “Gather the people together and I will give them wat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ang this song: “Spring up, O well! Sing about i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bout the well that the princes dug, that the nobles of the people sank — the nobles with sceptres and staffs.” Then they went from the desert to Mattana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rom Mattanah to Nahaliel, from Nahaliel to Bamot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rom Bamoth to the valley in Moab where the top of Pisgah overlooks the wastelan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rael sent messengers to say to Sihon king of the Amorite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et us pass through your country. We will not turn aside into any field or vineyard, or drink water from any well. We will travel along the king’s highway until we have passed through your territor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Sihon would not let Israel pass through his territory. He mustered his entire army and marched out into the desert against Israel. When he reached Jahaz, he fought with Israel.</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srael, however, put him to the sword and took over his land from the Arnon to the Jabbok, but only as far as the Ammonites, because their border was fortifie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srael captured all the cities of the Amorites and occupied them, including Heshbon and all its surrounding settlement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shbon was the city of Sihon king of the Amorites, who had fought against the former king of Moab and had taken from him all his land as far as the Arno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at is why the poets say: “Come to Heshbon and let it be rebuilt; let Sihon’s city be restor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ire went out from Heshbon, a blaze from the city of Sihon. It consumed Ar of Moab, the citizens of Arnon’s height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e to you, O Moab! You are destroyed, O people of Chemosh! He has given up his sons as fugitives and his daughters as captives to Sihon king of the Amorites.</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we have overthrown them; Heshbon is destroyed all the way to Dibon. We have demolished them as far as Nophah, which extends to Medeba.”</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Israel settled in the land of the Amorite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fter Moses had sent spies to Jazer, the Israelites captured its surrounding settlements and drove out the Amorites who were there.</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y turned and went up along the road towards Bashan, and Og king of Bashan and his whole army marched out to meet them in battle at Edrei.</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LORD said to Moses, “Do not be afraid of him, for I have handed him over to you, with his whole army and his land. Do to him what you did to Sihon king of the Amorites, who reigned in Heshbon.”</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y struck him down, together with his sons and his whole army, leaving them no survivors. And they took possession of his lan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Israelites travelled to the plains of Moab and camped along the Jordan across from Jericho. [Hebrew Jordan of Jericho; possibly an ancient name for the Jordan Rive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Balak son of Zippor saw all that Israel had done to the Amorit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ab was terrified because there were so many people. Indeed, Moab was filled with dread because of the Israelite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Moabites said to the elders of Midian, “This horde is going to lick up everything around us, as an ox licks up the grass of the field.” So Balak son of Zippor, who was king of Moab at that time,</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ent messengers to summon Balaam son of Beor, who was at Pethor, near the River, [That is, the Euphrates] in his native land. Balak said: “A people has come out of Egypt; they cover the face of the land and have settled next to m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come and put a curse on these people, because they are too powerful for me. Perhaps then I will be able to defeat them and drive them out of the country. For I know that those you bless are blessed, and those you curse are cursed.”</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elders of Moab and Midian left, taking with them the fee for divination. When they came to Balaam, they told him what Balak had sai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pend the night here,” Balaam said to them, “and I will bring you back the answer the LORD gives me.” So the Moabite princes stayed with hi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d came to Balaam and asked, “Who are these men with you?”</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alaam said to God, “Balak son of Zippor, king of Moab, sent me this messag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 people that has come out of Egypt covers the face of the land. Now come and put a curse on them for me. Perhaps then I will be able to fight them and drive them away.’”</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God said to Balaam, “Do not go with them. You must not put a curse on those people, because they are blessed.”</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ext morning Balaam got up and said to Balak’s princes, “Go back to your own country, for the LORD has refused to let me go with you.”</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Moabite princes returned to Balak and said, “Balaam refused to come with u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Balak sent other princes, more numerous and more distinguished than the firs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came to Balaam and said: “This is what Balak son of Zippor says: Do not let anything keep you from coming to m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cause I will reward you handsomely and do whatever you say. Come and put a curse on these people for 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Balaam answered them, “Even if Balak gave me his palace filled with silver and gold, I could not do anything great or small to go beyond the command of the LORD my Go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tay here tonight as the others did, and I will find out what else the LORD will tell m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night God came to Balaam and said, “Since these men have come to summon you, go with them, but do only what I tell you.”</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alaam got up in the morning, saddled his donkey and went with the princes of Moab.</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God was very angry when he went, and the angel of the LORD stood in the road to oppose him. Balaam was riding on his donkey, and his two servants were with him.</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the donkey saw the angel of the LORD standing in the road with a drawn sword in his hand, she turned off the road into a field. Balaam beat her to get her back on the road.</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angel of the LORD stood in a narrow path between two vineyards, with walls on both side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 donkey saw the angel of the LORD, she pressed close to the wall, crushing Balaam’s foot against it. So he beat her agai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angel of the LORD moved on ahead and stood in a narrow place where there was no room to turn, either to the right or to the left.</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the donkey saw the angel of the LORD, she lay down under Balaam, and he was angry and beat her with his staff.</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opened the donkey’s mouth, and she said to Balaam, “What have I done to you to make you beat me these three time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laam answered the donkey, “You have made a fool of me! If I had a sword in my hand, I would kill you right now.”</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donkey said to Balaam, “Am I not your own donkey, which you have always ridden, to this day? Have I been in the habit of doing this to you?” “No,” he sai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LORD opened Balaam’s eyes, and he saw the angel of the LORD standing in the road with his sword drawn. So he bowed low and fell face down.</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angel of the LORD asked him, “Why have you beaten your donkey these three times? I have come here to oppose you because your path is a reckless one before me. [The meaning of the Hebrew for this clause is uncertai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donkey saw me and turned away from me these three times. If she had not turned away, I would certainly have killed you by now, but I would have spared her.”</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alaam said to the angel of the LORD, “I have sinned. I did not realise you were standing in the road to oppose me. Now if you are displeased, I will go back.”</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ngel of the LORD said to Balaam, “Go with the men, but speak only what I tell you.” So Balaam went with the princes of Balak.</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Balak heard that Balaam was coming, he went out to meet him at the Moabite town on the Arnon border, at the edge of his territory.</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alak said to Balaam, “Did I not send you an urgent summons? Why didn’t you come to me? Am I really not able to reward you?”</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ell, I have come to you now,” Balaam replied. “But can I say just anything? I must speak only what God puts in my mouth.”</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Balaam went with Balak to Kiriath Huzoth.</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alak sacrificed cattle and sheep, and gave some to Balaam and the princes who were with him.</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next morning Balak took Balaam up to Bamoth Baal, and from there he saw part of the peopl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alaam said, “Build me seven altars here, and prepare seven bulls and seven rams for me.”</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alak did as Balaam said, and the two of them offered a bull and a ram on each alta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Balaam said to Balak, “Stay here beside your offering while I go aside. Perhaps the LORD will come to meet with me. Whatever he reveals to me I will tell you.” Then he went off to a barren height.</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d met with him, and Balaam said, “I have prepared seven altars, and on each altar I have offered a bull and a ram.”</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put a message in Balaam’s mouth and said, “Go back to Balak and give him this message.”</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went back to him and found him standing beside his offering, with all the princes of Moab.</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Balaam uttered his oracle: “Balak brought me from Aram, the king of Moab from the eastern mountains. ‘Come,’ he said, ‘curse Jacob for me; come, denounce Isra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 can I curse those whom God has not cursed? How can I denounce those whom the LORD has not denounc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rocky peaks I see them, from the heights I view them. I see people who live apart and do not consider themselves one of the nation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 can count the dust of Jacob or number the fourth part of Israel? Let me die the death of the righteous, and may my end be like their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alak said to Balaam, “What have you done to me? I brought you to curse my enemies, but you have done nothing but bless the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answered, “Must I not speak what the LORD puts in my mout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Balak said to him, “Come with me to another place where you can see them; you will see only a part but not all of them. And from there, curse them for 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took him to the field of Zophim on the top of Pisgah, and there he built seven altars and offered a bull and a ram on each alta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alaam said to Balak, “Stay here beside your offering while I meet with him over ther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met with Balaam and put a message in his mouth and said, “Go back to Balak and give him this messag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went to him and found him standing beside his offering, with the princes of Moab. Balak asked him, “What did the LORD say?”</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uttered his oracle: “Arise, Balak, and listen; hear me, son of Zippor.</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d is not a man, that he should lie, nor a son of man, that he should change his mind. Does he speak and then not act? Does he promise and not fulfil?</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 have received a command to bless; he has blessed, and I cannot change i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misfortune is seen in Jacob, no misery observed in Israel. [Or He has not looked on Jacob’s offences or on the wrongs found in Israel.] The LORD their God is with them; the shout of the King is among the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d brought them out of Egypt; they have the strength of a wild ox.</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 is no sorcery against Jacob, no divination against Israel. It will now be said of Jacob and of Israel, ‘See what God has done!’</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eople rise like a lioness; they rouse themselves like a lion that does not rest till he devours his prey and drinks the blood of his victim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Balak said to Balaam, “Neither curse them at all nor bless them at all!”</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alaam answered, “Did I not tell you I must do whatever the LORD says?”</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Balak said to Balaam, “Come, let me take you to another place. Perhaps it will please God to let you curse them for me from there.”</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Balak took Balaam to the top of Peor, overlooking the wasteland.</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laam said, “Build me seven altars here, and prepare seven bulls and seven rams for m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alak did as Balaam had said, and offered a bull and a ram on each alta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Balaam saw that it pleased the LORD to bless Israel, he did not resort to sorcery as at other times, but turned his face towards the deser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Balaam looked out and saw Israel encamped tribe by tribe, the Spirit of God came upon him</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uttered his oracle: “The oracle of Balaam son of Beor, the oracle of one whose eye sees clearl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oracle of one who hears the words of God, who sees a vision from the Almighty, [Hebrew Shaddai; also in verse 16] who falls prostrate, and whose eyes are opene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ow beautiful are your tents, O Jacob, your dwelling- places, O Isra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ike valleys they spread out, like gardens beside a river, like aloes planted by the LORD, like cedars beside the water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ater will flow from their buckets; their seed will have abundant water. “Their king will be greater than Agag; their kingdom will be exalte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d brought them out of Egypt; they have the strength of a wild ox. They devour hostile nations and break their bones in pieces; with their arrows they pierce them.</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ike a lion they crouch and lie down, like a lioness — who dares to rouse them? “May those who bless you be blessed and those who curse you be curs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alak’s anger burned against Balaam. He struck his hands together and said to him, “I summoned you to curse my enemies, but you have blessed them these three tim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leave at once and go home! I said I would reward you handsomely, but the LORD has kept you from being rewarde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laam answered Balak, “Did I not tell the messengers you sent m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n if Balak gave me his palace filled with silver and gold, I could not do anything of my own accord, good or bad, to go beyond the command of the LORD — and I must say only what the LORD say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I am going back to my people, but come, let me warn you of what this people will do to your people in days to com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uttered his oracle: “The oracle of Balaam son of Beor, the oracle of one whose eye sees clearl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oracle of one who hears the words of God, who has knowledge from the Most High, who sees a vision from the Almighty, who falls prostrate, and whose eyes are opene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see him, but not now; I behold him, but not near. A star will come out of Jacob; a sceptre will rise out of Israel. He will crush the foreheads of Moab, the skulls [Samaritan Pentateuch (see also Jer. 48:45); the meaning of the word in the Masoretic Text is uncertain.] of [Or possibly Moab, batter] all the sons of Sheth. [Or all the noisy boasters]</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Edom will be conquered; Seir, his enemy, will be conquered, but Israel will grow strong.</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 ruler will come out of Jacob and destroy the survivors of the city.”</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Balaam saw Amalek and uttered his oracle: “Amalek was first among the nations, but he will come to ruin at las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saw the Kenites and uttered his oracle: “Your dwelling-place is secure, your nest is set in a rock;</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et you Kenites will be destroyed when Asshur takes you captive.”</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uttered his oracle: “Ah, who can live when God does this? [Masoretic Text; with a different word division of the Hebrew A people will gather from the nort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ips will come from the shores of Kittim; they will subdue Asshur and Eber, but they too will come to rui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Balaam got up and returned home and Balak went his own wa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ile Israel was staying in Shittim, the men began to indulge in sexual immorality with Moabite wome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o invited them to the sacrifices to their gods. The people ate and bowed down before these god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srael joined in worshipping the Baal of Peor. And the LORD’s anger burned against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said to Moses, “Take all the leaders of these people, kill them and expose them in broad daylight before the LORD, so that the LORD’s fierce anger may turn away from Isra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said to Israel’s judges, “Each of you must put to death those of your men who have joined in worshipping the Baal of Peor.”</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n Israelite man brought to his family a Midianite woman right before the eyes of Moses and the whole assembly of Israel while they were weeping at the entrance to the Tent of Meeti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Phinehas son of Eleazar, the son of Aaron, the priest, saw this, he left the assembly, took a spear in his han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ollowed the Israelite into the tent. He drove the spear through both of them — through the Israelite and into the woman’s body. Then the plague against the Israelites was stoppe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ose who died in the plague numbered 24,000.</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inehas son of Eleazar, the son of Aaron, the priest, has turned my anger away from the Israelites; for he was as zealous as I am for my honour among them, so that in my zeal I did not put an end to the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ell him I am making my covenant of peace with him.</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and his descendants will have a covenant of a lasting priesthood, because he was zealous for the honour of his God and made atonement for the Israelit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name of the Israelite who was killed with the Midianite woman was Zimri son of Salu, the leader of a Simeonite family.</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name of the Midianite woman who was put to death was Cozbi daughter of Zur, a tribal chief of a Midianite family.</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reat the Midianites as enemies and kill them,</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use they treated you as enemies when they deceived you in the affair of Peor and their sister Cozbi, the daughter of a Midianite leader, the woman who was killed when the plague came as a result of Peor.”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plague the LORD said to Moses and Eleazar son of Aaron, the priest,</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the whole Israelite community by families — all those twenty years old or more who are able to serve in the army of Israel.”</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on the plains of Moab by the Jordan across from Jericho, [Hebrew Jordan of Jericho; possibly an ancient name for the Jordan River; also in verse 63] Moses and Eleazar the priest spoke with them and said,</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ake a census of men twenty years old or more, as the LORD commanded Moses.” These were the Israelites who came out of Egyp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escendants of Reuben, the firstborn son of Israel, were: through Hanoch, the Hanochite clan; through Pallu, the Palluite cla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rough Hezron, the Hezronite clan; through Carmi, the Carmite clan.</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were the clans of Reuben; those numbered were 43,730.</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 of Pallu was Eliab,</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Eliab were Nemuel, Dathan and Abiram. The same Dathan and Abiram were the community officials who rebelled against Moses and Aaron and were among Korah’s followers when they rebelled against the LOR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earth opened its mouth and swallowed them along with Korah, whose followers died when the fire devoured the 250 men. And they served as a warning sig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ine of Korah, however, did not die ou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descendants of Simeon by their clans were: through Nemuel, the Nemuelite clan; through Jamin, the Jaminite clan; through Jakin, the Jakinite clan;</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rough Zerah, the Zerahite clan; through Shaul, the Shaulite cla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clans of Simeon; there were 22,200 me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descendants of Gad by their clans were: through Zephon, the Zephonite clan; through Haggi, the Haggite clan; through Shuni, the Shunite cla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ough Ozni, the Oznite clan; through Eri, the Erite cla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rough Arodi, [Samaritan Pentateuch and Syriac (see also Gen. 46:16); Masoretic Text Arod] the Arodite clan; through Areli, the Arelite cla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were the clans of Gad; those numbered were 40,500.</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r and Onan were sons of Judah, but they died in Canaa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descendants of Judah by their clans were: through Shelah, the Shelanite clan; through Perez, the Perezite clan; through Zerah, the Zerahite cla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descendants of Perez were: through Hezron, the Hezronite clan; through Hamul, the Hamulite cla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ere the clans of Judah; those numbered were 76,500.</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descendants of Issachar by their clans were: through Tola, the Tolaite clan; through Puah, the Puite [Samaritan Pentateuch, Septuagint, Vulgate and Syriac (see also 1 Chronicles 7:1); Masoretic Text through Puvah, the Punite] clan;</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rough Jashub, the Jashubite clan; through Shimron, the Shimronite clan.</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were the clans of Issachar; those numbered were 64,300.</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descendants of Zebulun by their clans were: through Sered, the Seredite clan; through Elon, the Elonite clan; through Jahleel, the Jahleelite clan.</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were the clans of Zebulun; those numbered were 60,500.</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descendants of Joseph by their clans through Manasseh and Ephraim were:</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descendants of Manasseh: through Makir, the Makirite clan (Makir was the father of Gilead); through Gilead, the Gileadite cla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se were the descendants of Gilead: through Iezer, the Iezerite clan; through Helek, the Helekite clan;</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rough Asriel, the Asrielite clan; through Shechem, the Shechemite clan;</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rough Shemida, the Shemidaite clan; through Hepher, the Hepherite cla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Zelophehad son of Hepher had no sons; he had only daughters, whose names were Mahlah, Noah, Hoglah, Milcah and Tirzah.)</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were the clans of Manasseh; those numbered were 52,700.</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se were the descendants of Ephraim by their clans: through Shuthelah, the Shuthelahite clan; through Beker, the Bekerite clan; through Tahan, the Tahanite clan.</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se were the descendants of Shuthelah: through Eran, the Eranite clan.</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were the clans of Ephraim; those numbered were 32,500. These were the descendants of Joseph by their clans.</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descendants of Benjamin by their clans were: through Bela, the Belaite clan; through Ashbel, the Ashbelite clan; through Ahiram, the Ahiramite clan;</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rough Shupham, [A few manuscripts of the Masoretic Text, Samaritan Pentateuch, Vulgate and Syriac (see also Septuagint); most manuscripts of the Masoretic Text Shephupham] the Shuphamite clan; through Hupham, the Huphamite clan.</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descendants of Bela through Ard and Naaman were: through Ard, [Samaritan Pentateuch and Vulgate (see also Septuagint); Masoretic Text does not have through Ard,] the Ardite clan; through Naaman, the Naamite clan.</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were the clans of Benjamin; those numbered were 45,600.</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se were the descendants of Dan by their clans: through Shuham, the Shuhamite clan. These were the clans of Dan:</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ll of them were Shuhamite clans; and those numbered were 64,400.</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descendants of Asher by their clans were: through Imnah, the Imnite clan; through Ishvi, the Ishvite clan; through Beriah, the Beriite clan;</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rough the descendants of Beriah: through Heber, the Heberite clan; through Malkiel, the Malkielite clan.</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sher had a daughter named Serah.)</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se were the clans of Asher; those numbered were 53,400.</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descendants of Naphtali by their clans were: through Jahzeel, the Jahzeelite clan; through Guni, the Gunite clan;</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rough Jezer, the Jezerite clan; through Shillem, the Shillemite clan.</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were the clans of Naphtali; those numbered were 45,400.</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 total number of the men of Israel was 601,730.</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land is to be allotted to them as an inheritance based on the number of names.</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o a larger group give a larger inheritance, and to a smaller group a smaller one; each is to receive its inheritance according to the number of those listed.</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e sure that the land is distributed by lot. What each group inherits will be according to the names for its ancestral tribe.</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Each inheritance is to be distributed by lot among the larger and smaller groups.”</w:t>
      </w:r>
    </w:p>
    <w:p>
      <w:pPr>
        <w:pStyle w:val="PlainText"/>
        <w:widowControl w:val="false"/>
        <w:ind w:firstLine="90"/>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se were the Levites who were counted by their clans: through Gershon, the Gershonite clan; through Kohath, the Kohathite clan; through Merari, the Merarite clan.</w:t>
      </w:r>
    </w:p>
    <w:p>
      <w:pPr>
        <w:pStyle w:val="PlainText"/>
        <w:widowControl w:val="false"/>
        <w:ind w:firstLine="90"/>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se also were Levite clans: the Libnite clan, the Hebronite clan, the Mahlite clan, the Mushite clan, the Korahite clan. (Kohath was the forefather of Amram;</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26:59 the name of Amram’s wife was Jochebed, a descendant of Levi, who was born to the Levites [Or Jochebed, a daughter of Levi, who was born to Levi] in Egypt. To Amram she bore Aaron, Moses and their sister Miriam.</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26:60 Aaron was the father of Nadab and Abihu, Eleazar and Ithamar.</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t>26:61 But Nadab and Abihu died when they made an offering before the LORD with unauthorised fire.)</w:t>
      </w:r>
    </w:p>
    <w:p>
      <w:pPr>
        <w:pStyle w:val="PlainText"/>
        <w:widowControl w:val="false"/>
        <w:ind w:firstLine="90"/>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ll the male Levites a month old or more numbered 23,000. They were not counted along with the other Israelites because they received no inheritance among them.</w:t>
      </w:r>
    </w:p>
    <w:p>
      <w:pPr>
        <w:pStyle w:val="PlainText"/>
        <w:widowControl w:val="false"/>
        <w:ind w:firstLine="90"/>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These are the ones counted by Moses and Eleazar the priest when they counted the Israelites on the plains of Moab by the Jordan across from Jericho.</w:t>
      </w:r>
    </w:p>
    <w:p>
      <w:pPr>
        <w:pStyle w:val="PlainText"/>
        <w:widowControl w:val="false"/>
        <w:ind w:firstLine="90"/>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Not one of them was among those counted by Moses and Aaron the priest when they counted the Israelites in the Desert of Sinai.</w:t>
      </w:r>
    </w:p>
    <w:p>
      <w:pPr>
        <w:pStyle w:val="PlainText"/>
        <w:widowControl w:val="false"/>
        <w:ind w:firstLine="90"/>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or the LORD had told those Israelites they would surely die in the desert, and not one of them was left except Caleb son of Jephunneh and Joshua son of Nu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7</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daughters of Zelophehad son of Hepher, the son of Gilead, the son of Makir, the son of Manasseh, belonged to the clans of Manasseh son of Joseph. The names of the daughters were Mahlah, Noah, Hoglah, Milcah and Tirzah. They approached</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entrance to the Tent of Meeting and stood before Moses, Eleazar the priest, the leaders and the whole assembly, and sai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r father died in the desert. He was not among Korah’s followers, who banded together against the LORD, but he died for his own sin and left no son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should our father’s name disappear from his clan because he had no son? Give us property among our father’s relative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brought their case before the LOR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to him,</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at Zelophehad’s daughters are saying is right. You must certainly give them property as an inheritance among their father’s relatives and give their father’s inheritance over to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ay to the Israelites, ‘If a man dies and leaves no son, give his inheritance over to his daught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has no daughter, give his inheritance to his brother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has no brothers, give his inheritance to his father’s brother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his father had no brothers, give his inheritance to the nearest relative in his clan, that he may possess it. This is to be a legal requirement for the Israelites, as the LORD commanded Mose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aid to Moses, “Go up this mountain in the Abarim Range and see the land I have given the Israelite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you have seen it, you too will be gathered to your people, as your brother Aaron wa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when the community rebelled at the waters in the Desert of Zin, both of you disobeyed my command to honour me as holy before their eyes.” (These were the waters of Meribah Kadesh, in the Desert of Zin.)</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ses said to the LORD,</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y the LORD, the God of the spirits of all mankind, appoint a man over this community</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 go out and come in before them, one who will lead them out and bring them in, so that the LORD’s people will not be like sheep without a shepher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LORD said to Moses, “Take Joshua son of Nun, a man in whom is the spirit, [Or Spirit] and lay your hand on him.</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ke him stand before Eleazar the priest and the entire assembly and commission him in their presence.</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Give him some of your authority so that the whole Israelite community will obey him.</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is to stand before Eleazar the priest, who will obtain decisions for him by enquiring of the Urim before the LORD. At his command he and the entire community of the Israelites will go out, and at his command they will come i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ses did as the LORD commanded him. He took Joshua and made him stand before Eleazar the priest and the whole assembly.</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laid his hands on him and commissioned him, as the LORD instructed through Mos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8</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ve this command to the Israelites and say to them: ‘See that you present to me at the appointed time the food for my offerings made by fire, as an aroma pleasing to m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y to them: ‘This is the offering made by fire that you are to present to the LORD: two lambs a year old without defect, as a regular burnt offering each da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repare one lamb in the morning and the other at twilight,</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gether with a grain offering of a tenth of an ephah [That is, probably about 4 pints (about 2 litres); also in verses 13, 21 and 29] of fine flour mixed with a quarter of a hin [That is, probably about 1 1/2 pints (about 1 litre); also in verses 7 and 14] of oil from pressed olive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the regular burnt offering instituted at Mount Sinai as a pleasing aroma, an offering made to the LORD by fir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accompanying drink offering is to be a quarter of a hin of fermented drink with each lamb. Pour out the drink offering to the LORD at the sanctuary.</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repare the second lamb at twilight, along with the same kind of grain offering and drink offering that you prepare in the morning. This is an offering made by fire, an aroma pleasing to the L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 the Sabbath day, make an offering of two lambs a year old without defect, together with its drink offering and a grain offering of two-tenths of an ephah [That is, probably about 7 1/2 pints (about 4.5 litres); also in verses 12, 20 and 28] of fine flour mixed with oil.</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burnt offering for every Sabbath, in addition to the regular burnt offering and its drink offering.</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first of every month, present to the LORD a burnt offering of two young bulls, one ram and sev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ith each bull there is to be a grain offering of three-tenths of an ephah [That is, probably about 11 1/2 pints (about 6.5 litres); also in verses 20 and 28] of fine flour mixed with oil; with the ram, a grain offering of two-tenths of an ephah of fine flour mixed with oil;</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ith each lamb, a grain offering of a tenth of an ephah of fine flour mixed with oil. This is for a burnt offering, a pleasing aroma, an offering made to the LORD by fir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th each bull there is to be a drink offering of half a hin [That is, probably about 3 pints (about 2 litres)] of wine; with the ram, a third of a hin; [That is, probably about 2 1/4 pints (about 1.2 litres)] and with each lamb, a quarter of a hin. This is the monthly burnt offering to be made at each new moon during the yea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sides the regular burnt offering with its drink offering, one male goat is to be presented to the LORD as a sin offering.</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fourteenth day of the first month the LORD’s Passover is to be hel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fifteenth day of this month there is to be a festival; for seven days eat bread made without yeas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first day hold a sacred assembly and do no regular work.</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resent to the LORD an offering made by fire, a burnt offering of two young bulls, one ram and sev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ith each bull prepare a grain offering of three-tenths of an ephah of fine flour mixed with oil; with the ram, two-tenth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ith each of the seven lambs, one-tent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clude one male goat as a sin offering to make atonement for you.</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Prepare these in addition to the regular morning burnt offering.</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is way prepare the food for the offering made by fire every day for seven days as an aroma pleasing to the LORD; it is to be prepared in addition to the regular burnt offering and its drink offering.</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n the seventh day hold a sacred assembly and do no regular work.</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 the day of firstfruits, when you present to the LORD an offering of new grain during the Feast of Weeks, hold a sacred assembly and do no regular work.</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Present a burnt offering of two young bulls, one ram and seven male lambs a year old as an aroma pleasing to the LOR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ith each bull there is to be a grain offering of three-tenths of an ephah of fine flour mixed with oil; with the ram, two- tenth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ith each of the seven lambs, one-tenth.</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clude one male goat to make atonement for you.</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Prepare these together with their drink offerings, in addition to the regular burnt offering and its grain offering. Be sure the animals are without defect.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9</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 the first day of the seventh month hold a sacred assembly and do no regular work. It is a day for you to sound the trumpet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s an aroma pleasing to the LORD, prepare a burnt offering of one young bull, one ram and sev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ith the bull prepare a grain offering of three-tenths of an ephah [That is, probably about 11 1/2 pints (about 6.5 litres); also in verses 9 and 14] of fine flour mixed with oil; with the ram, two-tenths; [That is, probably about 7 1/2 pints (about 4.5 litres); also in verses 9 and 14]</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ith each of the seven lambs, one-tenth. [That is, probably about 4 pints (about 2 litres); also in verses 10 and 15]</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clude one male goat as a sin offering to make atonement for you.</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are in addition to the monthly and daily burnt offerings with their grain offerings and drink offerings as specified. They are offerings made to the LORD by fire — a pleasing aroma.</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tenth day of this seventh month hold a sacred assembly. You must deny yourselves [Or must fast] and do no work.</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resent as an aroma pleasing to the LORD a burnt offering of one young bull, one ram and sev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 the bull prepare a grain offering of three-tenths of an ephah of fine flour mixed with oil; with the ram, two-tenth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ith each of the seven lambs, one-ten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clude one male goat as a sin offering, in addition to the sin offering for atonement and the regular burnt offering with its grain offering, and their drink offering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fifteenth day of the seventh month, hold a sacred assembly and do no regular work. Celebrate a festival to the LORD for seven days.</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resent an offering made by fire as an aroma pleasing to the LORD, a burnt offering of thirteen young bulls, two rams and fourte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th each of the thirteen bulls prepare a grain offering of three-tenths of an ephah of fine flour mixed with oil; with each of the two rams, two-tenths;</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ith each of the fourteen lambs, one-tent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clude one male goat as a sin offering, in addition to the regular burnt offering with its grain offering and drink offering.</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second day prepare twelve young bulls, two rams and fourte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ith the bulls, rams and lambs, prepare their grain offerings and drink offerings according to the number specifie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clude one male goat as a sin offering, in addition to the regular burnt offering with its grain offering, and their drink offering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 the third day prepare eleven bulls, two rams and fourte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ith the bulls, rams and lambs, prepare their grain offerings and drink offerings according to the number specifi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nclude one male goat as a sin offering, in addition to the regular burnt offering with its grain offering and drink offering.</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 the fourth day prepare ten bulls, two rams and fourte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ith the bulls, rams and lambs, prepare their grain offerings and drink offerings according to the number specifie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clude one male goat as a sin offering, in addition to the regular burnt offering with its grain offering and drink offering.</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 the fifth day prepare nine bulls, two rams and fourte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ith the bulls, rams and lambs, prepare their grain offerings and drink offerings according to the number specified.</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nclude one male goat as a sin offering, in addition to the regular burnt offering with its grain offering and drink offering.</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e sixth day prepare eight bulls, two rams and fourte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the bulls, rams and lambs, prepare their grain offerings and drink offerings according to the number specified.</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nclude one male goat as a sin offering, in addition to the regular burnt offering with its grain offering and drink offering.</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 the seventh day prepare seven bulls, two rams and fourte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ith the bulls, rams and lambs, prepare their grain offerings and drink offerings according to the number specified.</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nclude one male goat as a sin offering, in addition to the regular burnt offering with its grain offering and drink offering.</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eighth day hold an assembly and do no regular work.</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Present an offering made by fire as an aroma pleasing to the LORD, a burnt offering of one bull, one ram and seven male lambs a year old, all without defect.</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ith the bull, the ram and the lambs, prepare their grain offerings and drink offerings according to the number specified.</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nclude one male goat as a sin offering, in addition to the regular burnt offering with its grain offering and drink offering.</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n addition to what you vow and your freewill offerings, prepare these for the LORD at your appointed feasts: your burnt offerings, grain offerings, drink offerings and fellowship offerings.’” [Traditionally peace offerings]</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Moses told the Israelites all that the LORD commanded hi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0</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ses said to the heads of the tribes of Israel: “This is what the LORD command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a man makes a vow to the LORD or takes an oath to bind himself by a pledge, he must not break his word but must do everything he sai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a young woman still living in her father’s house makes a vow to the LORD or binds herself by a pledge</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r father hears about her vow or pledge but says nothing to her, then all her vows and every pledge by which she bound herself will stan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her father forbids her when he hears about it, none of her vows or the pledges by which she bound herself will stand; the LORD will release her because her father has forbidden her.</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she marries after she makes a vow or after her lips utter a rash promise by which she binds herself</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r husband hears about it but says nothing to her, then her vows or the pledges by which she bound herself will stand.</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her husband forbids her when he hears about it, he nullifies the vow that binds her or the rash promise by which she binds herself, and the LORD will release her.</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y vow or obligation taken by a widow or divorced woman will be binding on h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a woman living with her husband makes a vow or binds herself by a pledge under oa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r husband hears about it but says nothing to her and does not forbid her, then all her vows or the pledges by which she bound herself will stand.</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her husband nullifies them when he hears about them, then none of the vows or pledges that came from her lips will stand. Her husband has nullified them, and the LORD will release h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r husband may confirm or nullify any vow she makes or any sworn pledge to deny herself.</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her husband says nothing to her about it from day to day, then he confirms all her vows or the pledges binding on her. He confirms them by saying nothing to her when he hears about them.</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however, he nullifies them some time after he hears about them, then he is responsible for her guilt.”</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regulations the LORD gave Moses concerning relationships between a man and his wife, and between a father and his young daughter still living in his house.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vengeance on the Midianites for the Israelites. After that, you will be gathered to your peopl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said to the people, “Arm some of your men to go to war against the Midianites and to carry out the LORD’s vengeance on them.</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end into battle a thousand men from each of the tribes of Israe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welve thousand men armed for battle, a thousand from each tribe, were supplied from the clans of Israel.</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sent them into battle, a thousand from each tribe, along with Phinehas son of Eleazar, the priest, who took with him articles from the sanctuary and the trumpets for signalling.</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fought against Midian, as the LORD commanded Moses, and killed every ma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mong their victims were Evi, Rekem, Zur, Hur and Reba — the five kings of Midian. They also killed Balaam son of Beor with the swor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Israelites captured the Midianite women and children and took all the Midianite herds, flocks and goods as plund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burned all the towns where the Midianites had settled, as well as all their camp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took all the plunder and spoils, including the people and animal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brought the captives, spoils and plunder to Moses and Eleazar the priest and the Israelite assembly at their camp on the plains of Moab, by the Jordan across from Jericho. [Hebrew Jordan of Jericho; possibly an ancient name for the Jordan River]</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Eleazar the priest and all the leaders of the community went to meet them outside the camp.</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ses was angry with the officers of the army — the commanders of thousands and commanders of hundreds — who returned from the battl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ve you allowed all the women to live?” he asked them.</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were the ones who followed Balaam’s advice and were the means of turning the Israelites away from the LORD in what happened at Peor, so that a plague struck the LORD’s people.</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kill all the boys. And kill every woman who has slept with a ma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save for yourselves every girl who has never slept with a ma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of you who have killed anyone or touched anyone who was killed must stay outside the camp seven days. On the third and seventh days you must purify yourselves and your captives.</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urify every garment as well as everything made of leather, goat hair or wood.”</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Eleazar the priest said to the soldiers who had gone into battle, “This is the requirement of the law that the LORD gave Moses:</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ld, silver, bronze, iron, tin, lea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nything else that can withstand fire must be put through the fire, and then it will be clean. But it must also be purified with the water of cleansing. And whatever cannot withstand fire must be put through that wat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 the seventh day wash your clothes and you will be clean. Then you may come into the camp.”</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and Eleazar the priest and the family heads of the community are to count all the people and animals that were capture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ivide the spoils between the soldiers who took part in the battle and the rest of the community.</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rom the soldiers who fought in the battle, set apart as tribute for the LORD one out of every five hundred, whether persons, cattle, donkeys, sheep or goat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ke this tribute from their half share and give it to Eleazar the priest as the LORD’s part.</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e Israelites’ half, select one out of every fifty, whether persons, cattle, donkeys, sheep, goats or other animals. Give them to the Levites, who are responsible for the care of the LORD’s tabernacle.”</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Moses and Eleazar the priest did as the LORD commanded Moses.</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plunder remaining from the spoils that the soldiers took was 675,000 sheep,</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72,000 cattle,</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61,000 donkeys</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32,000 women who had never slept with a man.</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half share of those who fought in the battle was: 337,500 sheep,</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of which the tribute for the LORD was 675;</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36,000 cattle, of which the tribute for the LORD was 72;</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30,500 donkeys, of which the tribute for the LORD was 61;</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16,000 people, of which the tribute for the LORD was 32.</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Moses gave the tribute to Eleazar the priest as the LORD’s part, as the LORD commanded Moses.</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half belonging to the Israelites, which Moses set apart from that of the fighting men —</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community’s half — was 337,500 sheep,</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36,000 cattle,</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30,500 donkeys</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16,000 people.</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rom the Israelites’ half, Moses selected one out of every fifty persons and animals, as the LORD commanded him, and gave them to the Levites, who were responsible for the care of the LORD’s tabernacle.</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the officers who were over the units of the army — the commanders of thousands and commanders of hundreds — went to Moses</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said to him, “Your servants have counted the soldiers under our command, and not one is missing.</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o we have brought as an offering to the LORD the gold articles each of us acquired — armlets, bracelets, signet rings, ear-rings and necklaces — to make atonement for ourselves before the LORD.”</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Moses and Eleazar the priest accepted from them the gold — all the handcrafted articles.</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ll the gold from the commanders of thousands and commanders of hundreds that Moses and Eleazar presented as a gift to the LORD weighed 16,750 shekels. [That is, about 420 pounds (about 190 kilograms)]</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Each soldier had taken plunder for himself.</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Moses and Eleazar the priest accepted the gold from the commanders of thousands and commanders of hundreds and brought it into the Tent of Meeting as a memorial for the Israelites before the LORD.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Reubenites and Gadites, who had very large herds and flocks, saw that the lands of Jazer and Gilead were suitable for livestock.</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y came to Moses and Eleazar the priest and to the leaders of the community, and said,</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aroth, Dibon, Jazer, Nimrah, Heshbon, Elealeh, Sebam, Nebo and Beon —</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and the LORD subdued before the people of Israel — are suitable for livestock, and your servants have livestock.</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we have found favour in your eyes,” they said, “let this land be given to your servants as our possession. Do not make us cross the Jordan.”</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ses said to the Gadites and Reubenites, “Shall your countrymen go to war while you sit her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y do you discourage the Israelites from going over into the land the LORD has given them?</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is is what your fathers did when I sent them from Kadesh Barnea to look over the lan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fter they went up to the Valley of Eshcol and viewed the land, they discouraged the Israelites from entering the land the LORD had given them.</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s anger was aroused that day and he swore this oath:</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cause they have not followed me wholeheartedly, not one of the men twenty years old or more who came up out of Egypt will see the land I promised on oath to Abraham, Isaac and Jacob —</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t one except Caleb son of Jephunneh the Kenizzite and Joshua son of Nun, for they followed the LORD wholeheartedl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LORD’s anger burned against Israel and he made them wander in the desert for forty years, until the whole generation of those who had done evil in his sight was gon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re you are, a brood of sinners, standing in the place of your fathers and making the LORD even more angry with Isra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you turn away from following him, he will again leave all this people in the desert, and you will be the cause of their destructio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came up to him and said, “We would like to build pens here for our livestock and cities for our women and children.</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e are ready to arm ourselves and go ahead of the Israelites until we have brought them to their place. Meanwhile our women and children will live in fortified cities, for protection from the inhabitants of the lan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e will not return to our homes until every Israelite has received his inheritance.</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e will not receive any inheritance with them on the other side of the Jordan, because our inheritance has come to us on the east side of the Jordan.”</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Moses said to them, “If you will do this — if you will arm yourselves before the LORD for battle,</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all of you will go armed over the Jordan before the LORD until he has driven his enemies out before him —</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when the land is subdued before the LORD, you may return and be free from your obligation to the LORD and to Israel. And this land will be your possession before the LOR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you fail to do this, you will be sinning against the LORD; and you may be sure that your sin will find you out.</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ild cities for your women and children, and pens for your flocks, but do what you have promised.”</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Gadites and Reubenites said to Moses, “We your servants will do as our lord commands.</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ur children and wives, our flocks and herds will remain here in the cities of Gilea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your servants, every man armed for battle, will cross over to fight before the LORD, just as our lord says.”</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Moses gave orders about them to Eleazar the priest and Joshua son of Nun and to the family heads of the Israelite tribes.</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said to them, “If the Gadites and Reubenites, every man armed for battle, cross over the Jordan with you before the LORD, then when the land is subdued before you, give them the land of Gilead as their possession.</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y do not cross over with you armed, they must accept their possession with you in Canaan.”</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Gadites and Reubenites answered, “Your servants will do what the LORD has said.</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will cross over before the LORD into Canaan armed, but the property we inherit will be on this side of the Jordan.”</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Moses gave to the Gadites, the Reubenites and the half- tribe of Manasseh son of Joseph the kingdom of Sihon king of the Amorites and the kingdom of Og king of Bashan — the whole land with its cities and the territory around them.</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Gadites built up Dibon, Ataroth, Aroer,</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troth Shophan, Jazer, Jogbehah,</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th Nimrah and Beth Haran as fortified cities, and built pens for their flocks.</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Reubenites rebuilt Heshbon, Elealeh and Kiriathaim,</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s well as Nebo and Baal Meon (these names were changed) and Sibmah. They gave names to the cities they rebuilt.</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descendants of Makir son of Manasseh went to Gilead, captured it and drove out the Amorites who were there.</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Moses gave Gilead to the Makirites, the descendants of Manasseh, and they settled there.</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air, a descendant of Manasseh, captured their settlements and called them Havvoth Jair. [Or them the settlements of Jair]</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Nobah captured Kenath and its surrounding settlements and called it Nobah after himself.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re are the stages in the journey of the Israelites when they came out of Egypt by divisions under the leadership of Moses and Aaro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e LORD’s command Moses recorded the stages in their journey. This is their journey by stag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Israelites set out from Rameses on the fifteenth day of the first month, the day after the Passover. They marched out boldly in full view of all the Egyptian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o were burying all their firstborn, whom the LORD had struck down among them; for the LORD had brought judgment on their god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Israelites left Rameses and camped at Succoth.</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left Succoth and camped at Etham, on the edge of the deser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left Etham, turned back to Pi Hahiroth, to the east of Baal Zephon, and camped near Migdo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left Pi Hahiroth [Many manuscripts of the Masoretic Text, Samaritan Pentateuch and Vulgate; most manuscripts of the Masoretic Text left from before Hahiroth] and passed through the sea into the desert, and when they had travelled for three days in the Desert of Etham, they camped at Marah.</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left Marah and went to Elim, where there were twelve springs and seventy palm trees, and they camped there.</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left Elim and camped by the Red Sea. [Hebrew Yam Suph; that is, Sea of Reeds; also in verse 11]</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left the Red Sea and camped in the Desert of Sin.</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left the Desert of Sin and camped at Dophka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left Dophkah and camped at Alush.</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left Alush and camped at Rephidim, where there was no water for the people to drink.</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left Rephidim and camped in the Desert of Sinai.</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left the Desert of Sinai and camped at Kibroth Hattaava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left Kibroth Hattaavah and camped at Hazerot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left Hazeroth and camped at Rithma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left Rithmah and camped at Rimmon Perez.</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left Rimmon Perez and camped at Libnah.</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left Libnah and camped at Rissah.</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left Rissah and camped at Kehelathah.</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left Kehelathah and camped at Mount Shepher.</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left Mount Shepher and camped at Harada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left Haradah and camped at Makheloth.</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left Makheloth and camped at Tahath.</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left Tahath and camped at Terah.</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left Terah and camped at Mithcah.</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left Mithcah and camped at Hashmonah.</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left Hashmonah and camped at Moseroth.</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left Moseroth and camped at Bene Jaakan.</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left Bene Jaakan and camped at Hor Haggidgad.</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left Hor Haggidgad and camped at Jotbathah.</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y left Jotbathah and camped at Abronah.</w:t>
      </w:r>
    </w:p>
    <w:p>
      <w:pPr>
        <w:pStyle w:val="PlainText"/>
        <w:widowControl w:val="false"/>
        <w:ind w:firstLine="90"/>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left Abronah and camped at Ezion Geber.</w:t>
      </w:r>
    </w:p>
    <w:p>
      <w:pPr>
        <w:pStyle w:val="PlainText"/>
        <w:widowControl w:val="false"/>
        <w:ind w:firstLine="90"/>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y left Ezion Geber and camped at Kadesh, in the Desert of Zin.</w:t>
      </w:r>
    </w:p>
    <w:p>
      <w:pPr>
        <w:pStyle w:val="PlainText"/>
        <w:widowControl w:val="false"/>
        <w:ind w:firstLine="90"/>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y left Kadesh and camped at Mount Hor, on the border of Edom.</w:t>
      </w:r>
    </w:p>
    <w:p>
      <w:pPr>
        <w:pStyle w:val="PlainText"/>
        <w:widowControl w:val="false"/>
        <w:ind w:firstLine="90"/>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t the LORD’s command Aaron the priest went up Mount Hor, where he died on the first day of the fifth month of the fortieth year after the Israelites came out of Egypt.</w:t>
      </w:r>
    </w:p>
    <w:p>
      <w:pPr>
        <w:pStyle w:val="PlainText"/>
        <w:widowControl w:val="false"/>
        <w:ind w:firstLine="90"/>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aron was a hundred and twenty-three years old when he died on Mount Hor.</w:t>
      </w:r>
    </w:p>
    <w:p>
      <w:pPr>
        <w:pStyle w:val="PlainText"/>
        <w:widowControl w:val="false"/>
        <w:ind w:firstLine="90"/>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Canaanite king of Arad, who lived in the Negev of Canaan, heard that the Israelites were coming.</w:t>
      </w:r>
    </w:p>
    <w:p>
      <w:pPr>
        <w:pStyle w:val="PlainText"/>
        <w:widowControl w:val="false"/>
        <w:ind w:firstLine="90"/>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y left Mount Hor and camped at Zalmonah.</w:t>
      </w:r>
    </w:p>
    <w:p>
      <w:pPr>
        <w:pStyle w:val="PlainText"/>
        <w:widowControl w:val="false"/>
        <w:ind w:firstLine="90"/>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left Zalmonah and camped at Punon.</w:t>
      </w:r>
    </w:p>
    <w:p>
      <w:pPr>
        <w:pStyle w:val="PlainText"/>
        <w:widowControl w:val="false"/>
        <w:ind w:firstLine="90"/>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left Punon and camped at Oboth.</w:t>
      </w:r>
    </w:p>
    <w:p>
      <w:pPr>
        <w:pStyle w:val="PlainText"/>
        <w:widowControl w:val="false"/>
        <w:ind w:firstLine="90"/>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y left Oboth and camped at Iye Abarim, on the border of Moab.</w:t>
      </w:r>
    </w:p>
    <w:p>
      <w:pPr>
        <w:pStyle w:val="PlainText"/>
        <w:widowControl w:val="false"/>
        <w:ind w:firstLine="90"/>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y left Iyim [That is, Iye Abarim] and camped at Dibon Gad.</w:t>
      </w:r>
    </w:p>
    <w:p>
      <w:pPr>
        <w:pStyle w:val="PlainText"/>
        <w:widowControl w:val="false"/>
        <w:ind w:firstLine="90"/>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left Dibon Gad and camped at Almon Diblathaim.</w:t>
      </w:r>
    </w:p>
    <w:p>
      <w:pPr>
        <w:pStyle w:val="PlainText"/>
        <w:widowControl w:val="false"/>
        <w:ind w:firstLine="90"/>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y left Almon Diblathaim and camped in the mountains of Abarim, near Nebo.</w:t>
      </w:r>
    </w:p>
    <w:p>
      <w:pPr>
        <w:pStyle w:val="PlainText"/>
        <w:widowControl w:val="false"/>
        <w:ind w:firstLine="90"/>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y left the mountains of Abarim and camped on the plains of Moab by the Jordan across from Jericho. [Hebrew Jordan of Jericho; possibly an ancient name for the Jordan River; also in verse 50]</w:t>
      </w:r>
    </w:p>
    <w:p>
      <w:pPr>
        <w:pStyle w:val="PlainText"/>
        <w:widowControl w:val="false"/>
        <w:ind w:firstLine="90"/>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re on the plains of Moab they camped along the Jordan from Beth Jeshimoth to Abel Shittim.</w:t>
      </w:r>
    </w:p>
    <w:p>
      <w:pPr>
        <w:pStyle w:val="PlainText"/>
        <w:widowControl w:val="false"/>
        <w:ind w:firstLine="90"/>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On the plains of Moab by the Jordan across from Jericho the LORD said to Moses,</w:t>
      </w:r>
    </w:p>
    <w:p>
      <w:pPr>
        <w:pStyle w:val="PlainText"/>
        <w:widowControl w:val="false"/>
        <w:ind w:firstLine="90"/>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peak to the Israelites and say to them: ‘When you cross the Jordan into Canaan,</w:t>
      </w:r>
    </w:p>
    <w:p>
      <w:pPr>
        <w:pStyle w:val="PlainText"/>
        <w:widowControl w:val="false"/>
        <w:ind w:firstLine="90"/>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drive out all the inhabitants of the land before you. Destroy all their carved images and their cast idols, and demolish all their high places.</w:t>
      </w:r>
    </w:p>
    <w:p>
      <w:pPr>
        <w:pStyle w:val="PlainText"/>
        <w:widowControl w:val="false"/>
        <w:ind w:firstLine="90"/>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ake possession of the land and settle in it, for I have given you the land to possess.</w:t>
      </w:r>
    </w:p>
    <w:p>
      <w:pPr>
        <w:pStyle w:val="PlainText"/>
        <w:widowControl w:val="false"/>
        <w:ind w:firstLine="90"/>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Distribute the land by lot, according to your clans. To a larger group give a larger inheritance, and to a smaller group a smaller one. Whatever falls to them by lot will be theirs. Distribute it according to your ancestral tribes.</w:t>
      </w:r>
    </w:p>
    <w:p>
      <w:pPr>
        <w:pStyle w:val="PlainText"/>
        <w:widowControl w:val="false"/>
        <w:ind w:firstLine="90"/>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if you do not drive out the inhabitants of the land, those you allow to remain will become barbs in your eyes and thorns in your sides. They will give you trouble in the land where you will live.</w:t>
      </w:r>
    </w:p>
    <w:p>
      <w:pPr>
        <w:pStyle w:val="PlainText"/>
        <w:widowControl w:val="false"/>
        <w:ind w:firstLine="90"/>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then I will do to you what I plan to do to them.’”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Israelites and say to them: ‘When you enter Canaan, the land that will be allotted to you as an inheritance will have these boundarie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southern side will include some of the Desert of Zin along the border of Edom. On the east, your southern boundary will start from the end of the Salt Sea, [That is, the Dead Sea; also in verse 12]</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ross south of Scorpion [Hebrew Akrabbim] Pass, continue on to Zin and go south of Kadesh Barnea. Then it will go to Hazar Addar and over to Azmon,</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re it will turn, join the Wadi of Egypt and end at the Sea. [That is, the Mediterranean; also in verses 6 and 7]</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r western boundary will be the coast of the Great Sea. This will be your boundary on the wes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your northern boundary, run a line from the Great Sea to Mount Ho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rom Mount Hor to Lebo [Or to the entrance to] Hamath. Then the boundary will go to Zedad,</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ontinue to Ziphron and end at Hazar Enan. This will be your boundary on the north.</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your eastern boundary, run a line from Hazar Enan to Shepham.</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boundary will go down from Shepham to Riblah on the east side of Ain and continue along the slopes east of the Sea of Kinnereth. [That is, Galile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boundary will go down along the Jordan and end at the Salt Sea. “‘This will be your land, with its boundaries on every sid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ses commanded the Israelites: “Assign this land by lot as an inheritance. The LORD has ordered that it be given to the nine and a half tribe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cause the families of the tribe of Reuben, the tribe of Gad and the half-tribe of Manasseh have received their inheritanc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two and a half tribes have received their inheritance on the east side of the Jordan of Jericho, [Jordan of Jericho was possibly an ancient name for the Jordan River.] towards the sunris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ORD said to Moses,</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names of the men who are to assign the land for you as an inheritance: Eleazar the priest and Joshua son of Nun.</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ppoint one leader from each tribe to help assign the land.</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are their names: Caleb son of Jephunneh, from the tribe of Juda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hemuel son of Ammihud, from the tribe of Simeo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idad son of Kislon, from the tribe of Benjami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kki son of Jogli, the leader from the tribe of Dan;</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anniel son of Ephod, the leader from the tribe of Manasseh son of Joseph;</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Kemuel son of Shiphtan, the leader from the tribe of Ephraim son of Joseph;</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izaphan son of Parnach, the leader from the tribe of Zebulun;</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altiel son of Azzan, the leader from the tribe of Issachar;</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hihud son of Shelomi, the leader from the tribe of Asher;</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edahel son of Ammihud, the leader from the tribe of Naphtali.”</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 men the LORD commanded to assign the inheritance to the Israelites in the land of Canaan.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5</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 the plains of Moab by the Jordan across from Jericho, [Hebrew Jordan of Jericho; possibly an ancient name for the Jordan River] the LORD said to Mos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Israelites to give the Levites towns to live in from the inheritance the Israelites will possess. And give them pasture-lands around the town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y will have towns to live in and pasture-lands for their cattle, flocks and all their other livestock.</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pasture-lands around the towns that you give the Levites will extend out fifteen hundred feet [Hebrew a thousand cubits (about 450 metres)] from the town wall.</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utside the town, measure three thousand feet [Hebrew two thousand cubits (about 900 metres)] on the east side, three thousand on the south side, three thousand on the west and three thousand on the north, with the town in the centre. They will have this area as pasture-land for the towns.</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ix of the towns you give the Levites will be cities of refuge, to which a person who has killed someone may flee. In addition, give them forty-two other towns.</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all you must give the Levites forty-eight towns, together with their pasture-land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owns you give the Levites from the land the Israelites possess are to be given in proportion to the inheritance of each tribe: Take many towns from a tribe that has many, but few from one that has few.”</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Mose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to the Israelites and say to them: ‘When you cross the Jordan into Canaan,</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lect some towns to be your cities of refuge, to which a person who has killed someone accidentally may fle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will be places of refuge from the avenger, so that a person accused of murder may not die before he stands trial before the assembly.</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six towns you give will be your cities of refug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ive three on this side of the Jordan and three in Canaan as cities of refuge.</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six towns will be a place of refuge for Israelites, aliens and any other people living among them, so that anyone who has killed another accidentally can flee there.</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n strikes someone with an iron object so that he dies, he is a murderer; the murderer shall be put to death.</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r if anyone has a stone in his hand that could kill, and he strikes someone so that he dies, he is a murderer; the murderer shall be put to deat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r if anyone has a wooden object in his hand that could kill, and he hits someone so that he dies, he is a murderer; the murderer shall be put to deat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avenger of blood shall put the murderer to death; when he meets him, he shall put him to death.</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nyone with malice aforethought pushes another or throws something at him intentionally so that he die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r if in hostility he hits him with his fist so that he dies, that person shall be put to death; he is a murderer. The avenger of blood shall put the murderer to death when he meets him.</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without hostility someone suddenly pushes another or throws something at him unintentionally Num. </w:t>
      </w: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 without seeing him, drops a stone on him that could kill him, and he dies, then since he was not his enemy and he did not intend to harm him,</w:t>
      </w:r>
    </w:p>
    <w:p>
      <w:pPr>
        <w:pStyle w:val="PlainText"/>
        <w:widowControl w:val="false"/>
        <w:ind w:firstLine="90"/>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assembly must judge between him and the avenger of blood according to these regulations.</w:t>
      </w:r>
    </w:p>
    <w:p>
      <w:pPr>
        <w:pStyle w:val="PlainText"/>
        <w:widowControl w:val="false"/>
        <w:ind w:firstLine="90"/>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assembly must protect the one accused of murder from the avenger of blood and send him back to the city of refuge to which he fled. He must stay there until the death of the high priest, who was anointed with holy oil.</w:t>
      </w:r>
    </w:p>
    <w:p>
      <w:pPr>
        <w:pStyle w:val="PlainText"/>
        <w:widowControl w:val="false"/>
        <w:ind w:firstLine="90"/>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accused ever goes outside the limits of the city of refuge to which he has fled</w:t>
      </w:r>
    </w:p>
    <w:p>
      <w:pPr>
        <w:pStyle w:val="PlainText"/>
        <w:widowControl w:val="false"/>
        <w:ind w:firstLine="90"/>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avenger of blood finds him outside the city, the avenger of blood may kill the accused without being guilty of murder.</w:t>
      </w:r>
    </w:p>
    <w:p>
      <w:pPr>
        <w:pStyle w:val="PlainText"/>
        <w:widowControl w:val="false"/>
        <w:ind w:firstLine="90"/>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accused must stay in his city of refuge until the death of the high priest; only after the death of the high priest may he return to his own property.</w:t>
      </w:r>
    </w:p>
    <w:p>
      <w:pPr>
        <w:pStyle w:val="PlainText"/>
        <w:widowControl w:val="false"/>
        <w:ind w:firstLine="90"/>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o be legal requirements for you throughout the generations to come, wherever you live.</w:t>
      </w:r>
    </w:p>
    <w:p>
      <w:pPr>
        <w:pStyle w:val="PlainText"/>
        <w:widowControl w:val="false"/>
        <w:ind w:firstLine="90"/>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yone who kills a person is to be put to death as a murderer only on the testimony of witnesses. But no-one is to be put to death on the testimony of only one witness.</w:t>
      </w:r>
    </w:p>
    <w:p>
      <w:pPr>
        <w:pStyle w:val="PlainText"/>
        <w:widowControl w:val="false"/>
        <w:ind w:firstLine="90"/>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accept a ransom for the life of a murderer, who deserves to die. He must surely be put to death.</w:t>
      </w:r>
    </w:p>
    <w:p>
      <w:pPr>
        <w:pStyle w:val="PlainText"/>
        <w:widowControl w:val="false"/>
        <w:ind w:firstLine="90"/>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Do not accept a ransom for anyone who has fled to a city of refuge and so allow him to go back and live on his own land before the death of the high priest.</w:t>
      </w:r>
    </w:p>
    <w:p>
      <w:pPr>
        <w:pStyle w:val="PlainText"/>
        <w:widowControl w:val="false"/>
        <w:ind w:firstLine="90"/>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o not pollute the land where you are. Bloodshed pollutes the land, and atonement cannot be made for the land on which blood has been shed, except by the blood of the one who shed it.</w:t>
      </w:r>
    </w:p>
    <w:p>
      <w:pPr>
        <w:pStyle w:val="PlainText"/>
        <w:widowControl w:val="false"/>
        <w:ind w:firstLine="90"/>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o not defile the land where you live and where I dwell, for I, the LORD, dwell among the Israelites.’”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6</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family heads of the clan of Gilead son of Makir, the son of Manasseh, who were from the clans of the descendants of Joseph, came and spoke before Moses and the leaders, the heads of the Israelite families.</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said, “When the LORD commanded my lord to give the land as an inheritance to the Israelites by lot, he ordered you to give the inheritance of our brother Zelophehad to his daughters.</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suppose they marry men from other Israelite tribes; then their inheritance will be taken from our ancestral inheritance and added to that of the tribe they marry into. And so part of the inheritance allotted to us will be taken away.</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 Year of Jubilee for the Israelites comes, their inheritance will be added to that of the tribe into which they marry, and their property will be taken from the tribal inheritance of our forefathe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t the LORD’s command Moses gave this order to the Israelites: “What the tribe of the descendants of Joseph is saying is righ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what the LORD commands for Zelophehad’s daughters: They may marry anyone they please as long as they marry within the tribal clan of their father.</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 inheritance in Israel is to pass from tribe to tribe, for every Israelite shall keep the tribal land inherited from his forefathers.</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ry daughter who inherits land in any Israelite tribe must marry someone in her father’s tribal clan, so that every Israelite will possess the inheritance of his father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 inheritance may pass from tribe to tribe, for each Israelite tribe is to keep the land it inherits.”</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Zelophehad’s daughters did as the LORD commanded Mos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Zelophehad’s daughters — Mahlah, Tirzah, Hoglah, Milcah and Noah — married their cousins on their father’s sid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married within the clans of the descendants of Manasseh son of Joseph, and their inheritance remained in their father’s clan and trib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commands and regulations the LORD gave through Moses to the Israelites on the plains of Moab by the Jordan across from Jericho. [Hebrew Jordan of Jericho; possibly an ancient name for the Jordan River]</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UMB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06:00Z</dcterms:created>
  <dc:creator/>
  <dc:description/>
  <cp:keywords/>
  <dc:language>en-US</dc:language>
  <cp:lastModifiedBy>XP</cp:lastModifiedBy>
  <dcterms:modified xsi:type="dcterms:W3CDTF">2009-06-11T18:58:00Z</dcterms:modified>
  <cp:revision>10</cp:revision>
  <dc:subject/>
  <dc:title>NUMBERS</dc:title>
</cp:coreProperties>
</file>