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THIRD EPISTLE OF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JOH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he elder to the beloved Gaius, whom I love in tru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Beloved, I pray that in all respects you may prosper and be in good health, just as your soul prosper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or I was very glad when brethren came and testified to your truth, that is, how you are walking in tru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have no greater joy than this, to hear of my children walking in the tru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eloved, you are acting faithfully in whatever you accomplish for the brethren, and especially when they are stranger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ey have testified to your love before the church. You will do well to send them on their way in a manner worthy of Go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y went out for the sake of the Name, accepting nothing from the Genti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erefore we ought to support such men, so that we may be fellow workers with the tru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I wrote something to the church; but Diotrephes, who loves to be first among them, does not accept what we sa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is reason, if I come, I will call attention to his deeds which he does, unjustly accusing us with wicked words; and not satisfied with this, he himself does not receive the brethren, either, and he forbids those who desire to do so and puts them out of the churc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Beloved, do not imitate what is evil, but what is good. The one who does good is of God; the one who does evil has not seen Go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Demetrius has received a good testimony from everyone, and from the truth itself; and we add our testimony, and you know that our testimony is tru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I had many things to write to you, but I am not willing to write them to you with pen and ink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I hope to see you shortly, and we will speak face to fa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eace be to you. The friends greet you. Greet the friends by name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1</w:t>
    </w:r>
    <w:r>
      <w:rPr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4:01:00Z</dcterms:created>
  <dc:creator/>
  <dc:description/>
  <cp:keywords/>
  <dc:language>en-US</dc:language>
  <cp:lastModifiedBy>XP</cp:lastModifiedBy>
  <dcterms:modified xsi:type="dcterms:W3CDTF">2009-06-19T00:52:00Z</dcterms:modified>
  <cp:revision>5</cp:revision>
  <dc:subject/>
  <dc:title>3 John</dc:title>
</cp:coreProperties>
</file>