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ZEPHAN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Zephaniah son of Cushi, son of Gedaliah, son of Amariah, son of Hezekiah, in the days of Josiah son of Amon,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completely remove all things From the face of the earth,” declare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remove man and beast; I will remove the birds of the sky And the fish of the sea, And the ruins along with the wicked; And I will cut off man from the face of the earth,” declare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will stretch out My hand against Judah And against all the inhabitants of Jerusalem. And I will cut off the remnant of Baal from this place, And the names of the idolatrous priests along with the prie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ose who bow down on the housetops to the host of heaven, And those who bow down and swear to the LORD and yet swear by Milc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ose who have turned back from following the LORD, And those who have not sought the LORD or inquired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ilent before the Lord GOD! For the day of the LORD is near, For the LORD has prepared a sacrifice, He has consecrated His gue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t will come about on the day of the LORD’S sacrifice That I will punish the princes, the king’s sons And all who clothe themselves with foreign garm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punish on that day all who leap on the temple threshold, Who fill the house of their lord with violence and dece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at day,” declares the LORD, “There will be the sound of a cry from the Fish Gate, A wail from the Second Quarter, And a loud crash from the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ail, O inhabitants of the Mortar, For all the people of Canaan will be silenced; All who weigh out silver will be cut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ill come about at that time That I will search Jerusalem with lamps, And I will punish the men Who are stagnant in spirit, Who say in their hearts, ‘The LORD will not do good or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oreover, their wealth will become plunder And their houses desolate; Yes, they will build houses but not inhabit them, And plant vineyards but not drink their w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ar is the great day of the LORD, Near and coming very quickly; Listen, the day of the LORD! In it the warrior cries out bitter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day of wrath is that day, A day of trouble and distress, A day of destruction and desolation, A day of darkness and gloom, A day of clouds and thick dark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day of trumpet and battle cry Against the fortified cities And the high corner tow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bring distress on men So that they will walk like the blind, Because they have sinned against the LORD; And their blood will be poured out like dust And their flesh like du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ither their silver nor their gold Will be able to deliver them On the day of the LORD’S wrath; And all the earth will be devoured In the fire of His jealousy, For He will make a complete end, Indeed a terrifying one, Of all the inhabitant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ather yourselves together, yes, gather, O nation without sh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decree takes effect— The day passes like the chaff— Before the burning anger of the LORD comes upon you, Before the day of the LORD’S anger comes up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k the LORD, All you humble of the earth Who have carried out His ordinances; Seek righteousness, seek humility. Perhaps you will be hidden In the day of the LORD’S an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aza will be abandoned And Ashkelon a desolation; Ashdod will be driven out at noon And Ekron will be uproo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the inhabitants of the seacoast, The nation of the Cherethites! The word of the LORD is against you, O Canaan, land of the Philistines; And I will destroy you So that there will be no inhabit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seacoast will be pastures, With caves for shepherds and folds for fl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coast will be For the remnant of the house of Judah, They will pasture on it. In the houses of Ashkelon they will lie down at evening; For the LORD their God will care for them And restore their fortu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heard the taunting of Moab And the revilings of the sons of Ammon, With which they have taunted My people And become arrogant against their territ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as I live,” declares the LORD of hosts, The God of Israel, “Surely Moab will be like Sodom And the sons of Ammon like Gomorrah— A place possessed by nettles and salt pits, And a perpetual desolation. The remnant of My people will plunder them And the remainder of My nation will inherit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they will have in return for their pride, because they have taunted and become arrogant against the people of the LORD of ho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be terrifying to them, for He will starve all the gods of the earth; and all the coastlands of the nations will bow down to Him, everyone from his own 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lso, O Ethiopians, will be slain by My sw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ill stretch out His hand against the north And destroy Assyria, And He will make Nineveh a desolation, Parched like the wilder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locks will lie down in her midst, All beasts which range in herds; Both the pelican and the hedgehog Will lodge in the tops of her pillars; Birds will sing in the window, Desolation will be on the threshold; For He has laid bare the cedar wor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the exultant city Which dwells securely, Who says in her heart, “I am, and there is no one besides me.” How she has become a desolation, A resting place for beasts! Everyone who passes by her will hiss And wave his hand in contem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her who is rebellious and defiled, The tyrannical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eeded no voice, She accepted no instruction. She did not trust in the LORD, She did not draw near to he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r princes within her are roaring lions, Her judges are wolves at evening; They leave nothing for the mor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r prophets are reckless, treacherous men; Her priests have profaned the sanctuary. They have done violence to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righteous within her; He will do no injustice. Every morning He brings His justice to light; He does not fail. But the unjust knows n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cut off nations; Their corner towers are in ruins. I have made their streets desolate, With no one passing by; Their cities are laid waste, Without a man, without an inhabit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Surely you will revere Me, Accept instruction.’ So her dwelling will not be cut off According to all that I have appointed concerning her. But they were eager to corrupt all their dee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ait for Me,” declares the LORD, “For the day when I rise up as a witness. Indeed, My decision is to gather nations, To assemble kingdoms, To pour out on them My indignation, All My burning anger; For all the earth will be devoured By the fire of My ze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n I will give to the peoples purified lips, That all of them may call on the name of the LORD, To serve Him shoulder to should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beyond the rivers of Ethiopia My worshipers, My dispersed ones, Will bring My offer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you will feel no shame Because of all your deeds By which you have rebelled against Me; For then I will remove from your midst Your proud, exulting ones, And you will never again be haughty On My holy mount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will leave among you A humble and lowly people, And they will take refuge in the nam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remnant of Israel will do no wrong And tell no lies, Nor will a deceitful tongue Be found in their mouths; For they will feed and lie down With no one to make them trem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out for joy, O daughter of Zion! Shout in triumph, O Israel! Rejoice and exult with all your heart, O daughter of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has taken away His judgments against you, He has cleared away your enemies. The King of Israel, the LORD, is in your midst; You will fear disaster no mo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it will be said to Jerusalem: “Do not be afraid, O Zion; Do not let your hands fall lim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your God is in your midst, A victorious warrior. He will exult over you with joy, He will be quiet in His love, He will rejoice over you with shouts of jo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ather those who grieve about the appointed feasts— They came from you, O Zion; The reproach of exile is a burden on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am going to deal at that time With all your oppressors, I will save the lame And gather the outcast, And I will turn their shame into praise and renown In all the ea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I will bring you in, Even at the time when I gather you together; Indeed, I will give you renown and praise Among all the peoples of the earth, When I restore your fortunes before your eyes,” Says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PHAN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2:00Z</dcterms:created>
  <dc:creator/>
  <dc:description/>
  <cp:keywords/>
  <dc:language>en-US</dc:language>
  <cp:lastModifiedBy>XP</cp:lastModifiedBy>
  <dcterms:modified xsi:type="dcterms:W3CDTF">2009-06-18T21:08:00Z</dcterms:modified>
  <cp:revision>5</cp:revision>
  <dc:subject/>
  <dc:title>ZEPHANIAH</dc:title>
</cp:coreProperties>
</file>