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PHE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To the saints who are at Ephesus and who are faithful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who has blessed us with every spiritual blessing in the heavenly places in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ust as He chose us in Him before the foundation of the world, that we would be holy and blameless before Him. In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predestined us to adoption as sons through Jesus Christ to Himself, according to the kind intention of His wi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the praise of the glory of His grace, which He freely bestowed on us in the Bel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m we have redemption through His blood, the forgiveness of our trespasses, according to the riches of His gr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ch He lavished on us. In all wisdom and ins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de known to us the mystery of His will, according to His kind intention which He purposed i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a view to an administration suitable to the fullness of the times, that is, the summing up of all things in Christ, things in the heavens and things on the earth.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we have obtained an inheritance, having been predestined according to His purpose who works all things after the counsel of His w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 end that we who were the first to hope in Christ would be to the praise of His glo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Him, you also, after listening to the message of truth, the gospel of your salvation—having also believed, you were sealed in Him with the Holy Spirit of prom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is given as a pledge of our inheritance, with a view to the redemption of God’s own possession, to the praise of His glo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I too, having heard of the faith in the Lord Jesus which exists among you and your love for all the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cease giving thanks for you, while making mention of you in my pray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the God of our Lord Jesus Christ, the Father of glory, may give to you a spirit of wisdom and of revelation in the knowledge of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pray that the eyes of your heart may be enlightened, so that you will know what is the hope of His calling, what are the riches of the glory of His inheritance in the s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at is the surpassing greatness of His power toward us who believe. These are in accordance with the working of the strength of His m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ich He brought about in Christ, when He raised Him from the dead and seated Him at His right hand in the heavenly pla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r above all rule and authority and power and dominion, and every name that is named, not only in this age but also in the one to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put all things in subjection under His feet, and gave Him as head over all things to the chur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His body, the fullness of Him who fills all in 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you were dead in your trespasses and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which you formerly walked according to the course of this world, according to the prince of the power of the air, of the spirit that is now working in the sons of disobedi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mong them we too all formerly lived in the lusts of our flesh, indulging the desires of the flesh and of the mind, and were by nature children of wrath, even as the r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God, being rich in mercy, because of His great love with which He loved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when we were dead in our transgressions, made us alive together with Christ ( by grace you have been s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raised us up with Him, and seated us with Him in the heavenly places in Christ 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in the ages to come He might show the surpassing riches of His grace in kindness toward us in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y grace you have been saved through faith; and that not of yourselves, it is the gift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as a result of works, so that no one may bo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are His workmanship, created in Christ Jesus for good works, which God prepared beforehand so that we would walk i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remember that formerly you, the Gentiles in the flesh, who are called “Uncircumcision” by the so-called “Circumcision,” which is performed in the flesh by human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member that you were at that time separate from Christ, excluded from the commonwealth of Israel, and strangers to the covenants of promise, having no hope and without God in the wor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n Christ Jesus you who formerly were far off have been brought near by the blood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Himself is our peace, who made both groups into one and broke down the barrier of the dividing w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abolishing in His flesh the enmity, which is the Law of commandments contained in ordinances, so that in Himself He might make the two into one new man, thus establishing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ight reconcile them both in one body to God through the cross, by it having put to death the enm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AME AND PREACHED PEACE TO YOU WHO WERE FAR AWAY, AND PEACE TO THOSE WHO WERE N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rough Him we both have our access in one Spirit to the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you are no longer strangers and aliens, but you are fellow citizens with the saints, and are of God’s househo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ing been built on the foundation of the apostles and prophets, Christ Jesus Himself being the corner 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whom the whole building, being fitted together, is growing into a holy temple in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whom you also are being built together into a dwelling of God in th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I, Paul, the prisoner of Christ Jesus for the sake of you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ndeed you have heard of the stewardship of God’s grace which was given to me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by revelation there was made known to me the mystery, as I wrote before in brie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referring to this, when you read you can understand my insight into the mystery of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n other generations was not made known to the sons of men, as it has now been revealed to His holy apostles and prophets in the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be specific, that the Gentiles are fellow heirs and fellow members of the body, and fellow partakers of the promise in Christ Jesus through the gosp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which I was made a minister, according to the gift of God’s grace which was given to me according to the working of His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me, the very least of all saints, this grace was given, to preach to the Gentiles the unfathomable riches of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o bring to light what is the administration of the mystery which for ages has been hidden in God who created all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the manifold wisdom of God might now be made known through the church to the rulers and the authorities in the heavenly p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was in accordance with the eternal purpose which He carried out in Christ Jesus our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whom we have boldness and confident access through faith i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ask you not to lose heart at my tribulations on your behalf, for they are your glo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reason I bow my knees before the Fa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whom every family in heaven and on earth derives it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He would grant you, according to the riches of His glory, to be strengthened with power through His Spirit in the inner m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Christ may dwell in your hearts through faith; and that you, being rooted and grounded in lo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be able to comprehend with all the saints what is the breadth and length and height and dep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know the love of Christ which surpasses knowledge, that you may be filled up to all the fullnes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o Him who is able to do far more abundantly beyond all that we ask or think, according to the power that works within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im be the glory in the church and in Christ Jesus to all generations forever and ever.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I, the prisoner of the Lord, implore you to walk in a manner worthy of the calling with which you have been cal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all humility and gentleness, with patience, showing tolerance for one another in lo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ing diligent to preserve the unity of the Spirit in the bond of pe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one body and one Spirit, just as also you were called in one hope of your call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Lord, one faith, one baptis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God and Father of all who is over all and through all and in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o each one of us grace was given according to the measure of Christ’s gi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t says, “WHEN HE ASCENDED ON HIGH, HE LED CAPTIVE A HOST OF CAPTIVES, AND HE GAVE GIFTS 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is expression, “He ascended,” what does it mean except that He also had descended into the lower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descended is Himself also He who ascended far above all the heavens, so that He might fill all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gave some as apostles, and some as prophets, and some as evangelists, and some as pastors and teac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quipping of the saints for the work of service, to the building up of the body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til we all attain to the unity of the faith, and of the knowledge of the Son of God, to a mature man, to the measure of the stature which belongs to the fullness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a result, we are no longer to be children, tossed here and there by waves and carried about by every wind of doctrine, by the trickery of men, by craftiness in deceitful schem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peaking the truth in love, we are to grow up in all aspects into Him who is the head, even Chri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whom the whole body, being fitted and held together by what every joint supplies, according to the proper working of each individual part, causes the growth of the body for the building up of itself in lo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is I say, and affirm together with the Lord, that you walk no longer just as the Gentiles also walk, in the futility of their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ing darkened in their understanding, excluded from the life of God because of the ignorance that is in them, because of the hardness of their hea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having become callous, have given themselves over to sensuality for the practice of every kind of impurity with greed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did not learn Christ in this 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indeed you have heard Him and have been taught in Him, just as truth is in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in reference to your former manner of life, you lay aside the old self, which is being corrupted in accordance with the lusts of dece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at you be renewed in the spirit of your mi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ut on the new self, which in the likeness of God has been created in righteousness and holiness of the tr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laying aside falsehood, SPEAK TRUTH EACH ONE of you WITH HIS NEIGHBOR, for we are members of one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ANGRY, AND yet DO NOT SIN; do not let the sun go down on your ang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do not give the devil an opportunit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ho steals must steal no longer; but rather he must labor, performing with his own hands what is good, so that he will have something to share with one who has ne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no unwholesome word proceed from your mouth, but only such a word as is good for edification according to the need of the moment, so that it will give grace to those who h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o not grieve the Holy Spirit of God, by whom you were sealed for the day of redemp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all bitterness and wrath and anger and clamor and slander be put away from you, along with all mali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 kind to one another, tender-hearted, forgiving each other, just as God in Christ also has forgive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be imitators of God, as beloved childr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alk in love, just as Christ also loved you and gave Himself up for us, an offering and a sacrifice to God as a fragrant arom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mmorality or any impurity or greed must not even be named among you, as is proper among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must be no filthiness and silly talk, or coarse jesting, which are not fitting, but rather giving of than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you know with certainty, that no immoral or impure person or covetous man, who is an idolater, has an inheritance in the kingdom of Christ an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 one deceive you with empty words, for because of these things the wrath of God comes upon the sons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do not be partakers with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were formerly darkness, but now you are Light in the Lord; walk as children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fruit of the Light consists in all goodness and righteousness and tr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rying to learn what is pleasing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participate in the unfruitful deeds of darkness, but instead even expose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disgraceful even to speak of the things which are done by them in secr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ll things become visible when they are exposed by the light, for everything that becomes visible is l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reason it says, “Awake, sleeper, And arise from the dead, And Christ will shine o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be careful how you walk, not as unwise men but as w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ing the most of your time, because the days are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n do not be foolish, but understand what the will of the Lord 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do not get drunk with wine, for that is dissipation, but be filled with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peaking to one another in psalms and hymns and spiritual songs, singing and making melody with your heart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ways giving thanks for all things in the name of our Lord Jesus Christ to God, even the Fa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e subject to one another in the fear of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ves, be subject to your own husbands, as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husband is the head of the wife, as Christ also is the head of the church, He Himself being the Savior of the bo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as the church is subject to Christ, so also the wives ought to be to their husbands in everyt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usbands, love your wives, just as Christ also loved the church and gave Himself up for 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at He might sanctify her, having cleansed her by the washing of water with the w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He might present to Himself the church in all her glory, having no spot or wrinkle or any such thing; but that she would be holy and blamel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husbands ought also to love their own wives as their own bodies. He who loves his own wife loves himsel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no one ever hated his own flesh, but nourishes and cherishes it, just as Christ also does the churc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we are members of His bod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IS REASON A MAN SHALL LEAVE HIS FATHER AND MOTHER AND SHALL BE JOINED TO HIS WIFE, AND THE TWO SHALL BECOME ONE FLES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mystery is great; but I am speaking with reference to Christ and the churc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each individual among you also is to love his own wife even as himself, and the wife must see to it that she respects her husb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hildren, obey your parents in the Lord, for this is 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NOR YOUR FATHER AND MOTHER (which is the first commandment with a prom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AT IT MAY BE WELL WITH YOU, AND THAT YOU MAY LIVE LONG ON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athers, do not provoke your children to anger, but bring them up in the discipline and instruction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laves, be obedient to those who are your masters according to the flesh, with fear and trembling, in the sincerity of your heart, as to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by way of eyeservice, as men-pleasers, but as slaves of Christ, doing the will of God from the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good will render service, as to the Lord, and not to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nowing that whatever good thing each one does, this he will receive back from the Lord, whether slave or fr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asters, do the same things to them, and give up threatening, knowing that both their Master and yours is in heaven, and there is no partiality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inally, be strong in the Lord and in the strength of His m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ut on the full armor of God, so that you will be able to stand firm against the schemes of the dev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struggle is not against flesh and blood, but against the rulers, against the powers, against the world forces of this darkness, against the spiritual forces of wickedness in the heavenly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ake up the full armor of God, so that you will be able to resist in the evil day, and having done everything, to stand fir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and firm therefore, HAVING GIRDED YOUR LOINS WITH TRUTH, and HAVING PUT ON THE BREASTPLATE OF RIGHTEOUS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aving shod YOUR FEET WITH THE PREPARATION OF THE GOSPEL OF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addition to all, taking up the shield of faith with which you will be able to extinguish all the flaming arrows of the evil 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ake THE HELMET OF SALVATION, and the sword of the Spirit, which is the word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th all prayer and petition pray at all times in the Spirit, and with this in view, be on the alert with all perseverance and petition for all the s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pray on my behalf, that utterance may be given to me in the opening of my mouth, to make known with boldness the mystery of the gosp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ich I am an ambassador in chains; that in proclaiming it I may speak boldly, as I ought to spea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at you also may know about my circumstances, how I am doing, Tychicus, the beloved brother and faithful minister in the Lord, will make everything known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sent him to you for this very purpose, so that you may know about us, and that he may comfort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eace be to the brethren, and love with faith, from God the Father and the Lord Jesus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ace be with all those who love our Lord Jesus Christ with incorruptible lov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5:00Z</dcterms:created>
  <dc:creator/>
  <dc:description/>
  <cp:keywords/>
  <dc:language>en-US</dc:language>
  <cp:lastModifiedBy>XP</cp:lastModifiedBy>
  <dcterms:modified xsi:type="dcterms:W3CDTF">2009-06-18T22:13:00Z</dcterms:modified>
  <cp:revision>7</cp:revision>
  <dc:subject/>
  <dc:title>Ephesians</dc:title>
</cp:coreProperties>
</file>