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>THE EPISTLE OF PAUL TO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48"/>
          <w:szCs w:val="48"/>
        </w:rPr>
        <w:t>PHILEMON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28" w:right="1728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>CHAPTER 1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aul, a prisoner of Christ Jesus, and Timothy our brother, To Philemon our beloved brother and fellow worke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nd to Apphia our sister, and to Archippus our fellow soldier, and to the church in your hous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Grace to you and peace from God our Father and the Lord Jesus Chris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I thank my God always, making mention of you in my prayer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because I hear of your love and of the faith which you have toward the Lord Jesus and toward all the saint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and I pray that the fellowship of your faith may become effective through the knowledge of every good thing which is in you for Christ’s sak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For I have come to have much joy and comfort in your love, because the hearts of the saints have been refreshed through you, broth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Therefore, though I have enough confidence in Christ to order you to do what is prope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et for love’s sake I rather appeal to you—since I am such a person as Paul, the aged, and now also a prisoner of Christ Jesus—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I appeal to you for my child Onesimus, whom I have begotten in my imprisonment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who formerly was useless to you, but now is useful both to you and to 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I have sent him back to you in person, that is, sending my very heart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whom I wished to keep with me, so that on your behalf he might minister to me in my imprisonment for the gospel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but without your consent I did not want to do anything, so that your goodness would not be, in effect, by compulsion but of your own free wil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For perhaps he was for this reason separated from you for a while, that you would have him back foreve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no longer as a slave, but more than a slave, a beloved brother, especially to me, but how much more to you, both in the flesh and in the Lor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If then you regard me a partner, accept him as you would 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But if he has wronged you in any way or owes you anything, charge that to my account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I, Paul, am writing this with my own hand, I will repay it (not to mention to you that you owe to me even your own self as well)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es, brother, let me benefit from you in the Lord; refresh my heart in Chris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Having confidence in your obedience, I write to you, since I know that you will do even more than what I sa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At the same time also prepare me a lodging, for I hope that through your prayers I will be given to you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paphras, my fellow prisoner in Christ Jesus, greets you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as do Mark, Aristarchus, Demas, Luke, my fellow worker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The grace of the Lord Jesus Christ be with your spirit.</w:t>
      </w:r>
    </w:p>
    <w:sectPr>
      <w:type w:val="continuous"/>
      <w:pgSz w:w="12240" w:h="15840"/>
      <w:pgMar w:left="1728" w:right="1728" w:gutter="0" w:header="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26:00Z</dcterms:created>
  <dc:creator/>
  <dc:description/>
  <cp:keywords/>
  <dc:language>en-US</dc:language>
  <cp:lastModifiedBy>XP</cp:lastModifiedBy>
  <dcterms:modified xsi:type="dcterms:W3CDTF">2009-06-19T00:40:00Z</dcterms:modified>
  <cp:revision>5</cp:revision>
  <dc:subject/>
  <dc:title>Philemon</dc:title>
</cp:coreProperties>
</file>