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GENERAL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eter, an apostle of Jesus Christ, To those who reside as aliens, scattered throughout Pontus, Galatia, Cappadocia, Asia, and Bithynia, who are chos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ccording to the foreknowledge of God the Father, by the sanctifying work of the Spirit, to obey Jesus Christ and be sprinkled with His blood: May grace and peace be yours in the fullest measu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be the God and Father of our Lord Jesus Christ, who according to His great mercy has caused us to be born again to a living hope through the resurrection of Jesus Christ from the d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obtain an inheritance which is imperishable and undefiled and will not fade away, reserved in heaven for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are protected by the power of God through faith for a salvation ready to be revealed in the last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is you greatly rejoice, even though now for a little while, if necessary, you have been distressed by various trial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the proof of your faith, being more precious than gold which is perishable, even though tested by fire, may be found to result in praise and glory and honor at the revelation of Jesus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ough you have not seen Him, you love Him, and though you do not see Him now, but believe in Him, you greatly rejoice with joy inexpressible and full of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btaining as the outcome of your faith the salvation of your sou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to this salvation, the prophets who prophesied of the grace that would come to you made careful searches and inquir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king to know what person or time the Spirit of Christ within them was indicating as He predicted the sufferings of Christ and the glories to foll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was revealed to them that they were not serving themselves, but you, in these things which now have been announced to you through those who preached the gospel to you by the Holy Spirit sent from heaven—things into which angels long to loo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prepare your minds for action, keep sober in spirit, fix your hope completely on the grace to be brought to you at the revelation of Jesus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obedient children, do not be conformed to the former lusts which were yours in your ignora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like the Holy One who called you, be holy yourselves also in all your behavio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it is written, “YOU SHALL BE HOLY, FOR I AM HO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you address as Father the One who impartially judges according to each one’s work, conduct yourselves in fear during the time of your stay on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knowing that you were not redeemed with perishable things like silver or gold from your futile way of life inherited from your forefath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ith precious blood, as of a lamb unblemished and spotless, the blood of Chri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He was foreknown before the foundation of the world, but has appeared in these last times for the sake of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through Him are believers in God, who raised Him from the dead and gave Him glory, so that your faith and hope are in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ince you have in obedience to the truth purified your souls for a sincere love of the brethren, fervently love one another from the hea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you have been born again not of seed which is perishable but imperishable, that is, through the living and enduring word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LL FLESH IS LIKE GRASS, AND ALL ITS GLORY LIKE THE FLOWER OF GRASS. THE GRASS WITHERS, AND THE FLOWER FALLS OF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WORD OF THE LORD ENDURES FOREVER.” And this is the word which was preached to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putting aside all malice and all deceit and hypocrisy and envy and all sland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newborn babies, long for the pure milk of the word, so that by it you may grow in respect to salv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you have tasted the kindness of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coming to Him as to a living stone which has been rejected by men, but is choice and precious in the sight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also, as living stones, are being built up as a spiritual house for a holy priesthood, to offer up spiritual sacrifices acceptable to God through Jesus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is contained in Scripture: “BEHOLD, I LAY IN ZION A CHOICE STONE, A PRECIOUS CORNER stone, AND HE WHO BELIEVES IN HIM WILL NOT BE DISAPPOIN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is precious value, then, is for you who believe; but for those who disbelieve, “THE STONE WHICH THE BUILDERS REJECTED, THIS BECAME THE VERY CORNER st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STONE OF STUMBLING AND A ROCK OF OFFENSE”; for they stumble because they are disobedient to the word, and to this doom they were also appoint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you are A CHOSEN RACE, A royal PRIESTHOOD, A HOLY NATION, A PEOPLE FOR God’s OWN POSSESSION, so that you may proclaim the excellencies of Him who has called you out of darkness into His marvelous l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once were NOT A PEOPLE, but now you are THE PEOPLE OF GOD; you had NOT RECEIVED MERCY, but now you have RECEIVED MERC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oved, I urge you as aliens and strangers to abstain from fleshly lusts which wage war against the so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Keep your behavior excellent among the Gentiles, so that in the thing in which they slander you as evildoers, they may because of your good deeds, as they observe them, glorify God in the day of visita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bmit yourselves for the Lord’s sake to every human institution, whether to a king as the one in authori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r to governors as sent by him for the punishment of evildoers and the praise of those who do r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such is the will of God that by doing right you may silence the ignorance of foolish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ct as free men, and do not use your freedom as a covering for evil, but use it as bondslaves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nor all people, love the brotherhood, fear God, honor the k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rvants, be submissive to your masters with all respect, not only to those who are good and gentle, but also to those who are unreasonab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is finds favor, if for the sake of conscience toward God a person bears up under sorrows when suffering unjust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at credit is there if, when you sin and are harshly treated, you endure it with patience? But if when you do what is right and suffer for it you patiently endure it, this finds favor with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you have been called for this purpose, since Christ also suffered for you, leaving you an example for you to follow in His step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COMMITTED NO SIN, NOR WAS ANY DECEIT FOUND IN HIS MOU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ile being reviled, He did not revile in return; while suffering, He uttered no threats, but kept entrusting Himself to Him who judges righteous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Himself bore our sins in His body on the cross, so that we might die to sin and live to righteousness; for by His wounds you were heal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you were continually straying like sheep, but now you have returned to the Shepherd and Guardian of your sou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ame way, you wives, be submissive to your own husbands so that even if any of them are disobedient to the word, they may be won without a word by the behavior of their wi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y observe your chaste and respectful behavi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adornment must not be merely external—braiding the hair, and wearing gold jewelry, or putting on dres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let it be the hidden person of the heart, with the imperishable quality of a gentle and quiet spirit, which is precious in the sight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n this way in former times the holy women also, who hoped in God, used to adorn themselves, being submissive to their own husb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ust as Sarah obeyed Abraham, calling him lord, and you have become her children if you do what is right without being frightened by any fe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usbands in the same way, live with your wives in an understanding way, as with someone weaker, since she is a woman; and show her honor as a fellow heir of the grace of life, so that your prayers will not be hind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sum up, all of you be harmonious, sympathetic, brotherly, kindhearted, and humble in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returning evil for evil or insult for insult, but giving a blessing instead; for you were called for the very purpose that you might inherit a bless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ONE WHO DESIRES LIFE, TO LOVE AND SEE GOOD DAYS, MUST KEEP HIS TONGUE FROM EVIL AND HIS LIPS FROM SPEAKING DECE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MUST TURN AWAY FROM EVIL AND DO GOOD; HE MUST SEEK PEACE AND PURSU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EYES OF THE LORD ARE TOWARD THE RIGHTEOUS, AND HIS EARS ATTEND TO THEIR PRAYER, BUT THE FACE OF THE LORD IS AGAINST THOSE WHO DO EV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is there to harm you if you prove zealous for what is go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even if you should suffer for the sake of righteousness, you are blessed. AND DO NOT FEAR THEIR INTIMIDATION, AND DO NOT BE TROUBL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anctify Christ as Lord in your hearts, always being ready to make a defense to everyone who asks you to give an account for the hope that is in you, yet with gentleness and revere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keep a good conscience so that in the thing in which you are slandered, those who revile your good behavior in Christ will be put to sh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t is better, if God should will it so, that you suffer for doing what is right rather than for doing what is wro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Christ also died for sins once for all, the just for the unjust, so that He might bring us to God, having been put to death in the flesh, but made alive in the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which also He went and made proclamation to the spirits now in pris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 once were disobedient, when the patience of God kept waiting in the days of Noah, during the construction of the ark, in which a few, that is, eight persons, were brought safely through the wa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Corresponding to that, baptism now saves you— not the removal of dirt from the flesh, but an appeal to God for a good conscience—through the resurrection of Jesus Chri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is at the right hand of God, having gone into heaven, after angels and authorities and powers had been subjected to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Christ has suffered in the flesh, arm yourselves also with the same purpose, because he who has suffered in the flesh has ceased from s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as to live the rest of the time in the flesh no longer for the lusts of men, but for the will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time already past is sufficient for you to have carried out the desire of the Gentiles, having pursued a course of sensuality, lusts, drunkenness, carousing, drinking parties and abominable idolatr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all this, they are surprised that you do not run with them into the same excesses of dissipation, and they malign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will give account to Him who is ready to judge the living and the d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gospel has for this purpose been preached even to those who are dead, that though they are judged in the flesh as men, they may live in the spirit according to the will of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end of all things is near; therefore, be of sound judgment and sober spirit for the purpose of pray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bove all, keep fervent in your love for one another, because love covers a multitude of si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hospitable to one another without complai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each one has received a special gift, employ it in serving one another as good stewards of the manifold grace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ever speaks, is to do so as one who is speaking the utterances of God; whoever serves is to do so as one who is serving by the strength which God supplies; so that in all things God may be glorified through Jesus Christ, to whom belongs the glory and dominion forever and ever. A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loved, do not be surprised at the fiery ordeal among you, which comes upon you for your testing, as though some strange thing were happening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o the degree that you share the sufferings of Christ, keep on rejoicing, so that also at the revelation of His glory you may rejoice with exulta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ou are reviled for the name of Christ, you are blessed, because the Spirit of glory and of God rests on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ke sure that none of you suffers as a murderer, or thief, or evildoer, or a troublesome meddl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anyone suffers as a Christian, he is not to be ashamed, but is to glorify God in this n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t is time for judgment to begin with the household of God; and if it begins with us first, what will be the outcome for those who do not obey the gospel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F IT IS WITH DIFFICULTY THAT THE RIGHTEOUS IS SAVED, WHAT WILL BECOME OF THE GODLESS MAN AND THE SINN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those also who suffer according to the will of God shall entrust their souls to a faithful Creator in doing what is r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I exhort the elders among you, as your fellow elder and witness of the sufferings of Christ, and a partaker also of the glory that is to be revea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pherd the flock of God among you, exercising oversight not under compulsion, but voluntarily, according to the will of God; and not for sordid gain, but with eager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r yet as lording it over those allotted to your charge, but proving to be examples to the flo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 Chief Shepherd appears, you will receive the unfading crown of glo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younger men, likewise, be subject to your elders; and all of you, clothe yourselves with humility toward one another, for GOD IS OPPOSED TO THE PROUD, BUT GIVES GRACE TO THE HUM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humble yourselves under the mighty hand of God, that He may exalt you at the proper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sting all your anxiety on Him, because He cares fo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of sober spirit, be on the alert. Your adversary, the devil, prowls around like a roaring lion, seeking someone to devou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resist him, firm in your faith, knowing that the same experiences of suffering are being accomplished by your brethren who are in the wor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fter you have suffered for a little while, the God of all grace, who called you to His eternal glory in Christ, will Himself perfect, confirm, strengthen and establish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Him be dominion forever and ever. A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rough Silvanus, our faithful brother (for so I regard him), I have written to you briefly, exhorting and testifying that this is the true grace of God. Stand firm in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e who is in Babylon, chosen together with you, sends you greetings, and so does my son, Mar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reet one another with a kiss of love. Peace be to you all who are in Chris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2:00Z</dcterms:created>
  <dc:creator/>
  <dc:description/>
  <cp:keywords/>
  <dc:language>en-US</dc:language>
  <cp:lastModifiedBy>XP</cp:lastModifiedBy>
  <dcterms:modified xsi:type="dcterms:W3CDTF">2009-06-19T00:44:00Z</dcterms:modified>
  <cp:revision>5</cp:revision>
  <dc:subject/>
  <dc:title>1 Peter</dc:title>
</cp:coreProperties>
</file>