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TITU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bond-servant of God and an apostle of Jesus Christ, for the faith of those chosen of God and the knowledge of the truth which is according to godlines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in the hope of eternal life, which God, who cannot lie, promised long ages ago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ut at the proper time manifested, even His word, in the proclamation with which I was entrusted according to the commandment of God our Savi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 Titus, my true child in a common faith: Grace and peace from God the Father and Christ Jesus our Savi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reason I left you in Crete, that you would set in order what remains and appoint elders in every city as I directed you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namely, if any man is above reproach, the husband of one wife, having children who believe, not accused of dissipation or rebelli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overseer must be above reproach as God’s steward, not self-willed, not quick-tempered, not addicted to wine, not pugnacious, not fond of sordid gai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ut hospitable, loving what is good, sensible, just, devout, self-controll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olding fast the faithful word which is in accordance with the teaching, so that he will be able both to exhort in sound doctrine and to refute those who contradic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re are many rebellious men, empty talkers and deceivers, especially those of the circumcisio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 must be silenced because they are upsetting whole families, teaching things they should not teach for the sake of sordid ga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ne of themselves, a prophet of their own, said, “Cretans are always liars, evil beasts, lazy gluttons.”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is testimony is true. For this reason reprove them severely so that they may be sound in the fai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t paying attention to Jewish myths and commandments of men who turn away from the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 the pure, all things are pure; but to those who are defiled and unbelieving, nothing is pure, but both their mind and their conscience are defil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hey profess to know God, but by their deeds they deny Him, being detestable and disobedient and worthless for any good deed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ut as for you, speak the things which are fitting for sound doctri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Older men are to be temperate, dignified, sensible, sound in faith, in love, in perseveranc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Older women likewise are to be reverent in their behavior, not malicious gossips nor enslaved to much wine, teaching what is goo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so that they may encourage the young women to love their husbands, to love their childre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 be sensible, pure, workers at home, kind, being subject to their own husbands, so that the word of God will not be dishonor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ikewise urge the young men to be sensibl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in all things show yourself to be an example of good deeds, with purity in doctrine, dignifi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ound in speech which is beyond reproach, so that the opponent will be put to shame, having nothing bad to say about 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Urge bondslaves to be subject to their own masters in everything, to be well-pleasing, not argumentativ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t pilfering, but showing all good faith so that they will adorn the doctrine of God our Savior in every respec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grace of God has appeared, bringing salvation to all me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nstructing us to deny ungodliness and worldly desires and to live sensibly, righteously and godly in the present ag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ooking for the blessed hope and the appearing of the glory of our great God and Savior, Christ Jesu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who gave Himself for us to redeem us from every lawless deed, and to purify for Himself a people for His own possession, zealous for good dee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hese things speak and exhort and reprove with all authority. Let no one disregard you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mind them to be subject to rulers, to authorities, to be obedient, to be ready for every good de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malign no one, to be peaceable, gentle, showing every consideration for all 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we also once were foolish ourselves, disobedient, deceived, enslaved to various lusts and pleasures, spending our life in malice and envy, hateful, hating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hen the kindness of God our Savior and His love for mankind appear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saved us, not on the basis of deeds which we have done in righteousness, but according to His mercy, by the washing of regeneration and renewing by the Holy Spiri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whom He poured out upon us richly through Jesus Christ our Savi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so that being justified by His grace we would be made heirs according to the hope of eternal li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is is a trustworthy statement; and concerning these things I want you to speak confidently, so that those who have believed God will be careful to engage in good deeds. These things are good and profitable for 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t avoid foolish controversies and genealogies and strife and disputes about the Law, for they are unprofitable and worthles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eject a factious man after a first and second warning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knowing that such a man is perverted and is sinning, being self-condemn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When I send Artemas or Tychicus to you, make every effort to come to me at Nicopolis, for I have decided to spend the winter th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Diligently help Zenas the lawyer and Apollos on their way so that nothing is lacking for th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ur people must also learn to engage in good deeds to meet pressing needs, so that they will not be unfruitfu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l who are with me greet you. Greet those who love us in the faith. Grace be with you all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TIT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19T00:39:00Z</dcterms:modified>
  <cp:revision>5</cp:revision>
  <dc:subject/>
  <dc:title>Titus</dc:title>
</cp:coreProperties>
</file>