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the son of David,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know wisdom and instruction, To discern the sayings of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receive instruction in wise behavior, Righteousness, justice and e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give prudence to the naive, To the youth knowledge and discre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will hear and increase in learning, And a man of understanding will acquire wise couns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understand a proverb and a figure, The words of the wise and their ridd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beginning of knowledge; Fools despise wisdom and instru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my son, your father’s instruction And do not forsake your mother’s teac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they are a graceful wreath to your head And ornaments about your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entice you, Do not cons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with us, Let us lie in wait for blood, Let us ambush the innocent without ca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swallow them alive like Sheol, Even whole, as those who go down to the p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will find all kinds of precious wealth, We will fill our houses wit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row in your lot with us, We shall all have one pur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do not walk in the way with them. Keep your feet from their p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n to evil And they hasten to she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deed, it is useless to spread the baited net In the sight of any bi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lie in wait for their own blood; They ambush their own li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are the ways of everyone who gains by violence; It takes away the life of its possess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shouts in the street, She lifts her voice in the squa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t the head of the noisy streets she cries out; At the entrance of the gates in the city she utters her say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O naive ones, will you love being simple-minded? And scoffers delight themselves in scoffing And fools hate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rn to my reproof, Behold, I will pour out my spirit on you; I will make my words known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I called and you refused, I stretched out my hand and no one paid atten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you neglected all my counsel And did not want my reproo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also laugh at your calamity; I will mock when your dread co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your dread comes like a storm And your calamity comes like a whirlwind, When distress and anguish come upo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will call on me, but I will not answer; They will seek me diligently but they will not find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ey hated knowledge And did not choose the fear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ould not accept my counsel, They spurned all my reproo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y shall eat of the fruit of their own way And be satiated with their own devic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waywardness of the naive will kill them, And the complacency of fools will destroy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who listens to me shall live securely And will be at ease from the dread of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will receive my words And treasure my commandments with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ke your ear attentive to wisdom, Incline your heart to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you cry for discernment, Lift your voice for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seek her as silver And search for her as for hidden treas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discern the fear of the LORD And discover the knowledg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wisdom; From His mouth come knowledge and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ores up sound wisdom for the upright; He is a shield to those who walk in integ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uarding the paths of justice, And He preserves the way of His godly 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discern righteousness and justice And equity and every good cour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sdom will enter your heart And knowledge will be pleasant to your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will guard you, Understanding will watch ove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deliver you from the way of evil, From the man who speaks perver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hose who leave the paths of uprightness To walk in the ways of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delight in doing evil And rejoice in the perversity of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e paths are crooked, And who are devious in thei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deliver you from the strange woman, From the adulteress who flatters with her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leaves the companion of her youth And forgets the covenant of he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sinks down to death And her tracks lead to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ne who go to her return again, Nor do they reach the path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you will walk in the way of good men And keep to the paths of the righteo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will live in the land And the blameless will remain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will be cut off from the land And the treacherous will be uprooted from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do not forget my teaching, But let your heart keep my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ength of days and years of life And peace they will ad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let kindness and truth leave you; Bind them around your neck, Write them 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you will find favor and good repute In the sight of God an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in the LORD with all your heart And do not lean on your own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acknowledge Him, And He will make your paths stra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wise in your own eyes; Fear the LORD and turn away from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ill be healing to your body And refreshment to your b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nor the LORD from your wealth And from the first of all your produ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your barns will be filled with plenty And your vats will overflow with new w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do not reject the discipline of the LORD Or loathe His repro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m the LORD loves He reproves, Even as a father corrects the son in whom he deligh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 blessed is the man who finds wisdom And the man who gains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 profit is better than the profit of silver And her gain better than fine g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is more precious than jewels; And nothing you desire compares with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ng life is in her right hand; In her left hand are riches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pleasant ways And all her paths are pe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ose who take hold of her, And happy are all who hold her f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wisdom founded the earth, By understanding He established the heave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eps were broken up And the skies drip with de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let them not vanish from your sight; Keep sound wisdom and discre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will be life to your soul And adornment to your ne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will walk in your way securely And your foot will not stum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lie down, you will not be afraid; When you lie down, your sleep will be swe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be afraid of sudden fear Nor of the onslaught of the wicked when it com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will be your confidence And will keep your foot from being cau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withhold good from those to whom it is due, When it is in your power to do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say to your neighbor, “Go, and come back, And tomorrow I will give it,” When you have it with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devise harm against your neighbor, While he lives securely beside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not contend with a man without cause, If he has done you no har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envy a man of violence And do not choose any of his w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devious are an abomination to the LORD; But He is intimate with the uprigh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on the house of the wicked, But He blesses the dwelling of the righteou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ough He scoffs at the scoffers, Yet He gives grace to the afflict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will inherit honor, But fools display dishon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O sons, the instruction of a father, And give attention that you may gain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you sound teaching; Do not abandon my instruc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was a son to my father, Tender and the only son in the sight of my m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taught me and said to me, “Let your heart hold fast my words; Keep my commandments an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cquire wisdom! Acquire understanding! Do not forget nor turn away from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forsake her, and she will guard you; Love her, and she will watch over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beginning of wisdom is: Acquire wisdom; And with all your acquiring, get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ize her, and she will exalt you; She will honor you if you embrace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will place on your head a garland of grace; She will present you with a crown of beau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my son, and accept my sayings And the years of your life will be ma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directed you in the way of wisdom; I have led you in upright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walk, your steps will not be impeded; And if you run, you will not st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hold of instruction; do not let go. Guard her, for she is your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enter the path of the wicked And do not proceed in the way of evil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void it, do not pass by it; Turn away from it and pass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cannot sleep unless they do evil; And they are robbed of sleep unless they make someone stum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y eat the bread of wickedness And drink the wine of vio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path of the righteous is like the light of dawn, That shines brighter and brighter until the full d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wicked is like darkness; They do not know over what they stu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give attention to my words; Incline your ear to my sa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them depart from your sight; Keep them in the midst of your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those who find them And health to all their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atch over your heart with all diligence, For from it flow the springs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you a deceitful mouth And put devious speech far from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eyes look directly ahead And let your gaze be fixed straight in front of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atch the path of your feet And all your ways will be establish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turn to the right nor to the left; Turn your foot from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give attention to my wisdom, Incline your ear to my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observe discretion And your lips may reserve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ips of an adulteress drip honey And smoother than oil is her spee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 end she is bitter as wormwood, Sharp as a two-edged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Her steps take hold of Sheo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 does not ponder the path of life; Her ways are unstable, she does not know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n, my sons, listen to me And do not depart from the words of my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your way far from her And do not go near the door of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you will give your vigor to others And your years to the cruel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ngers will be filled with your strength And your hard-earned goods will go to the house of an ali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groan at your final end, When your flesh and your body are consu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ou say, “How I have hated instruction! And my heart spurned repro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not listened to the voice of my teachers, Nor inclined my ear to my instructo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as almost in utter ruin In the midst of the assembly and congreg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 from your own cistern And fresh water from your own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uld your springs be dispersed abroad, Streams of water in the stree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yours alone And not for stranger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your fountain be blessed, And rejoice in the wife of your yo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a loving hind and a graceful doe, Let her breasts satisfy you at all times; Be exhilarated always with her lo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y should you, my son, be exhilarated with an adulteress And embrace the bosom of a foreign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ways of a man are before the eyes of the LORD, And He watches all his path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own iniquities will capture the wicked, And he will be held with the cords of his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ill die for lack of instruction, And in the greatness of his folly he will go astr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have become surety for your neighbor, Have given a pledge for a str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ou have been snared with the words of your mouth, Have been caught with the words of your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his then, my son, and deliver yourself; Since you have come into the hand of your neighbor, Go, humble yourself, and importune your neighb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 sleep to your eyes, Nor slumber to your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yourself like a gazelle from the hunter’s hand And like a bird from the hand of the fowl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O sluggard, Observe her ways and be w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having no chief, Officer or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epares her food in the summer And gathers her provision in the harv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l you lie down, O sluggard? When will you arise from your 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sleep, a little slumber, A little folding of the hands to r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overty will come in like a vagabond And your need like an armed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worthless person, a wicked man, Is the one who walks with a perverse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inks with his eyes, who signals with his feet, Who points with his fi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ith perversity in his heart continually devises evil, Who spreads str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his calamity will come suddenly; Instantly he will be broken and there will be no hea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are six things which the LORD hates, Yes, seven which are an abomination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ughty eyes, a lying tongue, And hands that shed innocent bl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devises wicked plans, Feet that run rapidly to ev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who utters lies, And one who spreads strife among bro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observe the commandment of your father And do not forsake the teaching of your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ind them continually on your heart; Tie them around your ne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you walk about, they will guide you; When you sleep, they will watch over you; And when you awake, they will talk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commandment is a lamp and the teaching is light; And reproofs for discipline are the way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keep you from the evil woman, From the smooth tongue of the adulter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desire her beauty in your heart, Nor let her capture you with her eyeli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on account of a harlot one is reduced to a loaf of bread, And an adulteress hunts for the precious li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take fire in his bosom And his clothes not be bur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r can a man walk on hot coals And his feet not be scorch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is the one who goes in to his neighbor’s wife; Whoever touches her will not go unpunish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do not despise a thief if he steals To satisfy himself when he is hung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when he is found, he must repay sevenfold; He must give all the substance of his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one who commits adultery with a woman is lacking sense; He who would destroy himself does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nds and disgrace he will find, And his reproach will not be blotted o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jealousy enrages a man, And he will not spare in the day of vengea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accept any ransom, Nor will he be satisfied though you give many gi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And treasure my commandments with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ments and live, And my teaching as the apple of your ey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on your fingers; Write them 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wisdom, “You are my sister,” And call understanding your intimate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y may keep you from an adulteress, From the foreigner who flatters with her w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t the window of my house I looked out through my latt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saw among the naive, And discerned among the youths A young man lacking sen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ssing through the street near her corner; And he takes the way to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wilight, in the evening, In the middle of the night and in the dar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a woman comes to meet him, Dressed as a harlot and cunning of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is boisterous and rebellious, Her feet do not remain at h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is now in the streets, now in the squares, And lurks by every corn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he seizes him and kisses him And with a brazen face she says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as due to offer peace offerings; Today I have paid my v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have come out to meet you, To seek your presence earnestly, and I have found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spread my couch with coverings, With colored linens of Egyp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sprinkled my bed With myrrh, aloes and cinna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drink our fill of love until morning; Let us delight ourselves with cares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my husband is not at home, He has gone on a long journ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taken a bag of money with him, At the full moon he will come h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her many persuasions she entices him; With her flattering lips she seduces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uddenly he follows her As an ox goes to the slaughter, Or as one in fetters to the discipline of a foo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ntil an arrow pierces through his liver; As a bird hastens to the snare, So he does not know that it will cost him his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erefore, my sons, listen to me, And pay attention to the words of my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your heart turn aside to her ways, Do not stray into her path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many are the victims she has cast down, And numerous are all her sl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the way to Sheol, Descending to the chambers of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not wisdom call, And understanding lift up he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op of the heights beside the way, Where the paths meet, she takes her st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side the gates, at the opening to the city, At the entrance of the doors, she cries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you, O men, I call, And my voice is to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naive ones, understand prudence; And, O fools, understand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sten, for I will speak noble things; And the opening of my lips will reveal right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mouth will utter truth; And wickedness is an abomination to my li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utterances of my mouth are in righteousness; There is nothing crooked or perverted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all straightforward to him who understands, And right to those who find know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my instruction and not silver, And knowledge rather than choicest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better than jewels; And all desirable things cannot compare with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dwell with prudence, And I find knowledge and discre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ear of the LORD is to hate evil; Pride and arrogance and the evil way And the perverted mouth, I h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unsel is mine and sound wisdom; I am understanding, power is m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rulers decree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rule, and nobles, All who judge righ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love those who love me; And those who diligently seek me will fi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iches and honor are with me, Enduring wealth and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even pure gold, And my yield better than choicest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alk in the way of righteousness, In the midst of the paths of just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endow those who love me with wealth, That I may fill their treasur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possessed me at the beginning of His way, Before His works of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everlasting I was established, From the beginning, from the earliest times of the ea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depths I was brought forth, When there were no springs abounding with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Before the hills I was brought fo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He had not yet made the earth and the fields, Nor the first dust of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established the heavens, I was there, When He inscribed a circle on the face of the dee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made firm the skies above, When the springs of the deep became fix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set for the sea its boundary So that the water would not transgress His command, When He marked out the foundations of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I was beside Him, as a master workman; And I was daily His delight, Rejoicing always befor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ejoicing in the world, His earth, And having my delight in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 sons, listen to me, For blessed are they who keep my w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ed instruction and be wise, And do not neglec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lessed is the man who listens to me, Watching daily at my gates, Waiting at my doorpo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he who finds me finds life And obtains favor from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who sins against me injures himself; All those who hate me love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built her house, She has hewn out her seven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prepared her food, she has mixed her wine; She has also set her t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maidens, she calls From the tops of the heights of the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is naive, let him turn in here!” To him who lacks understanding she s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eat of my food And drink of the wine I have mix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your folly and live, And proceed in the way of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corrects a scoffer gets dishonor for himself, And he who reproves a wicked man gets insults for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reprove a scoffer, or he will hate you, Reprove a wise man and he will lov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instruction to a wise man and he will be still wiser, Teach a righteous man and he will increase his lea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nd the knowledge of the Holy One is understan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your days will be multiplied, And years of life will be adde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you are wise for yourself, And if you scoff, you alone will bear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man of folly is boisterous, She is naive and knows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sits at the doorway of her house, On a seat by the high places of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lling to those who pass by, Who are making their paths stra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is naive, let him turn in here,” And to him who lacks understanding she s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 is sweet; And bread eaten in secret is pleas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does not know that the dead are there, That her guests are in the depths of Sheo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A wise son makes a father glad, But a foolish son is a grief to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ll-gotten gains do not profit, But righteousness delivers from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not allow the righteous to hunger, But He will reject the craving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oor is he who works with a negligent hand, But the hand of the diligent makes ri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gathers in summer is a son who acts wisely, But he who sleeps in harvest is a son who acts shamefu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on the head of the righteous, But the mouth of the wicked conceals vio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righteous is blessed, But the name of the wicked will r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e of heart will receive commands, But a babbling fool will be rui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walks in integrity walks securely, But he who perverts his ways will be found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winks the eye causes trouble, And a babbling fool will be rui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the righteous is a fountain of life, But the mouth of the wicked conceals viole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s up strife, But love covers all transgress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lips of the discerning, wisdom is found, But a rod is for the back of him who lacks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men store up knowledge, But with the mouth of the foolish, ruin is at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 man’s wealth is his fortress, The ruin of the poor is their pover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ges of the righteous is life, The income of the wicked, punishm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is on the path of life who heeds instruction, But he who ignores reproof goes astr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conceals hatred has lying lips, And he who spreads slander is a f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there are many words, transgression is unavoidable, But he who restrains his lips is 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 of the righteous is as choice silver, The heart of the wicked is worth litt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righteous feed many, But fools die for lack of understand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the blessing of the LORD that makes rich, And He adds no sorrow to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ing wickedness is like sport to a fool, And so is wisdom to a man of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at the wicked fears will come upon him, But the desire of the righteous will be gran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whirlwind passes, the wicked is no more, But the righteous has an everlasting found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vinegar to the teeth and smoke to the eyes, So is the lazy one to those who send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prolongs life, But the years of the wicked will be shorte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righteous is gladness, But the expectation of the wicked peris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a stronghold to the upright, But ruin to the workers of iniqui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righteous will never be shaken, But the wicked will not dwell in the la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righteous flows with wisdom, But the perverted tongue will be cu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righteous bring forth what is acceptable, But the mouth of the wicked what is perver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false balance is an abomination to the LORD, But a just weight is His de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s, then comes dishonor, But with the humble is wis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integrity of the upright will guide them, But the crookedness of the treacherous will destro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iches do not profit in the day of wrath, But righteousness delivers from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blameless will smooth his way, But the wicked will fall by his own wicked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will deliver them, But the treacherous will be caught by their own gre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wicked man dies, his expectation will perish, And the hope of strong men peri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ighteous is delivered from trouble, But the wicked takes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his mouth the godless man destroys his neighbor, But through knowledge the righteous will be deliv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goes well with the righteous, the city rejoices, And when the wicked perish, there is joyful shout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blessing of the upright a city is exalted, But by the mouth of the wicked it is torn d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despises his neighbor lacks sense, But a man of understanding keeps sil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goes about as a talebearer reveals secrets, But he who is trustworthy conceals a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there is no guidance the people fall, But in abundance of counselors there is vict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is guarantor for a stranger will surely suffer for it, But he who hates being a guarantor is sec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gracious woman attains honor, And ruthless men attain ri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erciful man does himself good, But the cruel man does himself har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earns deceptive wages, But he who sows righteousness gets a true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is steadfast in righteousness will attain to life, And he who pursues evil will bring about his own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erverse in heart are an abomination to the LORD, But the blameless in their walk are His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suredly, the evil man will not go unpunished, But the descendants of the righteous will be delive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a ring of gold in a swine’s snout So is a beautiful woman who lacks discre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righteous is only good, But the expectation of the wicked is wr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one who scatters, and yet increases all the more, And there is one who withholds what is justly due, and yet it results only in wa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enerous man will be prosperous, And he who waters will himself be wat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withholds grain, the people will curse him, But blessing will be on the head of him who sells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diligently seeks good seeks favor, But he who seeks evil, evil will come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trusts in his riches will fall, But the righteous will flourish like the green lea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troubles his own house will inherit wind, And the foolish will be servant to the wiseheart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the righteous is a tree of life, And he who is wise wins soul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righteous will be rewarded in the earth, How much more the wicked and the si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loves discipline loves knowledge, But he who hates reproof is stup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will obtain favor from the LORD, But He will condemn a man who devises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will not be established by wickedness, But the root of the righteous will not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xcellent wife is the crown of her husband, But she who shames him is like rottenness in his b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of the righteous are just, But the counsels of the wicked are deceit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wicked lie in wait for blood, But the mouth of the upright will deli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overthrown and are no more, But the house of the righteous will st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will be praised according to his insight, But one of perverse mind will be despi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he who is lightly esteemed and has a servant Than he who honors himself and lacks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ighteous man has regard for the life of his animal, But even the compassion of the wicked is cr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tills his land will have plenty of bread, But he who pursues worthless things lacks s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man desires the booty of evil men, But the root of the righteous yield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 evil man is ensnared by the transgression of his lips, But the righteous will escape from trou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an will be satisfied with good by the fruit of his words, And the deeds of a man’s hands will return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a fool is right in his own eyes, But a wise man is he who listens to couns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fool’s anger is known at once, But a prudent man conceals dis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speaks truth tells what is right, But a false witness, dece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one who speaks rashly like the thrusts of a sword, But the tongue of the wise brings heal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ruthful lips will be established forever, But a lying tongue is only for a mo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eart of those who devise evil, But counselors of peace have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harm befalls the righteous, But the wicked are filled with trou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ying lips are an abomination to the LORD, But those who deal faithfully are Hi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prudent man conceals knowledge, But the heart of fools proclaims fol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nd of the diligent will rule, But the slack hand will be put to forced lab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xiety in a man’s heart weighs it down, But a good word makes it gl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ighteous is a guide to his neighbor, But the way of the wicked leads them astr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lazy man does not roast his prey, But the precious possession of a man is dilige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way of righteousness is life, And in its pathway there is n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accepts his father’s discipline, But a scoffer does not listen to rebu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fruit of a man’s mouth he enjoys good, But the desire of the treacherous is viol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ne who guards his mouth preserves his life; The one who opens wide his lips comes to ru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ul of the sluggard craves and gets nothing, But the soul of the diligent is made f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righteous man hates falsehood, But a wicked man acts disgustingly and shamefu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guards the one whose way is blameless, But wickedness subverts the sinn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is one who pretends to be rich, but has nothing; Another pretends to be poor, but has great weal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som of a man’s life is his wealth, But the poor hears no rebu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righteous rejoices, But the lamp of the wicked goes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rough insolence comes nothing but strife, But wisdom is with those who receive couns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obtained by fraud dwindles, But the one who gathers by labor increases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s the heart sick, But desire fulfilled is a tree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ne who despises the word will be in debt to it, But the one who fears the commandment will be reward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teaching of the wise is a fountain of life, To turn aside from the snares of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understanding produces favor, But the way of the treacherous is h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prudent man acts with knowledge, But a fool displays fo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falls into adversity, But a faithful envoy brings hea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verty and shame will come to him who neglects discipline, But he who regards reproof wi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esire realized is sweet to the soul, But it is an abomination to fools to turn away from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walks with wise men will be wise, But the companion of fools will suffer ha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dversity pursues sinners, But the righteous will be rewarded with prosper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ood man leaves an inheritance to his children’s children, And the wealth of the sinner is stored up for the righteo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bundant food is in the fallow ground of the poor, But it is swept away by injust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withholds his rod hates his son, But he who loves him disciplines him diligen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righteous has enough to satisfy his appetite, But the stomach of the wicked is in ne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se woman builds her house, But the foolish tears it down with her own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in his uprightness fears the LORD, But he who is devious in his ways despises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uth of the foolish is a rod for his back, But the lips of the wise will protect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no oxen are, the manger is clean, But much revenue comes by the strength of the o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rustworthy witness will not lie, But a false witness utters 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coffer seeks wisdom and finds none, But knowledge is easy to one who has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ave the presence of a fool, Or you will not discern words of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of the sensible is to understand his way, But the foolishness of fools is dece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ols mock at sin, But among the upright there is good wi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art knows its own bitterness, And a stranger does not share its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will be destroyed, But the tent of the upright will flou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which seems right to a man, But its end is the way of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may be in pain, And the end of joy may be gr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ackslider in heart will have his fill of his own ways, But a good man will be satisfied with 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aive believes everything, But the sensible man considers his ste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wise man is cautious and turns away from evil, But a fool is arrogant and carel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quick-tempered man acts foolishly, And a man of evil devices is h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naive inherit foolishness, But the sensible are crowned with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vil will bow down before the good, And the wicked at the gates of th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is hated even by his neighbor, But those who love the rich are man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despises his neighbor sins, But happy is he who is gracious to the po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ll they not go astray who devise evil? But kindness and truth will be to those who devise g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labor there is profit, But mere talk leads only to pove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rown of the wise is their riches, But the folly of fools is foolish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truthful witness saves lives, But he who utters lies is treachero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fear of the LORD there is strong confidence, And his children will have refu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That one may avoid the snares of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a multitude of people is a king’s glory, But in the dearth of people is a prince’s ru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is slow to anger has great understanding, But he who is quick-tempered exalts fol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tranquil heart is life to the body, But passion is rottenness to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oppresses the poor taunts his Maker, But he who is gracious to the needy honors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is thrust down by his wrongdoing, But the righteous has a refuge when he di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sdom rests in the heart of one who has understanding, But in the hearts of fools it is made kn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ighteousness exalts a nation, But sin is a disgrace to any peop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s favor is toward a servant who acts wisely, But his anger is toward him who acts shamefu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entle answer turns away wrath, But a harsh word stirs up 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makes knowledge acceptable, But the mouth of fools spouts fo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Watching the evil and the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soothing tongue is a tree of life, But perversion in it crushes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ool rejects his father’s discipline, But he who regards reproof is sensi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at wealth is in the house of the righteous, But trouble is in the income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spread knowledge, But the hearts of fools are not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acrifice of the wicked is an abomination to the LORD, But the prayer of the upright is His de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wicked is an abomination to the LORD, But He loves one who pursue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rievous punishment is for him who forsakes the way; He who hates reproof will di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ol and Abaddon lie open before the LORD, How much more the hearts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scoffer does not love one who reproves him, He will not go to the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joyful heart makes a cheerful face, But when the heart is sad, the spirit is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ind of the intelligent seeks knowledge, But the mouth of fools feeds on fol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afflicted are bad, But a cheerful heart has a continual f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a little with the fear of the LORD Than great treasure and turmoil with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is a dish of vegetables where love is Than a fattened ox served with hat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ot-tempered man stirs up strife, But the slow to anger calms a dispu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lazy is as a hedge of thorns, But the path of the upright is a high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s a father glad, But a foolish man despises his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lly is joy to him who lacks sense, But a man of understanding walks stra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thout consultation, plans are frustrated, But with many counselors they succe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 has joy in an apt answer, And how delightful is a timely w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ath of life leads upward for the wise That he may keep away from Sheol bel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will tear down the house of the proud, But He will establish the boundary of the wid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il plans are an abomination to the LORD, But pleasant words are pu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profits illicitly troubles his own house, But he who hates bribes will li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eart of the righteous ponders how to answer, But the mouth of the wicked pours out evil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He hears the prayer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right eyes gladden the heart; Good news puts fat on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se ear listens to the life-giving reproof Will dwell among the 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neglects discipline despises himself, But he who listens to reproof acquires understand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is the instruction for wisdom, And before honor comes humi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lans of the heart belong to man, But the answer of the tongue is from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are clean in his own sight, But the LORD weighs the moti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mmit your works to the LORD And your plans will be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everything for its own purpose, Even the wicked for the day of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who is proud in heart is an abomination to the LORD; Assuredly, he will not be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lovingkindness and truth iniquity is atoned for, And by the fear of the LORD one keeps away from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s ways are pleasing to the LORD, He makes even his enemies to be at peac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a little with righteousness Than great income with injust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ind of man plans his way, But the LORD directs his ste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divine decision is in the lips of the king; His mouth should not err in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just balance and scales belong to the LORD; All the weights of the bag are His concer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an abomination for kings to commit wicked acts, For a throne is established on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 lips are the delight of kings, And he who speaks right is lo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ury of a king is like messengers of death, But a wise man will appeas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a king’s face is life, And his favor is like a cloud with the spring r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it is to get wisdom than gold! And to get understanding is to be chosen above sil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is to depart from evil; He who watches his way preserves his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estruction, And a haughty spirit before stumbl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be humble in spirit with the lowly Than to divide the spoil with the pro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gives attention to the word will find good, And blessed is he who trusts in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in heart will be called understanding, And sweetness of speech increases persuasivene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ing is a fountain of life to one who has it, But the discipline of fools is fo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heart of the wise instructs his mouth And adds persuasiveness to his li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ant words are a honeycomb, Sweet to the soul and healing to the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a way which seems right to a man, But its end is the way of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orker’s appetite works for him, For his hunger urges him 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worthless man digs up evil, While his words are like scorch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perverse man spreads strife, And a slanderer separates intimate frie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man of violence entices his neighbor And leads him in a way that is not go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winks his eyes does so to devise perverse things; He who compresses his lips brings evil to pa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 gray head is a crown of glory; It is found in the way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is slow to anger is better than the mighty, And he who rules his spirit, than he who captures a c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t is cast into the lap, But its every decision is from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dry morsel and quietness with it Than a house full of feasting with str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servant who acts wisely will rule over a son who acts shamefully, And will share in the inheritance among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efining pot is for silver and the furnace for gold, But the LORD tests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doer listens to wicked lips; A liar pays attention to a destructive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mocks the poor taunts his Maker; He who rejoices at calamity will not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andchildren are the crown of old men, And the glory of sons is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xcellent speech is not fitting for a fool, Much less are lying lips to a pri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bribe is a charm in the sight of its owner; Wherever he turns, he prosp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conceals a transgression seeks love, But he who repeats a matter separates intimate frie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ebuke goes deeper into one who has understanding Than a hundred blows into a foo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rebellious man seeks only evil, So a cruel messenger will be sent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a man meet a bear robbed of her cubs, Rather than a fool in his fol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returns evil for good, Evil will not depart from hi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eginning of strife is like letting out water, So abandon the quarrel before it breaks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justifies the wicked and he who condemns the righteous, Both of them alike are an abomination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is there a price in the hand of a fool to buy wisdom, When he has no s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loves at all times, And a brother is born for advers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lacking in sense pledges And becomes guarantor in the presence of his neighb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loves transgression loves strife; He who raises his door seeks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has a crooked mind finds no good, And he who is perverted in his language falls into ev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sires a fool does so to his sorrow, And the father of a fool has no j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joyful heart is good medicine, But a broken spirit dries up the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wicked man receives a bribe from the bosom To pervert the ways of just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sdom is in the presence of the one who has understanding, But the eyes of a fool are on the ends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is a grief to his father And bitterness to her who bor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t is also not good to fine the righteous, Nor to strike the noble for their up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restrains his words has knowledge, And he who has a cool spirit is a man of understand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when he keeps silent, is considered wise; When he closes his lips, he is considered prud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separates himself seeks his own desire, He quarrels against all sound wis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fool does not delight in understanding, But only in revealing his own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a wicked man comes, contempt also comes, And with dishonor comes scor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man’s mouth are deep waters; The fountain of wisdom is a bubbling broo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show partiality to the wicked is not good, Nor to thrust aside the righteous in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fool’s lips bring strife, And his mouth calls for blo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fool’s mouth is his ruin, And his lips are the snare of his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whisperer are like dainty morsels, And they go down into the innermost parts of the bod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also who is slack in his work Is brother to him who destro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righteous runs into it and is sa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rich man’s wealth is his strong city, And like a high wall in his own imagin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destruction the heart of man is haughty, But humility goes before hon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gives an answer before he hears, It is folly and sh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pirit of a man can endure his sickness, But as for a broken spirit who can bear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ind of the prudent acquires knowledge, And the ear of the wise seeks knowle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gift makes room for him And brings him before great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first to plead his case seems right, Until another comes and examin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ast lot puts an end to strife And decides between the mighty 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brother offended is harder to be won than a strong city, And contentions are like the bars of a citad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th the fruit of a man’s mouth his stomach will be satisfied; He will be satisfied with the product of his lip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And those who love it will eat its fru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finds a wife finds a good thing And obtains favor from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man utters supplications, But the rich man answers rough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of too many friends comes to ruin, But there is a friend who sticks closer than a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poor man who walks in his integrity Than he who is perverse in speech and is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it is not good for a person to be without knowledge, And he who hurries his footsteps er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ness of man ruins his way, And his heart rages against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adds many friends, But a poor man is separated from his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will not go unpunished, And he who tells lies will not esca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seek the favor of a generous man, And every man is a friend to him who gives gif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brothers of a poor man hate him; How much more do his friends abandon him! He pursues them with words, but they are g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gets wisdom loves his own soul; He who keeps understanding will find g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will not go unpunished, And he who tells lies will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uxury is not fitting for a fool; Much less for a slave to rule over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man’s discretion makes him slow to anger, And it is his glory to overlook a transgre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like the roaring of a lion, But his favor is like dew on th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son is destruction to his father, And the contentions of a wife are a constant dripp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use and wealth are an inheritance from fathers, But a prudent wife is from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ziness casts into a deep sleep, And an idle man will suffer hung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the commandment keeps his soul, But he who is careless of conduct will di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who is gracious to a poor man lends to the LORD, And He will repay him for his good de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scipline your son while there is hope, And do not desire his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man of great anger will bear the penalty, For if you rescue him, you will only have to do i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sten to counsel and accept discipline, That you may be wise the rest of your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y plans are in a man’s heart, But the counsel of the LORD will 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desirable in a man is his kindness, And it is better to be a poor man than a li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leads to life, So that one may sleep satisfied, untouched by ev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luggard buries his hand in the dish, But will not even bring it back to his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ike a scoffer and the naive may become shrewd, But reprove one who has understanding and he will gain knowl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assaults his father and drives his mother away Is a shameful and disgraceful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ease listening, my son, to discipline, And you will stray from the words of knowled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rascally witness makes a mockery of justice, And the mouth of the wicked spreads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udgments are prepared for scoffers, And blows for the back of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is a mocker, strong drink a brawler, And whoever is intoxicated by it is not w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error of a king is like the growling of a lion; He who provokes him to anger forfeits his own l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eeping away from strife is an honor for a man, But any fool will quarr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luggard does not plow after the autumn, So he begs during the harvest and has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plan in the heart of a man is like deep water, But a man of understanding draws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a man proclaims his own loyalty, But who can find a trustworthy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righteous man who walks in his integrity— How blessed are his sons aft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who sits on the throne of justice Disperses all evil with his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cleansed my heart, I am pure from my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ffering weights and differing measures, Both of them are abominable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is by his deeds that a lad distinguishes himself If his conduct is pure and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ring ear and the seeing eye, The LORD has made both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love sleep, or you will become poor; Open your eyes, and you will be satisfied with f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ad, bad,” says the buyer, But when he goes his way, then he bo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gold, and an abundance of jewels; But the lips of knowledge are a more precious 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his garment when he becomes surety for a stranger; And for foreigners, hold him in p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ad obtained by falsehood is sweet to a man, But afterward his mouth will be filled with grav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epare plans by consultation, And make war by wise guida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goes about as a slanderer reveals secrets, Therefore do not associate with a gossi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curses his father or his mother, His lamp will go out in time of dark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 inheritance gained hurriedly at the beginning Will not be blessed in the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say, “I will repay evil”; Wait for the LORD, and He will sav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ffering weights are an abomination to the LORD, And a false scale is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n’s steps are ordained by the LORD, How then can man understand his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a trap for a man to say rashly, “It is holy!” And after the vows to make inqui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winnows the wicked, And drives the threshing wheel 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pirit of man is the lamp of the LORD, Searching all the innermost parts of his be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oyalty and truth preserve the king, And he upholds his throne by righteous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honor of old men is their gray hai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tripes that wound scour away evil, And strokes reach the innermost par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s like channels of water in the hand of the LORD; He turns it wherever He wish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man’s way is right in his own eyes, But the LORD weighs the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righteousness and justice Is desired by the LORD more than sacrif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ughty eyes and a proud heart, The lamp of the wicked, is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diligent lead surely to advantage, But everyone who is hasty comes surely to pover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acquisition of treasures by a lying tongue Is a fleeting vapor, the pursuit of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iolence of the wicked will drag them away, Because they refuse to act with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a guilty man is crooked, But as for the pure, his conduct is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live in a corner of a roof Than in a house shared with a contentious wo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ul of the wicked desires evil; His neighbor finds no favor in his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scoffer is punished, the naive becomes wise; But when the wise is instructed, he receives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one considers the house of the wicked, Turning the wicked to ru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shuts his ear to the cry of the poor Will also cry himself and not be answe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gift in secret subdues anger, And a bribe in the bosom, strong wr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xercise of justice is joy for the righteous, But is terror to the workers of iniqu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 who wanders from the way of understanding Will rest in the assembly of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loves pleasure will become a poor man; He who loves wine and oil will not become ri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is a ransom for the righteous, And the treacherous is in the place of the up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live in a desert land Than with a contentious and vexing wo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precious treasure and oil in the dwelling of the wise, But a foolish man swallows it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pursues righteousness and loyalty Finds life, righteousness and 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scales the city of the mighty And brings down the stronghold in which they tru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guards his mouth and his tongue, Guards his soul from troub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roud,” “Haughty,” “Scoffer,” are his names, Who acts with insolent pri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esire of the sluggard puts him to death, For his hands refuse to wor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day long he is craving, While the righteous gives and does not hold bac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an abomination, How much more when he brings it with evil int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will perish, But the man who listens to the truth will speak forev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wicked man displays a bold face, But as for the upright, he makes his way su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wisdom and no understanding And no counsel against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prepared for the day of battle, But victory belongs to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to be more desired than great wealth, Favor is better than silver and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ich and the poor have a common bond, The LORD is the ma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udent sees the evil and hides himself, But the naive go on, and are punished for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reward of humility and the fear of the LORD Are riches, honor and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snares are in the way of the perverse; He who guards himself will be far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in up a child in the way he should go, Even when he is old he will not depart from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s over the poor, And the borrower becomes the lender’s sla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sows iniquity will reap vanity, And the rod of his fury will per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generous will be blessed, For he gives some of his food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rive out the scoffer, and contention will go out, Even strife and dishonor will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loves purity of heart And whose speech is gracious, the king is his fri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preserve knowledge, But He overthrows the words of the treacherous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outside; I will be killed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an adulteress is a deep pit; He who is cursed of the LORD will fall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lishness is bound up in the heart of a child; The rod of discipline will remove it far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oppresses the poor to make more for himself Or who gives to the rich, will only come to pover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and hear the words of the wise, And apply your mind to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will be pleasant if you keep them within you, That they may be ready on your li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at your trust may be in the LORD, I have taught you today, eve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to you excellent things Of counsels an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make you know the certainty of the words of truth That you may correctly answer him who sen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rob the poor because he is poor, Or crush the afflicted at the ga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plead their case And take the life of those who rob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not associate with a man given to anger; Or go with a hot-tempered 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r you will learn his ways And find a snare for your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not be among those who give pledges, Among those who become guarantors for deb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you have nothing with which to pay, Why should he take your bed from under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move the ancient boundary Which your fathers have s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you see a man skilled in his work? He will stand before kings; He will not stand before obscure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you sit down to dine with a ruler, Consider carefully what is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your throat If you are a man of great appeti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esire his delicacies, For it is deceptive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weary yourself to gain wealth, Cease from your consideration of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you set your eyes on it, it is gone. For wealth certainly makes itself wings Like an eagle that flies toward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eat the bread of a selfish man, Or desire his delicac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 he thinks within himself, so he is. He says to you, “Eat and drink!” But his heart is not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will vomit up the morsel you have eaten, And waste your complim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speak in the hearing of a fool, For he will despise the wisdom of your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move the ancient boundary Or go into the fields of the fatherl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Redeemer is strong; He will plead their case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pply your heart to discipline And your ears to words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hold back discipline from the child, Although you strike him with the rod, he will not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strike him with the rod And rescue his soul from Sheo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is wise, My own heart also will be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y inmost being will rejoice When your lips speak what is r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let your heart envy sinners, But live in the fear of the LORD alw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urely there is a future, And your hope will not be cut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sten, my son, and be wise, And direct your heart in the 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be with heavy drinkers of wine, Or with gluttonous eaters of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heavy drinker and the glutton will come to poverty, And drowsiness will clothe one with ra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sten to your father who begot you, And do not despise your mother when she i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y truth, and do not sell it, Get wisdom and instruction and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the righteous will greatly rejoice, And he who sires a wise son will be glad i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father and your mother be glad, And let her rejoice who gave birth to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ive me your heart, my son, And let your eyes delight in my wa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 harlot is a deep pit And an adulterous woman is a narrow we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urely she lurks as a robber, And increases the faithless among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has woe? Who has sorrow? Who has contentions? Who has complaining? Who has wounds without cause? Who has redness of ey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linger long over wine, Those who go to taste mixed wi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look on the wine when it is red, When it sparkles in the cup, When it goes down smooth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last it bites like a serpent And stings like a vip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r eyes will see strange things And your mind will utter perverse th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you will be like one who lies down in the middle of the sea, Or like one who lies down on the top of a ma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struck me, but I did not become ill; They beat me, but I did not know it. When shall I awake? I will seek another drin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e envious of evil men, Nor desire to b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minds devise violence, And their lips talk of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wisdom a house is built, And by understanding it is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y knowledge the rooms are filled With all precious and pleasant ri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strong, And a man of knowledge increases pow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y wise guidance you will wage war, And in abundance of counselors there is vict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oo exalted for a fool, He does not open his mouth in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who plans to do evil, Men will call a sch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devising of folly is sin, And the scoffer is an abomination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are slack in the day of distress, Your strength is limi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iver those who are being taken away to death, And those who are staggering to slaughter, Oh hold them bac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say, “See, we did not know this,” Does He not consider it who weighs the hearts? And does He not know it who keeps your soul? And will He not render to man according to his wo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on, eat honey, for it is good, Yes, the honey from the comb is sweet to your tas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 that wisdom is thus for your soul; If you find it, then there will be a future, And your hope will not be cut of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ie in wait, O wicked man, against the dwelling of the righteous; Do not destroy his rest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 righteous man falls seven times, and rises again, But the wicked stumble in time of calam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rejoice when your enemy falls, And do not let your heart be glad when he stum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r the LORD will see it and be displeased, And turn His anger away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fret because of evildoers Or be envious of the wick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will be no future for the evil man; The lamp of the wicked will be put 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fear the LORD and the king; Do not associate with those who are given to chan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ir calamity will rise suddenly, And who knows the ruin that comes from both of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also are sayings of the wise. To show partiality in judgment is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ays to the wicked, “You are righteous,” Peoples will curse him, nations will abhor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o those who rebuke the wicked will be delight, And a good blessing will come up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kisses the lips Who gives a right ans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repare your work outside And make it ready for yourself in the field; Afterwards, then, build your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 witness against your neighbor without cause, And do not deceive with your lip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say, “Thus I shall do to him as he has done to me; I will render to the man according to his wor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passed by the field of the sluggard And by the vineyard of the man lacking sen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it was completely overgrown with thistles; Its surface was covered with nettles, And its stone wall was broken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I saw, I reflected upon it; I looked, and received instruct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little sleep, a little slumber, A little folding of the hands to re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your poverty will come as a robber And your want like an arme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lso are proverbs of Solomon which the men of Hezekiah, king of Judah, transcrib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conceal a matter, But the glory of kings is to search out a ma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s for height and the earth for depth, So the heart of king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away the dross from the silver, And there comes out a vessel for the sm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away the wicked before the king, And his throne will be established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claim honor in the presence of the king, And do not stand in the place of grea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better that it be said to you, “Come up here,” Than for you to be placed lower in the presence of the prince, Whom your eyes have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go out hastily to argue your case; Otherwise, what will you do in the end, When your neighbor humiliates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rgue your case with your neighbor, And do not reveal the secret of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he who hears it will reproach you, And the evil report about you will not pass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apples of gold in settings of silver Is a word spoken in right circumstan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n earring of gold and an ornament of fine gold Is a wise reprover to a listening 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ke the cold of snow in the time of harvest Is a faithful messenger to those who send him, For he refreshes the soul of his mas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clouds and wind without rain Is a man who boasts of his gifts fals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forbearance a ruler may be persuaded, And a soft tongue breaks the b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found honey? Eat only what you need, That you not have it in excess and vomit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foot rarely be in your neighbor’s house, Or he will become weary of you and hat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club and a sword and a sharp arrow Is a man who bears false witness against his neighb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ke a bad tooth and an unsteady foot Is confidence in a faithless man in time of trou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one who takes off a garment on a cold day, or like vinegar on soda, Is he who sings songs to a troubled he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r enemy is hungry, give him food to eat; And if he is thirsty, give him wate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you will heap burning coals on his head, And the LORD will rewar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orth wind brings forth rain, And a backbiting tongue, an angry counten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live in a corner of the roof Than in a house shared with a contentious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 cold water to a weary soul, So is good news from a distant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 a trampled spring and a polluted well Is a righteous man who gives way before the wick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eat much honey, Nor is it glory to search out one’s own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ke a city that is broken into and without walls Is a man who has no control over his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ke snow in summer and like rain in harvest, So honor is not fitting for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sparrow in its flitting, like a swallow in its flying, So a curse without cause does not a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whip is for the horse, a bridle for the donkey, And a rod for the back of foo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answer a fool according to his folly, Or you will also be lik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a fool as his folly deserves, That he not be wise in his own ey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cuts off his own feet and drinks violence Who sends a message by the hand of a foo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the legs which are useless to the lame, So is a proverb in the mouth of foo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one who binds a stone in a sling, So is he who gives honor to a fo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 which falls into the hand of a drunkard, So is a proverb in the mouth of foo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 an archer who wounds everyone, So is he who hires a fool or who hires those who pass b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 a dog that returns to its vomit Is a fool who repeats his fo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you see a man wise in his own eyes? There is more hope for a fool than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in the road! A lion is in the open squa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door turns on its hinges, So does the sluggard on his b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luggard buries his hand in the dish; He is weary of bringing it to his mouth ag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luggard is wiser in his own eyes Than seven men who can give a discreet ans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ke one who takes a dog by the ears Is he who passes by and meddles with strife not belonging to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madman who throws Firebrands, arrows and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 the man who deceives his neighbor, And says, “Was I not jo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lack of wood the fire goes out, And where there is no whisperer, contention quiets dow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ke charcoal to hot embers and wood to fire, So is a contentious man to kindle str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whisperer are like dainty morsels, And they go down into the innermost parts of the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ke an earthen vessel overlaid with silver dross Are burning lips and a wicked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hates disguises it with his lips, But he lays up deceit in his hear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peaks graciously, do not believe him, For there are seven abominations in his hear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his hatred covers itself with guile, His wickedness will be revealed before the assemb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digs a pit will fall into it, And he who rolls a stone, it will come back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lying tongue hates those it crushes, And a flattering mouth works ru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oast about tomorrow, For you do not know what a day may bring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praise you, and not your own mouth; A stranger, and not your own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stone is heavy and the sand weighty, But the provocation of a fool is heavier than both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fierce and anger is a flood, But who can stand before jealous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tter is open rebuke Than love that is conc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ithful are the wounds of a friend, But deceitful are the kisses of an enem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sated man loathes honey, But to a famished man any bitter thing is sw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that wanders from her nest, So is a man who wanders from his h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l and perfume make the heart glad, So a man’s counsel is sweet to his frie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forsake your own friend or your father’s friend, And do not go to your brother’s house in the day of your calamity; Better is a neighbor who is near than a brother far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wise, my son, and make my heart glad, That I may reply to him who reproaches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prudent man sees evil and hides himself, The naive proceed and pay the penal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his garment when he becomes surety for a stranger; And for an adulterous woman hold him in pled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 blesses his friend with a loud voice early in the morning, It will be reckoned a curse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onstant dripping on a day of steady rain And a contentious woman are ali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would restrain her restrains the wind, And grasps oil with his right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ron sharpens iron, So one man sharpens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tends the fig tree will eat its fruit, And he who cares for his master wi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n water face reflects face, So the heart of man reflects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ol and Abaddon are never satisfied, Nor are the eyes of man ever satisf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crucible is for silver and the furnace for gold, And each is tested by the praise accorded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pound a fool in a mortar with a pestle along with crushed grain, Yet his foolishness will not depart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now well the condition of your flocks, And pay attention to your he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riches are not forever, Nor does a crown endure to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grass disappears, the new growth is seen, And the herbs of the mountains are gathered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will be for your clothing, And the goats will bring the price of a f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ill be goats’ milk enough for your food, For the food of your household, And sustenance for your maide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flee when no one is pursuing, But the righteous are bold as a l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e transgression of a land many are its princes, But by a man of understanding and knowledge, so it end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oor man who oppresses the lowly Is like a driving rain which leaves no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forsake the law praise the wicked, But those who keep the law strive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do not understand justice, But those who seek the LORD understand all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the poor who walks in his integrity Than he who is crooked though he be ri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keeps the law is a discerning son, But he who is a companion of gluttons humiliates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increases his wealth by interest and usury Gathers it for him who is gracious to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turns away his ear from listening to the law, Even his prayer is an abomi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eads the upright astray in an evil way Will himself fall into his own pit, But the blameless will inherit g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 is wise in his own eyes, But the poor who has understanding sees throug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righteous triumph, there is great glory, But when the wicked rise, men hide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conceals his transgressions will not prosper, But he who confesses and forsakes them will find compa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blessed is the man who fears always, But he who hardens his heart will fall into calam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 roaring lion and a rushing bear Is a wicked ruler over a poor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eader who is a great oppressor lacks understanding, But he who hates unjust gain will prolong his d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man who is laden with the guilt of human blood Will be a fugitive until death; let no one suppor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walks blamelessly will be delivered, But he who is crooked will fall all at o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tills his land will have plenty of food, But he who follows empty pursuits will have poverty in plen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faithful man will abound with blessings, But he who makes haste to be rich will not go unpunish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show partiality is not good, Because for a piece of bread a man will transgre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man with an evil eye hastens after wealth And does not know that want will come up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rebukes a man will afterward find more favor Than he who flatters with the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robs his father or his mother And says, “It is not a transgression,” Is the companion of a man who destro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 arrogant man stirs up strife, But he who trusts in the LORD will prosp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trusts in his own heart is a fool, But he who walks wisely will be deliv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will never want, But he who shuts his eyes will have many curs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rise, men hide themselves; But when they perish, the righteous incre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n who hardens his neck after much reproof Will suddenly be broken beyond rem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righteous increase, the people rejoice, But when a wicked man rules, people gro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who loves wisdom makes his father glad, But he who keeps company with harlots wastes his weal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gives stability to the land by justice, But a man who takes bribes overthrow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ho flatters his neighbor Is spreading a net for his ste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ransgression an evil man is ensnared, But the righteous sings and rejoi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is concerned for the rights of the poor, The wicked does not understand such conce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corners set a city aflame, But wise men turn away an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a wise man has a controversy with a foolish man, The foolish man either rages or laughs, and there is no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n of bloodshed hate the blameless, But the upright are concerned for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fool always loses his temper, But a wise man holds it bac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pays attention to falsehood, All his ministers become wick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man and the oppressor have this in common: The LORD gives light to the eyes of bo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king judges the poor with truth, His throne will be established for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and reproof give wisdom, But a child who gets his own way brings shame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increase, transgression increases; But the righteous will see their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rrect your son, and he will give you comfort; He will also delight your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vision, the people are unrestrained, But happy is he who keeps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lave will not be instructed by words alone; For though he understands, there will be no respon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see a man who is hasty in his words? There is more hope for a fool than fo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pampers his slave from childhood Will in the end find him to be a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 angry man stirs up strife, And a hot-tempered man abounds in transgre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will bring him low, But a humble spirit will obtain hon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is a partner with a thief hates his own life; He hears the oath but tells no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brings a snare, But he who trusts in the LORD will be exal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seek the ruler’s favor, But justice for man comes from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unjust man is abominable to the righteous, And he who is upright in the way is abominable 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the son of Jakeh, the oracle. The man declares to Ithiel, to Ithiel and Uc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am more stupid than any man, And I do not have the understanding of a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ither have I learned wisdom, Nor do I have the knowledge of the Holy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ascended into heaven and descended? Who has gathered the wind in His fists? Who has wrapped the waters in His garment? Who has established all the ends of the earth? What is His name or His son’s name? Surely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tested; He is a shield to those who take refug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add to His words Or He will reprove you, and you will be proved a li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I asked of You, Do not refuse me before I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deception and lies far from me, Give me neither poverty nor riches; Feed me with the food that is my por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 not be full and deny You and say, “Who is the LORD?” Or that I not be in want and steal, And profane the name of my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lander a slave to his master, Or he will curse you and you will be found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kind of man who curses his father And does not bless his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kind who is pure in his own eyes, Yet is not washed from his filthi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kind—oh how lofty are his eyes! And his eyelids are raised in arrog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kind of man whose teeth are like swords And his jaw teeth like knives, To devour the afflicted from the earth And the needy from among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eech has two daughters, “Give,” “Give.” There are three things that will not be satisfied, Four that will not say,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ol, and the barren womb, Earth that is never satisfied with water, And fire that never says, “Enou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s a father And scorns a mother, The ravens of the valley will pick it out, And the young eagles will ea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which are too wonderful for me, Four which I do 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sky, The way of a serpent on a rock, The way of a ship in the middle of the sea, And the way of a man with a m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way of an adulterous woman: She eats and wipes her mouth, And says, “I have done no wro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der three things the earth quakes, And under four, it cannot bear u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 a slave when he becomes king, And a fool when he is satisfied with f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nder an unloved woman when she gets a husband, And a maidservant when she supplants her mistr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ur things are small on the earth, But they are exceedingly 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nts are not a strong people, But they prepare their food in the summ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hephanim are not mighty people, Yet they make their houses in the rock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custs have no king, Yet all of them go out in ran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lizard you may grasp with the hands, Yet it is in kings’ palac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which are stately in their march, Even four which are stately when they wal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on which is mighty among beasts And does not retreat before an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trutting rooster, the male goat also, And a king when his army is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been foolish in exalting yourself Or if you have plotted evil, put your hand on your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churning of milk produces butter, And pressing the nose brings forth blood; So the churning of anger produces str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King Lemuel, the oracle which his mother taugh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O my son? And what, O son of my womb? And what, O son of my vo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give your strength to women, Or your ways to that which destroys 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It is not for kings to drink wine, Or for rulers to desire strong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will drink and forget what is decreed, And pervert the rights of all the afflic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to him who is perishing, And wine to him whose life is bi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him drink and forget his poverty And remember his troubl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en your mouth for the mute, For the rights of all the unfortuna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pen your mouth, judge righteously, And defend the rights of the afflicted and nee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 excellent wife, who can find? For her worth is far above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rt of her husband trusts in her, And he will have no lack of 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does him good and not evil All the days of her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looks for wool and flax And works with her hands in de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merchant ships; She brings her food from af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rises also while it is still night And gives food to her household And portions to her maide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onsiders a field and buys it; From her earnings she plants a viney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girds herself with strength And makes her arms str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senses that her gain is good; Her lamp does not go out at n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stretches out her hands to the distaff, And her hands grasp the spind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extends her hand to the poor, And she stretches out her hands to the nee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is not afraid of the snow for her household, For all her household are clothed with scarle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coverings for herself; Her clothing is fine linen and pur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known in the gates, When he sits among the elders of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linen garments and sells them, And supplies belts to the trade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ength and dignity are her clothing, And she smiles at the fut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opens her mouth in wisdom, And the teaching of kindness is on her tongu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looks well to the ways of her household, And does not eat the bread of idle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rise up and bless her; Her husband also, and he praises her, say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ny daughters have done nobly, But you excel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harm is deceitful and beauty is vain, But a woman who fears the LORD, she shall be prai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the product of her hands, And let her works praise her in the ga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18T17:14:00Z</dcterms:modified>
  <cp:revision>7</cp:revision>
  <dc:subject/>
  <dc:title>PROVERBS</dc:title>
</cp:coreProperties>
</file>