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HABAKKUK</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oracle which Habakkuk the prophet saw.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long, O LORD, will I call for help, And You will not hear? I cry out to You, “Violence!” Yet You do not sav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y do You make me see iniquity, And cause me to look on wickedness? Yes, destruction and violence are before me; Strife exists and contention aris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fore the law is ignored And justice is never upheld. For the wicked surround the righteous; Therefore justice comes out pervert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ook among the nations! Observe! Be astonished! Wonder! Because I am doing something in your days— You would not believe if you were tol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behold, I am raising up the Chaldeans, That fierce and impetuous people Who march throughout the earth To seize dwelling places which are not thei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are dreaded and feared; Their justice and authority originate with themselv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ir horses are swifter than leopards And keener than wolves in the evening. Their horsemen come galloping, Their horsemen come from afar; They fly like an eagle swooping down to devou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l of them come for violence. Their horde of faces moves forward. They collect captives like sa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mock at kings And rulers are a laughing matter to them. They laugh at every fortress And heap up rubble to capture 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they will sweep through like the wind and pass on. But they will be held guilty, They whose strength is their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re You not from everlasting, O LORD, my God, my Holy One? We will not die. You, O LORD, have appointed them to judge; And You, O Rock, have established them to correc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r eyes are too pure to approve evil, And You can not look on wickedness with favor. Why do You look with favor On those who deal treacherously? Why are You silent when the wicked swallow up Those more righteous than the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y have You made men like the fish of the sea, Like creeping things without a ruler over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Chaldeans bring all of them up with a hook, Drag them away with their net, And gather them together in their fishing net. Therefore they rejoice and are gla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they offer a sacrifice to their net And burn incense to their fishing net; Because through these things their catch is large, And their food is plentifu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ill they therefore empty their net And continually slay nations without spar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stand on my guard post And station myself on the rampart; And I will keep watch to see what He will speak to me, And how I may reply when I am reprov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the LORD answered me and said, “Record the vision And inscribe it on tablets, That the one who reads it may ru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vision is yet for the appointed time; It hastens toward the goal and it will not fail. Though it tarries, wait for it; For it will certainly come, it will not del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hold, as for the proud one, His soul is not right within him; But the righteous will live by his fai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urthermore, wine betrays the haughty man, So that he does not stay at home. He enlarges his appetite like Sheol, And he is like death, never satisfied. He also gathers to himself all nations And collects to himself all peopl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ill not all of these take up a taunt-song against him, Even mockery and insinuations against him And say, ‘Woe to him who increases what is not his— For how long— And makes himself rich with loa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ill not your creditors rise up suddenly, And those who collect from you awaken? Indeed, you will become plunder for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cause you have looted many nations, All the remainder of the peoples will loot you— Because of human bloodshed and violence done to the land, To the town and all its inhabitan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oe to him who gets evil gain for his house To put his nest on high, To be delivered from the hand of calamit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have devised a shameful thing for your house By cutting off many peoples; So you are sinning against yourself.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urely the stone will cry out from the wall, And the rafter will answer it from the framework.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oe to him who builds a city with bloodshed And founds a town with violen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s it not indeed from the LORD of hosts That peoples toil for fire, And nations grow weary for noth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earth will be filled With the knowledge of the glory of the LORD, As the waters cover the se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oe to you who make your neighbors drink, Who mix in your venom even to make them drunk So as to look on their nakednes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 will be filled with disgrace rather than honor. Now you yourself drink and expose your own nakedness. The cup in the LORD’S right hand will come around to you, And utter disgrace will come upon your glor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violence done to Lebanon will overwhelm you, And the devastation of its beasts by which you terrified them, Because of human bloodshed and violence done to the land, To the town and all its inhabitant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at profit is the idol when its maker has carved it, Or an image, a teacher of falsehood? For its maker trusts in his own handiwork When he fashions speechless idol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oe to him who says to a piece of wood, ‘Awake!’ To a mute stone, ‘Arise!’ And that is your teacher? Behold, it is overlaid with gold and silver, And there is no breath at all inside 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e LORD is in His holy temple. Let all the earth be silent before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prayer of Habakkuk the prophet, according to Shigiono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ORD, I have heard the report about You and I fear. O LORD, revive Your work in the midst of the years, In the midst of the years make it known; In wrath remember merc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od comes from Teman, And the Holy One from Mount Paran. Selah. His splendor covers the heavens, And the earth is full of His prai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is radiance is like the sunlight; He has rays flashing from His hand, And there is the hiding of His pow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fore Him goes pestilence, And plague comes after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stood and surveyed the earth; He looked and startled the nations. Yes, the perpetual mountains were shattered, The ancient hills collapsed. His ways are everlast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saw the tents of Cushan under distress, The tent curtains of the land of Midian were trembl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id the LORD rage against the rivers, Or was Your anger against the rivers, Or was Your wrath against the sea, That You rode on Your horses, On Your chariots of salvat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r bow was made bare, The rods of chastisement were sworn. Selah. You cleaved the earth with riv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mountains saw You and quaked; The downpour of waters swept by. The deep uttered forth its voice, It lifted high its hand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un and moon stood in their places; They went away at the light of Your arrows, At the radiance of Your gleaming spea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indignation You marched through the earth; In anger You trampled the nation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went forth for the salvation of Your people, For the salvation of Your anointed. You struck the head of the house of the evil To lay him open from thigh to neck. Sela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pierced with his own spears The head of his throngs. They stormed in to scatter us; Their exultation was like those Who devour the oppressed in secre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trampled on the sea with Your horses, On the surge of many water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heard and my inward parts trembled, At the sound my lips quivered. Decay enters my bones, And in my place I tremble. Because I must wait quietly for the day of distress, For the people to arise who will invade u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ough the fig tree should not blossom And there be no fruit on the vines, Though the yield of the olive should fail And the fields produce no food, Though the flock should be cut off from the fold And there be no cattle in the stall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et I will exult in the LORD, I will rejoice in the God of my salvati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Lord GOD is my strength, And He has made my feet like hinds’ feet, And makes me walk on my high places. For the choir director, on my stringed instrument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HABAKKU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40:00Z</dcterms:created>
  <dc:creator/>
  <dc:description/>
  <cp:keywords/>
  <dc:language>en-US</dc:language>
  <cp:lastModifiedBy>XP</cp:lastModifiedBy>
  <dcterms:modified xsi:type="dcterms:W3CDTF">2009-06-18T21:07:00Z</dcterms:modified>
  <cp:revision>6</cp:revision>
  <dc:subject/>
  <dc:title>HABAKKUK</dc:title>
</cp:coreProperties>
</file>