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called as an apostle of Jesus Christ by the will of God, and Sosthenes our br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he church of God which is at Corinth, to those who have been sanctified in Christ Jesus, saints by calling, with all who in every place call on the name of our Lord Jesus Christ, their Lord and ou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thank my God always concerning you for the grace of God which was given you in Christ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in everything you were enriched in Him, in all speech and all knowled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as the testimony concerning Christ was confirmed in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you are not lacking in any gift, awaiting eagerly the revelation of our Lord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will also confirm you to the end, blameless in the day of our Lord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d is faithful, through whom you were called into fellowship with His Son, Jesus Christ our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 exhort you, brethren, by the name of our Lord Jesus Christ, that you all agree and that there be no divisions among you, but that you be made complete in the same mind and in the same judgm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 have been informed concerning you, my brethren, by Chloe’s people, that there are quarrels among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 mean this, that each one of you is saying, “I am of Paul,” and “I of Apollos,” and “I of Cephas,” and “I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s Christ been divided? Paul was not crucified for you, was he? Or were you baptized in the name of Pau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thank God that I baptized none of you except Crispus and Gai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no one would say you were baptized in my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I did baptize also the household of Stephanas; beyond that, I do not know whether I baptized any o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Christ did not send me to baptize, but to preach the gospel, not in cleverness of speech, so that the cross of Christ would not be made voi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word of the cross is foolishness to those who are perishing, but to us who are being saved it is the power of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t is written, “I WILL DESTROY THE WISDOM OF THE WISE, AND THE CLEVERNESS OF THE CLEVER I WILL SET ASI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is the wise man? Where is the scribe? Where is the debater of this age? Has not God made foolish the wisdom of the wor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ince in the wisdom of God the world through its wisdom did not come to know God, God was well-pleased through the foolishness of the message preached to save those who believ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ndeed Jews ask for signs and Greeks search for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e preach Christ crucified, to Jews a stumbling block and to Gentiles foolish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o those who are the called, both Jews and Greeks, Christ the power of God and the wis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the foolishness of God is wiser than men, and the weakness of God is stronger than m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consider your calling, brethren, that there were not many wise according to the flesh, not many mighty, not many nob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God has chosen the foolish things of the world to shame the wise, and God has chosen the weak things of the world to shame the things which are stro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base things of the world and the despised God has chosen, the things that are not, so that He may nullify the things that a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at no man may boast before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by His doing you are in Christ Jesus, who became to us wisdom from God, and righteousness and sanctification, and redemp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at, just as it is written, “LET HIM WHO BOASTS, BOAST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I came to you, brethren, I did not come with superiority of speech or of wisdom, proclaiming to you the testimony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determined to know nothing among you except Jesus Christ, and Him crucif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as with you in weakness and in fear and in much trembl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my message and my preaching were not in persuasive words of wisdom, but in demonstration of the Spirit and of pow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your faith would not rest on the wisdom of men, but on the power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we do speak wisdom among those who are mature; a wisdom, however, not of this age nor of the rulers of this age, who are passing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speak God’s wisdom in a mystery, the hidden wisdom which God predestined before the ages to our glo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sdom which none of the rulers of this age has understood; for if they had understood it they would not have crucified the Lord of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just as it is written, “THINGS WHICH EYE HAS NOT SEEN AND EAR HAS NOT HEARD, AND which HAVE NOT ENTERED THE HEART OF MAN, ALL THAT GOD HAS PREPARED FOR THOSE WHO LOV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o us God revealed them through the Spirit; for the Spirit searches all things, even the depths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o among men knows the thoughts of a man except the spirit of the man which is in him? Even so the thoughts of God no one knows except the Spirit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e have received, not the spirit of the world, but the Spirit who is from God, so that we may know the things freely given to us by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ich things we also speak, not in words taught by human wisdom, but in those taught by the Spirit, combining spiritual thoughts with spiritual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a natural man does not accept the things of the Spirit of God, for they are foolishness to him; and he cannot understand them, because they are spiritually apprais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he who is spiritual appraises all things, yet he himself is appraised by no 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O HAS KNOWN THE MIND OF THE LORD, THAT HE WILL INSTRUCT HIM? But we have the mind of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brethren, could not speak to you as to spiritual men, but as to men of flesh, as to infants in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gave you milk to drink, not solid food; for you were not yet able to receive it. Indeed, even now you are not yet a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are still fleshly. For since there is jealousy and strife among you, are you not fleshly, and are you not walking like mere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en one says, “I am of Paul,” and another, “I am of Apollos,” are you not mere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then is Apollos? And what is Paul? Servants through whom you believed, even as the Lord gave opportunity to each o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planted, Apollos watered, but God was causing the grow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n neither the one who plants nor the one who waters is anything, but God who causes the grow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he who plants and he who waters are one; but each will receive his own reward according to his own lab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God’s fellow workers; you are God’s field, God’s build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ccording to the grace of God which was given to me, like a wise master builder I laid a foundation, and another is building on it. But each man must be careful how he builds on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no man can lay a foundation other than the one which is laid, which is Jesus Chr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any man builds on the foundation with gold, silver, precious stones, wood, hay, str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ach man’s work will become evident; for the day will show it because it is to be revealed with fire, and the fire itself will test the quality of each man’s wor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ny man’s work which he has built on it remains, he will receive a rewa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any man’s work is burned up, he will suffer loss; but he himself will be saved, yet so as through fi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not know that you are a temple of God and that the Spirit of God dwells in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ny man destroys the temple of God, God will destroy him, for the temple of God is holy, and that is what you a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no man deceive himself. If any man among you thinks that he is wise in this age, he must become foolish, so that he may become w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wisdom of this world is foolishness before God. For it is written, “He is THE ONE WHO CATCHES THE WISE IN THEIR CRAFTI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THE LORD KNOWS THE REASONINGS of the wise, THAT THEY ARE USEL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n let no one boast in men. For all things belong to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ther Paul or Apollos or Cephas or the world or life or death or things present or things to come; all things belong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you belong to Christ; and Christ belongs to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a man regard us in this manner, as servants of Christ and stewards of the mysteries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is case, moreover, it is required of stewards that one be found trustworth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o me it is a very small thing that I may be examined by you, or by any human court; in fact, I do not even examine my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 am conscious of nothing against myself, yet I am not by this acquitted; but the one who examines me i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do not go on passing judgment before the time, but wait until the Lord comes who will both bring to light the things hidden in the darkness and disclose the motives of men’s hearts; and then each man’s praise will come to him from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se things, brethren, I have figuratively applied to myself and Apollos for your sakes, so that in us you may learn not to exceed what is written, so that no one of you will become arrogant in behalf of one against the o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ho regards you as superior? What do you have that you did not receive? And if you did receive it, why do you boast as if you had not received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are already filled, you have already become rich, you have become kings without us; and indeed, I wish that you had become kings so that we also might reign with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think, God has exhibited us apostles last of all, as men condemned to death; because we have become a spectacle to the world, both to angels and to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are fools for Christ’s sake, but you are prudent in Christ; we are weak, but you are strong; you are distinguished, but we are without hon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this present hour we are both hungry and thirsty, and are poorly clothed, and are roughly treated, and are homel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e toil, working with our own hands; when we are reviled, we bless; when we are persecuted, we endu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we are slandered, we try to conciliate; we have become as the scum of the world, the dregs of all things, even until no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do not write these things to shame you, but to admonish you as my beloved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f you were to have countless tutors in Christ, yet you would not have many fathers, for in Christ Jesus I became your father through the gosp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 exhort you, be imitators of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reason I have sent to you Timothy, who is my beloved and faithful child in the Lord, and he will remind you of my ways which are in Christ, just as I teach everywhere in every chur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some have become arrogant, as though I were not coming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will come to you soon, if the Lord wills, and I shall find out, not the words of those who are arrogant but their pow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kingdom of God does not consist in words but in pow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at do you desire? Shall I come to you with a rod, or with love and a spirit of gentle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actually reported that there is immorality among you, and immorality of such a kind as does not exist even among the Gentiles, that someone has his father’s w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become arrogant and have not mourned instead, so that the one who had done this deed would be removed from your mid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on my part, though absent in body but present in spirit, have already judged him who has so committed this, as though I were pres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e name of our Lord Jesus, when you are assembled, and I with you in spirit, with the power of our Lord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decided to deliver such a one to Satan for the destruction of his flesh, so that his spirit may be saved in the day of the Lord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boasting is not good. Do you not know that a little leaven leavens the whole lump of doug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lean out the old leaven so that you may be a new lump, just as you are in fact unleavened. For Christ our Passover also has been sacrific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let us celebrate the feast, not with old leaven, nor with the leaven of malice and wickedness, but with the unleavened bread of sincerity and tr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rote you in my letter not to associate with immoral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did not at all mean with the immoral people of this world, or with the covetous and swindlers, or with idolaters, for then you would have to go out of the wor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ctually, I wrote to you not to associate with any so-called brother if he is an immoral person, or covetous, or an idolater, or a reviler, or a drunkard, or a swindler—not even to eat with such a 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at have I to do with judging outsiders? Do you not judge those who are within the chur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ose who are outside, God judges. REMOVE THE WICKED MAN FROM AMONG YOURSELV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es any one of you, when he has a case against his neighbor, dare to go to law before the unrighteous and not before the sai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r do you not know that the saints will judge the world? If the world is judged by you, are you not competent to constitute the smallest law cour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you not know that we will judge angels? How much more matters of this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f you have law courts dealing with matters of this life, do you appoint them as judges who are of no account in the chur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ay this to your shame. Is it so, that there is not among you one wise man who will be able to decide between his brethr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brother goes to law with brother, and that before unbeliev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ctually, then, it is already a defeat for you, that you have lawsuits with one another. Why not rather be wronged? Why not rather be defrau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 the contrary, you yourselves wrong and defraud. You do this even to your breth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r do you not know that the unrighteous will not inherit the kingdom of God? Do not be deceived; neither fornicators, nor idolaters, nor adulterers, nor effeminate, nor homosexua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thieves, nor the covetous, nor drunkards, nor revilers, nor swindlers, will inherit the kingdom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uch were some of you; but you were washed, but you were sanctified, but you were justified in the name of the Lord Jesus Christ and in the Spirit of our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things are lawful for me, but not all things are profitable. All things are lawful for me, but I will not be mastered by any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od is for the stomach and the stomach is for food, but God will do away with both of them. Yet the body is not for immorality, but for the Lord, and the Lord is for the bod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God has not only raised the Lord, but will also raise us up through His po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you not know that your bodies are members of Christ? Shall I then take away the members of Christ and make them members of a prostitute? May it never b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do you not know that the one who joins himself to a prostitute is one body with her? For He says, “THE TWO SHALL BECOME ONE FLE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one who joins himself to the Lord is one spirit wit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lee immorality. Every other sin that a man commits is outside the body, but the immoral man sins against his own bod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r do you not know that your body is a temple of the Holy Spirit who is in you, whom you have from God, and that you are not your 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have been bought with a price: therefore glorify God in your bod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the things about which you wrote, it is good for a man not to touch a wo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because of immoralities, each man is to have his own wife, and each woman is to have her own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husband must fulfill his duty to his wife, and likewise also the wife to her husb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ife does not have authority over her own body, but the husband does; and likewise also the husband does not have authority over his own body, but the wife do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top depriving one another, except by agreement for a time, so that you may devote yourselves to prayer, and come together again so that Satan will not tempt you because of your lack of self-contro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is I say by way of concession, not of comm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I wish that all men were even as I myself am. However, each man has his own gift from God, one in this manner, and another in th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say to the unmarried and to widows that it is good for them if they remain even as I.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they do not have self-control, let them marry; for it is better to marry than to burn with pass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o the married I give instructions, not I, but the Lord, that the wife should not leave her husb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f she does leave, she must remain unmarried, or else be reconciled to her husband), and that the husband should not divorce his wif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o the rest I say, not the Lord, that if any brother has a wife who is an unbeliever, and she consents to live with him, he must not divorce 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 woman who has an unbelieving husband, and he consents to live with her, she must not send her husband a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unbelieving husband is sanctified through his wife, and the unbelieving wife is sanctified through her believing husband; for otherwise your children are unclean, but now they are ho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if the unbelieving one leaves, let him leave; the brother or the sister is not under bondage in such cases, but God has called us to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ow do you know, O wife, whether you will save your husband? Or how do you know, O husband, whether you will save your w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ly, as the Lord has assigned to each one, as God has called each, in this manner let him walk. And so I direct in all the church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as any man called when he was already circumcised? He is not to become uncircumcised. Has anyone been called in uncircumcision? He is not to be circumci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ircumcision is nothing, and uncircumcision is nothing, but what matters is the keeping of the commandments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ach man must remain in that condition in which he was cal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ere you called while a slave? Do not worry about it; but if you are able also to become free, rather do tha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he who was called in the Lord while a slave, is the Lord’s freedman; likewise he who was called while free, is Christ’s sla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were bought with a price; do not become slaves of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rethren, each one is to remain with God in that condition in which he was call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concerning virgins I have no command of the Lord, but I give an opinion as one who by the mercy of the Lord is trustworth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think then that this is good in view of the present distress, that it is good for a man to remain as he 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re you bound to a wife? Do not seek to be released. Are you released from a wife? Do not seek a wif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you marry, you have not sinned; and if a virgin marries, she has not sinned. Yet such will have trouble in this life, and I am trying to spare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this I say, brethren, the time has been shortened, so that from now on those who have wives should be as though they had non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ose who weep, as though they did not weep; and those who rejoice, as though they did not rejoice; and those who buy, as though they did not posse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ose who use the world, as though they did not make full use of it; for the form of this world is passing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want you to be free from concern. One who is unmarried is concerned about the things of the Lord, how he may please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one who is married is concerned about the things of the world, how he may please his wif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is interests are divided. The woman who is unmarried, and the virgin, is concerned about the things of the Lord, that she may be holy both in body and spirit; but one who is married is concerned about the things of the world, how she may please her husban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is I say for your own benefit; not to put a restraint upon you, but to promote what is appropriate and to secure undistracted devotion to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f any man thinks that he is acting unbecomingly toward his virgin daughter, if she is past her youth, and if it must be so, let him do what he wishes, he does not sin; let her marr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he who stands firm in his heart, being under no constraint, but has authority over his own will, and has decided this in his own heart, to keep his own virgin daughter, he will do wel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then both he who gives his own virgin daughter in marriage does well, and he who does not give her in marriage will do bett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 wife is bound as long as her husband lives; but if her husband is dead, she is free to be married to whom she wishes, only in the Lor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in my opinion she is happier if she remains as she is; and I think that I also have the Spirit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things sacrificed to idols, we know that we all have knowledge. Knowledge makes arrogant, but love edif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anyone supposes that he knows anything, he has not yet known as he ought to kn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f anyone loves God, he is known by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concerning the eating of things sacrificed to idols, we know that there is no such thing as an idol in the world, and that there is no God but 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n if there are so-called gods whether in heaven or on earth, as indeed there are many gods and many lor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for us there is but one God, the Father, from whom are all things and we exist for Him; and one Lord, Jesus Christ, by whom are all things, and we exist through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ever not all men have this knowledge; but some, being accustomed to the idol until now, eat food as if it were sacrificed to an idol; and their conscience being weak is defi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food will not commend us to God; we are neither the worse if we do not eat, nor the better if we do e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ake care that this liberty of yours does not somehow become a stumbling block to the wea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someone sees you, who have knowledge, dining in an idol’s temple, will not his conscience, if he is weak, be strengthened to eat things sacrificed to ido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rough your knowledge he who is weak is ruined, the brother for whose sake Christ di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o, by sinning against the brethren and wounding their conscience when it is weak, you sin against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f food causes my brother to stumble, I will never eat meat again, so that I will not cause my brother to stumb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 I not free? Am I not an apostle? Have I not seen Jesus our Lord? Are you not my work in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to others I am not an apostle, at least I am to you; for you are the seal of my apostleship in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defense to those who examine me is thi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we not have a right to eat and drin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we not have a right to take along a believing wife, even as the rest of the apostles and the brothers of the Lord and Ceph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r do only Barnabas and I not have a right to refrain from wor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at any time serves as a soldier at his own expense? Who plants a vineyard and does not eat the fruit of it? Or who tends a flock and does not use the milk of the flo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not speaking these things according to human judgment, am I? Or does not the Law also say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t is written in the Law of Moses, “YOU SHALL NOT MUZZLE THE OX WHILE HE IS THRESHING.” God is not concerned about oxen, is H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is He speaking altogether for our sake? Yes, for our sake it was written, because the plowman ought to plow in hope, and the thresher to thresh in hope of sharing the crop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we sowed spiritual things in you, is it too much if we reap material things from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others share the right over you, do we not more? Nevertheless, we did not use this right, but we endure all things so that we will cause no hindrance to the gospel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you not know that those who perform sacred services eat the food of the temple, and those who attend regularly to the altar have their share from the alt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also the Lord directed those who proclaim the gospel to get their living from the gosp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have used none of these things. And I am not writing these things so that it will be done so in my case; for it would be better for me to die than have any man make my boast an empty 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I preach the gospel, I have nothing to boast of, for I am under compulsion; for woe is me if I do not preach the gosp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f I do this voluntarily, I have a reward; but if against my will, I have a stewardship entrusted to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then is my reward? That, when I preach the gospel, I may offer the gospel without charge, so as not to make full use of my right in the gosp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ough I am free from all men, I have made myself a slave to all, so that I may win mo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 the Jews I became as a Jew, so that I might win Jews; to those who are under the Law, as under the Law though not being myself under the Law, so that I might win those who are under the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those who are without law, as without law, though not being without the law of God but under the law of Christ, so that I might win those who are without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the weak I became weak, that I might win the weak; I have become all things to all men, so that I may by all means save s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do all things for the sake of the gospel, so that I may become a fellow partaker of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 you not know that those who run in a race all run, but only one receives the prize? Run in such a way that you may w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veryone who competes in the games exercises self-control in all things. They then do it to receive a perishable wreath, but we an imperishab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 run in such a way, as not without aim; I box in such a way, as not beating the ai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 discipline my body and make it my slave, so that, after I have preached to others, I myself will not be disqualifi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 do not want you to be unaware, brethren, that our fathers were all under the cloud and all passed through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were baptized into Moses in the cloud and in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ate the same spiritual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ll drank the same spiritual drink, for they were drinking from a spiritual rock which followed them; and the rock was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evertheless, with most of them God was not well-pleased; for they were laid low in the wilder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se things happened as examples for us, so that we would not crave evil things as they also cra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idolaters, as some of them were; as it is written, “THE PEOPLE SAT DOWN TO EAT AND DRINK, AND STOOD UP TO PL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r let us act immorally, as some of them did, and twenty-three thousand fell in on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r let us try the Lord, as some of them did, and were destroyed by the serpe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grumble, as some of them did, and were destroyed by the destroy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se things happened to them as an example, and they were written for our instruction, upon whom the ends of the ages have c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let him who thinks he stands take heed that he does not fa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temptation has overtaken you but such as is common to man; and God is faithful, who will not allow you to be tempted beyond what you are able, but with the temptation will provide the way of escape also, so that you will be able to endure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my beloved, flee from idolat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speak as to wise men; you judge what I s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s not the cup of blessing which we bless a sharing in the blood of Christ? Is not the bread which we break a sharing in the body of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ince there is one bread, we who are many are one body; for we all partake of the one bre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ok at the nation Israel; are not those who eat the sacrifices sharers in the alt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at do I mean then? That a thing sacrificed to idols is anything, or that an idol is anyth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but I say that the things which the Gentiles sacrifice, they sacrifice to demons and not to God; and I do not want you to become sharers in demo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cannot drink the cup of the Lord and the cup of demons; you cannot partake of the table of the Lord and the table of dem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r do we provoke the Lord to jealousy? We are not stronger than He, are w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ings are lawful, but not all things are profitable. All things are lawful, but not all things edif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t no one seek his own good, but that of his neighb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at anything that is sold in the meat market without asking questions for conscience’ sak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EARTH IS THE LORD’S, AND ALL IT CONTAI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one of the unbelievers invites you and you want to go, eat anything that is set before you without asking questions for conscience’ sak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anyone says to you, “This is meat sacrificed to idols,” do not eat it, for the sake of the one who informed you, and for conscience’ sak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mean not your own conscience, but the other man’s; for why is my freedom judged by another’s conscien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partake with thankfulness, why am I slandered concerning that for which I give thank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ther, then, you eat or drink or whatever you do, do all to the glory of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Give no offense either to Jews or to Greeks or to the church of Go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just as I also please all men in all things, not seeking my own profit but the profit of the many, so that they may be sa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imitators of me, just as I also am of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I praise you because you remember me in everything and hold firmly to the traditions, just as I delivered them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want you to understand that Christ is the head of every man, and the man is the head of a woman, and God is the head of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man who has something on his head while praying or prophesying disgraces his h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every woman who has her head uncovered while praying or prophesying disgraces her head, for she is one and the same as the woman whose head is sha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f a woman does not cover her head, let her also have her hair cut off; but if it is disgraceful for a woman to have her hair cut off or her head shaved, let her cover her he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man ought not to have his head covered, since he is the image and glory of God; but the woman is the glory of ma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an does not originate from woman, but woman from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ndeed man was not created for the woman’s sake, but woman for the man’s sak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the woman ought to have a symbol of authority on her head, because of the ang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wever, in the Lord, neither is woman independent of man, nor is man independent of wo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s the woman originates from the man, so also the man has his birth through the woman; and all things originate from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udge for yourselves: is it proper for a woman to pray to God with her head uncover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es not even nature itself teach you that if a man has long hair, it is a dishonor to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a woman has long hair, it is a glory to her? For her hair is given to her for a cover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one is inclined to be contentious, we have no other practice, nor have the churches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n giving this instruction, I do not praise you, because you come together not for the better but for the wor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n the first place, when you come together as a church, I hear that divisions exist among you; and in part I believe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re must also be factions among you, so that those who are approved may become evident among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when you meet together, it is not to eat the Lord’s Supp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n your eating each one takes his own supper first; and one is hungry and another is dru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Do you not have houses in which to eat and drink? Or do you despise the church of God and shame those who have nothing? What shall I say to you? Shall I praise you? In this I will not prais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received from the Lord that which I also delivered to you, that the Lord Jesus in the night in which He was betrayed took brea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He had given thanks, He broke it and said, “This is My body, which is for you; do this in remembrance of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same way He took the cup also after supper, saying, “This cup is the new covenant in My blood; do this, as often as you drink it, in remembrance of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as often as you eat this bread and drink the cup, you proclaim the Lord’s death until He com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whoever eats the bread or drinks the cup of the Lord in an unworthy manner, shall be guilty of the body and the blood of the Lor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 man must examine himself, and in so doing he is to eat of the bread and drink of the cu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who eats and drinks, eats and drinks judgment to himself if he does not judge the body rightl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this reason many among you are weak and sick, and a number sleep.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if we judged ourselves rightly, we would not be judg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when we are judged, we are disciplined by the Lord so that we will not be condemned along with the worl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n, my brethren, when you come together to eat, wait for one anoth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f anyone is hungry, let him eat at home, so that you will not come together for judgment. The remaining matters I will arrange when I co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spiritual gifts, brethren, I do not want you to be unawa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know that when you were pagans, you were led astray to the mute idols, however you were l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I make known to you that no one speaking by the Spirit of God says, “Jesus is accursed”; and no one can say, “Jesus is Lord,” except by the Holy Spir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re are varieties of gifts, but the sam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are varieties of ministries, and the sam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are varieties of effects, but the same God who works all things in all pers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o each one is given the manifestation of the Spirit for the common go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o one is given the word of wisdom through the Spirit, and to another the word of knowledge according to the sam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another faith by the same Spirit, and to another gifts of healing by the one Spir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o another the effecting of miracles, and to another prophecy, and to another the distinguishing of spirits, to another various kinds of tongues, and to another the interpretation of tongu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one and the same Spirit works all these things, distributing to each one individually just as He will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even as the body is one and yet has many members, and all the members of the body, though they are many, are one body, so also is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by one Spirit we were all baptized into one body, whether Jews or Greeks, whether slaves or free, and we were all made to drink of one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body is not one member, but man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the foot says, “Because I am not a hand, I am not a part of the body,” it is not for this reason any the less a part of the bod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f the ear says, “Because I am not an eye, I am not a part of the body,” it is not for this reason any the less a part of the bod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 whole body were an eye, where would the hearing be? If the whole were hearing, where would the sense of smell b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now God has placed the members, each one of them, in the body, just as He desi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they were all one member, where would the body b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ow there are many members, but one bod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eye cannot say to the hand, “I have no need of you”; or again the head to the feet, “I have no need of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n the contrary, it is much truer that the members of the body which seem to be weaker are necessar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ose members of the body which we deem less honorable, on these we bestow more abundant honor, and our less presentable members become much more presentab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reas our more presentable members have no need of it. But God has so composed the body, giving more abundant honor to that member which lack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at there may be no division in the body, but that the members may have the same care for one an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one member suffers, all the members suffer with it; if one member is honored, all the members rejoice with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you are Christ’s body, and individually members of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God has appointed in the church, first apostles, second prophets, third teachers, then miracles, then gifts of healings, helps, administrations, various kinds of tongu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ll are not apostles, are they? All are not prophets, are they? All are not teachers, are they? All are not workers of miracles, are the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ll do not have gifts of healings, do they? All do not speak with tongues, do they? All do not interpret, do the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earnestly desire the greater gifts. And I show you a still more excellent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I speak with the tongues of men and of angels, but do not have love, I have become a noisy gong or a clanging cymba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I have the gift of prophecy, and know all mysteries and all knowledge; and if I have all faith, so as to remove mountains, but do not have love, I am no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I give all my possessions to feed the poor, and if I surrender my body to be burned, but do not have love, it profits me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ve is patient, love is kind and is not jealous; love does not brag and is not arroga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es not act unbecomingly; it does not seek its own, is not provoked, does not take into account a wrong suffe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es not rejoice in unrighteousness, but rejoices with the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ars all things, believes all things, hopes all things, endures all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ve never fails; but if there are gifts of prophecy, they will be done away; if there are tongues, they will cease; if there is knowledge, it will be done a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know in part and we prophesy in p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the perfect comes, the partial will be done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 was a child, I used to speak like a child, think like a child, reason like a child; when I became a man, I did away with childish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now we see in a mirror dimly, but then face to face; now I know in part, but then I will know fully just as I also have been fully kn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w faith, hope, love, abide these three; but the greatest of these is lo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ursue love, yet desire earnestly spiritual gifts, but especially that you may prophes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one who speaks in a tongue does not speak to men but to God; for no one understands, but in his spirit he speaks myster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one who prophesies speaks to men for edification and exhortation and consol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who speaks in a tongue edifies himself; but one who prophesies edifies the chur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 wish that you all spoke in tongues, but even more that you would prophesy; and greater is one who prophesies than one who speaks in tongues, unless he interprets, so that the church may receive edif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brethren, if I come to you speaking in tongues, what will I profit you unless I speak to you either by way of revelation or of knowledge or of prophecy or of teac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even lifeless things, either flute or harp, in producing a sound, if they do not produce a distinction in the tones, how will it be known what is played on the flute or on the har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the bugle produces an indistinct sound, who will prepare himself for batt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also you, unless you utter by the tongue speech that is clear, how will it be known what is spoken? For you will be speaking into the ai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are, perhaps, a great many kinds of languages in the world, and no kind is without mean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n I do not know the meaning of the language, I will be to the one who speaks a barbarian, and the one who speaks will be a barbarian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also you, since you are zealous of spiritual gifts, seek to abound for the edification of the chur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let one who speaks in a tongue pray that he may interpr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I pray in a tongue, my spirit prays, but my mind is unfruitf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s the outcome then? I will pray with the spirit and I will pray with the mind also; I will sing with the spirit and I will sing with the mind als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therwise if you bless in the spirit only, how will the one who fills the place of the ungifted say the “Amen” at your giving of thanks, since he does not know what you are say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are giving thanks well enough, but the other person is not edifi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thank God, I speak in tongues more than you a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ever, in the church I desire to speak five words with my mind so that I may instruct others also, rather than ten thousand words in a tongu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rethren, do not be children in your thinking; yet in evil be infants, but in your thinking be matu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e Law it is written, “BY MEN OF STRANGE TONGUES AND BY THE LIPS OF STRANGERS I WILL SPEAK TO THIS PEOPLE, AND EVEN SO THEY WILL NOT LISTEN TO ME,” says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n tongues are for a sign, not to those who believe but to unbelievers; but prophecy is for a sign, not to unbelievers but to those who belie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f the whole church assembles together and all speak in tongues, and ungifted men or unbelievers enter, will they not say that you are ma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f all prophesy, and an unbeliever or an ungifted man enters, he is convicted by all, he is called to account by a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ecrets of his heart are disclosed; and so he will fall on his face and worship God, declaring that God is certainly among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at is the outcome then, brethren? When you assemble, each one has a psalm, has a teaching, has a revelation, has a tongue, has an interpretation. Let all things be done for edific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anyone speaks in a tongue, it should be by two or at the most three, and each in turn, and one must interpre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there is no interpreter, he must keep silent in the church; and let him speak to himself and to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two or three prophets speak, and let the others pass judgm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if a revelation is made to another who is seated, the first one must keep sil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you can all prophesy one by one, so that all may learn and all may be exhort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spirits of prophets are subject to prophe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God is not a God of confusion but of peace, as in all the churches of the saint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women are to keep silent in the churches; for they are not permitted to speak, but are to subject themselves, just as the Law also say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f they desire to learn anything, let them ask their own husbands at home; for it is improper for a woman to speak in churc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as it from you that the word of God first went forth? Or has it come to you onl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anyone thinks he is a prophet or spiritual, let him recognize that the things which I write to you are the Lord’s commandmen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if anyone does not recognize this, he is not recogniz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refore, my brethren, desire earnestly to prophesy, and do not forbid to speak in tongu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all things must be done properly and in an orderly mann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make known to you, brethren, the gospel which I preached to you, which also you received, in which also you st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which also you are saved, if you hold fast the word which I preached to you, unless you believed in v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delivered to you as of first importance what I also received, that Christ died for our sins according to the Scriptur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at He was buried, and that He was raised on the third day according to the Scriptu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at He appeared to Cephas, then to the twel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fter that He appeared to more than five hundred brethren at one time, most of whom remain until now, but some have fallen aslee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appeared to James, then to all the apost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last of all, as to one untimely born, He appeared to me als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am the least of the apostles, and not fit to be called an apostle, because I persecuted the church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by the grace of God I am what I am, and His grace toward me did not prove vain; but I labored even more than all of them, yet not I, but the grace of God with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ther then it was I or they, so we preach and so you believ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Christ is preached, that He has been raised from the dead, how do some among you say that there is no resurrection of the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f there is no resurrection of the dead, not even Christ has been rais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Christ has not been raised, then our preaching is vain, your faith also is va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oreover we are even found to be false witnesses of God, because we testified against God that He raised Christ, whom He did not raise, if in fact the dead are not rais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the dead are not raised, not even Christ has been rais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Christ has not been raised, your faith is worthless; you are still in your si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ose also who have fallen asleep in Christ have perish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we have hoped in Christ in this life only, we are of all men most to be piti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ow Christ has been raised from the dead, the first fruits of those who are aslee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ince by a man came death, by a man also came the resurrection of the d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s in Adam all die, so also in Christ all will be made ali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each in his own order: Christ the first fruits, after that those who are Christ’s at His com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comes the end, when He hands over the kingdom to the God and Father, when He has abolished all rule and all authority and pow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must reign until He has put all His enemies under His fe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st enemy that will be abolished is dea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HE HAS PUT ALL THINGS IN SUBJECTION UNDER HIS FEET. But when He says, “All things are put in subjection,” it is evident that He is excepted who put all things in subjection to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all things are subjected to Him, then the Son Himself also will be subjected to the One who subjected all things to Him, so that God may be all in a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therwise, what will those do who are baptized for the dead? If the dead are not raised at all, why then are they baptized for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y are we also in danger every hou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affirm, brethren, by the boasting in you which I have in Christ Jesus our Lord, I die dail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from human motives I fought with wild beasts at Ephesus, what does it profit me? If the dead are not raised, LET US EAT AND DRINK, FOR TOMORROW WE DI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Do not be deceived: “Bad company corrupts good moral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ecome sober-minded as you ought, and stop sinning; for some have no knowledge of God. I speak this to your sha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someone will say, “How are the dead raised? And with what kind of body do they com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ou fool! That which you sow does not come to life unless it di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at which you sow, you do not sow the body which is to be, but a bare grain, perhaps of wheat or of something els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God gives it a body just as He wished, and to each of the seeds a body of its ow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ll flesh is not the same flesh, but there is one flesh of men, and another flesh of beasts, and another flesh of birds, and another of fis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 are also heavenly bodies and earthly bodies, but the glory of the heavenly is one, and the glory of the earthly is anot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re is one glory of the sun, and another glory of the moon, and another glory of the stars; for star differs from star in glor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also is the resurrection of the dead. It is sown a perishable body, it is raised an imperishable body;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t is sown in dishonor, it is raised in glory; it is sown in weakness, it is raised in powe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t is sown a natural body, it is raised a spiritual body. If there is a natural body, there is also a spiritual bod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also it is written, “The first MAN, Adam, BECAME A LIVING SOUL.” The last Adam became a life-giving spiri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owever, the spiritual is not first, but the natural; then the spiritual.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first man is from the earth, earthy; the second man is from heave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s is the earthy, so also are those who are earthy; and as is the heavenly, so also are those who are heavenl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Just as we have borne the image of the earthy, we will also bear the image of the heavenly.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w I say this, brethren, that flesh and blood cannot inherit the kingdom of God; nor does the perishable inherit the imperishabl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ehold, I tell you a mystery; we will not all sleep, but we will all be change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in a moment, in the twinkling of an eye, at the last trumpet; for the trumpet will sound, and the dead will be raised imperishable, and we will be chang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For this perishable must put on the imperishable, and this mortal must put on immortality.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But when this perishable will have put on the imperishable, and this mortal will have put on immortality, then will come about the saying that is written, “DEATH IS SWALLOWED UP in victor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O DEATH, WHERE IS YOUR VICTORY? O DEATH, WHERE IS YOUR STING?”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sting of death is sin, and the power of sin is the law;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hanks be to God, who gives us the victory through our Lord Jesus Christ.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refore, my beloved brethren, be steadfast, immovable, always abounding in the work of the Lord, knowing that your toil is not in vain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the collection for the saints, as I directed the churches of Galatia, so do you al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e first day of every week each one of you is to put aside and save, as he may prosper, so that no collections be made when I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arrive, whomever you may approve, I will send them with letters to carry your gift to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it is fitting for me to go also, they will go with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ill come to you after I go through Macedonia, for I am going through Macedon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perhaps I will stay with you, or even spend the winter, so that you may send me on my way wherever I may 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 do not wish to see you now just in passing; for I hope to remain with you for some time, if the Lord permi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will remain in Ephesus until Penteco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 wide door for effective service has opened to me, and there are many adversar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f Timothy comes, see that he is with you without cause to be afraid, for he is doing the Lord’s work, as I also a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let no one despise him. But send him on his way in peace, so that he may come to me; for I expect him with the brethr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concerning Apollos our brother, I encouraged him greatly to come to you with the brethren; and it was not at all his desire to come now, but he will come when he has opportun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on the alert, stand firm in the faith, act like men, be str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all that you do be done in lo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I urge you, brethren (you know the household of Stephanas, that they were the first fruits of Achaia, and that they have devoted themselves for ministry to the sai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you also be in subjection to such men and to everyone who helps in the work and labo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rejoice over the coming of Stephanas and Fortunatus and Achaicus, because they have supplied what was lacking on your pa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y have refreshed my spirit and yours. Therefore acknowledge such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hurches of Asia greet you. Aquila and Prisca greet you heartily in the Lord, with the church that is in their hou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the brethren greet you. Greet one another with a holy ki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greeting is in my own hand—Pau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anyone does not love the Lord, he is to be accursed. Maranath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of the Lord Jesus be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love be with you all in Christ Jesus.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8:00Z</dcterms:created>
  <dc:creator/>
  <dc:description/>
  <cp:keywords/>
  <dc:language>en-US</dc:language>
  <cp:lastModifiedBy>XP</cp:lastModifiedBy>
  <dcterms:modified xsi:type="dcterms:W3CDTF">2009-06-18T22:09:00Z</dcterms:modified>
  <cp:revision>8</cp:revision>
  <dc:subject/>
  <dc:title>1 Corinthians</dc:title>
</cp:coreProperties>
</file>