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 xml:space="preserve">EL SANTO EVANGELIO SEGÚN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SAN JUA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el principio era el Verbo, y el Verbo era con Dios, y el Verbo era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ste era en el principio con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das las cosas por él fueron hechas; y sin él nada de lo que es hecho, fué hech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 él estaba la vida, y la vida era la luz de los homb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a luz en las tinieblas resplandece; mas las tinieblas no la comprendier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ué un hombre enviado de Dios, el cual se llamaba Ju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ste vino por testimonio, para que diese testimonio de la luz, para que todos creyesen por é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era él la luz, sino para que diese testimonio de la luz.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quel era la luz verdadera, que alumbra á todo hombre que viene á este mun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 el mundo estaba, y el mundo fué hecho por él; y el mundo no le conoció.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lo suyo vino, y los suyos no le recibie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á todos los que le recibieron, dióles potestad de ser hechos hijos de Dios, á los que creen en su nomb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s cuales no son engendrados de sangre, ni de voluntad de carne, ni de voluntad de varón, mas de Di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quel Verbo fué hecho carne, y habitó entre nosotros (y vimos su gloria, gloria como del unigénito del Padre), lleno de gracia y de verd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uan dió testimonio de él, y clamó diciendo: Este es del que yo decía: El que viene tras mí, es antes de mí: porque es primero que y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de su plenitud tomamos todos, y gracia por grac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la ley por Moisés fué dada: mas la gracia y la verdad por Jesucristo fué hech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Dios nadie le vió jamás: el unigénito Hijo, que está en el seno del Padre, él le declaró.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éste es el testimonio de Juan, cuando los Judíos enviaron de Jerusalem sacerdotes y Levitas, que le preguntasen: ¿Tú, quién e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confesó, y no negó; mas declaró: No soy yo el Cris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e preguntaron: ¿Qué pues? ¿Eres tú Elías? Dijo: No soy. ¿Eres tú el profeta? Y respondió: 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ijéronle: ¿Pues quién eres? para que demos respuesta á los que nos enviaron. ¿Qué dices de ti mism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ijo: Yo soy la voz del que clama en el desierto: Enderezad el camino del Señor, como dijo Isaías profet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los que habían sido enviados eran de los Farise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preguntáronle, y dijéronle: ¿Por qué pues bautizas, si tú no eres el Cristo, ni Elías, ni el profet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Juan les respondió, diciendo: Yo bautizo con agua; mas en medio de vosotros ha estado á quien vosotros no conocé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ste es el que ha de venir tras mí, el cual es antes de mí: del cual yo no soy digno de desatar la correa del zapat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stas cosas acontecieron en Betábara, de la otra parte del Jordán, donde Juan bautizab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 siguiente día ve Juan á Jesús que venía á él, y dice: He aquí el Cordero de Dios, que quita el pecado del mun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ste es del que dije: Tras mí viene un varón, el cual es antes de mí: porque era primero que y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yo no le conocía; más para que fuese manifestado á Israel, por eso vine yo bautizando con agu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Juan dió testimonio, diciendo: Vi al Espíritu que descendía del cielo como paloma, y reposó sobre é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yo no le conocía; mas el que me envió á bautizar con agua, aquél me dijo: Sobre quien vieres descender el Espíritu, y que reposa sobre él, éste es el que bautiza con Espíritu Sant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yo le vi, y he dado testimonio que éste es el Hijo de Di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l siguiente día otra vez estaba Juan, y dos de sus discípulo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mirando á Jesús que andaba por allí, dijo: He aquí el Cordero de Di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oyéronle los dos discípulos hablar, y siguieron á Jesú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volviéndose Jesús, y viéndolos seguir le, díceles: ¿Qué buscáis? Y ellos le dijeron: Rabbí (que declarado quiere decir Maestro) ¿dónde mora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Díceles: Venid y ved. Vinieron, y vieron donde moraba, y quedáronse con él aquel día: porque era como la hora de las diez.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ra Andrés, hermano de Simón Pedro, uno de los dos que habían oído de Juan, y le habían seguid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ste halló primero á su hermano Simón, y díjole: Hemos hallado al Mesías (que declarado es, el Crist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le trajo á Jesús. Y mirándole Jesús, dijo: Tú eres Simón, hijo de Jonás: tú serás llamado Cephas (que quiere decir, Piedra).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El siguiente día quiso Jesús ir á Galilea, y halla á Felipe, al cual dijo: Sígue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era Felipe de Bethsaida, la ciudad de Andrés y de Pedr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elipe halló á Natanael, y dícele: Hemos hallado á aquel de quien escribió Moisés en la ley, y los profetas: á Jesús, el hijo de José, de Nazare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 díjole Natanael: ¿De Nazaret puede haber algo de bueno? Dícele Felipe: Ven y v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ús vió venir á sí á Natanael, y dijo de él: He aquí un verdadero Israelita, en el cual no hay engaño.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Dícele Natanael: ¿De dónde me conoces? Respondió Jesús, y díjole: Antes que Felipe te llamara, cuando estabas debajo de la higuera te vi.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Respondió Natanael, y díjole: Rabbí, tú eres el Hijo de Dios; tú eres el Rey de Israe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Respondió Jesús y díjole: ¿Porque te dije, te vi debajo de la higuera, crees? cosas mayores que éstas verá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 dícele: De cierto, de cierto os digo: De aquí adelante veréis el cielo abierto, y los ángeles de Dios que suben y descienden sobre el Hijo del homb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L tercer día hiciéronse unas bodas en Caná de Galilea; y estaba allí la madre de Jesú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fué también llamado Jesús y sus discípulos á las bod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faltando el vino, la madre de Jesús le dijo: Vino no tien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ícele Jesús: ¿Qué tengo yo contigo, mujer? aun no ha venido mi ho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u madre dice á los que servían: Haced todo lo que os dije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staban allí seis tinajuelas de piedra para agua, conforme á la purificación de los Judíos, que cabían en cada una dos ó tres cántar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íceles Jesús: Henchid estas tinajuelas de agua. E hinchiéronlas hasta arrib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íceles: Sacad ahora, y presentad al maestresala. Y presentáron 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omo el maestresala gustó el agua hecha vino, que no sabía de dónde era (mas lo sabían los sirvientes que habían sacado el agua), el maestresala llama al espo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ícele: Todo hombre pone primero el buen vino, y cuando están satisfechos, entonces lo que es peor; mas tú has guardado el buen vino hasta aho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te principio de señales hizo Jesús en Caná de Galilea, y manifestó su gloria; y sus discípulos creyeron en é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spués de esto descendió á Capernaun, él, y su madre, y hermanos, y discípulos; y estuvieron allí no muchos dí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staba cerca la Pascua de los Judíos; y subió Jesús á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halló en el templo á los que vendían bueyes, y ovejas, y palomas, y á los cambiadores senta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hecho un azote de cuerdas, echólos á todos del templo, y las ovejas, y los bueyes; y derramó los dineros de los cambiadores, y trastornó las mes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á los que vendían las palomas, dijo: Quitad de aquí esto, y no hagáis la casa de mi Padre casa de merca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se acordaron sus discípulos que está escrito: El celo de tu casa me comió.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os Judíos respondieron, y dijéronle: ¿Qué señal nos muestras de que haces est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spondió Jesús, y díjoles: Destruid este templo, y en tres días lo levantaré.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ijeron luego los Judíos: En cuarenta y seis años fue este templo edificado, ¿y tú en tres días lo levantará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él hablaba del templo de su cuerp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 tanto, cuando resucitó de los muertos, sus discípulos se acordaron que había dicho esto; y creyeron á la Escritura, y á la palabra que Jesús había dich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stando en Jerusalem en la Pascua, en el día de la fiesta, muchos creyeron en su nombre, viendo las señales que hací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el mismo Jesús no se confiaba á sí mismo de ellos, porque él conocía á tod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no tenía necesidad que alguien le diese testimonio del hombre; porque él sabía lo que había en el homb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HABIA un hombre de los Fariseos que se llamaba Nicodemo, príncipe de los Judí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ste vino á Jesús de noche, y díjole: Rabbí, sabemos que has venido de Dios por maestro; porque nadie puede hacer estas señales que tú haces, si no fuere Dios con é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spondió Jesús, y díjole: De cierto, de cierto te digo, que el que no naciere otra vez, no puede ver el reino de Di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ícele Nicodemo: ¿Cómo puede el hombre nacer siendo viejo? ¿puede entrar otra vez en el vientre de su madre, y nac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spondió Jesús: De cierto, de cierto te digo, que el que no naciere de agua y del Espíritu, no puede entrar en el reino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 que es nacido de la carne, carne es; y lo que es nacido del Espíritu, espíritu 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te maravilles de que te dije: Os es necesario nacer otra vez.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l viento de donde quiere sopla, y oyes su sonido; mas ni sabes de dónde viene, ni á dónde vaya: así es todo aquel que es nacido del Espírit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spondió Nicodemo, y díjole: ¿Cómo puede esto hacer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spondió Jesús, y díjole: ¿Tú eres el maestro de Israel, y no sabes es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 cierto, de cierto te digo, que lo que sabemos hablamos, y lo que hemos visto, testificamos; y no recibís nuestro testimoni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i os he dicho cosas terrenas, y no creéis, ¿cómo creeréis si os dijere las celestia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nadie subió al cielo, sino el que descendió del cielo, el Hijo del hombre, que está en el cie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Moisés levantó la serpiente en el desierto, así es necesario que el Hijo del hombre sea levanta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ara que todo aquel que en él creyere, no se pierda, sino que tenga vida etern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de tal manera amó Dios al mundo, que ha dado á su Hijo unigénito, para que todo aquel que en él cree, no se pierda, mas tenga vida etern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no envió Dios á su Hijo al mundo, para que condene al mundo, mas para que el mundo sea salvo por é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l que en él cree, no es condenado; mas el que no cree, ya es condenado, porque no creyó en el nombre del unigénito Hijo de D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sta es la condenación: porque la luz vino al mundo, y los hombres amaron más las tinieblas que la luz; porque sus obras eran mal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todo aquel que hace lo malo, aborrece la luz y no viene á la luz, porque sus obras no sean redargüid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el que obra verdad, viene á la luz, para que sus obras sean manifestadas que son hechas en D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asado esto, vino Jesús con sus discípulos á la tierra de Judea; y estaba allí con ellos, y bautizab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bautizaba también Juan en Enón junto á Salim, porque había allí muchas aguas; y venían, y eran bautizad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Juan, no había sido aún puesto en la carc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hubo cuestión entre los discípulos de Juan y los Judíos acerca de la purificació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vinieron á Juan, y dijéronle: Rabbí, el que estaba contigo de la otra parte del Jordán, del cual tú diste testimonio, he aquí bautiza, y todos vienen á é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Respondió Juan, y dijo: No puede el hombre recibir algo, si no le fuere dado del ciel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Vosotros mismos me sois testigos que dije: Yo no soy el Cristo, sino que soy enviado delante de é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 que tiene la esposa, es el esposo; mas el amigo del esposo, que está en pie y le oye, se goza grandemente de la voz del esposo; así pues, este mi gozo es cumpli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él conviene crecer, mas á mí mengu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l que de arriba viene, sobre todos es: el que es de la tierra, terreno es, y cosas terrenas habla: el que viene del cielo, sobre todos 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lo que vió y oyó, esto testifica: y nadie recibe su testimoni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l que recibe su testimonio, éste signó que Dios es verdader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orque el que Dios envió, las palabras de Dios habla: porque no da Dios el Espíritu por medid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l Padre ama al Hijo, y todas las cosas dió en su man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l que cree en el Hijo, tiene vida eterna; mas el que es incrédulo al Hijo, no verá la vida, sino que la ira de Dios está sobre é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manera que como Jesús entendió que los Fariseos habían oído que Jesús hacía y bautizaba más discípulos que Ju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unque Jesús no bautizaba, sino sus discípu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jó á Judea, y fuése otra vez á Galile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ra menester que pasase por Sama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Vino, pues, á una ciudad de Samaria que se llamaba Sichâr, junto á la heredad que Jacob dió á José su hij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staba allí la fuente de Jacob. Pues Jesús, cansado del camino, así se sentó á la fuente. Era como la hora de sext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ino una mujer de Samaria á sacar agua: y Jesús le dice: Dame de beb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sus discípulos habían ido á la ciudad á comprar de com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a mujer Samaritana le dice: ¿Cómo tú, siendo Judío, me pides á mí de beber, que soy mujer Samaritana? porque los Judíos no se tratan con los Samaritan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spondió Jesús y díjole: Si conocieses el don de Dios, y quién es el que te dice: Dame de beber: tú pedirías de él, y él te daría agua viv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 mujer le dice: Señor, no tienes con qué sacar la, y el pozo es hondo: ¿de dónde, pues, tienes el agua viv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res tú mayor que nuestro padre Jacob, que nos dió este pozo, del cual él bebió, y sus hijos, y sus ganad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spondió Jesús y díjole: Cualquiera que bebiere de esta agua, volverá á tener s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el que bebiere del agua que yo le daré, para siempre no tendrá sed: mas el agua que yo le daré, será en él una fuente de agua que salte para vida etern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a mujer le dice: Señor, dame esta agua, para que no tenga sed, ni venga acá á sacar l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ús le dice: Ve, llama á tu marido, y ven acá.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spondió la mujer, y dijo: No tengo marido. Dícele Jesús: Bien has dicho, No tengo mari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cinco maridos has tenido: y el que ahora tienes no es tu marido; esto has dicho con verd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ícele la mujer: Señor, paréceme que tú eres profet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uestros padres adoraron en este monte, y vosotros decís que en Jerusalem es el lugar donde es necesario ador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ícele Jesús: Mujer, créeme, que la hora viene, cuando ni en este monte, ni en Jerusalem adoraréis al Pad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Vosotros adoráis lo que no sabéis; nosotros adoramos lo que sabemos: porque la salud viene de los Judí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la hora viene, y ahora es, cuando los verdaderos adoradores adorarán al Padre en espíritu y en verdad; porque también el Padre tales adoradores busca que ador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ios es Espíritu; y los que le adoran, en espíritu y en verdad es necesario que ador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ícele la mujer: Sé que el Mesías ha de venir, el cual se dice el Cristo: cuando él viniere nos declarará todas las cos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ícele Jesús: Yo soy, que hablo contig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en esto vinieron sus discípulos, y maravilláronse de que hablaba con mujer; mas ninguno dijo: ¿Qué preguntas? ó, ¿Qué hablas con ell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tonces la mujer dejó su cántaro, y fué á la ciudad, y dijo á aquellos hombr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Venid, ved un hombre que me ha dicho todo lo que he hecho: ¿si quizás es éste el Crist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ntonces salieron de la ciudad, y vinieron á é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tre tanto los discípulos le rogaban, diciendo: Rabbí, co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él les dijo: Yo tengo una comida que comer, que vosotros no sabéi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ntonces los discípulos decían el uno al otro: ¿Si le habrá traído alguien de com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íceles Jesús: Mi comida es que haga la voluntad del que me envió, y que acabe su obr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 decís vosotros: Aun hay cuatro meses hasta que llegue la siega? He aquí os digo: Alzad vuestros ojos, y mirad las regiones, porque ya están blancas para la sieg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el que siega, recibe salario, y allega fruto para vida eterna; para que el que siembra también goce, y el que sieg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orque en esto es el dicho verdadero: Que uno es el que siembra, y otro es el que sieg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 os he enviado á segar lo que vosotros no labrasteis: otros labraron, y vosotros habéis entrado en sus labor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muchos de los Samaritanos de aquella ciudad creyeron en él por la palabra de la mujer, que daba testimonio, diciendo: Que me dijo todo lo que he hech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Viniendo pues los Samaritanos á él, rogáronle que se quedase allí: y se quedó allí dos día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creyeron muchos más por la palabra de é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decían á la mujer: Ya no creemos por tu dicho; porque nosotros mismos hemos oído, y sabemos que verdaderamente éste es el Salvador del mundo, el Cristo.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dos días después, salió de allí, y fuése á Galile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Porque el mismo Jesús dió testimonio de que el profeta en su tierra no tiene honra.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como vino á Galilea, los Galileos le recibieron, vistas todas las cosas que había hecho en Jerusalem en el día de la fiesta: porque también ellos habían ido á la fiesta.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Vino pues Jesús otra vez á Caná de Galilea, donde había hecho el vino del agua. Y había en Capernaum uno del rey, cuyo hijo estaba enfermo.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ste, como oyó que Jesús venía de Judea á Galilea, fué á él, y rogábale que descendiese, y sanase á su hijo, porque se comenzaba á mori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Entonces Jesús le dijo: Si no viereis señales y milagros no creeréi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El del rey le dijo: Señor, desciende antes que mi hijo muera.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Dícele Jesús: Ve, tu hijo vive. Y el hombre creyó á la palabra que Jesús le dijo, y se fué.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 cuando ya él descendía, los siervos le salieron á recibir, y le dieron nuevas, diciendo: Tu hijo vive.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Entonces él les preguntó á qué hora comenzó á estar mejor. Y dijéronle: Ayer á las siete le dejó la fiebr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El padre entonces entendió, que aquella hora era cuando Jesús le dijo: Tu hijo vive; y creyó él y toda su casa.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Esta segunda señal volvió Jesús á hacer, cuando vino de Judea á Galil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de estas cosas, era un día de fiesta de los Judíos, y subió Jesús á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y en Jerusalem á la puerta del ganado un estanque, que en hebraico es llamado Bethesda, el cual tiene cinco porta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 éstos yacía multitud de enfermos, ciegos, cojos, secos, que estaban esperando el movimiento del agu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un ángel descendía á cierto tiempo al estanque, y revolvía el agua; y el que primero descendía en el estanque después del movimiento del agua, era sano de cualquier enfermedad que tuvie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staba allí un hombre que había treinta y ocho años que estaba enferm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o Jesús vió á éste echado, y entendió que ya había mucho tiempo, dícele: ¿Quieres ser san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ñor, le respondió el enfermo, no tengo hombre que me meta en el estánque cuando el agua fuere revuelta; porque entre tanto que yo vengo, otro antes de mí ha descendi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ícele Jesús: Levántate, toma tu lecho, y an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uego aquel hombre fué sano, y tomó su lecho, é íbase. Y era sábado aquel dí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los Judíos decían á aquel que había sido sanado: Sábado es: no te es lícito llevar tu lech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pondióles: El que me sanó, él mismo me dijo: Toma tu lecho y and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reguntáronle entonces: ¿Quién es el que te dijo: Toma tu lecho y an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l que había sido sanado, no sabía quién fuese; porque Jesús se había apartado de la gente que estaba en aquel lug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spués le halló Jesús en el templo, y díjole: He aquí, has sido sanado; no peques más, porque no te venga alguna cosa pe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 se fué, y dió aviso á los Judíos, que Jesús era el que le había sana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por esta causa los Judíos perseguían á Jesús, y procuraban matarle, porque hacía estas cosas en sába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Jesús les respondió: Mi Padre hasta ahora obra, y yo ob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por tanto, más procuraban los Judíos matarle, porque no sólo quebrantaba el sábado, sino que también á su Padre llamaba Dios, haciéndose igual á D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spondió entonces Jesús, y díjoles: De cierto, de cierto os digo: No puede el Hijo hacer nada de sí mismo, sino lo que viere hacer al Padre: porque todo lo que él hace, esto también hace el Hijo juntamen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el Padre ama al Hijo, y le muestra todas las cosas que él hace; y mayores obras que éstas le mostrará, de suerte que vosotros os maravilléi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como el Padre levanta los muertos, y les da vida, así también el Hijo á los que quiere da vid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el Padre á nadie juzga, mas todo el juicio dió al Hij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ara que todos honren al Hijo como honran al Padre. El que no honra al Hijo, no honra al Padre que le envió.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e cierto, de cierto os digo: El que oye mi palabra, y cree al que me ha enviado, tiene vida eterna; y no vendrá á condenación, mas pasó de muerte á vid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e cierto, de cierto os digo: Vendrá hora, y ahora es, cuando los muertos oirán la voz del Hijo de Dios: y los que oyeren vivirá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como el Padre tiene vida en sí mismo, así dió también al Hijo que tuviese vida en sí mism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también le dió poder de hacer juicio, en cuanto es el Hijo del homb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 os maravilléis de esto; porque vendrá hora, cuando todos los que están en los sepulcros oirán su voz;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los que hicieron bien, saldrán á resurrección de vida; mas los que hicieron mal, á resurrección de condenació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 puedo yo de mí mismo hacer nada: como oigo, juzgo: y mi juicio es justo; porque no busco mi voluntad, mas la voluntad del que me envió, del Pad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i yo doy testimonio de mí mismo, mi testimonio no es verdader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tro es el que da testimonio de mí; y sé que el testimonio que da de mí, es verdader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Vosotros enviasteis á Juan, y él dió testimonio á la verda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mpero yo no tomo el testimonio de hombre; mas digo esto, para que vosotros seáis salv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l era antorcha que ardía y alumbraba: y vosotros quisisteis recrearos por un poco á su luz.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s yo tengo mayor testimonio que el de Juan: porque las obras que el Padre me dió que cumpliese, las mismas obras que yo hago, dan testimonio de mí, que el Padre me haya enviad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el que me envió, el Padre, él ha dado testimonio de mí. Ni nunca habéis oído su voz, ni habéis visto su parece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i tenéis su palabra permanente en vosotros; porque al que él envió, á éste vosotros no creéi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Escudriñad las Escrituras, porque á vosotros os parece que en ellas tenéis la vida eterna; y ellas son las que dan testimonio de mí.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no queréis venir á mí, para que tengáis vida.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Gloria de los hombres no recib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Mas yo os conozco, que no tenéis amor de Dios en vosotro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 he venido en nombre de mi Padre, y no me recibís: si otro viniere en su propio nombre, á aquél recibiréi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ómo podéis vosotros creer, pues tomáis la gloria los unos de los otros, y no buscáis la gloria que de sólo Dios vien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 penséis que yo os tengo de acusar delante del Padre; hay quien os acusa, Moisés, en quien vosotros esperái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Porque si vosotros creyeseis á Moisés, creeríais á mí; porque de mí escribió é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Y si á sus escritos no creéis, ¿cómo creeréis á mis palabr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SADAS estas cosas, fuése Jesús de la otra parte de la mar de Galilea, que es de Tiber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eguíale grande multitud, porque veían sus señales que hacía en los enferm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ubió Jesús á un monte, y se sentó allí con sus discípu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staba cerca la Pascua, la fiesta de los Judí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omo alzó Jesús los ojos, y vió que había venido á él grande multitud, dice á Felipe: ¿De dónde compraremos pan para que coman és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esto decía para probarle; porque él sabía lo que había de hac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pondióle Felipe: Doscientos denarios de pan no les bastarán, para que cada uno de ellos tome un poc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ícele uno de sus discípulos, Andrés, hermano de Simón Pedr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 muchacho está aquí que tiene cinco panes de cebada y dos pececillos; ¿mas qué es esto entre tan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Jesús dijo: Haced recostar la gente. Y había mucha hierba en aquel lugar: y recostáronse como número de cinco mil var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omó Jesús aquellos panes, y habiendo dado gracias, repartió á los discípulos, y los discípulos á los que estaban recostados: asimismo de los peces, cuanto querí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mo fueron saciados, dijo á sus discípulos: Recoged los pedazos que han quedado, porque no se pierda na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gieron pues, é hinchieron doce cestas de pedazos de los cinco panes de cebada, que sobraron á los que habían comi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quellos hombres entonces, como vieron la señal que Jesús había hecho, decían: Este verdaderamente es el profeta que había de venir al mun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ntendiendo Jesús que habían de venir para arrebatarle, y hacerle rey, volvió á retirarse al monte, él sol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como se hizo tarde, descendieron sus discípulos á la m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ntrando en un barco, venían de la otra parte de la mar hacia Capernaum. Y era ya oscuro, y Jesús no había venido á ell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evantábase la mar con un gran viento que soplab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como hubieron navegado como veinticinco ó treinta estadios, ven á Jesús que andaba sobre la mar, y se acercaba al barco: y tuvieron mie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él les dijo: Yo soy; no tengáis mie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llos entonces gustaron recibirle en el barco: y luego el barco llegó á la tierra donde ib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día siguiente, la gente que estaba de la otra parte de la mar, como vió que no había allí otra navecilla sino una, y que Jesús no había entrado con sus discípulos en ella, sino que sus discípulos se habían ido sol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que otras navecillas habían arribado de Tiberias junto al lugar donde habían comido el pan después de haber el Señor dado graci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omo vió pues la gente que Jesús no estaba allí, ni sus discípulos, entraron ellos en las navecillas, y vinieron á Capernaum buscando á Jesú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hallándole de la otra parte de la mar, dijéronle: Rabbí, ¿cuándo llegaste acá?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espondióles Jesús, y dijo; De cierto, de cierto os digo, que me buscáis, no porque habéis visto las señales, sino porque comisteis el pan y os hartaste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rabajad no por la comida que perece, mas por la comida que á vida eterna permanece, la cual el Hijo del hombre os dará: porque á éste señaló el Padre, que es Di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dijéronle: ¿Qué haremos para que obremos las obras de Di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spondió Jesús, y díjoles: Esta es la obra de Dios, que creáis en el que él ha envia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ijéronle entonces: ¿Qué señal pues haces tú, para que veamos, y te creamos? ¿Qué obr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uestros padres comieron el maná en el desierto, como está escrito: Pan del cielo les dió á com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Jesús les dijo: De cierto, de cierto os digo: No os dió Moisés pan del cielo; mas mi Padre os da el verdadero pan del ciel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orque el pan de Dios es aquel que descendió del cielo y da vida al mund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dijéronle: Señor, danos siempre este p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Jesús les dijo: Yo soy el pan de vida: el que á mí viene, nunca tendrá hambre; y el que en mí cree, no tendrá sed jamá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s os he dicho, que aunque me habéis visto, no creéi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odo lo que el Padre me da, vendrá á mí; y al que á mí viene, no le hecho fuer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orque he descendido del cielo, no para hacer mi voluntad, mas la voluntad del que me envió.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esta es la voluntad del que me envió, del Padre: Que todo lo que me diere, no pierda de ello, sino que lo resucite en el día postrer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esta es la voluntad del que me ha enviado: Que todo aquel que ve al Hijo, y cree en él, tenga vida eterna: y yo le resucitaré en el día postrer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urmuraban entonces de él los Judíos, porque había dicho: Yo soy el pan que descendí del ciel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decían: ¿No es éste Jesús, el hijo de José, cuyo padre y madre nosotros conocemos? ¿cómo, pues, dice éste: Del cielo he descendido?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Jesús respondió, y díjoles: No murmuréis entre vosotro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inguno puede venir á mí, si el Padre que me envió no le trajere; y yo le resucitaré en el día postrer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Escrito está en los profetas: Y serán todos enseñados de Dios. Así que, todo aquel que oyó del Padre, y aprendió, viene á mí.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 que alguno haya visto al Padre, sino aquel que vino de Dios, éste ha visto al Padr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De cierto, de cierto os digo: El que cree en mí, tiene vida eterna.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o soy el pan de vida.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Vuestros padres comieron el maná en el desierto, y son muerto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Este es el pan que desciende del cielo, para que el que de él comiere, no muer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o soy el pan vivo que he descendido del cielo: si alguno comiere de este pan, vivirá para siempre; y el pan que yo daré es mi carne, la cual yo daré por la vida del mundo.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Entonces los Judíos contendían entre sí, diciendo: ¿Cómo puede éste darnos su carne á comer?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 Jesús les dijo: De cierto, de cierto os digo: Si no comiereis la carne del Hijo del hombre, y bebiereis su sangre, no tendréis vida en vosotro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El que come mi carne y bebe mi sangre, tiene vida eterna: y yo le resucitaré en el día postrero.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Porque mi carne es verdadera comida, y mi sangre es verdadera bebid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El que come mi carne y bebe mi sangre, en mí permanece, y yo en é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Como me envió el Padre viviente, y yo vivo por el Padre, asimismo el que me come, él también vivirá por mí.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Este es el pan que descendió del cielo: no como vuestros padres comieron el maná, y son muertos: el que come de este pan, vivirá eternamente.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Estas cosas dijo en la sinagoga, enseñando en Capernaum.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Y muchos de sus discípulos oyéndo lo, dijeron: Dura es esta palabra: ¿quién la puede oir?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Y sabiendo Jesús en sí mismo que sus discípulos murmuraban de esto, díjoles: ¿Esto os escandaliza?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Pues qué, si viereis al Hijo del hombre que sube donde estaba primero?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El espíritu es el que da vida; la carne nada aprovecha: las palabras que yo os he hablado, son espíritu y son vida.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Mas hay algunos de vosotros que no creen. Porque Jesús desde el principio sabía quiénes eran los que no creían, y quién le había de entregar.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 dijo: Por eso os he dicho que ninguno puede venir á mí, si no le fuere dado del Padr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Desde esto, muchos de sus discípulos volvieron atrás, y ya no andaban con él.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Dijo entonces Jesús á los doce: ¿Queréis vosotros iros también?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Y respondióle Simón Pedro: Señor, ¿á quién iremos? tú tienes palabras de vida eterna.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Y nosotros creemos y conocemos que tú eres el Cristo, el Hijo de Dios viviente.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Jesús le respondió: ¿No he escogido yo á vosotros doce, y uno de vosotros es diablo?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Y hablaba de Judas Iscariote, hijo de Simón, porque éste era el que le había de entregar, el cual era uno de los do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PASADAS estas cosas andaba Jesús en Galilea: que no quería andar en Judea, porque los Judíos procuraban matar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staba cerca la fiesta de los Judíos, la de los tabernácu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éronle sus hermanos: Pásate de aquí, y vete á Judea, para que también tus discípulos vean las obras que ha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ninguno que procura ser claro, hace algo en oculto. Si estas cosas haces, manifiéstate al mun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ni aun sus hermanos creían en é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íceles entonces Jesús: Mi tiempo aun no ha venido; mas vuestro tiempo siempre está pres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puede el mundo aborreceros á vosotros; mas á mí me aborrece, porque yo doy testimonio de él, que sus obras son mal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osotros subid á esta fiesta; yo no subo aún á esta fiesta, porque mi tiempo aun no es cumpli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habiéndoles dicho esto, quedóse en Galil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como sus hermanos hubieron subido, entonces él también subió á la fiesta, no manifiestamente, sino como en secre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buscábanle los Judíos en la fiesta, y decían: ¿Dónde está aqué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había grande murmullo de él entre la gente: porque unos decían: Bueno es; y otros decían: No, antes engaña á las gen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ninguno hablaba abiertamente de él, por miedo de los Judí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l medio de la fiesta subió Jesús al templo, y enseñab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maravillábanse los Judíos, diciendo: ¿Cómo sabe éste letras, no habiendo aprendi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spondióles Jesús, y dijo: Mi doctrina no es mía, sino de aquél que me envió.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 que quisiere hacer su voluntad, conocerá de la doctrina si viene de Dios, ó si yo hablo de mí mism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l que habla de sí mismo, su propia gloria busca; mas el que busca la gloria del que le envió, éste es verdadero, y no hay en él injustic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os dió Moisés la ley, y ninguno de vosotros hace la ley? ¿Por qué me procuráis mat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spondió la gente, y dijo: Demonio tienes: ¿quién te procura mat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ús respondió, y díjoles: Una obra hice, y todos os maravillái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ierto, Moisés os dió la circuncisión (no porque sea de Moisés, mas de los padres); y en sábado circuncidáis al homb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i recibe el hombre la circuncisión en sábado, para que la ley de Moisés no sea quebrantada, ¿os enojáis conmigo porque en sábado hice sano todo un homb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juzguéis según lo que parece, mas juzgad justo juici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ecían entonces unos de los de Jerusalem: ¿No es éste al que buscan para matarl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he aquí, habla públicamente, y no le dicen nada; ¿si habrán entendido verdaderamente los príncipes, que éste es el Cris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s éste, sabemos de dónde es: y cuando viniere el Cristo, nadie sabrá de dónde se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tonces clamaba Jesús en el templo, enseñando y diciendo: Y á mí me conocéis, y sabéis de dónde soy: y no he venido de mí mismo; mas el que me envió es verdadero, al cual vosotros no conocéi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 le conozco, porque de él soy, y él me envió.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ntonces procuraban prenderle; mas ninguno puso en él mano, porque aun no había venido su hor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muchos del pueblo creyeron en él, y decían: El Cristo, cuando viniere, ¿hará más señales que las que éste ha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os Fariseos oyeron á la gente que murmuraba de él estas cosas; y los príncipes de los sacerdotes y los Fariseos enviaron servidores que le prendies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Jesús dijo: Aun un poco de tiempo estaré con vosotros, é iré al que me envió.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e buscaréis, y no me hallaréis; y donde yo estaré, vosotros no podréis veni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ntonces los Judíos dijeron entre sí: ¿A dónde se ha de ir éste que no le hallemos? ¿Se ha de ir á los esparcidos entre los Griegos, y á enseñar á los Griego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Qué dicho es éste que dijo: Me buscaréis, y no me hallaréis; y donde yo estaré, vosotros no podréis veni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s en el postrer día grande de la fiesta, Jesús se ponía en pie y clamaba, diciendo: Si alguno tiene sed, venga á mí y beb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l que cree en mí, como dice la Escritura, ríos de agua viva correrán de su vientr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esto dijo del Espíritu que habían de recibir los que creyesen en él: pues aun no había venido el Espíritu Santo; porque Jesús no estaba aún glorificad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ntonces algunos de la multitud, oyendo este dicho, decían: Verdaderamente éste es el profeta.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ros decían: Este es el Cristo. Algunos empero decían: ¿De Galilea ha de venir el Crist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o dice la Escritura, que de la simiente de David, y de la aldea de Bethlehem, de donde era David, vendrá el Cristo?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sí que había disensión entre la gente acerca de él.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algunos de ellos querían prenderle; mas ninguno echó sobre él mano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los ministriles vinieron á los principales sacerdotes y á los Fariseos; y ellos les dijeron: ¿Por qué no le trajistei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Los ministriles respondieron: Nunca ha hablado hombre así como este hombr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ntonces los Fariseos les respondieron: ¿Estáis también vosotros engañado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a creído en él alguno de los príncipes, ó de los Fariseo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Mas estos comunales que no saben la ley, malditos so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Díceles Nicodemo (el que vino á él de noche, el cual era uno de ello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Juzga nuestra ley á hombre, si primero no oyere de él, y entendiere lo que ha hecho?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Respondieron y dijéronle: ¿Eres tú también Galileo? Escudriña y ve que de Galilea nunca se levantó profeta.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 fuése cada uno á su cas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JESUS se fué al monte de las Oliv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or la mañana volvió al templo, y todo el pueblo vino á él: y sentado él, los enseñab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los escribas y los Fariseos le traen una mujer tomada en adulterio; y poniéndola en medi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ícenle: Maestro, esta mujer ha sido tomada en el mismo hecho, adulteran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n la ley Moisés nos mandó apedrear á las tales: tú pues, ¿qué dic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esto decían tentándole, para poder acusarle. Empero Jesús, inclinado hacia abajo, escribía en tierra con el de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omo perseverasen preguntándole, enderezóse, y díjoles: El que de vosotros esté sin pecado, arroje contra ella la piedra el primer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volviéndose á inclinar hacia abajo, escribía en tier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yendo, pues, ellos, redargüidos de la conciencia, salíanse uno á uno, comenzando desde los más viejos hasta los postreros: y quedó solo Jesús, y la mujer que estaba en medi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derezándose Jesús, y no viendo á nadie más que á la mujer, díjole: ¿Mujer, dónde están los que te acusaban? ¿Ninguno te ha condena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lla dijo: Señor, ninguno. Entonces Jesús le dijo: Ni yo te condeno: vete, y no peques má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hablóles Jesús otra vez, diciendo: Yo soy la luz del mundo: el que me sigue, no andará en tinieblas, mas tendrá la lumbre de la vi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los Fariseos le dijeron: Tú de ti mismo das testimonio: tu testimonio no es verdader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spondió Jesús, y díjoles: Aunque yo doy testimonio de mí mismo, mi testimonio es verdadero, porque sé de dónde he venido y á dónde voy; mas vosotros no sabéis de dónde vengo, y á dónde vo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Vosotros según la carne juzgáis; mas yo no juzgo á nadi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i yo juzgo, mi juicio es verdadero; porque no soy solo, sino yo y el que me envió, el Pad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n vuestra ley está escrito que el testimonio de dos hombres es verdade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 soy el que doy testimonio de mí mismo: y da testimonio de mí el que me envió, el Pad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decíanle: ¿Dónde está tu Padre? Respondió Jesús: Ni á mí me conocéis, ni á mi Padre; si á mí me conocieseis, á mi Padre también conocierai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stas palabras habló Jesús en el lugar de las limosnas, enseñando en el templo: y nadie le prendió; porque aun no había venido su hor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díjoles otra vez Jesús: Yo me voy, y me buscaréis, mas en vuestro pecado moriréis: á donde yo voy, vosotros no podéis veni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cían entonces los Judíos: ¿Hase de matar á sí mismo, que dice: A donde yo voy, vosotros no podéis veni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decíales: Vosotros sois de abajo, yo soy de arriba; vosotros sois de este mundo, yo no soy de este mun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eso os dije que moriréis en vuestros pecados: porque si no creyereis que yo soy, en vuestros pecados moriréi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decíanle: ¿Tú quién eres? Entonces Jesús les dijo: El que al principio también os he dich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uchas cosas tengo que decir y juzgar de vosotros: mas el que me envió, es verdadero: y yo, lo que he oído de él, esto hablo en el mund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s no entendieron que él les hablaba del Pad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íjoles pues, Jesús: Cuando levantareis al Hijo del hombre, entonces entenderéis que yo soy, y que nada hago de mí mismo; mas como el Padre me enseñó, esto habl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el que me envió, conmigo está; no me ha dejado solo el Padre; porque yo, lo que á él agrada, hago siemp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ablando él estas cosas, muchos creyeron en é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decía Jesús á los Judíos que le habían creído: Si vosotros permaneciereis en mi palabra, seréis verdaderamente mis discípul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conoceréis la verdad, y la verdad os libertará.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respondiéronle: Simiente de Abraham somos, y jamás servimos á nadie: ¿cómo dices tú: Seréis libr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ús les respondió: De cierto, de cierto os digo, que todo aquel que hace pecado, es siervo de pecad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el siervo no queda en casa para siempre: el hijo queda para siemp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í que, si el Hijo os libertare, seréis verdaderamente libr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é que sois simiente de Abraham, mas procuráis matarme, porque mi palabra no cabe en vosotr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 hablo lo que he visto cerca del Padre; y vosotros hacéis lo que habéis oído cerca de vuestro padr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Respondieron y dijéronle: Nuestro padre es Abraham. Díceles Jesús: Si fuerais hijos de Abraham, las obras de Abraham harí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mpero ahora procuráis matarme, hombre que os he hablado la verdad, la cual he oído de Dios: no hizo esto Abraha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Vosotros hacéis las obras de vuestro padre. Dijéronle entonces: Nosotros no somos nacidos de fornicación; un padre tenemos, que es Dio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ús entonces les dijo: Si vuestro padre fuera Dios, ciertamente me amaríais: porque yo de Dios he salido, y he venido; que no he venido de mí mismo, mas él me envió.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Por qué no reconocéis mi lenguaje? porque no podéis oir mi palabr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Vosotros de vuestro padre el diablo sois, y los deseos de vuestro padre queréis cumplir. Él, homicida ha sido desde el principio, y no permaneció en la verdad, porque no hay verdad en él. Cuando habla mentira, de suyo habla; porque es mentiroso, y padre de mentira.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porque yo digo verdad, no me creéi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Quién de vosotros me redarguye de pecado? Pues si digo verdad, ¿por qué vosotros no me creéi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l que es de Dios, las palabras de Dios oye: por esto no las oís vosotros, porque no sois de Dio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Respondieron entonces los Judíos, y dijéronle: ¿No decimos bien nosotros, que tú eres Samaritano, y tienes demonio?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Respondió Jesús: Yo no tengo demonio, antes honro á mi Padre; y vosotros me habéis deshonrado.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Y no busco mi gloria: hay quien la busque, y juzgu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e cierto, de cierto os digo, que el que guardare mi palabra, no verá muerte para siempre.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Entonces los Judíos le dijeron: Ahora conocemos que tienes demonio. Abraham murió, y los profetas, y tú dices: El que guardare mi palabra, no gustará muerte para siempr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Eres tú mayor que nuestro padre Abraham, el cual murió? y los profetas murieron: ¿quién te haces á ti mismo?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Respondió Jesús: Si yo me glorifico á mí mismo, mi gloria es nada: mi Padre es el que me glorifica; el que vosotros decís que es vuestro Dio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 no le conocéis: mas yo le conozco; y si dijere que no le conozco, seré como vosotros mentiroso: mas le conozco, y guardo su palabr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braham vuestro padre se gozó por ver mi día; y lo vió, y se gozó.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Dijéronle entonces los Judíos: Aun no tienes cincuenta años, ¿y has visto á Abraha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Díjoles Jesús: De cierto, de cierto os digo: Antes que Abraham fuese, yo soy.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omaron entonces piedras para tirarle: mas Jesús se encubrió, y salió del templo; y atravesando por medio de ellos, se fué.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PASANDO Jesús, vió un hombre ciego desde su nacimien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reguntáronle sus discípulos, diciendo: Rabbí, ¿quién pecó, éste ó sus padres, para que naciese cieg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spondió Jesús: Ni éste pecó, ni sus padres: mas para que las obras de Dios se manifiesten en é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nviéneme obrar las obrar del que me envió, entre tanto que el día dura: la noche viene, cuando nadie puede obr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re tanto que estuviere en el mundo, luz soy del mun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o dicho, escupió en tierra, é hizo lodo con la saliva, y untó con el lodo sobre los ojos del cie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díjole: Ve, lávate en el estanque de Siloé (que significa, si lo interpretares, Enviado). Y fué entonces, y lavóse, y volvió vien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los vecinos, y los que antes le habían visto que era ciego, decían: ¿no es éste el que se sentaba y mendigab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os decían: Este es; y otros: A él se parece. El decía: Yo s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ijéronle: ¿Cómo te fueron abiertos los oj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pondió él y dijo: El hombre que se llama Jesús, hizo lodo, y me untó los ojos, y me dijo: Ve al Siloé, y lávate: y fuí, y me lavé, y recibí la vist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le dijeron: ¿Dónde está aquél? El dijo: No sé.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levaron á los Fariseos al que antes había sido cieg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ra sábado cuando Jesús había hecho el lodo, y le había abierto los oj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volviéronle á preguntar también los Fariseos de qué manera había recibido la vista. Y él les dijo: Púsome lodo sobre los ojos, y me lavé, y ve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unos de los Fariseos decían: Este hombre no es de Dios, que no guarda el sábado. Otros decían: ¿Cómo puede un hombre pecador hacer estas señales? Y había disensión entre ell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Vuelven á decir al ciego: ¿Tú, qué dices del que te abrió los ojos? Y él dijo: Que es profet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los Judíos no creían de él, que había sido ciego, y hubiese recibido la vista, hasta que llamaron á los padres del que había recibido la vist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preguntáronles, diciendo: ¿Es éste vuestro hijo, el que vosotros decís que nació ciego? ¿Cómo, pues, ve aho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spondiéronles sus padres y dijeron: Sabemos que éste es nuestro hijo, y que nació cieg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cómo vea ahora, no sabemos; ó quién le haya abierto los ojos, nosotros no lo sabemos; él tiene edad, preguntadle á él; él hablará de sí.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sto dijeron sus padres, porque tenían miedo de los Judíos: porque ya los Judíos habían resuelto que si alguno confesase ser él el Mesías, fuese fuera de la sinagog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 eso dijeron sus padres: Edad tiene, preguntadle á é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í que, volvieron á llamar al hombre que había sido ciego, y dijéronle: Da gloria á Dios: nosotros sabemos que este hombre es pecad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tonces él respondió, y dijo: Si es pecador, no lo sé: una cosa sé, que habiendo yo sido ciego, ahora ve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volviéronle á decir: ¿Qué te hizo? ¿Cómo te abrió los oj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Respondióles: Ya os lo he dicho, y no habéis atendido: ¿por qué lo queréis otra vez oir? ¿queréis también vosotros haceros sus discípul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le ultrajaron, y dijeron: Tú eres su discípulo; pero nosotros discípulos de Moisés som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sotros sabemos que á Moisés habló Dios: mas éste no sabemos de dónde 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Respondió aquel hombre, y díjoles: Por cierto, maravillosa cosa es ésta, que vosotros no sabéis de dónde sea, y á mí me abrió los oj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sabemos que Dios no oye á los pecadores: mas si alguno es temeroso de Dios, y hace su voluntad, á éste oy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esde el siglo no fué oído, que abriese alguno los ojos de uno que nació cieg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i éste no fuera de Dios, no pudiera hacer nad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Respondieron, y dijéronle: En pecados eres nacido todo, ¿y tú nos enseñas? Y echáronle fuer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yó Jesús que le habían echado fuera; y hallándole, díjole: ¿Crees tú en el Hijo de Dio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Respondió él, y dijo: ¿Quién es, Señor, para que crea en é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díjole Jesús: Y le has visto, y el que habla contigo, él 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él dice: Creo, Señor; y adoról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dijo Jesús: Yo, para juicio he venido á este mundo: para que los que no ven, vean; y los que ven, sean cegado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ciertos de los Fariseos que estaban con él oyeron esto, y dijéronle: ¿Somos nosotros también ciego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Díjoles Jesús: Si fuerais ciegos, no tuvierais pecado: mas ahora porque decís, Vemos, por tanto vuestro pecado permane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cierto, de cierto os digo: El que no entra por la puerta en el corral de las ovejas, mas sube por otra parte, el tal es ladrón y robad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el que entra por la puerta, el pastor de las ovejas 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éste abre el portero, y las ovejas oyen su voz: y á sus ovejas llama por nombre, y las sac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omo ha sacado fuera todas las propias, va delante de ellas; y las ovejas le siguen, porque conocen su voz.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al extraño no seguirán, antes huirán de él: porque no conocen la voz de los extrañ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a parábola les dijo Jesús; mas ellos no entendieron qué era lo que les decí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olvióles, pues, Jesús á decir: De cierto, de cierto os digo: Yo soy la puerta de las ovej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dos los que antes de mí vinieron, ladrones son y robadores; mas no los oyeron las ovej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 soy la puerta: el que por mí entrare, será salvo; y entrará, y saldrá, y hallará pas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 ladrón no viene sino para hurtar, y matar, y destruir: yo he venido para que tengan vida, y para que la tengan en abundanc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 soy el buen pastor: el buen pastor su vida da por las ovej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el asalariado, y que no es el pastor, de quien no son propias las ovejas, ve al lobo que viene, y deja las ovejas, y huye, y el lobo las arrebata, y esparce las ovej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í que, el asalariado, huye, porque es asalariado, y no tiene cuidado de las ovej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 soy el buen pastor; y conozco mis ovejas, y las mías me conoc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omo el Padre me conoce, y yo conozco al Padre; y pongo mi vida por las ovej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mbién tengo otras ovejas que no son de este redil; aquéllas también me conviene traer, y oirán mi voz; y habrá un rebaño, y un past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eso me ama el Padre, porque yo pongo mi vida, para volverla á tom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adie me la quita, mas yo la pongo de mí mismo. Tengo poder para ponerla, y tengo poder para volverla á tomar. Este mandamiento recibí de mi Pad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volvió á haber disensión entre los Judíos por estas palabr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muchos de ellos decían: Demonio tiene, y está fuera de sí; ¿para qué le oí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cían otros: Estas palabras no son de endemoniado: ¿puede el demonio abrir los ojos de los cieg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se hacía la fiesta de la dedicación en Jerusalem; y era inviern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Jesús andaba en el templo por el portal de Salomó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rodeáronle los Judíos y dijéronle: ¿Hasta cuándo nos has de turbar el alma? Si tú eres el Cristo, dínos lo abiertamen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espondióles Jesús: Os lo he dicho, y no creéis: las obras que yo hago en nombre de mi Padre, ellas dan testimonio de mí;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s vosotros no creéis, porque no sois de mis ovejas, como os he dich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is ovejas oyen mi voz, y yo las conozco, y me sigu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yo les doy vida eterna y no perecerán para siempre, ni nadie las arrebatará de mi man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i Padre que me las dió, mayor que todos es y nadie las puede arrebatar de la mano de mi Pad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o y el Padre una cosa som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tonces volvieron á tomar piedras los Judíos para apedrear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Respondióles Jesús: Muchas buenas obras os he mostrado de mi Padre, ¿por cuál obra de esas me apedreái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Respondiéronle los Judíos, diciendo: Por buena obra no te apedreamos, sino por la blasfemia; y porque tú, siendo hombre, te haces Di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Respondióles Jesús: ¿No está escrito en vuestra ley: Yo dije, Dioses soi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i dijo, dioses, á aquellos á los cuales fué hecha palabra de Dios (y la Escritura no puede ser quebrantad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 quien el Padre santificó y envió al mundo, vosotros decís: Tú blasfemas, porque dije: Hijo de Dios so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i no hago obras de mi Padre, no me creái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as si las hago, aunque á mí no creáis, creed á las obras; para que conozcáis y creáis que el Padre está en mí, y yo en el Padr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procuraban otra vez prenderle; mas él se salió de sus mano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volvióse tras el Jordán, á aquel lugar donde primero había estado bautizando Juan; y estúvose allí.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muchos venían á él, y decían: Juan, á la verdad, ninguna señal hizo; mas todo lo que Juan dijo de éste, era verda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muchos creyeron allí en é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TABA entonces enfermo uno llamado Lázaro, de Bethania, la aldea de María y de Marta su herman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María, cuyo hermano Lázaro estaba enfermo, era la que ungió al Señor con ungüento, y limpió sus pies con sus cabel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viaron, pues, sus hermanas á él, diciendo: Señor, he aquí, el que amas está enferm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oyéndolo Jesús, dijo: Esta enfermedad no es para muerte, mas por gloria de Dios, para que el Hijo de Dios sea glorificado por ell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amaba Jesús á Marta, y á su hermana, y á Lázar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o oyó pues que estaba enfermo, quedóse aún dos días en aquel lugar donde estab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uego, después de esto, dijo á los discípulos: Vamos á Judea otra vez.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ícenle los discípulos: Rabbí, ahora procuraban los Judíos apedrearte, ¿y otra vez vas all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spondió Jesús: ¿No tiene el día doce horas? El que anduviere de día, no tropieza, porque ve la luz de este mun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el que anduviere de noche, tropieza, porque no hay luz en é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cho esto, díceles después: Lázaro nuestro amigo duerme; mas voy á despertarle del sueñ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jeron entonces sus discípulos: Señor, si duerme, salvo estar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esto decía Jesús de la muerte de él: y ellos pensaron que hablaba del reposar del sueñ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pues, Jesús les dijo claramente: Lázaro es muer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huélgome por vosotros, que yo no haya estado allí, para que creáis: mas vamos á é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ijo entonces Tomás, el que se dice el Dídimo, á sus condiscípulos: Vamos también nosotros, para que muramos con é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Vino pues Jesús, y halló que había ya cuatro días que estaba en el sepulc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Bethania estaba cerca de Jerusalem, como quince estad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muchos de los Judíos habían venido á Marta y á María, á consolarlas de su herma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tonces Marta, como oyó que Jesús venía, salió á encontrarle; mas María se estuvo en cas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Marta dijo á Jesús: Señor, si hubieses estado aquí, mi hermano no fuera muert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también sé ahora, que todo lo que pidieres de Dios, te dará Di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ícele Jesús: Resucitará tu herman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rta le dice: Yo sé que resucitará en la resurrección en el día postrer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ícele Jesús: Yo soy la resurrección y la vida: el que cree en mí, aunque esté muerto, vivirá.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todo aquel que vive y cree en mí, no morirá eternamente. ¿Crees es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ícele: Sí Señor; yo he creído que tú eres el Cristo, el Hijo de Dios, que has venido al mun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esto dicho, fuése, y llamó en secreto á María su hermana, diciendo: El Maestro está aquí y te llam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la, como lo oyó, levántase prestamente y viene á é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Que aun no había llegado Jesús á la aldea, mas estaba en aquel lugar donde Marta le había encontrad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tonces los Judíos que estaban en casa con ella, y la consolaban, como vieron que María se había levantado prestamente, y había salido, siguiéronla, diciendo: Va al sepulcro á llorar allí.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as María, como vino donde estaba Jesús, viéndole, derribóse á sus pies, diciéndole: Señor, si hubieras estado aquí, no fuera muerto mi herman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esús entonces, como la vió llorando, y á los Judíos que habían venido juntamente con ella llorando, se conmovió en espíritu, y turbós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dijo: ¿Dónde le pusisteis? Dicenle: Señor, ven, y v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lloró Jesú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ijeron entonces los Judíos: Mirad cómo le amab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algunos de ellos dijeron: ¿No podía éste que abrió los ojos al ciego, hacer que éste no murier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Jesús, conmoviéndose otra vez en sí mismo, vino al sepulcro. Era una cueva, la cual tenía una piedra encim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Dice Jesús: Quitad la piedra. Marta, la hermana del que se había muerto, le dice: Señor, hiede ya, que es de cuatro dí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ús le dice: ¿No te he dicho que, si creyeres, verás la gloria de Dio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ntonces quitaron la piedra de donde el muerto había sido puesto. Y Jesús, alzando los ojos arriba, dijo: Padre, gracias te doy que me has oíd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Que yo sabía que siempre me oyes; mas por causa de la compañía que está alrededor, lo dije, para que crean que tú me has enviado.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habiendo dicho estas cosas, clamó á gran voz: Lázaro, ven fuer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el que había estado muerto, salió, atadas las manos y los pies con vendas; y su rostro estaba envuelto en un sudario. Díceles Jesús: Desatadle, y dejadle i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Entonces muchos de los Judíos que habían venido á María, y habían visto lo que había hecho Jesús, creyeron en él.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Mas algunos de ellos fueron á los Fariseos, y dijéronles lo que Jesús había hecho.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ntonces los pontífices y los Fariseos juntaron concilio, y decían: ¿Qué hacemos? porque este hombre hace muchas señal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i le dejamos así, todos creerán en él: y vendrán los Romanos, y quitarán nuestro lugar y la nació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 Caifás, uno de ellos, sumo pontífice de aquel año, les dijo: Vosotros no sabéis nada;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i pensáis que nos conviene que un hombre muera por el pueblo, y no que toda la nación se pierd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Mas esto no lo dijo de sí mismo; sino que, como era el sumo pontífice de aquel año, profetizó que Jesús había de morir por la nació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Y no solamente por aquella nación, mas también para que juntase en uno los hijos de Dios que estaban derramado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sí que, desde aquel día consultaban juntos de matarl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Por tanto, Jesús ya no andaba manifiestamente entre los Judíos; mas fuése de allí á la tierra que está junto al desierto, á una ciudad que se llama Ephraim: y estábase allí con sus discípulo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 la Pascua de los Judíos estaba cerca: y muchos subieron de aquella tierra á Jerusalem antes de la Pascua, para purificars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 buscaban á Jesús, y hablaban los unos con los otros estando en el templo. ¿Qué os parece, que no vendrá á la fiesta?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 los pontífices y los Fariseos habían dado mandamiento, que si alguno supiese dónde estuviera, lo manifestase, para que le prendies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JESUS, seis días antes de la Pascua, vino á Bethania, donde estaba Lázaro, que había sido muerto, al cual había resucitado de los muert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 hiciéronle allí una cena y Marta servía, y Lázaro era uno de los que estaban sentados á la mesa juntamente con é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María tomó una libra de ungüento de nardo líquido de mucho precio, y ungió los pies de Jesús, y limpió sus pies con sus cabellos: y la casa se llenó del olor del ungüen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ijo uno de sus discípulos, Judas Iscariote, hijo de Simón, el que le había de entreg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qué no se ha vendido este ungüento por trescientos dineros, y se dió á los pob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dijo esto, no por el cuidado que él tenía de los pobres: sino porque era ladrón, y tenía la bolsa, y traía lo que se echaba en ell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Jesús dijo: Déjala; para el día de mi sepultura ha guardado e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á los pobres siempre los tenéis con vosotros, mas á mí no siempre me tenéi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mucha gente de los Judíos entendió que él estaba allí; y vinieron no solamente por causa de Jesús, mas también por ver á Lázaro, al cual había resucitado de los muer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sultaron asimismo los príncipes de los sacerdotes, de matar también á Láza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muchos de los Judíos iban y creían en Jesús por causa de é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l siguiente día, mucha gente que había venido á la fiesta, como oyeron que Jesús venía á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maron ramos de palmas, y salieron á recibirle, y clamaban: ¡Hosanna, Bendito el que viene en el nombre del Señor, el Rey de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halló Jesús un asnillo, y se sentó sobre él, como está escri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temas, hija de Sión: he aquí tu Rey viene, sentado sobre un pollino de asn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stas cosas no las entendieron sus discípulos de primero: empero cuando Jesús fué glorificado, entonces se acordaron de que estas cosas estaban escritas de él, y que le hicieron estas cos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a gente que estaba con él, daba testimonio de cuando llamó á Lázaro del sepulcro, y le resucitó de los muert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 lo cual también había venido la gente á recibirle, porque había oído que él había hecho esta seña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los Fariseos dijeron entre sí: ¿Veis que nada aprovecháis? he aquí, el mundo se va tras de é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había ciertos Griegos de los que habían subido á adorar en la fiest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stos pues, se llegaron á Felipe, que era de Bethsaida de Galilea, y rogáronle, diciendo: Señor, querríamos ver á Jesú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Vino Felipe, y díjolo á Andrés: Andrés entonces, y Felipe, lo dicen á Jesú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Jesús les respondió, diciendo: La hora viene en que el Hijo del hombre ha de ser glorifica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e cierto, de cierto os digo, que si el grano de trigo no cae en la tierra y muere, él solo queda; mas si muriere, mucho fruto llev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l que ama su vida, la perderá; y el que aborrece su vida en este mundo, para vida eterna la guardará.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i alguno me sirve, sígame: y donde yo estuviere, allí también estará mi servidor. Si alguno me sirviere, mi Padre le honrará.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hora está turbada mi alma; ¿y qué diré? Padre, sálvame de esta hora. Mas por esto he venido en esta hor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adre, glorifica tu nombre. Entonces vino una voz del cielo: Y lo he glorificado, y lo glorificaré otra vez.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la gente que estaba presente, y había oído, decía que había sido trueno. Otros decían: Angel le ha habla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Respondió Jesús, y dijo: No ha venido esta voz por mi causa, mas por causa de vosotr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hora es el juicio de este mundo: ahora el príncipe de este mundo será echado fuer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yo, si fuere levantado de la tierra, á todos traeré á mí mism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esto decía dando á entender de qué muerte había de mori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Respondióle la gente: Nosotros hemos oído de la ley, que el Cristo permanece para siempre: ¿cómo pues dices tú: Conviene que el Hijo del hombre sea levantado? ¿Quién es este Hijo del homb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ntonces Jesús les dice: Aun por un poco estará la luz entre vosotros: andad entre tanto que tenéis luz, porque no os sorprendan las tinieblas; porque el que anda en tinieblas, no sabe dónde v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tre tanto que tenéis la luz, creed en la luz, para que seáis hijos de luz. Estas cosas habló Jesús, y fuése, y escondióse de ell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mpero habiendo hecho delante de ellos tantas señales, no creían en é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ara que se cumpliese el dicho que dijo el profeta Isaías: ¿Señor, quién ha creído á nuestro dicho? ¿Y el brazo del Señor, á quién es revelad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or esto no podían creer, porque otra vez dijo Isaí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Cegó los ojos de ellos, y endureció su corazón; Porque no vean con los ojos, y entiendan de corazón, Y se conviertan, Y yo los san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stas cosas dijo Isaías cuando vió su gloria, y habló de é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Con todo eso, aun de los príncipes, muchos creyeron en él; mas por causa de los Fariseos no lo confesaban, por no ser echados de la sinagoga.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Porque amaban más la gloria de los hombres que la gloria de Dio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Mas Jesús clamó y dijo: El que cree en mí, no cree en mí, sino en el que me envió;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el que me ve, ve al que me envió.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o la luz he venido al mundo, para que todo aquel que cree en mí no permanezca en tiniebla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Y el que oyere mis palabras, y no las creyere, yo no le juzgo; porque no he venido á juzgar al mundo, sino á salvar al mundo.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El que me desecha, y no recibe mis palabras, tiene quien le juzgue: la palabra que he hablado, ella le juzgará en el día postrero.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Porque yo no he hablado de mí mismo; mas el Padre que me envió, él me dió mandamiento de lo que he de decir, y de lo que he de habla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Y sé que su mandamiento es vida eterna: así que, lo que yo hablo, como el Padre me lo ha dicho, así hab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TES de la fiesta de la Pascua, sabiendo Jesús que su hora había venido para que pasase de este mundo al Padre, como había amado á los suyos que estaban en el mundo, amólos hasta el f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a cena acabada, como el diablo ya había metido en el corazón de Judas, hijo de Simón Iscariote, que le entrega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biendo Jesús que el Padre le había dado todas las cosas en las manos, y que había salido de Dios, y á Dios ib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vántase de la cena, y quítase su ropa, y tomando una toalla, ciñó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uego puso agua en un lebrillo, y comenzó á lavar los pies de los discípulos, y á limpiarlos con la toalla con que estaba ceñi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onces vino á Simón Pedro; y Pedro le dice: ¿Señor, tú me lavas los p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pondió Jesús, y díjole: Lo que yo hago, tú no entiendes ahora; mas lo entenderás despué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ícele Pedro: No me lavarás los pies jamás. Respondióle Jesús: Si no te lavare, no tendrás parte conmig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ícele Simón Pedro: Señor, no sólo mis pies, mas aun las manos y la cabez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ícele Jesús: El que está lavado, no necesita sino que lave los pies, mas está todo limpio: y vosotros limpios estáis, aunque no tod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sabía quién le había de entregar; por eso dijo: No estáis limpios tod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que, después que les hubo lavado los pies, y tomado su ropa, volviéndose á sentar á la mesa, díjoles: ¿Sabéis lo que os he hech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osotros me llamáis, Maestro, y, Señor: y decís bien; porque lo s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ues si yo, el Señor y el Maestro, he lavado vuestros pies, vosotros también debéis lavar los pies los unos á los otr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ejemplo os he dado, para que como yo os he hecho, vosotros también hagái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 cierto, de cierto os digo: El siervo no es mayor que su señor, ni el apóstol es mayor que el que le envió.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i sabéis estas cosas, bienaventurados seréis, si las hiciere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hablo de todos vosotros: yo sé los que he elegido: mas para que se cumpla la Escritura: El que come pan conmigo, levantó contra mí su calcañ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esde ahora os lo digo antes que se haga, para que cuando se hiciere, creáis que yo so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 cierto, de cierto os digo: El que recibe al que yo enviare, á mí recibe; y el que á mí recibe, recibe al que me envió.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omo hubo dicho Jesús esto, fué conmovido en el espíritu, y protestó, y dijo: De cierto, de cierto os digo, que uno de vosotros me ha de entreg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los discípulos mirábanse los unos á los otros, dudando de quién decí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uno de sus discípulos, al cual Jesús amaba, estaba recostado en el seno de Jesú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éste, pues, hizo señas Simón Pedro, para que preguntase quién era aquél de quien decí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l entonces recostándose sobre el pecho de Jesús, dícele: Señor, ¿quién 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espondió Jesús: Aquél es, á quien yo diere el pan mojado. Y mojando el pan, diólo á Judas Iscariote, hijo de Simó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tras el bocado Satanás entró en él. Entonces Jesús le dice: Lo que haces, haz lo más prest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ninguno de los que estaban á la mesa entendió á qué propósito le dijo est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los unos pensaban, por que Judas tenía la bolsa, que Jesús le decía: Compra lo que necesitamos para la fiesta: ó, que diese algo á los pobr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omo él pues hubo tomado el bocado, luego salió: y era ya noch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tonces como él salió, dijo Jesús: Ahora es glorificado el Hijo del hombre, y Dios es glorificado en é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 Dios es glorificado en él, Dios también le glorificará en sí mismo, y luego le glorificará.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ijitos, aun un poco estoy con vosotros. Me buscaréis; mas, como dije á los Judíos: Donde yo voy, vosotros no podéis venir; así digo á vosotros ahor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Un mandamiento nuevo os doy: Que os améis unos á otros: como os he amado, que también os améis los unos á los otr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n esto conocerán todos que sois mis discípulos, si tuviereis amor los unos con los otro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ícele Simón Pedro: Señor, ¿adónde vas? Respondióle Jesús: Donde yo voy, no me puedes ahora seguir; mas me seguirás despué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ícele Pedro: Señor, ¿por qué no te puedo seguir ahora? mi alma pondré por ti.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Respondióle Jesús: ¿Tu alma pondrás por mí? De cierto, de cierto te digo: No cantará el gallo, sin que me hayas negado tres ve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 se turbe vuestro corazón; creéis en Dios, creed también en mí.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 la casa de mi Padre muchas moradas hay: de otra manera os lo hubiera dicho: voy, pues, á preparar lugar para vosotr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i me fuere, y os aparejare lugar, vendré otra vez, y os tomaré á mí mismo: para que donde yo estoy, vosotros también esté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abéis á dónde yo voy; y sabéis el camin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ícele Tomás: Señor, no sabemos á dónde vas: ¿cómo, pues, podemos saber el cami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ús le dice: Yo soy el camino, y la verdad, y la vida: nadie viene al Padre, sino por mí.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 me conocieseis, también á mi Padre conocierais: y desde ahora le conocéis, y le habéis vi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ícele Felipe: Señor, muéstranos el Padre, y nos bast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ús le dice: ¿Tanto tiempo ha que estoy con vosotros, y no me has conocido, Felipe? El que me ha visto, ha visto al Padre; ¿cómo, pues, dices tú: Muéstranos el Pad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crees que yo soy en el Padre, y el Padre en mí? Las palabras que yo os hablo, no las hablo de mí mismo: mas el Padre que está en mí, él hace las obr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reedme que yo soy en el Padre, y el Padre en mí: de otra manera, creedme por las mismas obr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 cierto, de cierto os digo: El que en mí cree, las obras que yo hago también él las hará; y mayores que éstas hará; porque yo voy al Pad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todo lo que pidiereis al Padre en mi nombre, esto haré, para que el Padre sea glorificado en el Hij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 algo pidiereis en mi nombre, yo lo haré.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 me amáis, guardad mis mandamient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yo rogaré al Padre, y os dará otro Consolador, para que esté con vosotros para siemp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 Espíritu de verdad, al cual el mundo no puede recibir, porque no le ve, ni le conoce: mas vosotros le conocéis; porque está con vosotros, y será en vosotr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s dejaré huérfanos: vendré á vosotr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un un poquito, y el mundo no me verá más; empero vosotros me veréis; porque yo vivo, y vosotros también viviréi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 aquel día vosotros conoceréis que yo estoy en mi Padre, y vosotros en mí, y yo en vosotr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l que tiene mis mandamientos, y los guarda, aquél es el que me ama; y el que me ama, será amado de mi Padre, y yo le amaré, y me manifestaré á é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ícele Judas, no el Iscariote: Señor, ¿qué hay porque te hayas de manifestar á nosotros, y no al mun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espondió Jesús, y díjole: El que me ama, mi palabra guardará; y mi Padre le amará, y vendremos á él, y haremos con él morad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l que no me ama, no guarda mis palabras: y la palabra que habéis oído, no es mía, sino del Padre que me envió.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stas cosas os he hablado estando con vosotr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s el Consolador, el Espíritu Santo, al cual el Padre enviará en mi nombre, él os enseñará todas las cosas, y os recordará todas las cosas que os he dich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a paz os dejo, mi paz os doy: no como el mundo la da, yo os la doy. No se turbe vuestro corazón, ni tenga mie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béis oído cómo yo os he dicho: Voy, y vengo á vosotros. Si me amaseis, ciertamente os gozaríais, porque he dicho que voy al Padre: porque el Padre mayor es que y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ahora os lo he dicho antes que se haga; para que cuando se hiciere, creái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a no hablaré mucho con vosotros: porque viene el príncipe de este mundo; mas no tiene nada en mí.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mpero para que conozca el mundo que amo al Padre, y como el Padre me dió el mandamiento, así hago. Levantaos, vamos de aquí,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O soy la vid verdadera, y mi Padre es el labrad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do pámpano que en mí no lleva fruto, le quitará: y todo aquel que lleva fruto, le limpiará, para que lleve más fru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a vosotros sois limpios por la palabra que os he habla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stad en mí, y yo en vosotros. Como el pámpano no puede llevar fruto de sí mismo, si no estuviere en la vid; así ni vosotros, si no estuviereis en mí.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 soy la vid, vosotros los pámpanos: el que está en mí, y yo en él, éste lleva mucho fruto; porque sin mí nada podéis hac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que en mí no estuviere, será echado fuera como mal pámpano, y se secará; y los cogen, y los echan en el fuego, y ard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 estuviereis en mí, y mis palabras estuvieren en vosotros, pedid todo lo que quisiereis, y os será hech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 esto es glorificado mi Padre, en que llevéis mucho fruto, y seáis así mis discípu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o el Padre me amó, también yo os he amado: estad en mi am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 guardareis mis mandamientos, estaréis en mi amor; como yo también he guardado los mandamientos de mi Padre, y estoy en su am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tas cosas os he hablado, para que mi gozo esté en vosotros, y vuestro gozo sea cumpli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ste es mi mandamiento: Que os améis los unos á los otros, como yo os he am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adie tiene mayor amor que este, que ponga alguno su vida por sus amig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Vosotros sois mis amigos, si hiciereis las cosas que yo os man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a no os llamaré siervos, porque el siervo no sabe lo que hace su señor: mas os he llamado amigos, porque todas las cosas que oí de mi Padre, os he hecho notori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me elegisteis vosotros á mí, mas yo os elegí á vosotros; y os he puesto para que vayáis y llevéis fruto, y vuestro fruto permanezca: para que todo lo que pidiereis del Padre en mi nombre, él os lo dé.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sto os mando: Que os améis los unos á los otr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i el mundo os aborrece, sabed que á mí me aborreció antes que á vosotr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 fuerais del mundo, el mundo amaría lo suyo; mas porque no sois del mundo, antes yo os elegí del mundo, por eso os aborrece el mun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cordaos de la palabra que yo os he dicho: No es el siervo mayor que su señor. Si á mí mé han perseguido, también á vosotros perseguirán: si han guardado mi palabra, también guardarán la vuestr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todo esto os harán por causa de mi nombre, porque no conocen al que me ha envia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i no hubiera venido, ni les hubiera hablado, no tendrían pecado, mas ahora no tienen excusa de su peca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l que me aborrece, también á mi Padre aborre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 no hubiese hecho entre ellos obras cuales ningún otro ha hecho, no tendrían pecado; mas ahora, y las han visto, y me aborrecen á mí y á mi Padr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para que se cumpla la palabra que está escrita en su ley: Que sin causa me aborrecier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mpero cuando viniere el Consolador, el cual yo os enviaré del Padre, el Espíritu de verdad, el cual procede del Padre, él dará testimonio de mí.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vosotros daréis testimonio, porque estáis conmigo desde el principi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TAS cosas os he hablado, para que no os escandalicé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s echarán de los sinagogas; y aun viene la hora, cuando cualquiera que os matare, pensará que hace servició á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stas cosas os harán, porque no conocen al Padre ni á mí.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os he dicho esto, para que cuando aquella hora viniere, os acordeis que yo os lo había dicho. Esto empero no os lo dije al principio, porque yo estaba con vosotr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ahora voy al que me envió; y ninguno de vosotros me pregunta: ¿Adónde v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tes, porque os he hablado estas cosas, tristeza ha henchido vuestro corazó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mpero yo os digo la verdad: Os es necesario que yo vaya: porque si yo no fuese, el Consolador no vendría á vosotros; mas si yo fuere, os le enviaré.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uando él viniere redargüirá al mundo de pecado, y de justicia, y de juici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 pecado ciertamente, por cuanto no creen en mí;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e justicia, por cuanto voy al Padre, y no me veréis má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e juicio, por cuanto el príncipe de este mundo es juzg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un tengo muchas cosas que deciros, mas ahora no las podéis llev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ero cuando viniere aquel Espíritu de verdad, él os guiará á toda verdad; porque no hablará de sí mismo, sino que hablará todo lo que oyere, y os hará saber las cosas que han de veni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me glorificará: porque tomará de lo mío, y os lo hará sab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do lo que tiene el Padre, mío es: por eso dije que tomará de lo mío, y os lo hará sab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Un poquito, y no me veréis; y otra vez un poquito, y me veréis: porque yo voy al Pad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dijeron algunos de sus discípulos unos á otros: ¿Qué es esto que nos dice: Un poquito, y no me veréis; y otra vez un poquito, y me veréis: y, por que yo voy al Pad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cían pues: ¿Qué es esto que dice: Un poquito? No entendemos lo que habl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conoció Jesús que le querían preguntar, y díjoles: ¿Preguntáis entre vosotros de esto que dije: Un poquito, y no me veréis, y otra vez un poquito, y me veréi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 cierto, de cierto os digo, que vosotros lloraréis y lamentaréis, y el mundo se alegrará: empero aunque vosotros estaréis tristes, vuestra tristeza se tornará en goz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a mujer cuando pare, tiene dolor, porque es venida su hora; mas después que ha parido un niño, ya no se acuerda de la angustia, por el gozo de que haya nacido un hombre en el mun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mbién, pues, vosotros ahora ciertamente tenéis tristeza; mas otra vez os veré, y se gozará vuestro corazón, y nadie quitará de vosotros vuestro goz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aquel día no me preguntaréis nada. De cierto, de cierto os digo, que todo cuanto pidiereis al Padre en mi nombre, os lo dará.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sta ahora nada habéis pedido en mi nombre: pedid, y recibiréis, para que vuestro gozo sea cumpli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stas cosas os he hablado en proverbios: la hora viene cuando ya no os hablaré por proverbios, pero claramente os anunciaré del Pad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quel día pediréis en mi nombre: y no os digo, que yo rogaré al Padre por vosotr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es el mismo Padre os ama, porque vosotros me amasteis, y habéis creído que yo salí de Di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lí del Padre, y he venido al mundo: otra vez dejo el mundo, y voy al Pad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ícenle sus discípulos: He aquí, ahora hablas claramente, y ningún proverbio dic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hora entendemos que sabes todas las cosas, y no necesitas que nadie te pregunte: en esto creemos que has salido de Di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Respondióles Jesús: ¿Ahora creé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aquí, la hora viene, y ha venido, que seréis esparcidos cada uno por su parte, y me dejaréis solo: mas no estoy solo, porque el Padre está conmig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stas cosas os he hablado, para que en mí tengáis paz. En el mundo tendréis aflicción: mas confiad, yo he vencido al mun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TAS cosas habló Jesús, y levantados los ojos al cielo, dijo: Padre, la hora es llegada; glorifica á tu Hijo, para que también tu Hijo te glorifique á t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mo le has dado la potestad de toda carne, para que dé vida eterna á todos los que le dis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ta empero es la vida eterna: que te conozcan el solo Dios verdadero, y á Jesucristo, al cual has envia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 te he glorificado en la tierra: he acabado la obra que me diste que hicie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hora pues, Padre, glorifícame tú cerca de ti mismo con aquella gloria que tuve cerca de ti antes que el mundo fue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nifestado tu nombre á los hombres que del mundo me diste: tuyos eran, y me los diste, y guardaron tu palab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hora han conocido que todas las cosas que me diste, son de ti;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las palabras que me diste, les he dado; y ellos las recibieron, y han conocido verdaderamente que salí de ti, y han creído que tú me envi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 ruego por ellos: no ruego por el mundo, sino por los que me diste; porque tuyos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odas mis cosas son tus cosas, y tus cosas son mis cosas: y he sido glorificado en ell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ya no estoy en el mundo; mas éstos están en el mundo, y yo á ti vengo. Padre santo, á los que me has dado, guárdalos por tu nombre, para que sean una cosa, como también n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uando estaba con ellos en el mundo, yo los guardaba en tu nombre; á los que me diste, yo los guardé, y ninguno de ellos se perdió, sino el hijo de perdición; para que la Escritura se cumplie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ahora vengo á ti; y hablo esto en el mundo, para que tengan mi gozo cumplido en sí mism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 les he dado tu palabra; y el mundo los aborreció, porque no son del mundo, como tampoco yo soy del mun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ruego que los quites del mundo, sino que los guardes del m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son del mundo, como tampoco yo soy del mun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ntifícalos en tu verdad: tu palabra es verd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o tú me enviaste al mundo, también los he enviado al mun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por ellos yo me santifico á mí mismo, para que también ellos sean santificados en verd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no ruego solamente por éstos, sino también por los que han de creer en mí por la palabra de ell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ara que todos sean una cosa; como tú, oh Padre, en mí, y yo en ti, que también ellos sean en nosotros una cosa: para que el mundo crea que tú me envias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yo, la gloria que me diste les he dado; para que sean una cosa, como también nosotros somos una cos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 en ellos, y tú en mí, para que sean consumadamente una cosa; que el mundo conozca que tú me enviaste, y que los has amado, como también á mí me has ama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adre, aquellos que me has dado, quiero que donde yo estoy, ellos estén también conmigo; para que vean mi gloria que me has dado: por cuanto me has amado desde antes de la constitución del mun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dre justo, el mundo no te ha conocido, mas yo te he conocido; y éstos han conocido que tú me enviast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yo les he manifestado tu nombre, y manifestaré lo aún; para que el amor con que me has amado, esté en ellos, y yo en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O Jesús hubo dicho estas cosas, salióse con sus discípulos tras el arroyo de Cedrón, donde estaba un huerto, en el cual entró Jesús y sus discípu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también Judas, el que le entregaba, sabía aquel lugar; porque muchas veces Jesús se juntaba allí con sus discípu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das pues tomando una compañía, y ministros de los pontífices y de los Fariseos, vino allí con linternas y antorchas, y con arm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mpero Jesús, sabiendo todas las cosas que habían de venir sobre él, salió delante, y díjoles: ¿A quién buscá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spondiéronle: A Jesús Nazareno. Díceles Jesús; Yo soy (Y estaba también con ellos Judas, el que le entregab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como les dijo, Yo soy, volvieron atrás, y cayeron en tier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olvióles, pues, á preguntar: ¿A quién buscáis? Y ellos dijeron: A Jesús Nazaren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spondió Jesús: Os he dicho que yo soy: pues si á mi buscáis, dejad ir á ést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a que se cumpliese la palabra que había dicho: De los que me diste, ninguno de ellos perdí.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Simón Pedro, que tenía espada, sacóla, é hirió al siervo del pontífice, y le cortó la oreja derecha. Y el siervo se llamaba Malc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ús entonces dijo á Pedro: Mete tu espada en la vaina: el vaso que el Padre me ha dado, ¿no lo tengo de beb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la compañía y el tribuno, y los ministros de los Judíos, prendieron á Jesús y le atar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lleváronle primeramente á Anás; porque era suegro de Caifás, el cual era pontífice de aquel añ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ra Caifás el que había dado el consejo á los Judíos, que era necesario que un hombre muriese por el puebl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eguía á Jesús Simón Pedro, y otro discípulo. Y aquel discípulo era conocido del pontífice, y entró con Jesús al atrio del pontíf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Pedro estaba fuera á la puerta. Y salió aquel discípulo que era conocido del pontífice, y habló á la portera, y metió dentro á Pedr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la criada portera dijo á Pedro: ¿No eres tú también de los discípulos de este hombre? Dice él: No s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staban en pie los siervos y los ministros que habían allegado las ascuas; porque hacía frío, y calentábanse: y estaba también con ellos Pedro en pie, calentándo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l pontífice preguntó á Jesús acerca de sus discípulos y de su doctrin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ús le respondió: Yo manifiestamente he hablado al mundo: yo siempre he enseñado en la sinagoga y en el templo, donde se juntan todos los Judíos, y nada he hablado en ocul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Qué me preguntas á mí? Pregunta á los que han oído, qué les haya yo hablado: he aquí, ésos saben lo que yo he dich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como él hubo dicho esto, uno de los criados que estaba allí, dió una bofetada á Jesús, diciendo: ¿Así respondes al pontífi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espondióle Jesús: Si he hablado mal, da testimonio del mal: y si bien, ¿por qué me hier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Anás le había enviado atado á Caifás pontífi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staba pues Pedro en pie calentándose. Y dijéronle: ¿No eres tú de sus discípulos? El negó, y dijo: No so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Uno de los siervos del pontífice, pariente de aquél á quien Pedro había cortado la oreja, le dice: ¿No te vi yo en el huerto con é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negó Pedro otra vez: y luego el gallo cantó.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llevaron á Jesús de Caifás al pretorio: y era por la mañana: y ellos no entraron en el pretorio por no ser contaminados, sino que comiesen la pascu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salió Pilato á ellos fuera, y dijo: ¿Qué acusación traéis contra este homb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Respondieron y dijéronle: Si éste no fuera malhechor, no te le habríamos entregad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íceles entonces Pilato: Tomadle vosotros, y juzgadle según vuestra ley. Y los Judíos le dijeron: A nosotros no es lícito matar á nadi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Para que se cumpliese el dicho de Jesús, que había dicho, dando á entender de qué muerte había de mori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í que, Pilato volvió á entrar en el pretorio, y llamó á Jesús, y díjole: ¿Eres tú el Rey de los Judí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Respondióle Jesús: ¿Dices tú esto de ti mismo, ó te lo han dicho otros de mí?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ilato respondió: ¿Soy yo Judío? Tu gente, y los pontífices, te han entregado á mí: ¿qué has hech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Respondió Jesús: Mi reino no es de este mundo: si de este mundo fuera mi reino, mis servidores pelearían para que yo no fuera entregado á los Judíos: ahora, pues, mi reino no es de aquí.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íjole entonces Pilato: ¿Luego rey eres tu? Respondió Jesús: Tu dices que yo soy rey. Yo para esto he nacido, y para esto he venido al mundo, para dar testimonio á la verdad. Todo aquél que es de la verdad, oye mi voz.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Dícele Pilato: ¿Qué cosa es verdad? Y como hubo dicho esto, salió otra vez á los Judíos, y díceles: Yo no hallo en él ningún crim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Empero vosotros tenéis costumbre, que os suelte uno en la Pascua: ¿queréis, pues, que os suelte al Rey de los Judío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ntonces todos dieron voces otra vez, diciendo: No á éste, sino á Barrabás. Y Barrabás era ladró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que, entonces tomó Pilato á Jesús, y le azotó.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os soldados entretejieron de espinas una corona, y pusiéron la sobre su cabeza, y le vistieron de una ropa de gran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ecían: ¡Salve, Rey de los Judíos! y dábanle de bofetad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Pilato salió otra vez fuera, y díjoles: He aquí, os le traigo fuera, para que entendáis que ningún crimen hallo en é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alió Jesús fuera, llevando la corona de espinas y la ropa de grana. Y díceles Pilato: He aquí el homb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como le vieron los príncipes de los sacerdotes, y los servidores, dieron voces diciendo: Crucifícale, crucifícale. Díceles Pilato: Tomadle vosotros, y crucificadle; porque yo no hallo en él cri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pondiéronle los Judíos: Nosotros tenemos ley, y según nuestra ley debe morir, porque se hizo Hijo de D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omo Pilato oyó esta palabra, tuvo más mie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ntró otra vez en el pretorio, y dijo á Jesús: ¿De dónde eres tú? Mas Jesús no le dió respuest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dícele Pilato: ¿A mí no me hablas? ¿no sabes que tengo potestad para crucificarte, y que tengo potestad para soltar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pondió Jesús: Ninguna potestad tendrías contra mí, si no te fuese dado de arriba: por tanto, el que á ti me ha entregado, mayor pecado tie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sde entonces procuraba Pilato soltarle; mas los Judíos daban voces, diciendo: Si á éste sueltas, no eres amigo de César: cualquiera que se hace rey, á César contrad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Pilato, oyendo este dicho, llevó fuera á Jesús, y se sentó en el tribunal en el lugar que se dice Lithóstrotos, y en hebreo Gabbath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ra la víspera de la Pascua, y como la hora de sexta. Entonces dijo á los Judíos: He aquí vuestro Re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ellos dieron voces: Quita, quita, crucifícale. Díceles Pilato: ¿A vuestro Rey he de crucificar? Respondieron los pontífices: No tenemos rey sino á Cés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í que entonces lo entregó á ellos para que fuese crucificado. Y tomaron á Jesús, y le lleva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levando su cruz, salió al lugar que se dice de la Calavera, y en hebreo, Gólgoth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nde le crucificaron, y con él otros dos, uno á cada lado, y Jesús en med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scribió también Pilato un título, que puso encima de la cruz. Y el escrito era: JESUS NAZARENO, REY DE LOS JUD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muchos de los Judíos leyeron este título: porque el lugar donde estaba crucificado Jesús era cerca de la ciudad: y estaba escrito en hebreo, en griego, y en latí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decían á Pilato los pontífices de los Judíos: No escribas, Rey de los Judíos: sino, que él dijo: Rey soy de los Judí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spondió Pilato: Lo que he escrito, he escrit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como los soldados hubieron crucificado á Jesús, tomaron sus vestidos, é hicieron cuatro partes (para cada soldado una parte); y la túnica; mas la túnica era sin costura, toda tejida desde arrib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dijeron entre ellos: No la partamos, sino echemos suertes sobre ella, de quién será; para que se cumpliese la Escritura, que dice: Partieron para sí mis vestidos, Y sobre mi vestidura echaron suertes. Y los soldados hicieron est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estaban junto á la cruz de Jesús su madre, y la hermana de su madre, María mujer de Cleofas, y María Magdalen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omo vió Jesús á la madre, y al discípulo que él amaba, que estaba presente, dice á su madre: Mujer, he ahí tu hij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spués dice al discípulo: He ahí tu madre. Y desde aquella hora el discípulo la recibió consig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espués de esto, sabiendo Jesús que todas las cosas eran ya cumplidas, para que la Escritura se cumpliese, dijo: Sed teng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estaba allí un vaso lleno de vinagre: entonces ellos hinchieron una esponja de vinagre, y rodeada á un hisopo, se la llegaron á la boc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como Jesús tomó el vinagre, dijo: Consumado es. Y habiendo inclinado la cabeza, dió el espírit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tonces los Judíos, por cuanto era la víspera de la Pascua, para que los cuerpos no quedasen en la cruz en el sábado, pues era el gran día del sábado, rogaron á Pilato que se les quebrasen las piernas, y fuesen quitad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vinieron los soldados, y quebraron las piernas al primero, y asimismo al otro que había sido crucificado con é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as cuando vinieron á Jesús, como le vieron ya muerto, no le quebraron las pierna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mpero uno de los soldados le abrió el costado con una lanza, y luego salió sangre y agu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el que lo vió, da testimonio, y su testimonio es verdadero: y él sabe que dice verdad, para que vosotros también creái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Porque estas cosas fueron hechas para que se cumpliese la Escritura: Hueso no quebrantaréis de é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también otra Escritura dice: Mirarán al que traspasar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Después de estas cosas, José de Arimatea, el cual era discípulo de Jesús, mas secreto por miedo de los Judíos, rogó á Pilato que pudiera quitar el cuerpo de Jesús: y permitióselo Pilato. Entonces vino, y quitó el cuerpo de Jesú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vino también Nicodemo, el que antes había venido á Jesús de noche, trayendo un compuesto de mirra y de áloes, como cien libr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omaron pues el cuerpo de Jesús, y envolviéronlo en lienzos con especias, como es costumbre de los Judíos sepulta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en aquel lugar donde había sido crucificado, había un huerto; y en el huerto un sepulcro nuevo, en el cual aun no había sido puesto ningun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llí, pues, por causa de la víspera de la Pascua de los Judíos, porque aquel sepulcro estaba cerca, pusieron á Jesú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L primer día de la semana, María Magdalena vino de mañana, siendo aún obscuro, al sepulcro; y vió la piedra quitada del sepulc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corrió, y vino á Simón Pedro, y al otro discípulo, al cual amaba Jesús, y les dice: Han llevado al Señor del sepulcro, y no sabemos dónde le han pues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alió Pedro, y el otro discípulo, y vinieron al sepulcr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orrían los dos juntos; mas el otro discípulo corrió más presto que Pedro, y llegó primero al sepulc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bajándose á mirar, vió los lienzos echados; mas no entró.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legó luego Simón Pedro siguiéndole, y entró en el sepulcro, y vió los lienzos echad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sudario, que había estado sobre su cabeza, no puesto con los lienzos, sino envuelto en un lugar apar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ntonces entró también el otro discípulo, que había venido primero al sepulcro, y vió, y creyó.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aun no sabían la Escritura, que era necesario que él resucitase de los muer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volvieron los discípulos á los suy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mpero María estaba fuera llorando junto al sepulcro: y estando llorando, bajóse á mirar el sepulcr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vió dos ángeles en ropas blancas que estaban sentados, el uno á la cabecera, y el otro á los pies, donde el cuerpo de Jesús había sido pue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ijéronle: Mujer, ¿por qué lloras? Díceles: Porque se han llevado á mi Señor, y no sé dónde le han pues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hubo dicho esto, volvióse atrás, y vió á Jesús que estaba allí; mas no sabía que era Jesú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ícele Jesús: Mujer, ¿por qué lloras? ¿á quién buscas? Ella, pensando que era el hortelano, dícele: Señor, si tú lo has llevado, dime dónde lo has puesto, y yo lo llevaré.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ícele Jesús: ¡María! Volviéndose ella, dícele: ¡Rabboni! que quiere decir, Maestr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ícele Jesús: No me toques: porque aun no he subido á mi Padre: mas ve á mis hermanos, y diles: Subo á mi Padre y á vuestro Padre, á mi Dios y á vuestro Di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ué María Magdalena dando las nuevas á los discípulos de que había visto al Señor, y que él le había dicho estas cos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como fué tarde aquel día, el primero de la semana, y estando las puertas cerradas donde los discípulos estaban juntos por miedo de los Judíos, vino Jesús, y púsose en medio, y díjoles: Paz á vosotr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como hubo dicho esto, mostróles las manos y el costado. Y los discípulos se gozaron viendo al Señ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les dijo Jesús otra vez: Paz á vosotros: como me envió el Padre, así también yo os enví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como hubo dicho esto, sopló, y díjoles: Tomad el Espíritu Sant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los que remitiereis los pecados, les son remitidos: á quienes los retuviereis, serán retenid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mpero Tomás, uno de los doce, que se dice el Dídimo, no estaba con ellos cuando Jesús vin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jéronle pues los otros discípulos: Al Señor hemos visto. Y él les dijo: Si no viere en sus manos la señal de los clavos, y metiere mi dedo en el lugar de los clavos, y metiere mi mano en su costado, no creeré.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ocho días después, estaban otra vez sus discípulos dentro, y con ellos Tomás. Vino Jesús, las puertas cerradas, y púsose en medio, y dijo: Paz á vosotr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uego dice á Tomás: Mete tu dedo aquí, y ve mis manos: y alarga acá tu mano, y métela en mi costado: y no seas incrédulo, sino fi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tonces Tomás respondió, y díjole: ¡Señor mío, y Dios mí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ícele Jesús: Porque me has visto, Tomás, creiste: bienaventurados los que no vieron y creyer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también hizo Jesús muchas otras señales en presencia de sus discípulos, que no están escritas en este libr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stas empero son escritas, para que creáis que Jesús es el Cristo, el Hijo de Dios; y para que creyendo, tengáis vida en su nomb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se manifestó Jesús otra vez á sus discípulos en la mar de Tiberias; y manifestóse de esta mane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staban juntos Simón Pedro, y Tomás, llamado al Dídimo, y Natanael, el que era de Caná de Galilea, y los hijos de Zebedeo, y otros dos de sus discípu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íceles Simón: A pescar voy. Dícenle: Vamos nosotros también contigo. Fueron, y subieron en una barca; y aquella noche no cogieron nad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venida la mañana, Jesús se puso á la ribera: mas los discípulos no entendieron que era Jesú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íjoles: Mozos, ¿tenéis algo de comer? Respondiéronle: 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él les dice: Echad la red á la mano derecha del barco, y hallaréis. Entonces la echaron, y no la podían en ninguna manera sacar, por la multitud de los pe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aquel discípulo, al cual amaba Jesús, dijo á Pedro: El Señor es. Y Simón Pedro, como oyó que era el Señor, ciñóse la ropa, porque estaba desnudo, y echóse á la m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os otros discípulos vinieron con el barco (porque no estaban lejos de tierra sino como doscientos codos), trayendo la red de pec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omo descendieron á tierra, vieron ascuas puestas, y un pez encima de ellas, y p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íceles Jesús; Traed de los peces que cogisteis aho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bió Simón Pedro, y trajo la red á tierra, llena de grandes peces, ciento cincuenta y tres: y siendo tantos, la red no se rompió.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íceles Jesús: Venid, comed. Y ninguno de los discípulos osaba preguntarle: ¿Tú, quién eres? sabiendo que era el Señ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iene pues Jesús, y toma el pan, y les da; y asimismo del pez.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sta era ya la tercera vez que Jesús se manifestó á sus discípulos, habiendo resucitado de los muert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cuando hubieron comido, Jesús dijo á Simón Pedro: Simón, hijo de Jonás, ¿me amas más que estos? Dícele; Sí Señor: tú sabes que te amo. Dícele: Apacienta mis corder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Vuélvele á decir la segunda vez: Simón, hijo de Jonás, ¿me amas? Respóndele: Sí, Señor: tú sabes que te amo. Dícele: Apacienta mis ovej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ícele la tercera vez: Simón, hijo de Jonás, ¿me amas? Entristecióse Pedro de que le dijese la tercera vez: ¿Me amas? y dícele: Señor, tú sabes todas las cosas; tú sabes que te amo. Dícele Jesús: Apacienta mis ovej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 cierto, de cierto te digo: Cuando eras más mozo, te ceñías, é ibas donde querías; mas cuando ya fueres viejo, extenderás tus manos, y te ceñirá otro, y te llevará á donde no quier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sto dijo, dando á entender con qué muerte había de glorificar á Dios. Y dicho esto, dícele: Sígue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Volviéndose Pedro, ve á aquel discípulo al cual amaba Jesús, que seguía, el que también se había recostado á su pecho en la cena, y le había dicho: Señor, ¿quién es el que te ha de entreg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í que Pedro vió á éste, dice á Jesús: Señor, ¿y éste, qué?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ícele Jesús: Si quiero que él quede hasta que yo venga, ¿qué á tí? Sígueme tú.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lió entonces este dicho entre los hermanos, que aquel discípulo no había de morir. Mas Jesús no le dijo, No morirá; sino: Si quiero que él quede hasta que yo venga ¿qué á t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ste es aquel discípulo que da testimonio de estas cosas, y escribió estas cosas: y sabemos que su testimonio es verdader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hay también otras muchas cosas que hizo Jesús, que si se escribiesen cada una por sí, ni aun en el mundo pienso que cabrían los libros que se habrían de escribir.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AN JU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22T17:04:00Z</dcterms:modified>
  <cp:revision>5</cp:revision>
  <dc:subject/>
  <dc:title>St. John</dc:title>
</cp:coreProperties>
</file>