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60"/>
          <w:kern w:val="2"/>
          <w:sz w:val="18"/>
          <w:szCs w:val="18"/>
        </w:rPr>
      </w:pPr>
      <w:r>
        <w:rPr>
          <w:rFonts w:cs="AGaramond" w:ascii="AGaramond" w:hAnsi="AGaramond"/>
          <w:spacing w:val="60"/>
          <w:kern w:val="2"/>
          <w:sz w:val="18"/>
          <w:szCs w:val="18"/>
        </w:rPr>
        <w:t>EL LIBRO DE</w:t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00"/>
          <w:kern w:val="2"/>
          <w:sz w:val="48"/>
          <w:szCs w:val="48"/>
        </w:rPr>
        <w:t>PROVERBIOS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18"/>
          <w:szCs w:val="48"/>
        </w:rPr>
      </w:pPr>
      <w:r>
        <w:rPr>
          <w:rFonts w:cs="AGaramond" w:ascii="AGaramond" w:hAnsi="AGaramond"/>
          <w:spacing w:val="100"/>
          <w:kern w:val="2"/>
          <w:sz w:val="18"/>
          <w:szCs w:val="4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LOS proverbios de Salomón, hijo de David, rey de Israel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ara entender sabiduría y doctrina; Para conocer las razones prudent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ara recibir el consejo de prudencia, Justicia, y juicio y equidad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ara dar sagacidad á los simples, Y á los jóvenes inteligencia y cord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Oirá el sabio, y aumentará el saber; Y el entendido adquirirá consej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ara entender parábola y declaración; Palabras de sabios, y sus dichos oscu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l principio de la sabiduría es el temor de Jehová: Los insensatos desprecian la sabiduría y la enseñan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Oye, hijo mío, la doctrina de tu padre, Y no desprecies la dirección de tu madr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adorno de gracia serán á tu cabeza, Y collares á tu cuel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Hijo mío, si los pecadores te quisieren engañar, No consient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Si dijeren: Ven con nosotros, Pongamos asechanzas á la sangre, Acechemos sin motivo al inocent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Los tragaremos vivos como el sepulcro, Y enteros, como los que caen en sim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Hallaremos riquezas de todas suertes, Henchiremos nuestras casas de despoj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cha tu suerte entre nosotros; Tengamos todos una bols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Hijo mío, no andes en camino con ellos; Aparta tu pie de sus vereda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us pies correrán al mal, E irán presurosos á derramar sang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n vano se tenderá la red Ante los ojos de toda av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los á su propia sangre ponen asechanzas, Y á sus almas tienden laz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Tales son las sendas de todo el que es dado á la codicia, La cual prenderá el alma de sus poseed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La sabiduría clama de fuera, Da su voz en las plaza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Clama en los principales lugares de concurso; En las entradas de las puertas de la ciudad dice sus razone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¿Hasta cuándo, oh simples, amaréis la simpleza, Y los burladores desearán el burlar, Y los insensatos aborrecerán la cienci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Volveos á mi reprensión: He aquí yo os derramaré mi espíritu, Y os haré saber mis palab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Por cuanto llamé, y no quisisteis: Extendí mi mano, y no hubo quien escuchas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Antes desechasteis todo consejo mío, Y mi reprensión no quisistei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También yo me reiré en vuestra calamidad, Y me burlaré cuando os viniere lo que teméi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viniere como una destrucción lo que teméis, Y vuestra calamidad llegare como un torbellino; Cuando sobre vosotros viniere tribulación y angust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me llamarán, y no responderé; Buscarme han de mañana, y no me hallarán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Por cuanto aborrecieron la sabiduría, Y no escogieron el temor de Jehová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Ni quisieron mi consejo, Y menospreciaron toda reprensión mí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Comerán pues del fruto de su camino, Y se hartarán de sus conse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reposo de los ignorantes los matará, Y la prosperidad de los necios los echará á perd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 que me oyere, habitará confiadamente, Y vivirá reposado, sin temor de mal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HIJO mío, si tomares mis palabras, Y mis mandamientos guardares dentro de ti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Haciendo estar atento tu oído á la sabiduría; Si inclinares tu corazón á la prudenc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Si clamares á la inteligencia, Y á la prudencia dieres tu voz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Si como á la plata la buscares, Y la escudriñares como á tesor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entenderás el temor de Jehová, Y hallarás el conocimiento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Jehová da la sabiduría, Y de su boca viene el conocimiento y la intelig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l provee de sólida sabiduría á los rectos: Es escudo á los que caminan rectam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s el que guarda las veredas del juicio, Y preserva el camino de sus sa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entenderás justicia, juicio, Y equidad, y todo buen cam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la sabiduría entrare en tu corazón, Y la ciencia fuere dulce á tu alm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l consejo te guardará, Te preservará la inteligenci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ara librarte del mal camino, De los hombres que hablan perversidad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Que dejan las veredas derechas, Por andar en caminos tenebros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Que se alegran haciendo mal, Que se huelgan en las perversidades del vici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Cuyas veredas son torcidas, Y torcidos sus cami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ara librarte de la mujer extraña, De la ajena que halaga con sus palabr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Que desampara el príncipe de su mocedad, Y se olvida del pacto de su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cual su casa está inclinada á la muerte, Y sus veredas hacia los muert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Todos los que á ella entraren, no volverán, Ni tomarán las veredas de la 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andes por el camino de los buenos, Y guardes las veredas de los jus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os rectos habitarán la tierra, Y los perfectos permanecerán en ell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Mas los impíos serán cortados de la tierra, Y los prevaricadores serán de ella desarraigad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HIJO mío, no te olvides de mi ley; Y tu corazón guarde mis mandamient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argura de días, y años de vida Y paz te aumenta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Misericordia y verdad no te desamparen; Atalas á tu cuello, Escríbelas en la tabla de tu corazón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hallarás gracia y buena opinión En los ojos de Dios y de los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Fíate de Jehová de todo tu corazón, Y no estribes en tu prud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Reconócelo en todos tus caminos, Y él enderezará tus vere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No seas sabio en tu opinión: Teme á Jehová, y apártate del mal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erá medicina á tu ombligo, Y tuétano á tus hues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Honra á Jehová de tu sustancia, Y de las primicias de todos tus frut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n llenas tus trojes con abundancia, Y tus lagares rebosarán de mo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No deseches, hijo mío, el castigo de Jehová; Ni te fatigues de su corrección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al que ama castiga, Como el padre al hijo á quien quie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Bienaventurado el hombre que halla la sabiduría, Y que obtiene la inteligenci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u mercadería es mejor que la mercadería de la plata, Y sus frutos más que el oro f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Más preciosa es que las piedras preciosas; Y todo lo que puedes desear, no se puede comparar á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Largura de días está en su mano derecha; En su izquierda riquezas y hon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Sus caminos son caminos deleitosos, Y todas sus veredas pa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Ella es árbol de vida á los que de ella asen: Y bienaventurados son los que la mantien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con sabiduría fundó la tierra; Afirmó los cielos con intelig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Con su ciencia se partieron los abismos, Y destilan el rocío los cie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Hijo mío, no se aparten estas cosas de tus ojos; Guarda la ley y el consej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n vida á tu alma, Y gracia á tu cuel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andarás por tu camino confiadamente, Y tu pie no tropez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te acostares, no tendrás temor; Antes te acostarás, y tu sueño será suav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No tendrás temor de pavor repentino, Ni de la ruina de los impíos cuando vinier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Jehová será tu confianza, Y él preservará tu pie de ser pre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No detengas el bien de sus dueños, Cuando tuvieres poder para hacer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No digas á tu prójimo: Ve, y vuelve, Y mañana te daré; Cuando tienes contigo qué dar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No intentes mal contra tu prójimo, Estando él confiado de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No pleitees con alguno sin razón, Si él no te ha hecho agrav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No envidies al hombre injusto, Ni escojas alguno de sus cami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perverso es abominado de Jehová: Mas su secreto es con los rec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La maldición de Jehová está en la casa del impío; Mas él bendecirá la morada de los jus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él escarnecerá á los escarnecedores, Y á los humildes dará gra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Los sabios heredarán honra: Mas los necios sostendrán ignomini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OID, hijos, la doctrina de un padre, Y estad atentos para que conozcáis cord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os doy buena enseñanza; No desamparéis mi l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yo fuí hijo de mi padre, Delicado y único delante de mi mad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me enseñaba, y me decía: Mantenga tu corazón mis razones, Guarda mis mandamientos, y vivirá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dquiere sabiduría, adquiere inteligencia; No te olvides ni te apartes de las razones de mi boc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No la dejes, y ella te guardará; Amala, y te conserv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Sabiduría ante todo: adquiere sabiduría: Y ante toda tu posesión adquiere intelig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ngrandécela, y ella te engrandecerá: Ella te honrará, cuando tú la hubieres abraz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dorno de gracia dará á tu cabeza: Corona de hermosura te entreg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Oye, hijo mío, y recibe mis razones; Y se te multiplicarán años de 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 el camino de la sabiduría te he encaminado, Y por veredas derechas te he hecho and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anduvieres no se estrecharán tus pasos; Y si corrieres, no tropezar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Ten el consejo, no lo dejes; Guárdalo, porque eso es tu 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No entres por la vereda de los impíos, Ni vayas por el camino de los ma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Desampárala, no pases por ella; Apártate de ella, pa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duermen ellos, si no hicieren mal; Y pierden su sueño, si no han hecho ca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omen pan de maldad, y beben vino de rob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Mas la senda de los justos es como la luz de la aurora, Que va en aumento hasta que el día es perfec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l camino de los impíos es como la oscuridad: No saben en qué tropiez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Hijo mío, está atento á mis palabras; Inclina tu oído á mis raz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No se aparten de tus ojos; Guárdalas en medio de tu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on vida á los que las hallan, Y medicina á toda su carn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Sobre toda cosa guardada guarda tu corazón; Porque de él mana la 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Aparta de ti la perversidad de la boca, Y aleja de ti la iniquidad de lab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Tus ojos miren lo recto, Y tus párpados en derechura delante de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Examina la senda de tus pies, Y todos tus caminos sean orden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No te apartes á diestra, ni á siniestra: Aparta tu pie del mal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HIJO mío, está atento á mi sabiduría, Y á mi inteligencia inclina tu oíd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guardes consejo, Y tus labios conserven la ci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os labios de la extraña destilan miel, Y su paladar es más blando que el aceit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Mas su fin es amargo como el ajenjo, Agudo como cuchillo de dos fi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Sus pies descienden á la muerte; Sus pasos sustentan el sepulcr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Sus caminos son instables; no los conocerás, Si no considerares el camino de 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Ahora pues, hijos, oidme, Y no os apartéis de las razones de mi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Aleja de ella tu camino, Y no te acerques á la puerta de su cas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des á los extraños tu honor, Y tus años á cruel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se harten los extraños de tu fuerza, Y tus trabajos estén en casa del extrañ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gimas en tus postrimerías, Cuando se consumiere tu carne y tu cuerp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digas: ¡Cómo aborrecí el consejo, Y mi corazón menospreció la reprensió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no oí la voz de los que me adoctrinaban, Y á los que me enseñaban no incliné mi oído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Casi en todo mal he estado, En medio de la sociedad y de la congreg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Bebe el agua de tu cisterna, Y los raudales de tu poz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Derrámense por de fuera tus fuentes, En las plazas los ríos de agu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Sean para ti solo, Y no para los extraños conti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Sea bendito tu manantial; Y alégrate con la mujer de tu moce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Como cierva amada y graciosa corza, Sus pechos te satisfagan en todo tiempo; Y en su amor recréate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¿Y por qué, hijo mío, andarás ciego con la ajena, Y abrazarás el seno de la extrañ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Pues que los caminos del hombre están ante los ojos de Jehová, Y él considera todas sus vere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Prenderán al impío sus propias iniquidades, Y detenido será con las cuerdas de su pe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l morirá por falta de corrección; Y errará por la grandeza de su locur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HIJO mío, si salieres fiador por tu amigo, Si tocaste tu mano por el extrañ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nlazado eres con las palabras de tu boca, Y preso con las razones de tu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Haz esto ahora, hijo mío, y líbrate, Ya que has caído en la mano de tu prójimo: Ve, humíllate, y asegúrate de tu ami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No des sueño á tus ojos, Ni á tus párpados adormecim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scápate como el corzo de la mano del cazador, Y como el ave de la mano del parance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Ve á la hormiga, oh perezoso Mira sus caminos, y sé sabi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La cual no teniendo capitán, Ni gobernador, ni seño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repara en el verano su comida Y allega en el tiempo de la siega su mantenim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erezoso, ¿hasta cuándo has de dormir? ¿Cuándo te levantarás de tu sueñ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Un poco de sueño, un poco de dormitar, Y cruzar por un poco las manos para repos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Así vendrá tu necesidad como caminante, Y tu pobreza como hombre de escu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malo, el hombre depravado, Anda en perversidad de boc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Guiña de sus ojos, habla con sus pies, Indica con sus ded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erversidades hay en su corazón, anda pensando mal en todo tiempo; Enciende renci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 su calamidad vendrá de repente; Súbitamente será quebrantado, y no habrá remed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Seis cosas aborrece Jehová, Y aun siete abomina su alm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Los ojos altivos, la lengua mentirosa, Las manos derramadoras de sangre inocente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El corazón que maquina pensamientos inicuos, Los pies presurosos para correr al mal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l testigo falso que habla mentiras, Y el que enciende rencillas entre los herma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Guarda, hijo mío, el mandamiento de tu padre, Y no dejes la enseñanza de tu madr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Atalos siempre en tu corazón, Enlázalos á tu cuel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Te guiarán cuando anduvieres; cuando durmieres te guardarán; Hablarán contigo cuando desperta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mandamiento es antorcha, y la enseñanza luz; Y camino de vida las reprensiones de la enseñanz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te guarden de la mala mujer, De la blandura de la lengua de la extrañ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No codicies su hermosura en tu corazón, Ni ella te prenda con sus oj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á causa de la mujer ramera es reducido el hombre á un bocado de pan; Y la mujer caza la preciosa alma del var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¿Tomará el hombre fuego en su seno, Sin que sus vestidos se queme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¿Andará el hombre sobre las brasas, Sin que sus pies se abrase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Así el que entrare á la mujer de su prójimo; No será sin culpa cualquiera que la toca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No tienen en poco al ladrón, cuando hurtare Para saciar su alma teniendo hambr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tomado, paga las setenas, Da toda la sustancia de su ca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 que comete adulterio con la mujer, es falto de entendimiento: Corrompe su alma el que tal hac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Plaga y vergüenza hallará; Y su afrenta nunca será raí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os celos son el furor del hombre, Y no perdonará en el día de la vengan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No tendrá respeto á ninguna redención; Ni querrá perdonar, aunque multipliques los done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HIJO mío, guarda mis razones, Y encierra contigo mis manda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Guarda mis mandamientos, y vivirás; Y mi ley como las niñas de tus o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Lígalos á tus dedos; Escríbelos en la tabla de tu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Di á la sabiduría: Tú eres mi hermana; Y á la inteligencia llama parient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te guarden de la mujer ajena, Y de la extraña que ablanda sus palab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irando yo por la ventana de mi casa, Por mi celosí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Vi entre los simples, Consideré entre los jóvenes, Un mancebo falto de entendimient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l cual pasaba por la calle, junto á la esquina de aquella, E iba camino de su cas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 la tarde del día, ya que oscurecía, En la oscuridad y tiniebla de la noch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he aquí, una mujer que le sale al encuentro Con atavío de ramera, astuta de corazón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Alborotadora y rencillosa, Sus pies no pueden estar en cas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Unas veces de fuera, ó bien por las plazas, Acechando por todas las esquin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traba de él, y bésalo; Desvergonzó su rostro, y díjol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Sacrificios de paz había prometido, Hoy he pagado mis vot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 he salido á encontrarte, Buscando diligentemente tu rostro, y te he hall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Con paramentos he ataviado mi cama, Recamados con cordoncillo de Egip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He sahumado mi cámara Con mirra, áloes, y cinamo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Ven, embriaguémonos de amores hasta la mañana; Alegrémonos en am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marido no está en casa, Hase ido á un largo viaj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l saco de dinero llevó en su mano; El día señalado volverá á su ca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Rindiólo con la mucha suavidad de sus palabras, Obligóle con la blandura de sus lab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Vase en pos de ella luego, Como va el buey al degolladero, Y como el loco á las prisiones para ser castigad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Como el ave que se apresura al lazo, Y no sabe que es contra su vida, Hasta que la saeta traspasó su híg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Ahora pues, hijos, oidme, Y estad atentos á las razones de mi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No se aparte á sus caminos tu corazón; No yerres en sus vere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á muchos ha hecho caer heridos; Y aun los más fuertes han sido muertos por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Caminos del sepulcro son su casa, Que descienden á las cámaras de la muert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¿NO clama la sabiduría, Y da su voz la inteligenci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n los altos cabezos, junto al camino, A las encrucijadas de las veredas se par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lugar de las puertas, á la entrada de la ciudad, A la entrada de las puertas da voce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Oh hombres, á vosotros clamo; Y mi voz es á los hijos de los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ntended, simples, discreción; Y vosotros, locos, entrad en cord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Oid, porque hablaré cosas excelentes; Y abriré mis labios para cosas rect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i boca hablará verdad, Y la impiedad abominan mis lab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n justicia son todas las razones de mi boca; No hay en ellas cosa perversa ni torc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Todas ellas son rectas al que entiende, Y razonables á los que han hallado sabidu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Recibid mi enseñanza, y no plata; Y ciencia antes que el oro escog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ejor es la sabiduría que las piedras preciosas; Y todas las cosas que se pueden desear, no son de comparar con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o, la sabiduría, habito con la discreción, Y hallo la ciencia de los conse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l temor de Jehová es aborrecer el mal; La soberbia y la arrogancia, y el mal camino Y la boca perversa, aborrezc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Conmigo está el consejo y el ser; Yo soy la inteligencia; mía es la fortal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Por mí reinan los reyes, Y los príncipes determinan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or mí dominan los príncipes, Y todos los gobernadores juzgan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o amo á los que me aman; Y me hallan los que madrugando me busc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Las riquezas y la honra están conmigo; Sólidas riquezas, y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Mejor es mi fruto que el oro, y que el oro refinado; Y mi rédito mejor que la plata escog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Por vereda de justicia guiaré, Por en medio de sendas de juici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Para hacer heredar á mis amigos el ser, Y que yo hincha sus teso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me poseía en el principio de su camino, Ya de antiguo, antes de sus ob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ternalmente tuve el principado, desde el principio, Antes d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Antes de los abismos fuí engendrada; Antes que fuesen las fuentes de las muchas agu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Antes que los montes fuesen fundados, Antes de los collados, era yo engendrad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No había aún hecho la tierra, ni las campiñas, Ni el principio del polvo del mu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formaba los cielos, allí estaba yo; Cuando señalaba por compás la sobrefaz del abism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afirmaba los cielos arriba, Cuando afirmaba las fuentes del abism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ponía á la mar su estatuto, Y á las aguas, que no pasasen su mandamiento; Cuando establecía los fundamentos de la tierr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Con él estaba yo ordenándolo todo; Y fuí su delicia todos los días, Teniendo solaz delante de él en todo tiemp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Huélgome en la parte habitable de su tierra; Y mis delicias son con los hijos de los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Ahora pues, hijos, oidme: Y bienaventurados los que guardaren mis cami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Atended el consejo, y sed sabios, Y no lo menospreciéi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Bienaventurado el hombre que me oye, Velando á mis puertas cada día, Guardando los umbrales de mis entra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que me hallare, hallará la vida, Y alcanzará el favor d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 que peca contra mí, defrauda su alma: Todos los que me aborrecen, aman la muert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9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LA sabiduría edificó su casa, Labró sus siete column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Mató sus víctimas, templó su vino, Y puso su me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nvió sus criadas; Sobre lo más alto de la ciudad clamó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Cualquiera simple, venga acá. A los faltos de cordura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Venid, comed mi pan, Y bebed del vino que yo he templ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Dejad las simplezas, y vivid; Y andad por el camino de la intelig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corrige al escarnecedor, afrenta se acarrea: El que reprende al impío, se atrae manch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No reprendas al escarnecedor, porque no te aborrezca: Corrige al sabio, y te am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Da al sabio, y será más sabio: Enseña al justo, y acrecerá su sab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l temor de Jehová es el principio de la sabiduría; Y la ciencia de los santos es intelig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por mí se aumentarán tus días, Y años de vida se te añadi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Si fueres sabio, para ti lo serás: Mas si fueres escarnecedor, pagarás tú so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La mujer loca es alborotadora; Es simple é ignora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Siéntase en una silla á la puerta de su casa, En lo alto de la ciudad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Para llamar á los que pasan por el camino, Que van por sus caminos derech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Cualquiera simple, dice, venga acá. A los faltos de cordura d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Las aguas hurtadas son dulces, Y el pan comido en oculto es suav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no saben que allí están los muertos; Que sus convidados están en los profundos de la sepultur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0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L hijo sabio alegra al padre; Y el hijo necio es tristeza de su mad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Los tesoros de maldad no serán de provecho: Mas la justicia libra de m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no dejará hambrear el alma del justo: Mas la iniquidad lanzará á los impí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La mano negligente hace pobre: Mas la mano de los diligentes enriquec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recoge en el estío es hombre entendido: El que duerme en el tiempo de la siega es hombre afrento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Bendiciones sobre la cabeza del justo: Mas violencia cubrirá la boca de los impí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La memoria del justo será bendita: Mas el nombre de los impíos se pudri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l sabio de corazón recibirá los mandamientos: Mas el loco de labios cae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camina en integridad, anda confiado: Mas el que pervierte sus caminos, será quebran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guiña del ojo acarrea tristeza; Y el loco de labios será castig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Vena de vida es la boca del justo: Mas violencia cubrirá la boca de los impí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l odio despierta rencillas: Mas la caridad cubrirá todas las falt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n los labios del prudente se halla sabiduría: Y vara á las espaldas del falto de cord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Los sabios guardan la sabiduría: Mas la boca del loco es calamidad cerca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Las riquezas del rico son su ciudad fuerte; Y el desmayo de los pobres es su pobr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La obra del justo es para vida; Mas el fruto del impío es para pe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Camino á la vida es guardar la corrección: Mas el que deja la reprensión, y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encubre el odio es de labios mentirosos; Y el que echa mala fama es ne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n las muchas palabras no falta pecado: Mas el que refrena sus labios es prud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Plata escogida es la lengua del justo: Mas el entendimiento de los impíos es como n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Los labios del justo apacientan á muchos: Mas los necios por falta de entendimiento muer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La bendición de Jehová es la que enriquece, Y no añade tristeza con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Hacer abominación es como risa al insensato: Mas el hombre entendido sab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Lo que el impío teme, eso le vendrá: Mas á los justos les será dado lo que dese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Como pasa el torbellino, así el malo no permanece: Mas el justo, fundado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Como el vinagre á los dientes, y como el humo á los ojos, Así es el perezoso á los que lo enví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El temor de Jehová aumentará los días: Mas los años de los impíos serán acort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La esperanza de los justos es alegría; Mas la esperanza de los impíos perece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Fortaleza es al perfecto el camino de Jehová: Mas espanto es á los que obran mal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El justo eternalmente no será removido: Mas los impíos no habitarán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La boca del justo producirá sabiduría: Mas la lengua perversa será cort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Los labios del justo conocerán lo que agrada: Mas la boca de los impíos habla perversidade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L peso falso abominación es á Jehová: Mas la pesa cabal le agr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viene la soberbia, viene también la deshonra: Mas con los humildes es la sabidu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La integridad de los rectos los encaminará: Mas destruirá á los pecadores la perversidad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No aprovecharán las riquezas en el día de la ira: Mas la justicia librará de m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La justicia del perfecto enderezará su camino: mas el impío por su impiedad cae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La justicia de los rectos los librará: Mas los pecadores en su pecado serán pres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muere el hombre impío, perece su esperanza; Y la espectativa de los malos perece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l justo es librado de la tribulación: Mas el impío viene en lugar suy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l hipócrita con la boca daña á su prójimo: Mas los justos son librados con la sabidu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bien de los justos la ciudad se alegra: Mas cuando los impíos perecen, hay fiest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 la bendición de los rectos la ciudad será engrandecida: Mas por la boca de los impíos ella será trastorn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carece de entendimiento, menosprecia á su prójimo: Mas el hombre prudente ca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anda en chismes, descubre el secreto: Mas el de espíritu fiel encubre la co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faltaren las industrias, caerá el pueblo: Mas en la multitud de consejeros hay sal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Con ansiedad será afligido el que fiare al extraño: Mas el que aborreciere las fianzas vivirá confi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La mujer graciosa tendrá honra: Y los fuertes tendrán riquez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A su alma hace bien el hombre misericordioso: Mas el cruel atormenta su carn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El impío hace obra falsa: Mas el que sembrare justicia, tendrá galardón fir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Como la justicia es para vida, Así el que sigue el mal es para su m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Abominación son á Jehová los perversos de corazón: Mas los perfectos de camino le son agradab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Aunque llegue la mano á la mano, el malo no quedará sin castigo: Mas la simiente de los justos escap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Zarcillo de oro en la nariz del puerco, Es la mujer hermosa y apartada de 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l deseo de los justos es solamente bien: Mas la esperanza de los impíos es eno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Hay quienes reparten, y les es añadido más: Y hay quienes son escasos más de lo que es justo, mas vienen á pobr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El alma liberal será engordada: Y el que saciare, él también será saci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Al que retiene el grano, el pueblo lo maldecirá: Mas bendición será sobre la cabeza del que vend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madruga al bien, buscará favor: Mas el que busca el mal, vendrá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confía en sus riquezas, caerá: Mas los justos reverdecerán como ra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turba su casa heredará viento; Y el necio será siervo del sabio de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El fruto del justo es árbol de vida: Y el que prende almas, es sab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el justo será pagado en la tierra: ¡Cuánto más el impío y el pecador!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ama la corrección ama la sabiduría: Mas el que aborrece la reprensión, es ignora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l bueno alcanzará favor de Jehová: Mas él condenará al hombre de malos pensa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no se afirmará por medio de la impiedad: Mas la raíz de los justos no será mo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La mujer virtuosa corona es de su marido: Mas la mala, como carcoma en sus hues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Los pensamientos de los justos son rectitud; Mas los consejos de los impíos, engañ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Las palabras de los impíos son para acechar la sangre: Mas la boca de los rectos los libr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Dios trastornará á los impíos, y no serán más: Mas la casa de los justos permanece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Según su sabiduría es alabado el hombre: Mas el perverso de corazón será en menospre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Mejor es el que es menospreciado y tiene servidores, Que el que se precia, y carece de p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l justo atiende á la vida de su bestia: Mas las entrañas de los impíos son crue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labra su tierra, se hartará de pan: Mas el que sigue los vagabundos es falto de entendim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Desea el impío la red de los malos: Mas la raíz de los justos dará fru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l impío es enredado en la prevaricación de sus labios: Mas el justo saldrá de la tribul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será harto de bien del fruto de su boca: Y la paga de las manos del hombre le será d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l camino del necio es derecho en su opinión: Mas el que obedece al consejo es sab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l necio luego al punto da á conocer su ira: Mas el que disimula la injuria es cuer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habla verdad, declara justicia; Mas el testigo mentiroso, engañ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Hay quienes hablan como dando estocadas de espada: Mas la lengua de los sabios es medici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l labio de verdad permanecerá para siempre: Mas la lengua de mentira por un mom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ngaño hay en el corazón de los que piensan mal: Mas alegría en el de los que piensan bi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Ninguna adversidad acontecerá al justo: Mas los impíos serán llenos de m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Los labios mentirosos son abominación á Jehová: Mas los obradores de verdad su contentam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cuerdo encubre la ciencia: Mas el corazón de los necios publica la nece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La mano de los diligentes se enseñoreará: Mas la negligencia será tributar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El cuidado congojoso en el corazón del hombre, lo abate; Mas la buena palabra lo aleg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El justo hace ventaja á su prójimo: Mas el camino de los impíos les hace err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El indolente no chamuscará su caza: Mas el haber precioso del hombre es la dilig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camino de la justicia está la vida; Y la senda de su vereda no es muert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L hijo sabio toma el consejo del padre: Mas el burlador no escucha las reprens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Del fruto de su boca el hombre comerá bien: Mas el alma de los prevaricadores hallará m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guarda su boca guarda su alma: Mas el que mucho abre sus labios tendrá calam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Desea, y nada alcanza el alma del perezoso: Mas el alma de los diligentes será engord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l justo aborrece la palabra de mentira: Mas el impío se hace odioso é infa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La justicia guarda al de perfecto camino: Mas la impiedad trastornará al pecad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Hay quienes se hacen ricos, y no tienen nada: Y hay quienes se hacen pobres, y tienen muchas riquez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La redención de la vida del hombre son sus riquezas: Pero el pobre no oye censu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La luz de los justos se alegrará: Mas apagaráse la lámpara de los impí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la soberbia parirá contienda: Mas con los avisados es la sabidu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Disminuiránse las riquezas de vanidad: Empero multiplicará el que allega con su m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La esperanza que se prolonga, es tormento del corazón: Mas árbol de vida es el deseo cumpl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menosprecia la palabra, perecerá por ello: Mas el que teme el mandamiento, será recompens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la ley del sabio es manantial de vida, Para apartarse de los lazos de la m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l buen entendimiento conciliará gracia: Mas el camino de los prevaricadores es du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Todo hombre cuerdo obra con sabiduría: Mas el necio manifestará nece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El mal mensajero caerá en mal: Mas el mensajero fiel es medici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Pobreza y vergüenza tendrá el que menosprecia el consejo: Mas el que guarda la corrección, será honr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l deseo cumplido deleita el alma: Pero apartarse del mal es abominación á los nec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anda con los sabios, sabio será; Mas el que se allega á los necios, será quebran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Mal perseguirá á los pecadores: Mas á los justos les será bien retribuí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El bueno dejará herederos á los hijos de los hijos; Y el haber del pecador, para el justo está guard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barbecho de los pobres hay mucho pan: Mas piérdese por falta de jui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detiene el castigo, á su hijo aborrece: Mas el que lo ama, madruga á castigar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El justo come hasta saciar su alma: Mas el vientre de los impíos tendrá necesidad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LA mujer sabia edifica su casa: Mas la necia con sus manos la derri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camina en su rectitud teme á Jehová: Mas el pervertido en sus caminos lo menospre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n la boca del necio está la vara de la soberbia: Mas los labios de los sabios los guarda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Sin bueyes el granero está limpio: Mas por la fuerza del buey hay abundancia de p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l testigo verdadero no mentirá: Mas el testigo falso hablará menti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Busca el escarnecedor la sabiduría, y no la halla: Mas la sabiduría al hombre entendido es fáci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Vete de delante del hombre necio, Porque en él no advertirás labios de ci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La ciencia del cuerdo es entender su camino: Mas la indiscreción de los necios es engañ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Los necios se mofan del pecado: Mas entre los rectos hay fav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l corazón conoce la amargura de su alma; Y extraño no se entrometerá en su aleg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La casa de los impíos será asolada: Mas florecerá la tienda de los rec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Hay camino que al hombre parece derecho; Empero su fin son caminos de m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Aun en la risa tendrá dolor el corazón; Y el término de la alegría es congoj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De sus caminos será harto el apartado de razón: Y el hombre de bien estará contento del suy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l simple cree á toda palabra: Mas el avisado entiende sus pas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l sabio teme, y se aparta del mal: Mas el necio se arrebata, y conf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presto se enoja, hará locura: Y el hombre malicioso será aborrec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Los simples heredarán necedad: Mas los cuerdos se coronarán de sabidu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Los malos se inclinarán delante de los buenos, Y los impíos á las puertas del ju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l pobre es odioso aun á su amigo: Pero muchos son los que aman al ric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Peca el que menosprecia á su prójimo: Mas el que tiene misericordia de los pobres, es bienaventur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¿No yerran los que piensan mal? Misericordia empero y verdad alcanzarán los que piensan bi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n toda labor hay fruto: Mas la palabra de los labios solamente empobrec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Las riquezas de los sabios son su corona: Mas es infatuación la insensatez de los nec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El testigo verdadero libra las almas: Mas el engañoso hablará menti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temor de Jehová está la fuerte confianza; Y esperanza tendrán sus hi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El temor de Jehová es manantial de vida, Para apartarse de los lazos de la m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En la multitud de pueblo está la gloria del rey: Y en la falta de pueblo la flaqueza del príncip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tarde se aira, es grande de entendimiento: Mas el corto de espíritu engrandece el desat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El corazón apacible es vida de las carnes: Mas la envidia, pudrimiento de hues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oprime al pobre, afrenta á su Hacedor: Mas el que tiene misericordia del pobre, lo hon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Por su maldad será lanzado el impío: Mas el justo en su muerte tiene esperan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corazón del cuerdo reposa la sabiduría; Y es conocida en medio de los nec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La justicia engrandece la nación: Mas el pecado es afrenta de las nac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La benevolencia del rey es para con el ministro entendido: Mas su enojo contra el que lo avergüenz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LA blanda respuesta quita la ira: Mas la palabra áspera hace subir el fur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La lengua de los sabios adornará la sabiduría: Mas la boca de los necios hablará sandec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Los ojos de Jehová están en todo lugar, Mirando á los malos y á los bue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La sana lengua es árbol de vida: Mas la perversidad en ella es quebrantamiento de espíritu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l necio menosprecia el consejo de su padre: Mas el que guarda la corrección, vendrá á ser cuer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n la casa del justo hay gran provisión; Empero turbación en las ganancias del impí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Los labios de los sabios esparcen sabiduría: Mas no así el corazón de los nec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l sacrificio de los impíos es abominación á Jehová: Mas la oración de los rectos es su goz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bominación es á Jehová el camino del impío: Mas él ama al que sigue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La reconvención es molesta al que deja el camino: Y el que aborreciere la corrección, mori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l infierno y la perdición están delante de Jehová: ¡Cuánto más los corazones de los hombres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l escarnecedor no ama al que le reprende; Ni se allega á los sab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l corazón alegre hermosea el rostro: Mas por el dolor de corazón el espíritu se aba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l corazón entendido busca la sabiduría: Mas la boca de los necios pace nece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Todos los días del afligido son trabajosos: Mas el de corazón contento tiene un convite continu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Mejor es lo poco con el temor de Jehová, Que el gran tesoro donde hay turb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Mejor es la comida de legumbres donde hay amor, Que de buey engordado donde hay od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iracundo mueve contiendas: Mas el que tarde se enoja, apaciguará la renci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l camino del perezoso es como seto de espinos: Mas la vereda de los rectos como una calz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l hijo sabio alegra al padre: Mas el hombre necio menosprecia á su mad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La necedad es alegría al falto de entendimiento: Mas el hombre entendido enderezará su proced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Los pensamientos son frustrados donde no hay consejo; Mas en la multitud de consejeros se afirm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Alégrase el hombre con la respuesta de su boca: Y la palabra á su tiempo, ¡cuán buena es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El camino de la vida es hacia arriba al entendido, Para apartarse del infierno aba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asolará la casa de los soberbios: Mas él afirmará el término de la viu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Abominación son á Jehová los pensamientos del malo: Mas las expresiones de los limpios son limpi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Alborota su casa el codicioso: Mas el que aborrece las dádivas vivi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El corazón del justo piensa para responder: Mas la boca de los impíos derrama malas cos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Lejos está Jehová de los impíos: Mas él oye la oración de los jus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La luz de los ojos alegra el corazón; Y la buena fama engorda los hues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La oreja que escucha la corrección de vida, Entre los sabios mor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tiene en poco la disciplina, menosprecia su alma: Mas el que escucha la corrección, tiene entendim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El temor de Jehová es enseñanza de sabiduría: Y delante de la honra está la humildad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DEL hombre son las disposiciones del corazón: Mas de Jehová la respuesta de la lengu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Todos los caminos del hombre son limpios en su opinión: Mas Jehová pesa los espíritu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ncomienda á Jehová tus obras, Y tus pensamientos serán afirm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Todas las cosas ha hecho Jehová por sí mismo, Y aun al impío para el día ma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bominación es á Jehová todo altivo de corazón: Aunque esté mano sobre mano, no será reputado inoc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Con misericordia y verdad se corrige el pecado: Y con el temor de Jehová se apartan del mal los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los caminos del hombre son agradables á Jehová, Aun á sus enemigos pacificará co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Mejor es lo poco con justicia, Que la muchedumbre de frutos sin derech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l corazón del hombre piensa su camino: Mas Jehová endereza sus pas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Adivinación está en los labios del rey: En juicio no prevaricará su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eso y balanzas justas son de Jehová: Obra suya son todas las pesas de la bol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Abominación es á los reyes hacer impiedad: Porque con justicia será afirmado el tro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Los labios justos son el contentamiento de los reyes; Y aman al que habla lo rec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La ira del rey es mensajero de muerte: Mas el hombre sabio la evit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n la alegría del rostro del rey está la vida; Y su benevolencia es como nube de lluvia tar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Mejor es adquirir sabiduría que oro preciado; Y adquirir inteligencia vale más que la pla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El camino de los rectos es apartarse del mal: Su alma guarda el que guarda su cam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Antes del quebrantamiento es la soberbia; Y antes de la caída la altivez de espíritu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Mejor es humillar el espíritu con los humildes, Que partir despojos con los soberb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l entendido en la palabra, hallará el bien: Y el que confía en Jehová, él es bienaventur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El sabio de corazón es llamado entendido: Y la dulzura de labios aumentará la doctri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Manantial de vida es el entendimiento al que lo posee: Mas la erudición de los necios es nece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l corazón del sabio hace prudente su boca; Y con sus labios aumenta la doctri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Panal de miel son los dichos suaves. Suavidad al alma y medicina á los hues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Hay camino que parece derecho al hombre, Mas su salida son caminos de m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El alma del que trabaja, trabaja para sí; Porque su boca le constriñ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perverso cava el mal; Y en sus labios hay como llama de fue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perverso levanta contienda; Y el chismoso aparta los mejores amig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malo lisonjea á su prójimo, Y le hace andar por el camino no buen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Cierra sus ojos para pensar perversidades; Mueve sus labios, efectúa el m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Corona de honra es la vejez, Que se hallará en el camino de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Mejor es el que tarde se aira que el fuerte; Y el que se enseñorea de su espíritu, que el que toma una ciu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La suerte se echa en el seno: Mas de Jehová es el juicio de ell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MEJOR es un bocado seco, y en paz, Que la casa de contienda llena de víctim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l siervo prudente se enseñoreará del hijo que deshonra, Y entre los hermanos partirá la her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l crisol para la plata, y la hornaza para el oro: Mas Jehová prueba los coraz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l malo está atento al labio inicuo; Y el mentiroso escucha á la lengua detracto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escarnece al pobre, afrenta á su Hacedor: Y el que se alegra en la calamidad, no quedará sin casti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Corona de los viejos son los hijos de los hijos; Y la honra de los hijos, sus pad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No conviene al necio la altilocuencia: ¡Cuánto menos al príncipe el labio mentiroso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iedra preciosa es el cohecho en ojos de sus dueños: A donde quiera que se vuelve, da prosper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cubre la prevaricación, busca amistad: Mas el que reitera la palabra, aparta al ami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Aprovecha la reprensión en el entendido, Más que si cien veces hiriese en el ne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l rebelde no busca sino mal; Y mensajero cruel será contra él envi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Mejor es se encuentre un hombre con una osa á la cual han robado sus cachorros, Que con un fatuo en su nece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da mal por bien, No se apartará el mal de su ca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comienza la pendencia es como quien suelta las aguas: Deja pues la porfía, antes que se enmarañ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justifica al impío, y el que condena al justo, Ambos á dos son abominación á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¿De qué sirve el precio en la mano del necio para comprar sabiduría, No teniendo entendimient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En todo tiempo ama el amigo; Y el hermano para la angustia es nac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falto de entendimiento toca la mano, Fiando á otro delante de su ami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La prevaricación ama el que ama pleito; Y el que alza su portada, quebrantamiento bus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l perverso de corazón nunca hallará bien: Y el que revuelve con su lengua, caerá en m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engendra al necio, para su tristeza lo engendra: Y el padre del fatuo no se alegr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El corazón alegre produce buena disposición: Mas el espíritu triste seca los hues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l impío toma dádiva del seno Para pervertir las sendas del derech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rostro del entendido aparece la sabiduría: Mas los ojos del necio vagan hasta el cabo d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El hijo necio es enojo á su padre, Y amargura á la que lo engendr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no es bueno condenar al justo, Ni herir á los príncipes que hacen lo rec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Detiene sus dichos el que tiene sabiduría: De prudente espíritu es el hombre entend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Aun el necio cuando calla, es contado por sabio: El que cierra sus labios es entendid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SEGUN su antojo busca el que se desvía, Y se entremete en todo nego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No toma placer el necio en la inteligencia, Sino en lo que su corazón se descu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viene el impío, viene también el menosprecio, Y con el deshonrador la afren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Aguas profundas son las palabras de la boca del hombre; Y arroyo revertiente, la fuente de la sabidu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Tener respeto á la persona del impío, Para hacer caer al justo de su derecho, no es bue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Los labios del necio vienen con pleito; Y su boca á cuestiones lla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La boca del necio es quebrantamiento para sí, Y sus labios son lazos para su al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Las palabras del chismoso parecen blandas, Y descienden hasta lo íntimo del vient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También el que es negligente en su obra Es hermano del hombre disipad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Torre fuerte es el nombre de Jehová: A él correrá el justo, y será levan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Las riquezas del rico son la ciudad de su fortaleza, Y como un muro alto en su imagin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Antes del quebrantamiento se eleva el corazón del hombre, Y antes de la honra es el abatim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responde palabra antes de oir, Le es fatuidad y oprob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l ánimo del hombre soportará su enfermedad: Mas ¿quién soportará al ánimo angustiad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l corazón del entendido adquiere sabiduría; Y el oído de los sabios busca la ci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l presente del hombre le ensancha el camino, Y le lleva delante de los grand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El primero en su propia causa parece justo; Y su adversario viene, y le sonde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La suerte pone fin á los pleitos, Y desparte los fuer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l hermano ofendido es más tenaz que una ciudad fuerte: Y las contiendas de los hermanos son como cerrojos de alcáz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Del fruto de la boca del hombre se hartará su vientre; Hartaráse del producto de sus lab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La muerte y la vida están en poder de la lengua; Y el que la ama comerá de sus fru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halló esposa halló el bien, Y alcanzó la benevolencia d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l pobre habla con ruegos; Mas el rico responde durez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que tiene amigos, ha de mostrarse amigo: Y amigo hay más conjunto que el herman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9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MEJOR es el pobre que camina en su sencillez, Que el de perversos labios y fatu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l alma sin ciencia no es buena; Y el presuroso de pies pe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La insensatez del hombre tuerce su camino; Y contra Jehová se aira su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Las riquezas allegan muchos amigos: Mas el pobre, de su amigo es apar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l testigo falso no quedará sin castigo; Y el que habla mentiras no escap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Muchos rogarán al príncipe: Mas cada uno es amigo del hombre que 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Todos los hermanos del pobre le aborrecen: ¡Cuánto más sus amigos se alejarán de él! Buscará la palabra y no la hall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posee entendimiento, ama su alma: El que guarda la inteligencia, hallará el bi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l testigo falso no quedará sin castigo; Y el que habla mentiras, perece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No conviene al necio el deleite: ¡Cuánto menos al siervo ser señor de los príncipes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La cordura del hombre detiene su furor; Y su honra es disimular la ofen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Como el bramido del cachorro de león es la ira del rey; Y su favor como el rocío sobre la hier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Dolor es para su padre el hijo necio; Y gotera continua las contiendas de la muj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La casa y las riquezas herencia son de los padres: Mas de Jehová la mujer prud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La pereza hace caer en sueño; Y el alma negligente hambre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guarda el mandamiento, guarda su alma: Mas el que menospreciare sus caminos, mori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A Jehová empresta el que da al pobre, Y él le dará su pag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Castiga á tu hijo en tanto que hay esperanza; Mas no se excite tu alma para destruir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l de grande ira llevará la pena: Y si usa de violencias, añadirá nuevos ma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scucha el consejo, y recibe la corrección, Para que seas sabio en tu veje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Muchos pensamientos hay en el corazón del hombre; Mas el consejo de Jehová permanece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Contentamiento es á los hombres hacer misericordia: Pero mejor es el pobre que el mentiro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l temor de Jehová es para vida; Y con él vivirá el hombre, lleno de reposo; No será visitado de m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El perezoso esconde su mano en el seno: Aun á su boca no la llev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Hiere al escarnecedor, y el simple se hará avisado; Y corrigiendo al entendido, entenderá ci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roba á su padre y ahuyenta á su madre, Hijo es avergonzador y deshonrad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Cesa, hijo mío, de oir la enseñanza Que induce á divagar de las razones de sabidu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El testigo perverso se burlará del juicio; Y la boca de los impíos encubrirá la iniqu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Aparejados están juicios para los escarnecedores, Y azotes para los cuerpos de los insensat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0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L vino es escarnecedor, la cerveza alborotadora; Y cualquiera que por ello errare, no será sab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omo bramido de cachorro de león es el terror del rey: El que lo hace enfurecerse, peca contra su al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Honra es del hombre dejarse de contienda: Mas todo insensato se envolverá en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l perezoso no ara á causa del invierno; Pedirá pues en la siega, y no hall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Como aguas profundas es el consejo en el corazón del hombre: Mas el hombre entendido lo alcanz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Muchos hombres publican cada uno su liberalidad: Mas hombre de verdad, ¿quién lo hallará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l justo que camina en su integridad, Bienaventurados serán sus hijos después d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l rey que se sienta en el trono de juicio, Con su mirar disipa todo m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podrá decir: Yo he limpiado mi corazón, Limpio estoy de mi pecad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Doble pesa y doble medida, Abominación son á Jehová ambas cos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Aun el muchacho es conocido por sus hechos, Si su obra fuere limpia y rec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l oído que oye, y el ojo que ve, Ambas cosas ha igualmente hecho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No ames el sueño, porque no te empobrezcas; Abre tus ojos, y te hartarás de p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compra dice: Malo es, malo es: Mas en apartándose, se ala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Hay oro y multitud de piedras preciosas: Mas los labios sabios son vaso precio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Quítale su ropa al que salió por fiador del extraño; Y tómale prenda al que fía la extrañ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Sabroso es al hombre el pan de mentira; Mas después su boca será llena de casca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Los pensamientos con el consejo se ordenan: Y con industria se hace la gu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descubre el secreto, en chismes anda: No te entrometas, pues, con el que lisonjea con sus lab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maldice á su padre ó á su madre, Su lámpara será apagada en oscuridad tenebro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La herencia adquirida de priesa al principio, Aun su postrimería no será bendi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No digas, yo me vengaré; Espera á Jehová, y él te salv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Abominación son á Jehová las pesas dobles; Y el peso falso no es bue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De Jehová son los pasos del hombre: ¿Cómo pues entenderá el hombre su camin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Lazo es al hombre el devorar lo santo, Y andar pesquisando después de los vo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El rey sabio esparce los impíos. Y sobre ellos hace tornar la rue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Candela de Jehová es el alma del hombre, Que escudriña lo secreto del vient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Misericordia y verdad guardan al rey; Y con clemencia sustenta su tro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La gloria de los jóvenes es su fortaleza, Y la hermosura de los viejos la veje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Las señales de las heridas son medicina para lo malo: Y las llagas llegan á lo más secreto del vientr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COMO los repartimientos de las aguas, así está el corazón del rey en la mano de Jehová: A todo lo que quiere lo incli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Todo camino del hombre es recto en su opinión: Mas Jehová pesa los coraz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Hacer justicia y juicio es á Jehová Más agradable que sacrifi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Altivez de ojos, y orgullo de corazón, Y el brillo de los impíos, son pe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Los pensamientos del solícito ciertamente van á abundancia; Mas todo presuroso, indefectiblemente á pobr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Allegar tesoros con lengua de mentira, Es vanidad desatentada de aquellos que buscan la m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La rapiña de los impíos los destruirá; Por cuanto no quisieron hacer jui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l camino del hombre perverso es torcido y extraño: Mas la obra del limpio es rec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Mejor es vivir en un rincón de zaquizamí. Que con la mujer rencillosa en espaciosa ca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l alma del impío desea mal: Su prójimo no le parece bi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el escarnecedor es castigado, el simple se hace sabio; Y cuando se amonestare al sabio, aprenderá ci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Considera el justo la casa del impío: Cómo los impíos son trastornados por el m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cierra su oído al clamor del pobre, También él clamará, y no será oí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l presente en secreto amansa el furor, Y el don en el seno, la fuerte i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Alegría es al justo hacer juicio; Mas quebrantamiento á los que hacen iniqu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que se extravía del camino de la sabiduría, Vendrá á parar en la compañía de los muer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Hombre necesitado será el que ama el deleite: Y el que ama el vino y ungüentos no enriquece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El rescate del justo es el impío, Y por los rectos el prevaricad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Mejor es morar en tierra del desierto, Que con la mujer rencillosa é iracun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Tesoro codiciable y pingüe hay en la casa del sabio; Mas el hombre insensato lo disip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sigue la justicia y la misericordia, Hallará la vida, la justicia, y la hon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La ciudad de los fuertes tomó el sabio, Y derribó la fuerza en que ella confia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guarda su boca y su lengua, Su alma guarda de angusti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Soberbio y presuntuoso escarnecedor es el nombre Del que obra con orgullosa sañ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El deseo del perezoso le mata, Porque sus manos no quieren trabaj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Hay quien todo el día codicia: Mas el justo da, y no desperd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El sacrificio de los impíos es abominación: ¡Cuánto más ofreciéndolo con maldad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El testigo mentiroso perecerá: Mas el hombre que oye, permanecerá en su dich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impío afirma rostro: Mas el recto ordena sus cami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No hay sabiduría, ni inteligencia, Ni consejo, contra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El caballo se apareja para el día de la batalla: Mas de Jehová es el salvar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DE más estima es la buena fama que las muchas riquezas; Y la buena gracia más que la plata y el o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l rico y el pobre se encontraron: A todos ellos hizo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l avisado ve el mal, y escóndese: Mas los simples pasan, y reciben el dañ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Riquezas, y honra, y vida, Son la remuneración de la humildad y del temor d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spinas y lazos hay en el camino del perverso: El que guarda su alma se alejará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Instruye al niño en su carrera: Aun cuando fuere viejo no se apartará de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l rico se enseñoreará de los pobres; Y el que toma prestado, siervo es del que empres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sembrare iniquidad, iniquidad segará: Y consumiráse la vara de su i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l ojo misericordioso será bendito, Porque dió de su pan al indig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cha fuera al escarnecedor, y saldrá la contienda, Y cesará el pleito y la afren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ama la limpieza de corazón, Por la gracia de sus labios su amigo será el r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Los ojos de Jehová miran por la ciencia; Mas él trastorna las cosas de los prevaricad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Dice el perezoso: El león está fuera; En mitad de las calles seré muer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Sima profunda es la boca de las extrañas: Aquel contra el cual estuviere Jehová airado, caerá en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La necedad está ligada en el corazón del muchacho; Mas la vara de la corrección la hará alejar d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oprime al pobre para aumentarse él, Y que da al rico, ciertamente será po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Inclina tu oído, y oye las palabras de los sabios, Y pon tu corazón á mi sabidurí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s cosa deleitable, si las guardares en tus entrañas; Y que juntamente sean ordenadas en tus lab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tu confianza sea en Jehová, Te las he hecho saber hoy á ti tambié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¿No te he escrito tres veces En consejos y cienci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Para hacerte saber la certidumbre de las razones verdaderas, Para que puedas responder razones de verdad á los que á ti enviare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No robes al pobre, porque es pobre, Ni quebrantes en la puerta al afligi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Jehová juzgará la causa de ellos, Y despojará el alma de aquellos que los despojar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No te entrometas con el iracundo, Ni te acompañes con el hombre de enoj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aprendas sus maneras, Y tomes lazo para tu al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No estés entre los que tocan la mano, Entre los que fían por deu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Si no tuvieres para pagar, ¿Por qué han de quitar tu cama de debajo de ti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No traspases el término antiguo Que pusieron tus pad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¿Has visto hombre solícito en su obra? delante de los reyes estará; No estará delante de los de baja suert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te sentares á comer con algún señor, Considera bien lo que estuviere delante de ti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pon cuchillo á tu garganta, Si tienes gran apeti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No codicies sus manjares delicados, Porque es pan engañoso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No trabajes por ser rico; Pon coto á tu prud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¿Has de poner tus ojos en las riquezas, siendo ningunas? Porque hacerse han alas, Como alas de águila, y volarán al cie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No comas pan de hombre de mal ojo, Ni codicies sus manjare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ual es su pensamiento en su alma, tal es él. Come y bebe, te dirá; Mas su corazón no está conti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Vomitarás la parte que tú comiste, Y perderás tus suaves palab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No hables á oídos del necio; Porque menospreciará la prudencia de tus raz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No traspases el término antiguo, Ni entres en la heredad de los huérfan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defensor de ellos es el Fuerte, El cual juzgará la causa de ellos contra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Aplica tu corazón á la enseñanza, Y tus oídos á las palabras de sabidu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No rehuses la corrección del muchacho: Porque si lo hirieres con vara, no mori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Tú lo herirás con vara, Y librarás su alma del infier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Hijo mío, si tu corazón fuere sabio, También á mí se me alegrará el corazó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Mis entrañas también se alegrarán, Cuando tus labios hablaren cosas rect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No tenga tu corazón envidia de los pecadores, Antes persevera en el temor de Jehová todo tiemp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iertamente hay fin, Y tu esperanza no será cort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Oye tú, hijo mío, y sé sabio, Y endereza tu corazón al cam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No estés con los bebedores de vino, Ni con los comedores de carn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bebedor y el comilón empobrecerán: Y el sueño hará vestir vestidos ro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Oye á tu padre, á aquel que te engendró; Y cuando tu madre envejeciere, no la menospreci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Compra la verdad, y no la vendas; La sabiduría, la enseñanza, y la intelig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Mucho se alegrará el padre del justo: Y el que engendró sabio se gozará co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Alégrense tu padre y tu madre, Y gócese la que te engendr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Dame, hijo mío, tu corazón, Y miren tus ojos por mis cami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ima profunda es la ramera, Y pozo angosto la extrañ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También ella, como robador, acecha, Y multiplica entre los hombres los prevaricad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¿Para quién será el ay? ¿para quién el ay? ¿para quién las rencillas? ¿Para quién las quejas? ¿para quién las heridas en balde? ¿Para quién lo amoratado de los oj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Fkpara los que se detienen mucho en el vino, Para los que van buscando la mist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No mires al vino cuando rojea, Cuando resplandece su color en el vaso: Entrase suavement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Mas al fin como serpiente morderá, Y como basilisco dará dolor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Tus ojos mirarán las extrañas, Y tu corazón hablará perversidad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s como el que yace en medio de la mar, O como el que está en la punta de un mastele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Y dirás: Hiriéronme, mas no me dolió; Azotáronme, mas no lo sentí; Cuando despertare, aun lo tornaré á buscar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NO tengas envidia de los hombres malos, Ni desees estar con ell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u corazón piensa en robar, E iniquidad hablan sus lab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Con sabiduría se edificará la casa, Y con prudencia se afirmará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con ciencia se henchirán las cámaras De todo bien preciado y agradab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sabio es fuerte; Y de pujante vigor el hombre doc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on ingenio harás la guerra: Y la salud está en la multitud de conseje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Alta está para el insensato la sabiduría: En la puerta no abrirá él su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Al que piensa mal hacer Le llamarán hombre de malos pensa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l pensamiento del necio es pecado: Y abominación á los hombres el escarneced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Si fueres flojo en el día de trabajo, Tu fuerza será reduc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Si dejares de librar los que son tomados para la muerte, Y los que son llevados al degollader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Si dijeres: Ciertamente no lo supimos; ¿No lo entenderá el que pesa los corazones? El que mira por tu alma, él lo conocerá, Y dará al hombre según sus ob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Come, hijo mío, de la miel, porque es buena, Y del panal dulce á tu paladar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Tal será el conocimiento de la sabiduría á tu alma: Si la hallares tendrá recompensa, Y al fin tu esperanza no será cort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Oh impío, no aceches la tienda del justo, No saquees su cámar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iete veces cae el justo, y se torna á levantar; Mas los impíos caerán en el m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cayere tu enemigo, no te huelgues; Y cuando tropezare, no se alegre tu corazón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Jehová no lo mire, y le desagrade, Y aparte de sobre él su eno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No te entrometas con los malignos, Ni tengas envidia de los impí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para el malo no habrá buen fin, Y la candela de los impíos será apag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Teme á Jehová, hijo mío, y al rey; No te entrometas con los veleidos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u quebrantamiento se levantará de repente; Y el quebrantamiento de ambos, ¿quién lo comprend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También estas cosas pertenecen á los sabios. Tener respeto á personas en el juicio no es bue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dijere al malo, Justo eres, Los pueblos lo maldecirán, y le detestarán las nacione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Mas los que lo reprenden, serán agradables, Y sobre ellos vendrá bendición de bi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Besados serán los labios Del que responde palabras rect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Apresta tu obra de afuera, Y disponla en tu heredad; Y después edificarás tu ca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No seas sin causa testigo contra tu prójimo; Y no lisonjees con tus lab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No digas: Como me hizo, así le haré; Daré el pago al hombre según su o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Pasé junto á la heredad del hombre perezoso, Y junto á la viña del hombre falto de entendimient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Y he aquí que por toda ella habían ya crecido espinas, Ortigas habían ya cubierto su haz, Y su cerca de piedra estaba ya destruí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Y yo miré, y púse lo en mi corazón: Vi lo, y tomé conse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Un poco de sueño, cabeceando otro poco, Poniendo mano sobre mano otro poco para dormir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Así vendrá como caminante tu necesidad, Y tu pobreza como hombre de escud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TAMBIÉN estos son proverbios de Salomón, los cuales copiaron los varones de Ezechîas, rey de Jud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Gloria de Dios es encubrir la palabra; Mas honra del rey es escudriñar la pala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ara la altura de los cielos, y para la profundidad de la tierra, Y para el corazón de los reyes, no hay investig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Quita las escorias de la plata, Y saldrá vaso al fundid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parta al impío de la presencia del rey, Y su trono se afirmará en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No te alabes delante del rey, Ni estés en el lugar de los grande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ejor es que se te diga, Sube acá, Que no que seas humillado delante del príncipe Que miraron tus o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No salgas á pleito presto, No sea que no sepas qué hacer al fin, Después que tu prójimo te haya dejado confu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Trata tu causa con tu compañero Y no descubras el secreto á o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No sea que te deshonre el que lo oyere, Y tu infamia no pueda reparars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Manzana de oro con figuras de plata Es la palabra dicha como convien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Como zarcillo de oro y joyel de oro fino, Es el que reprende al sabio que tiene oído dóci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Como frío de nieve en tiempo de la siega, Así es el mensajero fiel á los que lo envían: Pues al alma de su señor da refriger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Como nubes y vientos sin lluvia, Así es el hombre que se jacta de vana liberal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Con larga paciencia se aplaca el príncipe; Y la lengua blanda quebranta los hues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¿Hallaste la miel? come lo que te basta; No sea que te hartes de ella, y la vomi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Detén tu pie de la casa de tu vecino, Porque harto de ti no te aborrez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Martillo y cuchillo y saeta aguda, Es el hombre que habla contra su prójimo falso testimon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Diente quebrado y pie resbalador, Es la confianza en el prevaricador en tiempo de angust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canta canciones al corazón afligido, Es como el que quita la ropa en tiempo de frío, ó el que sobre el jabón echa vinag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Si el que te aborrece tuviere hambre, dale de comer pan; Y si tuviere sed, dale de beber agu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ascuas allegas sobre su cabeza, Y Jehová te lo pag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l viento del norte ahuyenta la lluvia, Y el rostro airado la lengua detracto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Mejor es estar en un rincón de casa, Que con la mujer rencillosa en espaciosa ca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Como el agua fría al alma sedienta, Así son las buenas nuevas de lejanas tier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Como fuente turbia y manantial corrompido, Es el justo que cae delante del impí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Comer mucha miel no es bueno: Ni el buscar la propia gloria es glor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Como ciudad derribada y sin muro, Es el hombre cuyo espíritu no tiene riend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COMO la nieve en el verano, y la lluvia en la siega, Así conviene al necio la hon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omo el gorrión en su vagar, y como la golondrina en su vuelo, Así la maldición sin causa nunca vend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l látigo para el caballo, y el cabestro para el asno, Y la vara para la espalda del ne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Nunca respondas al necio en conformidad á su necedad, Para que no seas tú también como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Responde al necio según su necedad, Porque no se estime sabio en su opin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Como el que se corta los pies y bebe su daño, Así es el que envía algo por mano de un ne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Alzar las piernas del cojo. Así es el proverbio en la boca del ne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Como quien liga la piedra en la honda, Así hace el que al necio da hon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spinas hincadas en mano del embriagado, Tal es el proverbio en la boca de los nec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l grande cría todas las cosas; y da la paga al insensato, Y la da á los transgres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Como perro que vuelve á su vómito, Así el necio que repite su nece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¿Has visto hombre sabio en su opinión? Más esperanza hay del necio que d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Dice el perezoso: El león está en el camino; El león está en las cal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Las puertas se revuelven en sus quicios: Así el perezoso en su ca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sconde el perezoso su mano en el seno; Cánsase de tornarla á su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A su ver es el perezoso más sabio Que siete que le den conse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pasando se deja llevar de la ira en pleito ajeno, Es como el que toma al perro por las orej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Como el que enloquece, y echa llamas Y saetas y muerte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Tal es el hombre que daña á su amigo, Y dice: Ciertamente me chancea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Sin leña se apaga el fuego: Y donde no hay chismoso, cesa la contien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El carbón para brasas, y la leña para el fuego: Y el hombre rencilloso para encender contien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Las palabras del chismoso parecen blandas; Mas ellas entran hasta lo secreto del vient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Como escoria de plata echada sobre el tiesto, Son los labios enardecidos y el corazón ma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Otro parece en los labios al que aborrece; Mas en su interior pone engañ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hablare amigablemente, no le creas; Porque siete abominaciones hay en su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Encúbrese el odio con disimulo; Mas su malicia será descubierta en la congreg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cavare sima, caerá en ella: Y el que revuelva la piedra, á él volve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La falsa lengua atormenta al que aborrece: Y la boca lisonjera hace resbalader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NO te jactes del día de mañana; Porque no sabes qué dará de sí el 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lábete el extraño, y no tu boca; El ajeno, y no tus lab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esada es la piedra, y la arena pesa; Mas la ira del necio es más pesada que ambas cos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Cruel es la ira, é impetuoso el furor; Mas ¿quién parará delante de la envidi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Mejor es reprensión manifiesta Que amor ocul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Fieles son las heridas del que ama; Pero importunos los besos del que aborrec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l alma harta huella el panal de miel; Mas al alma hambrienta todo lo amargo es dulc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Cual ave que se va de su nido, Tal es el hombre que se va de su lug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l ungüento y el perfume alegran el corazón: Y el amigo al hombre con el cordial conse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No dejes á tu amigo, ni al amigo de tu padre; Ni entres en casa de tu hermano el día de tu aflicción. Mejor es el vecino cerca que el hermano lej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Sé sabio, hijo mío, y alegra mi corazón, Y tendré qué responder al que me deshonra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l avisado ve el mal, y escóndese, Mas los simples pasan, y llevan el dañ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Quítale su ropa al que fió al extraño; Y al que fió á la extraña, tómale pren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bendice á su amigo en alta voz, madrugando de mañana, Por maldición se le cont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Gotera continua en tiempo de lluvia, Y la mujer rencillosa, son semejante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pretende contenerla, arresta el viento: O el aceite en su mano derech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Hierro con hierro se aguza; Y el hombre aguza el rostro de su ami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guarda la higuera, comerá su fruto; Y el que guarda á su señor, será honr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Como un agua se parece á otra, Así el corazón del hombre al o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l sepulcro y la perdición nunca se hartan: Así los ojos del hombre nunca están satisfech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El crisol prueba la plata, y la hornaza el oro: Y al hombre la boca del que lo ala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Aunque majes al necio en un mortero entre granos de trigo á pisón majados, No se quitará de él su nece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Considera atentamente el aspecto de tus ovejas; Pon tu corazón á tus rebañ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as riquezas no son para siempre; ¿Y será la corona para perpetuas generacion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Saldrá la grama, aparecerá la hierba, Y segaránse las hierbas de los mo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Los corderos para tus vestidos, Y los cabritos para el precio del camp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abundancia de leche de las cabras para tu mantenimiento, y para mantenimiento de tu casa, Y para sustento de tus criada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HUYE el impío sin que nadie lo persiga: Mas el justo está confiado como un leoncil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 la rebelión de la tierra sus príncipes son muchos: Mas por el hombre entendido y sabio permanecerá sin mut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pobre y robador de los pobres, Es lluvia de avenida y sin p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Los que dejan la ley, alaban á los impíos: Mas los que la guardan, contenderán con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Los hombres malos no entienden el juicio: Mas los que buscan á Jehová, entienden todas las cos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Mejor es el pobre que camina en su integridad, Que el de perversos caminos, y ric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guarda la ley es hijo prudente: Mas el que es compañero de glotones, avergüenza á su pad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aumenta sus riquezas con usura y crecido interés, Para que se dé á los pobres lo alleg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aparta su oído para no oir la ley, Su oración también es abominab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hace errar á los rectos por el mal camino, Él caerá en su misma sima: Mas los perfectos heredarán el bi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rico es sabio en su opinión: Mas el pobre entendido lo examin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los justos se alegran, grande es la gloria; Mas cuando los impíos son levantados, es buscado el h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encubre sus pecados, no prosperará: Mas el que los confiesa y se aparta, alcanzará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Bienaventurado el hombre que siempre está temeroso: Mas el que endurece su corazón, caerá en m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León rugiente y oso hambriento, Es el príncipe impío sobre el pueblo po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l príncipe falto de entendimiento multiplicará los agravios: Mas el que aborrece la avaricia, prolongará sus dí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que hace violencia con sangre de persona, Huirá hasta el sepulcro, y nadie le detend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en integridad camina, será salvo; Mas el de perversos caminos caerá en algu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labra su tierra, se hartará de pan: Mas el que sigue los ociosos, se hartará de pobr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de verdad tendrá muchas bendiciones: Mas el que se apresura á enriquecer, no será sin culp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Tener acepción de personas, no es bueno: Hasta por un bocado de pan prevaricará el h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Apresúrase á ser rico el hombre de mal ojo; Y no conoce que le ha de venir pobr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reprende al hombre, hallará después mayor gracia Que el que lisonjea con la lengu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roba á su padre ó á su madre, y dice que no es maldad, Compañero es del hombre destruid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El altivo de ánimo suscita contiendas: Mas el que en Jehová confía, medr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confía en su corazón es necio; Mas el que camina en sabiduría, será salv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da al pobre, no tendrá pobreza: Mas el que aparta sus ojos, tendrá muchas maldic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los impíos son levantados, esconderáse el hombre: Mas cuando perecen, los justos se multiplican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9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que reprendido endurece la cerviz, De repente será quebrantado; ni habrá para él medici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los justos dominan, el pueblo se alegra: Mas cuando domina el impío, el pueblo gi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que ama la sabiduría, alegra á su padre: Mas el que mantiene rameras, perderá la hacien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l rey con el juicio afirma la tierra: Mas el hombre de presentes la destrui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que lisonjea á su prójimo, Red tiende delante de sus pas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n la prevaricación del hombre malo hay lazo: Mas el justo cantará y se alegr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Conoce el justo la causa de los pobres: Mas el impío no entiende sabidu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Los hombres escarnecedores enlazan la ciudad: Mas los sabios apartan la i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Si el hombre sabio contendiere con el necio, Que se enoje ó que se ría, no tendrá repo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Los hombres sanguinarios aborrecen al perfecto: Mas los rectos buscan su contentam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l necio da suelta á todo su espíritu; Mas el sabio al fin le sosieg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Del señor que escucha la palabra mentirosa, Todos sus ministros son impí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l pobre y el usurero se encontraron: Jehová alumbra los ojos de amb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l rey que juzga con verdad á los pobres, Su trono será firme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La vara y la corrección dan sabiduría: Mas el muchacho consentido avergonzará á su mad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los impíos son muchos, mucha es la prevaricación; Mas los justos verán la ruina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Corrige á tu hijo, y te dará descanso, Y dará deleite á tu al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Sin profecía el pueblo será disipado: Mas el que guarda la ley, bienaventurado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l siervo no se corregirá con palabras: Porque entiende, mas no correspond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¿Has visto hombre ligero en sus palabras? Más esperanza hay del necio que d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regala á su siervo desde su niñez, A la postre será su hij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iracundo levanta contiendas; Y el furioso muchas veces pe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La soberbia del hombre le abate; Pero al humilde de espíritu sustenta la hon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El aparcero del ladrón aborrece su vida; Oirá maldiciones, y no lo denunci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El temor del hombre pondrá lazo: Mas el que confía en Jehová será levan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Muchos buscan el favor del príncipe: Mas de Jehová viene el juicio de cada u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Abominación es á los justos el hombre inicuo; Y abominación es al impío el de rectos camin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0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ALABRAS de Agur, hijo de Jachê: La profecía que dijo el varón á Ithiel, á Ithiel y á Uc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más rudo soy yo que ninguno, Ni tengo entendimiento de h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o ni aprendí sabiduría, Ni conozco la ciencia del Sa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subió al cielo, y descendió? ¿Quién encerró los vientos en sus puños? ¿Quién ató las aguas en un paño? ¿Quién afirmó todos los términos de la tierra? ¿Cuál es su nombre, y el nombre de su hijo, si sab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Toda palabra de Dios es limpia: Es escudo á los que en él esper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No añadas á sus palabras, porque no te reprenda, Y seas hallado mentiro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Dos cosas te he demandado; No me las niegues antes que mue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Vanidad y palabra mentirosa aparta de mí. No me des pobreza ni riquezas; Manténme del pan que he menester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No sea que me harte, y te niegue, y diga, ¿Quién es Jehová? O no sea que siendo pobre, hurte, Y blasfeme el nombre de mi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No acuses al siervo ante su señor, Porque no te maldiga, y pequ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Hay generación que maldice á su padre, Y á su madre no bendic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Hay generación limpia en su opinión, Si bien no se ha limpiado su inmund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Hay generación cuyos ojos son altivos, Y cuyos párpados son alz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Hay generación cuyos dientes son espadas, y sus muelas cuchillos, Para devorar á los pobres de la tierra, y de entre los hombres á los menesteros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La sanguijuela tiene dos hijas que se llaman, Trae, trae. Tres cosas hay que nunca se hartan; Aun la cuarta nunca dice, Bast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l sepulcro, y la matriz estéril, La tierra no harta de aguas, Y el fuego que jamás dice, Bas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El ojo que escarnece á su padre, Y menosprecia la enseñanza de la madre, Los cuervos lo saquen de la arroyada, Y tráguenlo los hijos del águi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Tres cosas me son ocultas; Aun tampoco sé la cuart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l rastro del águila en el aire; El rastro de la culebra sobre la peña; El rastro de la nave en medio de la mar; Y el rastro del hombre en la mo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Tal es el rastro de la mujer adúltera: Come, y limpia su boca, Y dice: No he hecho mal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Por tres cosas se alborota la tierra, Y la cuarta no puede sufrir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Por el siervo cuando reinare; Y por el necio cuando se hartare de pa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Por la aborrecida cuando se casare; Y por la sierva cuando heredare á su seño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Cuatro cosas son de las más pequeñas de la tierra, Y las mismas son más sabias que los sabi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Las hormigas, pueblo no fuerte, Y en el verano preparan su comid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Los conejos, pueblo nada esforzado, Y ponen su casa en la piedr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Las langostas, no tienen rey, Y salen todas acuadrillad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La araña, ase con las manos, Y está en palacios de r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Tres cosas hay de hermoso andar, Y la cuarta pasea muy bien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El león, fuerte entre todos los animales, Que no torna atrás por nadi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El lebrel ceñido de lomos; asimismo el macho cabrío; Y un rey contra el cual ninguno se levan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Si caiste, fué porque te enalteciste; Y si mal pensaste, Pon el dedo sobre la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el que exprime la leche, sacará manteca; Y el que recio se suena las narices, sacará sangre: Y el que provoca la ira, causará contiend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ALABRAS del rey Lemuel; la profecía con que le enseñó su mad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¿Qué, hijo mío? ¿y qué, hijo de mi vientre? ¿Y qué, hijo de mis dese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No des á las mujeres tu fuerza, Ni tus caminos á lo que es para destruir los rey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No es de los reyes, oh Lemuel, no es de los reyes beber vino, Ni de los príncipes la cerv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No sea que bebiendo olviden la ley, Y perviertan el derecho de todos los hijos afligi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Dad la cerveza al desfallecido, Y el vino á los de amargo ánim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Beban, y olvídense de su necesidad, Y de su miseria no más se acuerd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Abre tu boca por el mudo, En el juicio de todos los hijos de m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bre tu boca, juzga justicia, Y el derecho del pobre y del menestero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Mujer fuerte, ¿quién la hallará? Porque su estima sobrepuja largamente á la de piedras precios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l corazón de su marido está en ella confiado, Y no tendrá necesidad de despo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Darále ella bien y no mal, Todos los días de su 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Buscó lana y lino, Y con voluntad labró de sus ma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Fué como navío de mercader: Trae su pan de le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Levantóse aun de noche, Y dió comida á su familia, Y ración á sus cria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Consideró la heredad, y compróla; Y plantó viña del fruto de sus ma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Ciñó sus lomos de fortaleza, Y esforzó sus braz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Gustó que era buena su granjería: Su candela no se apagó de noch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Aplicó sus manos al huso, Y sus manos tomaron la rue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Alargó su mano al pobre, Y extendió sus manos al menestero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No tendrá temor de la nieve por su familia, Porque toda su familia está vestida de ropas dob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Ella se hizo tapices; De lino fino y púrpura es su vest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Conocido es su marido en las puertas, Cuando se sienta con los ancianos d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Hizo telas, y vendió; Y dió cintas al mercad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Fortaleza y honor son su vestidura; Y en el día postrero rei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Abrió su boca con sabiduría: Y la ley de clemencia está en su lengu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Considera los caminos de su casa, Y no come el pan de bald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Levantáronse sus hijos, y llamáronla bienaventurada; Y su marido también la alab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Muchas mujeres hicieron el bien; Mas tú las sobrepujaste á to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Engañosa es la gracia, y vana la hermosura: La mujer que teme á Jehová, ésa será alab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Dadle el fruto de sus manos, Y alábenla en las puertas sus hechos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40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Garamond" w:ascii="AGaramond" w:hAnsi="AGaramond"/>
        <w:spacing w:val="60"/>
        <w:kern w:val="2"/>
        <w:sz w:val="18"/>
        <w:szCs w:val="18"/>
      </w:rPr>
      <w:t>PROVERBI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144"/>
      <w:jc w:val="both"/>
    </w:pPr>
    <w:rPr>
      <w:rFonts w:ascii="Times New Roman" w:hAnsi="Times New Roman" w:cs="Times New Roman"/>
      <w:sz w:val="18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verbios.do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6:35:00Z</dcterms:created>
  <dc:creator/>
  <dc:description/>
  <cp:keywords/>
  <dc:language>en-US</dc:language>
  <cp:lastModifiedBy>XP</cp:lastModifiedBy>
  <dcterms:modified xsi:type="dcterms:W3CDTF">2009-06-22T16:37:00Z</dcterms:modified>
  <cp:revision>9</cp:revision>
  <dc:subject/>
  <dc:title>PROVERBS</dc:title>
</cp:coreProperties>
</file>