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40"/>
          <w:kern w:val="2"/>
          <w:sz w:val="18"/>
          <w:szCs w:val="18"/>
        </w:rPr>
      </w:pPr>
      <w:r>
        <w:rPr>
          <w:rFonts w:cs="AGaramond" w:ascii="AGaramond" w:hAnsi="AGaramond"/>
          <w:spacing w:val="40"/>
          <w:kern w:val="2"/>
          <w:sz w:val="18"/>
          <w:szCs w:val="18"/>
        </w:rPr>
        <w:t xml:space="preserve">LA SEGUNDA EPÍSTOLA DEL APÓSTOL SAN PABLO Á 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00"/>
          <w:kern w:val="2"/>
          <w:sz w:val="48"/>
          <w:szCs w:val="48"/>
        </w:rPr>
      </w:pPr>
      <w:r>
        <w:rPr>
          <w:rFonts w:cs="AGaramond" w:ascii="AGaramond" w:hAnsi="AGaramond"/>
          <w:spacing w:val="100"/>
          <w:kern w:val="2"/>
          <w:sz w:val="48"/>
          <w:szCs w:val="48"/>
        </w:rPr>
        <w:t>TIMOTEO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80"/>
          <w:kern w:val="2"/>
          <w:sz w:val="18"/>
          <w:szCs w:val="18"/>
        </w:rPr>
      </w:pPr>
      <w:r>
        <w:rPr>
          <w:rFonts w:cs="AGaramond" w:ascii="AGaramond" w:hAnsi="AGaramond"/>
          <w:spacing w:val="80"/>
          <w:kern w:val="2"/>
          <w:sz w:val="18"/>
          <w:szCs w:val="18"/>
        </w:rPr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80"/>
          <w:kern w:val="2"/>
          <w:sz w:val="18"/>
          <w:szCs w:val="18"/>
        </w:rPr>
      </w:pPr>
      <w:r>
        <w:rPr>
          <w:rFonts w:cs="AGaramond" w:ascii="AGaramond" w:hAnsi="AGaramond"/>
          <w:spacing w:val="80"/>
          <w:kern w:val="2"/>
          <w:sz w:val="18"/>
          <w:szCs w:val="18"/>
        </w:rPr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z w:val="18"/>
        </w:rPr>
      </w:pPr>
      <w:r>
        <w:rPr>
          <w:rFonts w:cs="AGaramond" w:ascii="AGaramond" w:hAnsi="AGaramond"/>
          <w:sz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28" w:right="1728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PABLO, apóstol de Jesucristo por la voluntad de Dios, según la promesa de la vida que es en Cristo Jesú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A Timoteo, amado hijo: Gracia, misericordia, y paz de Dios el Padre y de Jesucristo nuestro Señ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Doy gracias á Dios, al cual sirvo desde mis mayores con limpia conciencia, de que sin cesar tengo memoria de ti en mis oraciones noche y dí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Deseando verte, acordándome de tus lágrimas, para ser lleno de goz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Trayendo á la memoria la fe no fingida que hay en ti, la cual residió primero en tu abuela Loida, y en tu madre Eunice; y estoy cierto que en ti tambié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Por lo cual te aconsejo que despiertes el don de Dios, que está en ti por la imposición de mis man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no nos ha dado Dios el espíritu de temor, sino el de fortaleza, y de amor, y de templan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Por tanto no te avergüences del testimonio de nuestro Señor, ni de mí, preso suyo; antes sé participante de los trabajos del evangelio según la virtud de Dio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Que nos salvó y llamó con vocación santa, no conforme á nuestras obras, mas según el intento suyo y gracia, la cual nos es dada en Cristo Jesús antes de los tiempos de los siglo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Mas ahora es manifestada por la aparición de nuestro Salvador Jesucristo, el cual quitó la muerte, y sacó á la luz la vida y la inmortalidad por el evangeli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Del cual yo soy puesto predicador, y apóstol, y maestro de los Gentil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Por lo cual asimismo padezco esto: mas no me avergüenzo; porque yo sé á quien he creído, y estoy cierto que es poderoso para guardar mi depósito para aquel d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Retén la forma de las sanas palabras que de mi oíste, en la fe y amor que es en Cristo Jesú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Guarda el buen depósito por el Espíritu Santo que habita en nosot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Ya sabes esto, que me han sido contrarios todos los que son en Asia, de los cuales son Figello y Hermógen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Dé el Señor misericordia á la casa de Onesíforo; que muchas veces me refrigeró, y no se avergonzó de mi cadena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Antes, estando él en Roma, me buscó solícitamente, y me halló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Déle el Señor que halle misericordia cerca del Señor en aquel día. Y cuánto nos ayudó en Efeso, tú lo sabes mejor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2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PUES tú, hijo mío, esfuérzate en la gracia que es en Cristo Jesú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Y lo que has oído de mí entre muchos testigos, esto encarga á los hombres fieles que serán idóneos para enseñar también á ot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Tú pues, sufre trabajos como fiel soldado de Jesucris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Ninguno que milita se embaraza en los negocios de la vida; á fin de agradar á aquel que lo tomó por sold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Y aun también el que lidia, no es coronado si no lidiare legítimamen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El labrador, para recibir los frutos, es menester que trabaje prime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Considera lo que digo; y el Señor te dé entendimiento en to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Acuérdate que Jesucristo, el cual fué de la simiente de David, resucitó de los muertos conforme á mi evangeli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En el que sufro trabajo, hasta las prisiones á modo de malhechor; mas la palabra de Dios no está pres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Por tanto, todo lo sufro por amor de los escogidos, para que ellos también consigan la salud que es en Cristo Jesús con gloria etern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Es palabra fiel: Que si somos muertos con él, también viviremos con él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Si sufrimos, también reinaremos con él: si negáremos, él también nos negará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Si fuéremos infieles, él permanece fiel: no se puede negar á sí mism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Recuérdales esto, protestando delante del Señor que no contiendan en palabras, lo cual para nada aprovecha, antes trastorna á los oyent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Procura con diligencia presentarte á Dios aprobado, como obrero que no tiene de qué avergonzarse, que traza bien la palabra de ver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Mas evita profanas y vanas parlerías; porque muy adelante irán en la impie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Y la palabra de ellos carcomerá como gangrena: de los cuales es Himeneo y Filet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Que se han descaminado de la verdad, diciendo que la resurrección es ya hecha, y trastornan la fe de algun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Pero el fundamento de Dios está firme, teniendo este sello: Conoce el Señor á los que son suyos; y: Apártese de iniquidad todo aquel que invoca el nombre de Cris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Mas en una casa grande, no solamente hay vasos de oro y de plata, sino también de madera y de barro: y asimismo unos para honra, y otros para deshon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Así que, si alguno se limpiare de estas cosas, será vaso para honra, santificado, y útil para los usos del Señor, y aparejado para todo buena ob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Huye también los deseos juveniles; y sigue la justicia, la fe, la caridad, la paz, con los que invocan al Señor de puro coraz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Empero las cuestiones necias y sin sabiduría desecha, sabiendo que engendran contiend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Que el siervo del Señor no debe ser litigioso, sino manso para con todos, apto para enseñar, sufrid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Que con mansedumbre corrija á los que se oponen: si quizá Dios les dé que se arrepientan para conocer la verdad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Y se zafen del lazo del diablo, en que están cuativos á voluntad de él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3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ESTO también sepas, que en los postreros días vendrán tiempos peligroso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Que habrá hombres amadores de sí mismos, avaros, vanagloriosos, soberbios, detractores, desobedientes á los padres, ingratos, sin santidad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Sin afecto, desleales, calumniadores, destemplados, crueles, aborrecedores de lo bueno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Traidores, arrebatados, hinchados, amadores de los deleites más que de Di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Teniendo apariencia de piedad, mas habiendo negado la eficacia de ella: y á éstos evit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de éstos son los que se entran por las casas, y llevan cautivas las mujercillas cargadas de pecados, llevadas de diversas concupiscencia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Que siempre aprenden, y nunca pueden acabar de llegar al conocimiento de la ver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Y de la manera que Jannes y Jambres resistieron á Moisés, así también estos resisten á la verdad; hombres corruptos de entendimiento, réprobos acerca de la f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Mas no prevalecerán; porque su insensatez será manifiesta á todos, como también lo fué la de aqué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Pero tú has comprendido mi doctrina, instrucción, intento, fe, largura de ánimo, caridad, paciencia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Persecuciones, aflicciones, cuales me sobrevinieron en Antioquía, en Iconio, en Listra, cuales persecuciones he sufrido; y de todas me ha librado el Señ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Y también todos los que quieren vivir píamente en Cristo Jesús, padecerán persecuc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Mas los malos hombres y los engañadores, irán de mal en peor, engañando y siendo engaña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Empero persiste tú en lo que has aprendido y te persuadiste, sabiendo de quién has aprendid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Y que desde la niñez has sabido las Sagradas Escrituras, las cuales te pueden hacer sabio para la salud por la fe que es en Cristo Jesú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Toda Escritura es inspirada divinamente y útil para enseñar, para redargüir, para corregir, para instituir en justicia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Para que el hombre de Dios sea perfecto, enteramente instruído para toda buena obr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4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REQUIERO yo pues delante de Dios, y del Señor Jesucristo, que ha de juzgar á los vivos y los muertos en su manifestación y en su rei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Que prediques la palabra; que instes á tiempo y fuera de tiempo; redarguye, reprende; exhorta con toda paciencia y doctrin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vendrá tiempo cuando ni sufrirán la sana doctrina; antes, teniendo comezón de oir, se amotonarán maestros conforme á sus concupiscencia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Y apartarán de la verdad el oído y se volverán á las fábul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Pero tú vela en todo, soporta las aflicciones, haz la obra de evangelista, cumple tu minister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yo ya estoy para ser ofrecido, y el tiempo de mi partida está cerca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He peleado la buena batalla, he acabado la carrera, he guardado la f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Por lo demás, me está guardada la corona de justicia, la cual me dará el Señor, juez justo, en aquel día; y no sólo á mí, sino también á todos los que aman su veni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Procura venir presto á mí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Demas me ha desamparado, amando este siglo, y se ha ido á Tesalónica; Crescente á Galacia, Tito á Dalma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Lucas solo está conmigo. Toma á Marcos, y traéle contigo; porque me es útil para el minister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A Tychîco envié á Efes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Trae, cuando vinieres, el capote que dejé en Troas en casa de Carpo: y los libros, mayormente los pergamin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Alejandro el calderero me ha causado muchos males: el Señor le pague conforme á sus hech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Guárdate tú también de él; que en grande manera ha resistido á nuestras palabr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En mi primera defensa ninguno me ayudó, antes me desampararon todos: no les sea imput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Mas el Señor me ayudó, y me esforzó para que por mí fuese cumplida la predicación, y todos los Gentiles oyesen; y fuí librado de la boca del le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Y el Señor me librará de toda obra mala, y me preservará para su reino celestial: al cual sea gloria por los siglos de los siglos. Amé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Saluda á Prisca y á Aquila, y á la casa de Onesífo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Erasto se quedó en Corinto; y á Trófimo dejé en Mileto enferm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Procura venir antes del invierno. Eubulo te saluda, y Pudente, y Lino, y Claudia, y todos los herman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El Señor Jesucristo sea con tu espíritu. La gracia sea con vosotros. Amén. epístola á Timoteo, el cual fué el primer obispo ordenado en Efeso, fué escrita de Roma, cuando Pablo fué presentado la segunda vez á César Nerón.</w:t>
      </w:r>
    </w:p>
    <w:sectPr>
      <w:type w:val="continuous"/>
      <w:pgSz w:w="12240" w:h="15840"/>
      <w:pgMar w:left="1728" w:right="1728" w:gutter="0" w:header="720" w:top="1440" w:footer="720" w:bottom="1440"/>
      <w:cols w:num="2" w:space="432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5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1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Garamond" w:hAnsi="AGaramond" w:cs="AGaramond"/>
        <w:spacing w:val="60"/>
        <w:kern w:val="2"/>
        <w:sz w:val="18"/>
        <w:szCs w:val="18"/>
      </w:rPr>
    </w:pPr>
    <w:r>
      <w:rPr>
        <w:rFonts w:cs="AGaramond" w:ascii="AGaramond" w:hAnsi="AGaramond"/>
        <w:spacing w:val="60"/>
        <w:kern w:val="2"/>
        <w:sz w:val="18"/>
        <w:szCs w:val="18"/>
      </w:rPr>
      <w:t>SEGUNDO TIMOTE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92" w:leader="none"/>
        <w:tab w:val="right" w:pos="87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3:16:00Z</dcterms:created>
  <dc:creator/>
  <dc:description/>
  <cp:keywords/>
  <dc:language>en-US</dc:language>
  <cp:lastModifiedBy>XP</cp:lastModifiedBy>
  <dcterms:modified xsi:type="dcterms:W3CDTF">2009-06-23T11:51:00Z</dcterms:modified>
  <cp:revision>5</cp:revision>
  <dc:subject/>
  <dc:title>2 Timothy</dc:title>
</cp:coreProperties>
</file>