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 xml:space="preserve">LA EPÍSTOLA DEL APÓSTOL SAN PABLO Á LOS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EFESIO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BLO, apóstol de Jesucristo por la voluntad de Dios, á los santos y fieles en Cristo Jesús que están en Efes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Gracia sea á vosotros, y paz de Dios Padre nuestro, y del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el Dios y Padre del Señor nuestro Jesucristo, el cual nos bendijo con toda bendición espiritual en lugares celestiales en 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egún nos escogió en él antes de la fundación del mundo, para que fuésemos santos y sin mancha delante de él en am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biéndonos predestinado para ser adoptados hijos por Jesucristo á sí mismo, según el puro afecto de su volunt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alabanza de la gloria de su gracia, con la cual nos hizo aceptos en el Ama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 tenemos redención por su sangre, la remisión de pecados por las riquezas de su gra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Que sobreabundó en nosotros en toda sabiduría é intelig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scubriéndonos el misterio de su voluntad, según su beneplácito, que se había propuesto en sí mism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 reunir todas las cosas en Cristo, en la dispensación del cumplimiento de los tiempos, así las que están en los cielos, como las que están en la tierr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él digo, en quien asimismo tuvimos suerte, habiendo sido predestinados conforme al propósito del que hace todas las cosas según el consejo de su volunt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seamos para alabanza de su gloria, nosotros que antes esperamos en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 esperasteis también vosotros en oyendo la palabra de verdad, el evangelio de vuestra salud: en el cual también desde que creísteis, fuisteis sellados con el Espíritu Santo de la promes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 es las arras de nuestra herencia, para la redención de la posesión adquirida para alabanza de s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también yo, habiendo oído de vuestra fe en el Señor Jesús, y amor para con todos los sant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ceso de dar gracias por vosotros, haciendo memoria de vosotros en mis oracion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Que el Dios del Señor nuestro Jesucristo, el Padre de gloria, os dé espíritu de sabiduría y de revelación para su conocimien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lumbrando los ojos de vuestro entendimiento, para que sepáis cuál sea la esperanza de su vocación, y cuáles las riquezas de la gloria de su herencia en los sant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cuál aquella supereminente grandeza de su poder para con nosotros los que creemos, por la operación de la potencia de su fortalez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a cual obró en Cristo, resucitándole de los muertos, y colocándole á su diestra en los cie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todo principado, y potestad, y potencia, y señorío, y todo nombre que se nombra, no sólo en este siglo, mas aun en el venider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sometió todas las cosas debajo de sus pies, y diólo por cabeza sobre todas las cosas á la igles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a cual es su cuerpo, la plenitud de Aquel que hinche todas las cosas en tod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DE ella recibisteis vosotros, que estabais muertos en vuestros delitos y pecad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que en otro tiempo anduvisteis conforme á la condición de este mundo, conforme al príncipe de la potestad del aire, el espíritu que ahora obra en los hijos de desobedienc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los cuales todos nosotros también vivimos en otro tiempo en los deseos de nuestra carne, haciendo la voluntad de la carne y de los pensamientos; y éramos por naturaleza hijos de ira, también como los de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Dios, que es rico en misericordia, por su mucho amor con que nos amó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un estando nosotros muertos en pecados, nos dió vida juntamente con Cristo; por gracia sois salv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juntamente nos resucitó, y asimismo nos hizo sentar en los cielos con Cristo Jesú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mostrar en los siglos venideros las abundantes riquezas de su gracia en su bondad para con nosotros en Cristo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or gracia sois salvos por la fe; y esto no de vosotros, pues es don de D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por obras, para que nadie se glorí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omos hechura suya, criados en Cristo Jesús para buenas obras, las cuales Dios preparó para que anduviésemos en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acordaos que en otro tiempo vosotros los Gentiles en la carne, que erais llamados incircuncisión por la que se llama circuncisión, hecha con mano en la carn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Que en aquel tiempo estabais sin Cristo, alejados de la república de Israel, y extranjeros á los pactos de la promesa, sin esperanza y sin Dios en 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en Cristo Jesús, vosotros que en otro tiempo estabais lejos, habéis sido hechos cercanos por la sangre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es nuestra paz, que de ambos hizo uno, derribando la pared intermedia de separa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irimiendo en su carne las enemistades, la ley de los mandamientos en orden á ritos, para edificar en sí mismo los dos en un nuevo hombre, haciendo la paz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reconciliar por la cruz con Dios á ambos en un mismo cuerpo, matando en ella las enemist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, y anunció la paz á vosotros que estabais lejos, y á los que estaban cerc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Que por él los unos y los otros tenemos entrada por un mismo Espíritu al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 ya no sois extranjeros ni advenedizos, sino juntamente ciudadanos con los santos, y domésticos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dificados sobre el fundamento de los apóstoles y profetas, siendo la principal piedra del ángulo Jesucristo mism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, compaginado todo el edificio, va creciendo para ser un templo santo en el Señ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 vosotros también sois juntamente edificados, para morada de Dios en Espíritu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a causa yo Pablo, prisionero de Cristo Jesús por vosotros los Gentil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i es que habéis oído la dispensación de la gracia de Dios que me ha sido dada para con vosotr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 saber, que por revelación me fué declarado el misterio, como antes he escrito en brev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eyendo lo cual podéis entender cuál sea mi inteligencia en el misterio de 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misterio en los otros siglos no se dió á conocer á los hijos de los hombres como ahora es revelado á sus santos apóstoles y profetas en el Espíritu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Que los Gentiles sean juntamente herederos, é incorporados, y consortes de su promesa en Cristo por el evangeli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l cual yo soy hecho ministro por el don de la gracia de Dios que me ha sido dado según la operación de su pot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 mí, que soy menos que el más pequeño de todos los santos, es dada esta gracia de anunciar entre los Gentiles el evangelio de las inescrutables riquezas de Cris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e aclarar á todos cuál sea la dispensación del misterio escondido desde los siglos en Dios, que crió todas l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la multiforme sabiduría de Dios sea ahora notificada por la iglesia á los principados y potestades en los cie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nforme á la determinación eterna, que hizo en Cristo Jesús nuestro Señ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al tenemos seguridad y entrada con confianza por la f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pido que no desmayéis á causa de mis tribulaciones por vosotros, las cuales son vuestra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a causa doblo mis rodillas al Padre de nuestro Señor Jesucris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el cual es nombrada toda la parentela en los cielos y en la tier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Que os dé, conforme á las riquezas de su gloria, el ser corroborados con potencia en el hombre interior por su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Que habite Cristo por la fe en vuestros corazones; para que, arraigados y fundados en am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dáis bien comprender con todos los santos cuál sea la anchura y la longura y la profundidad y la altu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conocer el amor de Cristo, que excede á todo conocimiento, para que seáis llenos de toda la plenitud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á Aquel que es poderoso para hacer todas las cosas mucho más abundantemente de lo que pedimos ó entendemos, por la potencia que obra en nosotr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 él sea gloria en la iglesia por Cristo Jesús, por todas edades del siglo de los siglos. Amé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O pues, preso en el Señor, os ruego que andéis como es digno de la vocación con que sois llam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n toda humildad y mansedumbre, con paciencia soportando los unos á los otros en am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olícitos á guardar la unidad del Espíritu en el vínculo de la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Un cuerpo, y un Espíritu; como sois también llamados á una misma esperanza de vuestra vocaci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Un Señor, una fe, un bautism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Un Dios y Padre de todos, el cual es sobre todas las cosas, y por todas las cosas, y en todos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á cada uno de nosotros es dada la gracia conforme á la medida del don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dice: Subiendo á lo alto, llevó cautiva la cautividad, Y dió dones á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(Y que subió, ¿qué es, sino que también había descendido primero á las partes más bajas de la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escendió, él mismo es el que también subió sobre todos los cielos para cumplir todas las cosas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mismo dió unos, ciertamente apóstoles; y otros, profetas; y otros, evangelistas; y otros, pastores y doctor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perfección de los santos, para la obra del ministerio, para edificación del cuerpo de Cr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asta que todos lleguemos á la unidad de la fe y del conocimiento del Hijo de Dios, á un varón perfecto, á la medida de la edad de la plenitud de 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 ya no seamos niños fluctuantes, y llevados por doquiera de todo viento de doctrina, por estratagema de hombres que, para engañar, emplean con astucia los artificios del err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siguiendo la verdad en amor, crezcamos en todas cosas en aquel que es la cabeza, a saber, Cr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Del cual, todo el cuerpo compuesto y bien ligado entre sí por todas las junturas de su alimento, que recibe según la operación, cada miembro conforme á su medida toma aumento de cuerpo edificándose en 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sto pues digo, y requiero en el Señor, que no andéis más como los otros Gentiles, que andan en la vanidad de su sent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Teniendo el entendimiento entenebrecido, ajenos de la vida de Dios por la ignorancia que en ellos hay, por la dureza de su coraz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después que perdieron el sentido de la conciencia, se entregaron á la desvergüenza para cometer con avidez toda suerte de impur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 no habéis aprendido así á 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i empero lo habéis oído, y habéis sido por él enseñados, como la verdad está en Jesú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 que dejéis, cuanto á la pasada manera de vivir; el viejo hombre que está viciado conforme á los deseos de err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á renovarnos en el espíritu de vuestra men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vestir el nuevo hombre que es criado conforme á Dios en justicia y en santidad de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, dejada la mentira, hablad verdad cada uno con su prójimo; porque somos miembros los unos de los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iraos, y no pequéis; no se ponga el sol sobre vuestro enoj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Ni deis lugar al dia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urtaba, no hurte más; antes trabaje, obrando con sus manos lo que es bueno, para que tenga de qué dar al que padeciere neces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Ninguna palabra torpe salga de vuestra boca, sino la que sea buena para edificación, para que dé gracia á los oy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no contristéis al Espíritu Santo de Dios, con el cual estáis sellados para el día de la reden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Toda amargura, y enojó, é ira, y voces, y maledicencia sea quitada de vosotros, y toda malic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sed los unos con los otros benignos, misericordiosos, perdónandoos los unos á los otros, como también Dios os perdonó en Cris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ED, pues, imitadores de Dios como hijos ama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andad en amor, como también Cristo nos amó, y se entregó á sí mismo por nosotros, ofrenda y sacrificio á Dios en olor sua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ero fornicación y toda inmundicia, ó avaricia, ni aun se nombre entre vosotros, como conviene á san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i palabras torpes, ni necedades, ni truhanerías, que no convienen; sino antes bien acciones de grac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abéis esto, que ningún fornicario, ó inmundo, ó avaro, que es servidor de ídolos, tiene herencia en el reino de Cristo y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adie os engañe con palabras vanas; porque por estas cosas viene la ira de Dios sobre los hijos de desobed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o seáis pues aparceros con ell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otro tiempo erais tinieblas; mas ahora sois luz en el Señor: andad como hijos de luz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el fruto del Espíritu es en toda bondad, y justicia, y verdad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probando lo que es agradable a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no comuniquéis con las obras infructuosas de las tinieblas; sino antes bien redargüid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rpe cosa es aun hablar de lo que ellos hacen en ocul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todas las cosas cuando son redargüidas, son manifestadas por la luz; porque lo que manifiesta todo, la luz 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dice: Despiértate, tú que duermes, y levántate de los muertos, y te alumbrará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irad, pues, cómo andéis avisadamente; no como necios, mas como sab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Redimiendo el tiempo, porque los días son ma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no seáis imprudentes, sino entendidos de cuál sea la voluntad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no os embriaguéis de vino, en lo cual hay disolución; mas sed llenos de Espíritu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ablando entre vosotros con salmos, y con himnos, y canciones espirituales, cantando y alabando al Señor en vuestros corazon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Dando gracias siempre de todo al Dios y Padre en el nombre de nuestro Señor Jesu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ujetados los unos á los otros en el temor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as casadas estén sujetas á sus propios maridos, como a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marido es cabeza de la mujer, así como Cristo es cabeza de la iglesia; y él es el que da la salud al cuer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como la iglesia está sujeta á Cristo, así también las casadas lo estén á sus maridos en to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ridos, amad á vuestras mujeres, así como Cristo amó á la iglesia, y se entregó á sí mismo por ell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santificarla limpiándola en el lavacro del agua por la palab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presentársela gloriosa para sí, una iglesia que no tuviese mancha ni arruga, ni cosa semejante; sino que fuese santa y sin man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los maridos deben amar á sus mujeres como á sus mismos cuerpos. El que ama á su mujer, á sí mismo se 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inguno aborreció jamás á su propia carne, antes la sustenta y regala, como también Cristo á la igles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omos miembros de su cuerpo, de su carne y de su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 dejará el hombre á su padre y á su madre, y se allegará á su mujer, y serán dos en una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ste misterio grande es: mas yo digo esto con respecto á Cristo y á la igles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Cada uno empero de vosotros de por sí, ame también á su mujer como á sí mismo; y la mujer reverencie á su mari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JOS, obedeced en el Señor á vuestros padres; porque esto es 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onra á tu padre y á tu madre, que es el primer mandamiento con promes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te vaya bien, y seas de larga vida sobr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vosotros, padres, no provoquéis á ira á vuestros hijos; sino fhhijos; sino fh amonestación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iervos, obedeced á vuestros amos según la carne con temor y temblor, con sencillez de vuestro corazón, como á Cr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sirviendo al ojo, como los que agradan á los hombres; sino como siervos de Cristo, haciendo de ánimo la voluntad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irviendo con buena voluntad, como al Señor, y no á los hombr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abiendo que el bien que cada uno hiciere, esto recibirá del Señor, sea siervo ó sea li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vosotros, amos, haced á ellos lo mismo, dejando las amenazas: sabiendo que el Señor de ellos y vuestro está en los cielos, y que no hay acepción de personas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demás, hermanos míos, confortaos en el Señor, y en la potencia de su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Vestíos de toda la armadura de Dios, para que podáis estar firmes contra las asechanzas del dia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tenemos lucha contra sangre y carne; sino contra principados, contra potestades, contra señores del mundo, gobernadores de estas tinieblas, contra malicias espirituales en los ai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tomad toda la armadura de Dios, para que podáis resistir en el día malo, y estar firmes, habiendo acabado to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stad pues firmes, ceñidos vuestros lomos de verdad, y vestidos de la cota de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calzados los pies con el apresto del evangelio de paz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todo, tomando el escudo de la fe, con que podáis apagar todos los dardos de fuego del malig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d el yelmo de salud, y la espada del Espíritu; que es la palabra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Orando en todo tiempo con toda deprecación y súplica en el Espíritu, y velando en ello con toda instancia y suplicación por todos los sant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por mí, para que me sea dada palabra en el abrir de mi boca con confianza, para hacer notorio el misterio del evangeli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cual soy embajador en cadenas; que resueltamente hable de él, como debo habl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as para que también vosotros sepáis mis negocios, y cómo lo paso, todo os lo hará saber Tichîco, hermano amado y fiel ministro en el Señ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l cual os he enviado para esto mismo, para que entendáis lo tocante á nosotros, y que consuele vuestro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az sea á los hermanos y amor con fe, de Dios Padre y del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Gracia sea con todos los que aman á nuestro Señor Jesucristo en sinceridad. Amé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9</w:t>
    </w:r>
    <w:r>
      <w:rPr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EFESI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44" w:right="144" w:hanging="0"/>
      <w:jc w:val="both"/>
    </w:pPr>
    <w:rPr>
      <w:rFonts w:ascii="Times New Roman" w:hAnsi="Times New Roman" w:cs="Times New Roman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0:55:00Z</dcterms:created>
  <dc:creator/>
  <dc:description/>
  <cp:keywords/>
  <dc:language>en-US</dc:language>
  <cp:lastModifiedBy>XP</cp:lastModifiedBy>
  <dcterms:modified xsi:type="dcterms:W3CDTF">2009-06-22T19:58:00Z</dcterms:modified>
  <cp:revision>7</cp:revision>
  <dc:subject/>
  <dc:title>Ephesians</dc:title>
</cp:coreProperties>
</file>