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EPÍSTOLA DEL APÓSTOL SAN PABLO Á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FILEMÓ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prisionero de Jesucristo, y el hermano Timoteo, á Filemón amado, y coadjutor nuest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a amada Apphia, y á Archîpo, compañero de nuestra milicia, y á la iglesia que está en tu cas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ia á vosotros y paz de Dios nuestro Padre,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oy gracias á mi Dios, haciendo siempre memoria de ti en mis o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yendo tu caridad, y la fe que tienes en el Señor Jesús, y para con todos los san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la comunicación de tu fe sea eficaz, en el conocimiento de todo el bien que está en vosotros, por Cristo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nemos gran gozo y consolación de tu caridad, de que por ti, oh hermano, han sido recreadas las entrañas de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aunque tengo mucha resolución en Cristo para mandarte lo que convien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Ruégo te más bien por amor, siendo tal cual soy, Pablo viejo, y aun ahora prisionero de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uégote por mi hijo Onésimo, que he engendrado en mis prisio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en otro tiempo te fué inútil, mas ahora á ti y á mí es úti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te vuelvo á enviar; tu pues, recíbele como á mis entr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o quisiera detenerle conmigo, para que en lugar de ti me sirviese en las prisiones del evangel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nada quise hacer sin tu consejo, porque tu beneficio no fuese como de necesidad, sino volunt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caso por esto se ha apartado de ti por algún tiempo, para que le recibieses para siemp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ya como siervo, antes más que siervo, como hermano amado, mayormente de mí, pero cuánto más de ti, en la carne y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si me tienes por compañero, recíbele como á m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n algo te dañó, ó te debe, ponlo á mi cu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o Pablo lo escribí de mi mano, yo lo pagaré: por no decirte que aun á ti mismo te me debes de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í, hermano, góceme yo de ti en el Señor; recrea mis entrañas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e he escrito confiando en tu obediencia, sabiendo que aun harás más de lo que d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asimismo prepárame también alojamiento; porque espero que por vuestras oraciones os tengo de ser conce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Te saludan Epafras, mi compañero en la prisión por Cristo Jesú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arcos, Aristarco, Demas y Lucas, mis cooper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a gracia de nuestro Señor Jesucristo sea con vuestro espíritu. Amé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23T11:56:00Z</dcterms:modified>
  <cp:revision>5</cp:revision>
  <dc:subject/>
  <dc:title>Philemon</dc:title>
</cp:coreProperties>
</file>