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LA TERCERA EPÍSTOLA DE APÓSTOL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JUA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anciano al muy amado Gaio, al cual yo amo en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mado, yo deseo que tú seas prosperado en todas cosas, y que tengas salud, así como tu alma está en prospe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me gocé mucho cuando vinieron los hermanos y dieron testimonio de tu verdad, así como tú andas en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go yo mayor gozo que éste, el oir que mis hijos andan en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mado, fielmente haces todo lo que haces para con los hermanos, y con los extranjer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han dado testimonio de tu amor en presencia de la iglesia: á los cuales si ayudares como conviene según Dios, harás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los partieron por amor de su nombre, no tomando nada de los Genti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sotros, pues, debemos recibir á los tales, para que seamos cooperadores á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o he escrito á la iglesia: mas Diótrefes, que ama tener el primado entre ellos, no nos recib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a causa, si yo viniere, recordaré las obras que hace parlando con palabras maliciosas contra nosotros; y no contento con estas cosas, no recibe á los hermanos, y prohibe á los que los quieren recibir, y los echa de la igles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mado, no sigas lo que es malo, sino lo que es bueno. El que hace bien es de Dios: mas el que hace mal, no ha visto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dan testimonio de Demetrio, y aun la misma verdad: y también nosotros damos testimonio; y vosotros habéis conocido que nuestro testimonio es verdad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o tenía muchas cosas que escribirte; empero no quiero escribirte por tinta y plum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pero verte en breve, y hablaremos boca á boca. sea contigo. Los amigos te saludan. Saluda tú á los amigos por nombre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4:01:00Z</dcterms:created>
  <dc:creator/>
  <dc:description/>
  <cp:keywords/>
  <dc:language>en-US</dc:language>
  <cp:lastModifiedBy>XP</cp:lastModifiedBy>
  <dcterms:modified xsi:type="dcterms:W3CDTF">2009-06-23T12:27:00Z</dcterms:modified>
  <cp:revision>5</cp:revision>
  <dc:subject/>
  <dc:title>3 John</dc:title>
</cp:coreProperties>
</file>