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LA PRIMERA EPÍSTOLA UNIVERSAL DE APÓSTOL</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SAN PEDRO</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DRO, apóstol de Jesucristo, á los extranjeros esparcidos en Ponto, en Galacia, en Capadocia, en Asia, y en Bithi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egidos según la presciencia de Dios Padre en santificación del Espíritu, para obedecer y ser rociados con la sangre de Jesucristo: Gracia y paz os sea multiplicad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ndito el Dios y Padre de nuestro Señor Jesucristo, que según su grande misericordia nos ha regenerado en esperanza viva, por la resurrección de Jesucristo de los muert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ara una herencia incorruptible, y que no puede contaminarse, ni marchitarse, reservada en los ciel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ara nosotros que somos guardados en la virtud de Dios por fe, para alcanzar la salud que está aparejada para ser manifestada en el postrimero tiemp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 lo cual vosotros os alegráis, estando al presente un poco de tiempo afligidos en diversas tentaciones, si es necesari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ara que la prueba de vuestra fe, mucho más preciosa que el oro, el cual perece, bien que sea probado con fuego, sea hallada en alabanza, gloria y honra, cuando Jesucristo fuera manifestad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 cual, no habiendo visto, le amáis; en el cual creyendo, aunque al presente no lo veáis, os alegráis con gozo inefable y glorifica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bteniendo el fin de vuestra fe, que es la salud de vuestras alm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 la cual salud los profetas que profetizaron de la gracia que había de venir á vosotros, han inquirido y diligentemente busca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cudriñando cuándo y en qué punto de tiempo significaba el Espíritu de Cristo que estaba en ellos, el cual prenunciaba las aflicciones que habían de venir á Cristo, y las glorias después de ella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los cuales fué revelado, que no para sí mismos, sino para nosotros administraban las cosas que ahora os son anunciadas de los que os han predicado el evangelio por el Espíritu Santo enviado del cielo; en las cuales desean mirar los ánge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lo cual, teniendo los lomos de vuestro entendimiento ceñidos, con templanza, esperad perfectamente en la gracia que os es presentada cuando Jesucristo os es manifesta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mo hijos obedientes, no conformándoos con los deseos que antes teníais estando en vuestra ignoranc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no como aquel que os ha llamado es santo, sed también vosotros santos en toda conversació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escrito está: Sed santos, porque yo soy sant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 si invocáis por Padre á aquel que sin acepción de personas juzga según la obra de cada uno, conversad en temor todo el tiempo de vuestra peregrinació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abiendo que habéis sido rescatados de vuestra vana conversación, la cual recibisteis de vuestros padres, no con cosas corruptibles, como oro ó plat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no con la sangre preciosa de Cristo, como de un cordero sin mancha y sin contaminació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a ordenado de antes de la fundación del mundo, pero manifestado en los postrimeros tiempos por amor de vosotr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Que por él creéis á Dios, el cual le resucitó de los muertos, y le ha dado gloria, para que vuestra fe y esperanza sea en Di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biendo purificado vuestra almas en la obediencia de la verdad, por el Espíritu, en caridad hermanable sin fingimiento, amaos unos á otros entrañablemente de corazón pur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iendo renacidos, no de simiente corruptible, sino de incorruptible, por la palabra de Dios, que vive y permanece para siemp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rque Toda carne es como la hierba, Y toda la gloria del hombre como la flor de la hierba: Secóse la hierba, y la flor se cayó;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s la palabra del Señor permanece perpetuamente. Y esta es la palabra que por el evangelio os ha sido anunciad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JANDO pues toda malicia, y todo engaño, y fingimientos, y envidias, y todas las detraccio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sead, como niños recién nacidos, la leche espiritual, sin engaño, para que por ella crezcáis en salu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 empero habéis gustado que el Señor es benign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 cual allegándoos, piedra viva, reprobada cierto de los hombres, empero elegida de Dios, precios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Vosotros también, como piedras vivas, sed edificados una casa espitirual, y un sacerdocio santo, para ofrecer sacrificios espirituales, agradables á Dios por Jesucris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lo cual también contiene la Escritura: He aquí, pongo en Sión la principal piedra del ángulo, escogida, preciosa; Y el que creyere en ella, no será confundi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lla es pues honor á vosotros que creéis: mas para los desobedientes, La piedra que los edificadores reprobaron, Esta fué hecha la cabeza del ángul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Piedra de tropiezo, y roca de escándalo á aquellos que tropiezan en la palabra, siendo desobedientes; para lo cual fueron también ordenad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vosotros sois linaje escogido, real sacerdocio, gente santa, pueblo adquirido, para que anunciéis las virtudes de aquel que os ha llamado de las tinieblas á su luz admira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Vosotros, que en el tiempo pasado no erais pueblo, mas ahora sois pueblo de Dios; que en el tiempo pasado no habíais alcanzado misericord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mados, yo os ruego como á extranjeros y peregrinos, os abstengáis de los deseos carnales que batallan contra el alm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eniendo vuestra conversación honesta entre los Gentiles; para que, en lo que ellos murmuran de vosotros como de malhechores, glorifiquen á Dios en el día de la visitación, estimándoos por las buenas obr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d pues sujetos á toda ordenación humana por respeto á Dios: ya sea al rey, como á superi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a á los gobernadores, como de él enviados para venganza de los malhechores, y para loor de los que hacen bi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esta es la voluntad de Dios; que haciendo bien, hagáis callara la ignorancia de los hombres van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o libres, y no como teniendo la libertad por cobertura de malicia, sino como siervos de Di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nrad á todos. Amad la fraternidad. Temed á Dios. Honrad al re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iervos, sed sujetos con todo temor á vuestros amos; no solamente á los buenos y humanos, sino también á los riguroso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esto es agradable, si alguno á causa de la conciencia delante de Dios, sufre molestias padeciendo injustamen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qué gloria es, si pecando vosotros sois abofeteados, y lo sufrís? mas si haciendo bien sois afligidos, y lo sufrís, esto ciertamente es agradable delante de Di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orque para esto sois llamados; pues que también Cristo padeció por nosotros, dejándonos ejemplo, para que vosotros sigáis sus pisad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l cual no hizo pecado; ni fué hallado engaño en su boc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Quien cuando le maldecían no retornaba maldición: cuando padecía, no amenazaba, sino remitía la causa al que juzga justament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l cual mismo llevó nuestros pecados en su cuerpo sobre el madero, para que nosotros siendo muertos á los pecados, vivamos á la justicia: por la herida del cual habéis sido sanado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orque vosotros erais como ovejas descarriadas; mas ahora habéis vuelto al Padre y Obispo de vuestras alm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MISMO vosotras, mujeres, sed sujetas á vuestros maridos; para que también los que no creen á la palabra, sean ganados sin palabra por la conversación de sus mujer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siderando vuestra casta conversación, que es en tem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l adorno de las cuales no sea exterior con encrespamiento del cabello, y atavío de oro, ni en compostura de rop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o el hombre del corazón que está encubierto, en incorruptible ornato de espíritu agradable y pacífico, lo cual es de grande estima delante de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así también se ataviaban en el tiempo antiguo aquellas santas mujeres que esperaban en Dios, siendo sujetas á sus marid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mo Sara obedecía á Abraham, llamándole señor; de la cual vosotras sois hechas hijas, haciendo bien, y no sois espantadas de ningún pav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Vosotros maridos, semejantemente, habitad con ellas según ciencia, dando honor á la mujer como á vaso más frágil, y como á herederas juntamente de la gracia de la vida; para que vuestras oraciones no sean impedid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finalmente, sed todos de un mismo corazón, compasivos, amándoos fraternalmente, misericordiosos, amigab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volviendo mal por mal, ni maldición por maldición, sino antes por el contrario, bendiciendo; sabiendo que vosotros sois llamados para que poseáis bendición en herenc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El que quiere amar la vida, Y ver días buenos, Refrene su lengua de mal, Y sus labios no hablen engañ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pártase del mal, y haga bien; Busque la paz, y sígal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los ojos del Señor están sobre los justos, Y sus oídos atentos á sus oraciones: Pero el rostro del Señor está sobre aquellos que hacen m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quién es aquel que os podrá dañar, si vosotros seguís el bi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también si alguna cosa padecéis por hacer bien, sois bienaventurados. Por tanto, no temáis por el temor de ellos, ni seáis turbad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no santificad al Señor Dios en vuestros corazones, y estad siempre aparejados para responder con masedumbre y reverencia á cada uno que os demande razón de la esperanza que hay en vosotr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eniendo buena conciencia, para que en lo que murmuran de vosotros como de malhechores, sean confundidos los que blasfeman vuestra buena conversación en Crist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mejor es que padezcáis haciendo bien, si la voluntad de Dios así lo quiere, que haciendo ma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también Cristo padeció una vez por los injustos, para llevarnos á Dios, siendo á la verdad muerto en la carne, pero vivificado en espírit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n el cual también fué y predicó á los espíritus encarcelad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s cuales en otro tiempo fueron desobedientes, cuando una vez esperaba la paciencia de Dios en los días de Noé, cuando se aparejaba el arca; en la cual pocas, es á saber, ocho personas fueron salvas por agu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la figura de la cual el bautismo que ahora corresponde nos salva (no quitando las inmundicias de la carne, sino como demanda de una buena conciencia delante de Dios,) por la resurrección de Jesucrist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l cual está á la diestra de Dios, habiendo subido al cielo; estando á él sujetos los ángeles, y las potestades, y virtud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UES que Cristo ha padecido por nosotros en la carne, vosotros también estad armados del mismo pensamiento: que el que ha padecido en la carne, cesó de peca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ara que ya el tiempo que queda en carne, viva, no á las concupiscencias de los hombres, sino á la voluntad de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nos debe bastar que el tiempo pasado de nuestra vida hayamos hecho la voluntad de los Gentiles, cuando conversábamos en lascivias, en concupiscencias, en embriagueces, abominables idolatrí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 lo cual les parece cosa extraña que vosotros no corráis con ellos en el mismo desenfrenamiento de disolución, ultrajándo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s cuales darán cuenta al que está aparejado para juzgar los vivos y los muert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por esto también ha sido predicado el evangelio á los muertos; para que sean juzgados en carne según los hombres, y vivan en espíritu según Di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el fin de todas las cosas se acerca: sed pues templados, y velad en oraci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obre todo, tened entre vosotros ferviente caridad; porque la caridad cubrirá multitud de pecad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spedaos los unos á los otros sin murmuracio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ada uno según el don que ha recibido, adminístrelo á los otros, como buenos dispensadores de las diferentes gracias de Di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 alguno habla, hable conforme á las palabras de Dios; si alguno ministra, ministre conforme á la virtud que Dios suministra: para que en todas cosas sea Dios glorificado por Jesucristo, al cual es gloria é imperio para siempre jamás. Amé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rísimos, no os maravilléis cuando sois examinados por fuego, lo cual se hace para vuestra prueba, como si alguna cosa peregrina os acontecie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tes bien gozaos en que sois participantes de las aflicciones de Cristo; para que también en la revelación de su gloria os gocéis en triunf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 sois vituperados en el nombre de Cristo, sois bienaventurados; porque la gloria y el Espíritu de Dios reposan sobre vosotros. Cierto, según ellos, él es blasfemado, mas según vosotros es glorifica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í que, ninguno de vosotros padezca como homicida, ó ladrón, ó malhechor, ó por meterse en negocios ajen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ero si alguno padece como Cristiano, no se avergüence; antes glorifique á Dios en esta par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es tiempo de que el juicio comience de la casa de Dios: y si primero comienza por nosotros, ¿qué será el fin de aquellos que no obedecen al evangelio de Di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si el justo con dificultad se salva; ¿á dónde aparecerá el infiel y el pecad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por eso los que son afligidos según la voluntad de Dios, encomiéndenle sus almas, como á fiel Criador, haciendo bi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UEGO á los ancianos que están entre vosotros, yo anciano también con ellos, y testigo de las afliciciones de Cristo, que soy también participante de la gloria que ha de ser revelad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pacentad la grey de Dios que está entre vosotros, teniendo cuidado de ella, no por fuerza, sino voluntariamente; no por ganancia deshonesta, sino de un ánimo pron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no como teniendo señorío sobre las heredades del Señor, sino siendo dechados de la gr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cuando apareciere el Príncipe de los pastores, vosotros recibiréis la corona incorruptible de glo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gualmente, mancebos, sed sujetos á los ancianos; y todos sumisos unos á otros, revestíos de humildad; porque Dios resiste á los soberbios, y da gracia á los humild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umillaos pues bajo la poderosa mano de Dios, para que él os ensalce cuando fuere tiemp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chando toda vuestra solicitud en él, porque él tiene cuidado de vosotr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d templados, y velad; porque vuestro adversario el diablo, cual león rugiente, anda alrededor buscando á quien dev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 cual resistid firmes en la fe, sabiendo que las mismas aflicciones han de ser cumplidas en la compañía de vuestros hermanos que están en el mun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s el Dios de toda gracia, que nos ha llamado á su gloria eterna por Jesucristo, después que hubiereis un poco de tiempo padecido, él mismo os perfeccione, coforme, corrobore y establezc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él sea gloria é imperio para siempre. Amé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 Silvano, el hermano fiel, según yo pienso, os he escrito brevemente, amonestándo os, y testificando que ésta es la verdadera gracia de Dios, en la cual está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a iglesia que está en Babilonia, juntamente elegida con vosotros, os saluda, y Marcos mi hij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ludaos unos á otros con ósculo de caridad. Paz sea con todos vosotros los que estáis en Jesucristo. Amé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IMERA SAN PED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2:00Z</dcterms:created>
  <dc:creator/>
  <dc:description/>
  <cp:keywords/>
  <dc:language>en-US</dc:language>
  <cp:lastModifiedBy>XP</cp:lastModifiedBy>
  <dcterms:modified xsi:type="dcterms:W3CDTF">2009-06-23T12:12:00Z</dcterms:modified>
  <cp:revision>5</cp:revision>
  <dc:subject/>
  <dc:title>1 Peter</dc:title>
</cp:coreProperties>
</file>