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LA SEGUNDA EPÍSTOLA DE APÓSTOL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JUA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anciano á la señora elegida y á sus hijos, á los cuales yo amo en verdad y no yo solo, sino también todos los que han conocido la ver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verdad que está en nosotros, y será perpetuamente con nosotr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ea con vosotros gracia, misericordia, y paz de Dios Padre, y del Señor Jesucristo, Hijo del Padre, en verdad y en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ucho me he gozado, porque he hallado de tus hijos, que andan en verdad, como nosotros hemos recibido el mandamiento del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 te ruego, señora, no como escribiéndote un nuevo mandamiento, sino aquel que nosotros hemos tenido desde el principio, que nos amemos unos á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ste es amor, que andemos según sus mandamientos. Este es el mandamiento: Que andéis en él, como vosotros habéis oído desde el princi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uchos engañadores son entrados en el mundo, los cuales no confiesan que Jesucristo ha venido en carne. Este tal el engañador es, y el anti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por vosotros mismos, porque no perdamos las cosas que hemos obrado, sino que recibamos galardón cumpl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se rebela, y no persevera en la doctrina de Cristo, no tiene á Dios: el que persevera en la doctrina de Cristo, el tal tiene al Padre y al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viene á vosotros, y no trae esta doctrina, no lo recibáis en casa, ni le digáis: ¡bienvenid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le dice bienvenido, comunica con sus mala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tengo muchas cosas que escribiros, no he querido comunicarlas por medio de papel y tinta; mas espero ir á vosotros, y hablar boca á boca, para que nuestro gozo sea cumpl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os hijos de tu hermana elegida te saludan. Amén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23T12:25:00Z</dcterms:modified>
  <cp:revision>5</cp:revision>
  <dc:subject/>
  <dc:title>2 John</dc:title>
</cp:coreProperties>
</file>