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40"/>
          <w:kern w:val="2"/>
          <w:sz w:val="18"/>
          <w:szCs w:val="18"/>
        </w:rPr>
      </w:pPr>
      <w:r>
        <w:rPr>
          <w:rFonts w:cs="AGaramond" w:ascii="AGaramond" w:hAnsi="AGaramond"/>
          <w:spacing w:val="40"/>
          <w:kern w:val="2"/>
          <w:sz w:val="18"/>
          <w:szCs w:val="18"/>
        </w:rPr>
        <w:t xml:space="preserve">LA EPÍSTOLA DEL APÓSTOL SAN PABLO Á 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00"/>
          <w:kern w:val="2"/>
          <w:sz w:val="48"/>
          <w:szCs w:val="48"/>
        </w:rPr>
      </w:pPr>
      <w:r>
        <w:rPr>
          <w:rFonts w:cs="AGaramond" w:ascii="AGaramond" w:hAnsi="AGaramond"/>
          <w:spacing w:val="100"/>
          <w:kern w:val="2"/>
          <w:sz w:val="48"/>
          <w:szCs w:val="48"/>
        </w:rPr>
        <w:t>TITO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28" w:right="172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PABLO, siervo de Dios, y apóstol de Jesucristo, según la fe de los escogidos de Dios, y el conocimiento de la verdad que es según la piedad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ara la esperanza de la vida eterna, la cual Dios, que no puede mentir, prometió antes de los tiempos de los sigl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manifestó á sus tiempos su palabra por la predicación, que me es á mí encomendada por mandamiento de nuestro Salvador Di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A Tito, verdadero hijo en la común fe: Gracia, misericordia, y paz de Dios Padre, y del Señor Jesucristo Salvador nuest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or esta causa te dejé en Creta, para que corrigieses lo que falta, y pusieses ancianos por las villas, así como yo te mandé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fuere sin crimen, marido de una mujer, que tenga hijos fieles que no estén acusados de disolución, ó contumac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s menester que el obispo sea sin crimen, como dispensador de Dios; no soberbio, no iracundo, no amador del vino, no heridor, no codicioso de torpes ganancia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Sino hospedador, amador de lo bueno, templado, justo, santo, continent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Retenedor de la fiel palabra que es conforme á la doctrina: para que también pueda exhortar con sana doctrina, y convencer á los que contradijer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hay aún muchos contumaces, habladores de vanidades, y engañadores de las almas, mayormente los que son de la circuncisión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A los cuales es preciso tapar la boca; que trastornan casas enteras; enseñando lo que no conviene, por torpe gana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Dijo uno de ellos, propio profeta de ellos: Los Cretenses, siempre mentirosos, malas bestias, vientres perezos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ste testimonio es verdadero: por tanto, repréndelos duramente, para que sean sanos en la fe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No atendiendo á fábulas judaicas, y á mandamientos de hombres que se apartan de la ver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Todas las cosas son limpias á los limpios; mas á los contaminados é infieles nada es limpio: antes su alma y conciencia están contamina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Profésanse conocer á Dios; mas con los hechos lo niegan, siendo abominables y rebeldes, reprobados para toda buena obr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tú, habla lo que conviene á la sana doctrin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Que los viejos sean templados, graves, prudentes, sanos en la fe, en la caridad, en la pacie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Las viejas, asimismo, se distingan en un porte santo; no calumniadoras, no dadas á mucho vino, maestras de honestidad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Que enseñen á las mujeres jóvenes á ser predentes, á que amen á sus maridos, á que amen á sus hij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A ser templadas, castas, que tengan cuidado de la casa, buenas, sujetas á sus maridos: porque la palabra de Dios no sea blasfem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xhorta asimismo á los mancebos á que sean comedid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Mostrándote en todo por ejemplo de buenas obras; en doctrina haciendo ver integridad, gravedad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Palabra sana, é irreprensible; que el adversario se avergüence, no teniendo mal ninguno que decir de v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xhorta á los siervos á que sean sujetos á sus señores, que agraden en todo, no respondone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No defraudando, antes mostrando toda buena lealtad, para que adornen en todo la doctrina de nuestro Salvador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a gracia de Dios que trae salvación á todos los hombres, se manifest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Enseñándonos que, renunciando á la impiedad y á los deseos mundanos, vivamos en este siglo templada, y justa, y píamente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sperando aquella esperanza bienaventurada, y la manifestación gloriosa del gran Dios y Salvador nuestro Jesucri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Que se dió á sí mismo por nosotros para redimirnos de toda iniquidad, y limpiar para sí un pueblo propio, celoso de buenas ob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Esto habla y exhorta, y reprende con toda autoridad. Nadie te desprecie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MONÉSTALES que se sujeten á los príncipes y potestades, que obedezcan, que estén prontos á toda buena ob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Que á nadie infamen, que no sean pendencieros, sino modestos, mostrando toda mansedumbre para con todos los hom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ambién éramos nosotros necios en otro tiempo, rebeldes, extraviados, sirviendo á concupiscencias y deleites diversos, viviendo en malicia y en envidia, aborrecibles, aborreciendo los unos á los 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Mas cuando se manifestó la bondad de Dios nuestro Salvador, y su amor para con los hombre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No por obras de justicia que nosotros habíamos hecho, mas por su misericordia nos salvó, por el lavacro de la regeneración, y de la renovación del Espíritu Sant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l cual derramó en nosotros abundantemente por Jesucristo nuestro Salvador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ara que, justificados por su gracia, seamos hechos herederos según la esperanza de la vida eter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Palabra fiel, y estas cosas quiero que afirmes, para que los que creen á Dios procuren gobernarse en buenas obras. Estas cosas son buenas y útiles á los hom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Mas las cuestiones necias, y genealogías, y contenciones, y debates acerca de la ley, evita; porque son sin provecho y van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Rehusa hombre hereje, después de una y otra amonestación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stando cierto que el tal es trastornado, y peca, siendo condenado de su propio juic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enviare á ti á Artemas, ó á Tichîco, procura venir á mí, á Nicópolis: porque allí he determinado invern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A Zenas doctor de la ley, y á Apolos, envía delante, procurando que nada les fal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aprendan asimismo los nuestros á gobernarse en buenas obras para los usos necesarios, para que no sean sin fru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Todos los que están conmigo te saludan. Saluda á los que nos aman en la fe. La gracia sea con todos vosotros. Amén.</w:t>
      </w:r>
    </w:p>
    <w:sectPr>
      <w:type w:val="continuous"/>
      <w:pgSz w:w="12240" w:h="15840"/>
      <w:pgMar w:left="1728" w:right="1728" w:gutter="0" w:header="72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3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Garamond" w:hAnsi="AGaramond" w:cs="AGaramond"/>
        <w:spacing w:val="60"/>
        <w:kern w:val="2"/>
        <w:sz w:val="18"/>
        <w:szCs w:val="18"/>
      </w:rPr>
    </w:pPr>
    <w:r>
      <w:rPr>
        <w:rFonts w:cs="AGaramond" w:ascii="AGaramond" w:hAnsi="AGaramond"/>
        <w:spacing w:val="60"/>
        <w:kern w:val="2"/>
        <w:sz w:val="18"/>
        <w:szCs w:val="18"/>
      </w:rPr>
      <w:t>TIT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2" w:leader="none"/>
        <w:tab w:val="right" w:pos="87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3:21:00Z</dcterms:created>
  <dc:creator/>
  <dc:description/>
  <cp:keywords/>
  <dc:language>en-US</dc:language>
  <cp:lastModifiedBy>XP</cp:lastModifiedBy>
  <dcterms:modified xsi:type="dcterms:W3CDTF">2009-06-23T11:53:00Z</dcterms:modified>
  <cp:revision>5</cp:revision>
  <dc:subject/>
  <dc:title>Titus</dc:title>
</cp:coreProperties>
</file>