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SEGUNDA EPÍSTOLA UNIVERSAL DE APÓSTO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PEDR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IMON Pedro, siervo y apóstol de Jesucristo, á los que habéis alcanzado fe igualmente preciosa con nosotros en la justicia de nuestro Dios y Salvador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racia y paz os sea multiplicada en el conocimiento de Dios, y de nuestro Señor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todas las cosas que pertenecen á la vida y á la piedad nos sean dadas de su divina potencia, por el conocimiento de aquel que nos ha llamado por su gloria y virtu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cuales nos son dadas preciosas y grandísimas promesas, para que por ellas fueseis hechos participantes de la naturaleza divina, habiendo huído de la corrupción que está en el mundo por concupisc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 también, poniendo toda diligencia por esto mismo, mostrad en vuestra fe virtud, y en la virtud ci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n la ciencia templanza, y en la templanza paciencia, y en la paciencia temor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l temor de Dios, amor fraternal, y en el amor fraternal ca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en vosotros hay estas cosas, y abundan, no os dejarán estar ociosos, ni estériles en el conocimiento de nuestro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no tiene estas cosas, es ciego, y tiene la vista muy corta, habiendo olvidado la purificación de sus antiguo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hermanos, procurad tanto más de hacer firme vuestra vocación y elección; porque haciendo estas cosas, no caeréis ja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esta manera os será abundantemente administrada la entrada en el reino eterno de nuestro Señor y Salvad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, yo no dejaré de amonestaros siempre de estas cosas, aunque vosotros las sepáis, y estéis confirmados en la verdad pres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ngo por justo, en tanto que estoy en este tabernáculo, de incitaros con amonestaci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que brevemente tengo de dejar mi tabernáculo, como nuestro Señor Jesucristo me ha decla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yo procuraré con diligencia, que después de mi fallecimiento, vosotros podáis siempre tener memoria de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os hemos dado á conocer la potencia y la venida de nuestro Señor Jesucristo, siguiendo fábulas por arte compuestas; sino como habiendo con nuestros propios ojos visto su maj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había recibido de Dios Padre honra y gloria, cuando una tal voz fué á él enviada de la magnífica gloria: Este es el amado Hijo mío, en el cual yo me he agra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 oímos esta voz enviada del cielo, cuando estábamos juntamente con él en el monte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enemos también la palabra profética más permanente, á la cual hacéis bien de estar atentos como á una antorcha que alumbra en lugar oscuro hasta que el día esclarezca, y el lucero de la mañana salga en vuestros corazon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tendiendo primero esto, que ninguna profecía de la Escritura es de particular interpret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profecía no fué en los tiempos pasados traída por voluntad humana, sino los santos hombres de Dios hablaron siendo inspirados del Espíritu Sa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ERO hubo también falsos profetas en el pueblo, como habrá entre vosotros falsos doctores, que introducirán encubiertamente herejías de perdición, y negarán al Señor que los rescató, atrayendo sobre sí mismos perdición acele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os seguirán sus disoluciones, por los cuales el camino de la verdad será blasfem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por avaricia harán mercadería de vosotros con palabras fingidas, sobre los cuales la condenación ya de largo tiempo no se tarda, y su perdición no se du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Dios no perdonó á los ángeles que habían pecado, sino que habiéndolos despeñado en el infierno con cadenas de oscuridad, los entregó para ser reservados al jui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no perdonó al mundo viejo, mas guardó á Noé, pregonero de justicia, con otras siete personas, trayendo el diluvio sobre el mundo de malv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condenó por destrucción las ciudades de Sodoma y de Gomorra, tornándolas en ceniza, y poniéndolas por ejemplo á los que habían de vivir sin temor y reverencia de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ibró al justo Lot, acosado por la nefanda conducta de los malv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este justo, con ver y oir, morando entre ellos, afligía cada día su alma justa con los hechos de aquellos injustos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be el Señor librar de tentación á los píos, y reservar á los injustos para ser atormentados en el día del jui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principalmente á aquellos que, siguiendo la carne, andan en concupiscencia é inmundicia, y desprecian la potestad; atrevidos, contumaces, que no temen decir mal de las potestades superio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quiera que los mismos ángeles, que son mayores en fuerza y en potencia, no pronuncian juicio de maldición contra ellas delant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stos, diciendo mal de las cosas que no entienden, como bestias brutas, que naturalmente son hechas para presa y destrucción, perecerán en su perdi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Recibiendo el galardón de su injusticia, ya que reputan por delicia poder gozar de deleites cada día. Estos son suciedades y manchas, los cuales comiendo con vosotros, juntamente se recrean en sus erro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eniendo los ojos llenos de adulterio, y no saben cesar de pecar; cebando las almas inconstantes; teniendo el corazón ejercitado en codicias, siendo hijos de maldi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n dejado el camino derecho, y se han extraviado, siguiendo el camino de Balaam, hijo de Bosor, el cual amó el premio de la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reprendido por su iniquidad: una muda bestia de carga, hablando en voz de hombre, refrenó la locura del prof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stos son fuentes sin agua, y nubes traídas de torbellino de viento: para los cuales está guardada la oscuridad de las tinieblas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blando arrogantes palabras de vanidad, ceban con las concupiscencias de la carne en disoluciones á los que verdaderamente habían huído de los que conversan en err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rometiéndoles libertad, siendo ellos mismos siervos de corrupción. Porque el que es de alguno vencido, es sujeto á la servidumbre del que lo venc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, si habiéndose ellos apartado de las contaminaciones del mundo, por el conocimiento del Señor y Salvador Jesucristo, y otra vez envolviéndose en ellas, son vencidos, sus postrimerías les son hechas peores que los princip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jor les hubiera sido no haber conocido el camino de la justicia, que después de haberlo conocido, tornarse atrás del santo mandamiento que les fué 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ero les ha acontecido lo del verdadero proverbio: El perro se volvió á su vómito, y la puerca lavada á revolcarse en el cie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RISIMOS, yo os escribo ahora esta segunda carta, por las cuales ambas despierto con exhortación vuestro limpio entendimi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tengáis memoria de las palabras que antes han sido dichas por los santos profetas, y de nuestro mandamiento, que somos apóstoles del Señor y Salvad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primero esto, que en los postrimeros días vendrán burladores, andando según sus propias concupiscenci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diciendo: ¿Dónde está la promesa de su advenimiento? porque desde el día en que los padres durmieron, todas las cosas permanecen así como desde el principio de la cre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ierto ellos ignoran voluntariamente, que los cielos fueron en el tiempo antiguo, y la tierra que por agua y en agua está asentada, por la palabra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el mundo de entonces pereció anegado en agu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cielos que son ahora, y la tierra, son conservados por la misma palabra, guardados para el fuego en el día del juicio, y de la perdición de los hombre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, oh amados, no ignoréis esta una cosa: que un día delante del Señor es como mil años y mil años como un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no tarda su promesa, como algunos la tienen por tardanza; sino que es paciente para con nosotros, no queriendo que ninguno perezca, sino que todos procedan al arrepent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día del Señor vendrá como ladrón en la noche; en el cual los cielos pasarán con grande estruendo, y los elementos ardiendo serán deshechos, y la tierra y las obras que en ella están serán quem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es como todas estas cosas han de ser deshechas, ¿qué tales conviene que vosotros seáis en santas y pías conversacio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ndo y apresurándoos para la venida del día de Dios, en el cual los cielos siendo encendidos serán deshechos, y los elementos siendo abrasados, se fundirá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esperamos cielos nuevos y tierra nueva, según sus promesas, en los cuales mora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oh amados, estando en esperanza de estas cosas, procurad con diligencia que seáis hallados de él sin mácula, y sin reprensión, en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tened por salud la paciencia de nuestro Señor; como también nuestro amado hermano Pablo, según la sabiduría que le ha sido dada, os ha escrito tambié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asi en todas sus epístolas, hablando en ellas de estas cosas; entre las cuales hay algunas difíciles de entender, las cuales los indoctos é inconstantes tuercen, como también las otras Escrituras, para perdición de sí m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vosotros, oh amados, pues estáis amonestados, guardaos que por el error de los abominables no seáis juntamente extraviados, y caigáis de vuestra firm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creced en la gracia y conocimiento de nuestro Señor y Salvador Jesucristo. A él sea gloria ahora y hasta el día de la eternidad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EGUNDA SAN PEDR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45:00Z</dcterms:created>
  <dc:creator/>
  <dc:description/>
  <cp:keywords/>
  <dc:language>en-US</dc:language>
  <cp:lastModifiedBy>XP</cp:lastModifiedBy>
  <dcterms:modified xsi:type="dcterms:W3CDTF">2009-06-23T12:15:00Z</dcterms:modified>
  <cp:revision>8</cp:revision>
  <dc:subject/>
  <dc:title>2 Peter</dc:title>
</cp:coreProperties>
</file>