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SALM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ppy is the man who does not go in the company of sinners, or take his place in the way of evil-doers, or in the seat of those who do not give honour to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ose delight is in the law of the Lord, and whose mind is on his law day and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be like a tree planted by the rivers of water, which gives its fruit at the right time, whose leaves will ever be green; and he will do well in all his undertak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vil-doers are not so; but are like the dust from the grain, which the wind takes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cause there will be no mercy for sinners when they are judged, and the evil-doers will have no place among the upr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the Lord sees the way of the upright, but the end of the sinner is destruc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are the nations so violently moved, and why are the thoughts of the people so fooli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s of the earth have taken their place, and the rulers are fixed in their purpose, against the Lord, and against the king of his selection,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ir chains be broken, and their cords taken from off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whose seat is in the heavens will be laughing: the Lord will make sport of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will his angry words come to their ears, and by his wrath they will be troub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have put my king on my holy hill of Z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make clear the Lord’s decision: he has said to me, You are my son, this day have I given you be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your request to me, and I will give you the nations for your heritage, and the farthest limits of the earth will be under your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will be ruled by you with a rod of iron; they will be broken like a potter’s vess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now be wise, you kings: take his teaching, you judges of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worship to the Lord with fear, kissing his feet and giving him honou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fear that he may be angry, causing destruction to come on you, because he is quickly moved to wrath. Happy are all those who put their faith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how greatly are they increased who make attacks on me! in great numbers they come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nnumbered are those who say of my soul, There is no help for him in God.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our strength, O Lord, is round me, you are my glory and the lifter up of my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end up a cry to the Lord with my voice, and he gives me an answer from his holy hill.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took my rest in sleep, and then again I was awake; for the Lord was my suppo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have no fear, though ten thousand have come round me, putting themselves agains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me to me, Lord; keep me safe, O my God; for you have given all my haters blows on their face-bones; the teeth of the evil-doers have been broken by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lvation comes from the Lord; your blessing is on your people.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answer to my cry, O God of my righteousness; make me free from my troubles; have mercy on me, and give ear to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you sons of men, how long will you go on turning my glory into shame? how long will you give your love to foolish things, going after what is false?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 how the Lord has made great his mercy for me; the Lord will give ear to my c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ere be fear in your hearts, and do no sin; have bitter feelings on your bed, but make no sound.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ive the offerings of righteousness, and put your faith in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are numbers who say, Who will do us any good? the light of his face has gone from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rd, you have put joy in my heart, more than they have when their grain and their wine are increa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take my rest on my bed in peace, because you only, Lord, keep me sa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y words, O Lord; give thought to my heart-search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 voice of my cry come to you, my King and my God; for to you will I make my pray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voice will come to you in the morning, O Lord; in the morning will I send my prayer to you, and keep watc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are not a God who takes pleasure in wrongdoing; there is no evil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ns of pride have no place before you; you are a hater of all workers of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send destruction on those whose words are false; the cruel man and the man of deceit are hated by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I will come into your house, in the full measure of your mercy; and in your fear I will give worship, turning my eyes to your holy Te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my guide, O Lord, in the ways of your righteousness, because of those who are against me; make your way straight before my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no faith may be put in their words; their inner part is nothing but evil; their throat is like an open place for the dead; smooth are the words of their tongu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nd them to destruction, O Lord; let their evil designs be the cause of their fall; let them be forced out by all their sins; because they have gone against your author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let all those who put their faith in you be glad with cries of joy at all times, and let all the lovers of your name be glad i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Lord, will send a blessing on the upright man; your grace will be round him, and you will be his streng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do not be bitter with me in your wrath; do not send punishment on me in the heat of your pas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ve mercy on me, O Lord, for I am wasted away: make me well, for even my bones are troub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soul is in bitter trouble; and you, O Lord, how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back, O Lord, make my soul free; O give me salvation because of your merc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death there is no memory of you; in the underworld who will give you pra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voice of my sorrow is a weariness to me; all the night I make my bed wet with weeping; it is watered by the drops flowing from my ey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eyes are wasting away with trouble; they are becoming old because of all those who are against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from me, all you workers of evil; for the Lord has given ear to the voice of my weep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has given ear to my request; the Lord has let my prayer come befor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all those who are against me be shamed and deeply troubled; let them be turned back and suddenly put to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my God, I put my faith in you; take me out of the hands of him who is cruel to me, and make me fr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he may not come rushing on my soul like a lion, wounding it, while there is no one to be my saviou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my God, if I have done this; if my hands have done any wr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I have given back evil to him who did evil to me, or have taken anything from him who was against me without ca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my hater go after my soul and take it; let my life be crushed to the earth, and my honour into the dust.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me up, Lord, in your wrath; be lifted up against my haters; be awake, my God, give orders for the judg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eting of the nations will be round you; take your seat, then, over them, on hi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be judge of the peoples; give a decision for me, O Lord, because of my righteousness, and let my virtue have its rew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et the evil of the evil-doer come to an end, but give strength to the upright: for men’s minds and hearts are tested by the God of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od, who is the saviour of the upright in heart, is my breastpla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is the judge of the upright, and is angry with the evil-doers every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man is not turned from his evil, he will make his sword sharp; his bow is bent and read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s made ready for him the instruments of death; he makes his arrows flames of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man is a worker of evil; the seed of wrongdoing has given birth to dece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has made a hole deep in the earth, and is falling into the hole which he has m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wrongdoing will come back to him, and his violent behaviour will come down on his h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give praise to the Lord for his righteousness; I will make a song to the name of the Lord Most Hig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our Lord, whose glory is higher than the heavens, how noble is your name in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made clear your strength even out of the mouths of babies at the breast, because of those who are against you; so that you may put to shame the cruel and violent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see your heavens, the work of your fingers, the moon and the stars, which you have put in their plac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is man, that you keep him in mind? the son of man, that you take him into accou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have made him only a little lower than the gods, crowning him with glory and honou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made him ruler over the works of your hands; you have put all things under his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sheep and oxen, and all the beasts of the fie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irds of the air and the fish of the sea, and whatever goes through the deep waters of the se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ord, our Lord, how noble is your name in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give you praise, O Lord, with all my heart; I will make clear all the wonder of your wor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e glad and have delight in you: I will make a song of praise to your name, O Most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haters are turned back, they will be broken and overcome befor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gave approval to my right and my cause; you were seated in your high place judging in righteous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said sharp words to the nations, you have sent destruction on the sinners, you have put an end to their name for 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given their towns to destruction; the memory of them has gone; they have become waste for 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Lord is King for ever: he has made ready his high seat for judg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ill be the judge of the world in righteousness, giving true decisions for the peo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will be a high tower for those who are crushed down, a high tower in times of trou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who have knowledge of your name will put their faith in you; because you, Lord, have ever given your help to those who were waiting for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songs of praise to the Lord, whose house is in Zion: make his doings clear to the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makes search for blood, he has them in his memory: he is not without thought for the cry of the p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ve mercy on me, O Lord, and see how I am troubled by my haters; let me be lifted up from the doors of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I may make clear all your praise in the house of the daughter of Zion: I will be glad because of your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nations have gone down into the hole which they made: in their secret net is their foot ta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has given knowledge of himself through his judging: the evil-doer is taken in the net which his hands had made. (Higgaion. Sel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inners and all the nations who have no memory of God will be turned into the underwor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poor will not be without help; the hopes of those in need will not be crushed for 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Up! O Lord; let not man overcome you: let the nations be judged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ut them in fear, O Lord, so that the nations may see that they are only men.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you keep far away, O Lord? why are you not to be seen in times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evil-doer in his pride is cruel to the poor; let him be taken by the tricks of his inven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vil-doer is lifted up because of the purpose of his heart, and he whose mind is fixed on wealth is turned away from the Lord, saying evil agains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vil-doer in his pride says, God will not make a search. All his thoughts are, There is n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ways are ever fixed; your decisions are higher than he may see: as for his haters, they are as nothing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s said in his heart, I will not be moved: through all generations I will never be in trou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mouth is full of cursing and deceit and false words: under his tongue are evil purposes and dark though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is waiting in the dark places of the towns: in the secret places he puts to death those who have done no wrong: his eyes are secretly turned against the po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keeps himself in a secret place like a lion in his hole, waiting to put his hands on the poor man, and pulling him into his n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upright are crushed and made low, and the feeble are overcome by his strong on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ys in his heart, God has no memory of me: his face is turned away; he will never se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Up! O Lord; let your hand be lifted: give thought to the p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has the evil-doer a low opinion of God, saying in his heart, You will not make search fo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seen it; for your eyes are on sorrow and grief, to take it into your hand: the poor man puts his faith in you; you have been the helper of the child who has no fa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 arm of the sinner and the evil-doer be broken; go on searching for his sin till there is no mo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ing for ever and ever; the nations are gone from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you have given ear to the prayer of the poor: you will make strong their hearts, you will give them a hear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give decision for the child without a father and for the broken-hearted, so that the man of the earth may no longer be fea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Lord put I my faith; how will you say to my soul, Go in flight like a bird to the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the bows of the evil-doers are bent, they make ready their arrows on the cord, so that they may send them secretly against the upright in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bases are broken down, what is the upright man to 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in his holy Temple, the Lord’s seat is in heaven; his eyes are watching and testing the children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puts the upright and the sinner to the test, but he has hate in his soul for the lover of violent ac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the evil-doer he will send down fire and flames, and a burning wind; with these will their cup be fu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is upright; he is a lover of righteousness: the upright will see his f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nd help, Lord, for mercy has come to an end; there is no more faith among the children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one says false words to his neighbour: their tongues are smooth in their talk, and their hearts are full of dece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mooth lips and the tongue of pride will be cut off by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aid, With our tongues will we overcome; our lips are ours: who is lord over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crushing of the poor and the weeping of those in need, now will I come to his help, says the Lord; I will give him the salvation which he is desir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the Lord are true words: like silver tested by fire and burned clean seven ti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ill keep them, O Lord, you will keep them safe from this generation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inners are walking on every side, and evil is honoured among the children of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ll you for ever put me out of your memory, O Lord? will your face for ever be turned away from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is my soul to be in doubt, with sorrow in my heart all the day? how long will he who is against me be given power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my voice come before you, and give me an answer, O Lord my God; let your light be shining on me, so that the sleep of death may not overtak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ho is against me may not say, I have overcome him; and those who are troubling me may not be glad when I am mov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have had faith in your mercy; my heart will be glad in your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make a song to the Lord, because he has given me my rew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olish man has said in his heart, God will not do anything. They are unclean, they have done evil works; there is not one who does g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as looking down from heaven on the children of men, to see if there were any who had wisdom, searching afte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all gone out of the way together; they are unclean, there is not one who does good, no, not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all the workers of evil no knowledge? they take my people for food as they would take bread; they make no prayer to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were they in great fear: for God is in the generation of the upr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put to shame the thoughts of the poor, but the Lord is his suppo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the salvation of Israel come out of Zion! when the fate of his people is changed by the Lord, Jacob will have joy and Israel wil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who may have a resting-place in your tent, a living-place on your holy h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goes on his way uprightly, doing righteousness, and saying what is true in his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se tongue is not false, who does no evil to his friend, and does not take away the good name of his neighbou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gives honour to those who have the fear of the Lord, turning away from him who has not the Lord’s approval. He who takes an oath against himself, and makes no chan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does not put out his money at interest, or for payment give false decisions against men who have done no wrong. He who does these things will never be mo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eep me safe, O God: for in you I have put my fai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soul, you have said to the Lord, You are my Lord: I have no good but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for the saints who are in the earth, they are the noble in whom is all my de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sorrows will be increased who go after another god: I will not take drink offerings from their hands, or take their names on my li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my heritage and the wine of my cup; you are the supporter of my r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air are the places marked out for me; I have a noble herit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give praise to the Lord who has been my guide; knowledge comes to me from my thoughts in the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put the Lord before me at all times; because he is at my right hand, I will not be mov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this my heart is glad, and my glory is full of joy: while my flesh takes its rest in hop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will not let my soul be prisoned in the underworld; you will not let your loved one see the place of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ill make clear to me the way of life; where you are joy is complete; in your right hand there are pleasures for 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my cause come to your ears, O Lord, give attention to my cry; give ear to my prayer which goes not out from false li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my judge; for your eyes see what is r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put my heart to the test, searching me in the night; you have put me to the test and seen no evil purpose in me; I will keep my mouth from s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the works of men, by the word of your lips I have kept myself from the ways of the viol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kept my feet in your ways, my steps have not been turned a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cry has gone up to you, for you will give me an answer, O God: let your ear be turned to me, and give attention to my wor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ke clear the wonder of your mercy, O saviour of those who put their faith in your right hand, from those who come out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me as the light of your eyes, covering me with the shade of your w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the evil-doers who are violent to me, and from those who are round me, desiring my d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shut up in their fat: with their mouths they say words of prid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have made a circle round our steps: their eyes are fixed on us, forcing us down to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 lion desiring its food, and like a young lion waiting in secret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p! Lord, come out against him, make him low, with your sword be my saviour from the evil-do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your hand, O Lord, from men, even men of the world, whose heritage is in this life, and whom you make full with your secret wealth: they are full of children; after their death their offspring take the rest of their goo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e, I will see your face in righteousness: when I am awake it will be joy enough for me to see your f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give you my love, O Lord, my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my Rock, my walled town, and my saviour; my God, my Rock, in him will I put my faith; my breastplate, and the horn of my salvation, and my high tow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send up my cry to the Lord, who is to be praised; so will I be made safe from those who are against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ords of death were round me, and the seas of evil put me in f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ords of hell were round me: the nets of death came o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my trouble my voice went up to the Lord, and my cry to my God: my voice came to his hearing in his holy Temple, and my prayer came before him, even into his 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rouble and shock came on the earth; and the bases of the mountains were moved and shaking, because he was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went up a smoke from his nose, and a fire of destruction from his mouth: flames were lighted by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eavens were bent, so that he might come down; and it was dark under his fe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went in flight through the air, seated on a storm-cloud: going quickly on the wings of the w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made the dark his secret place; his tent round him was the dark waters and thick clouds of the sk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his shining light his dark clouds went past, raining ice and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made thunder in the heavens, and the voice of the Highest was sounding out: a rain of ice and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ent out his arrows, driving them in all directions; by his flames of fire they were troub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deep beds of the waters were seen, and the bases of the world were uncovered, because of your words of wrath, O Lord, because of the breath from your mo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ent from on high, he took me, pulling me out of great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ade me free from my strong hater, and from those who were against me, because they were stronger than 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came on me in the day of my trouble; but the Lord was my suppor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took me out into a wide place; he was my saviour because he had delight in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gives me the reward of my righteousness, because my hands are clean before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have kept the ways of the Lord; I have not been turned away in sin from my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ll his decisions were before me, and I did not put away his laws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as upright before him, and I kept myself from s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of this the Lord has given me the reward of my righteousness, because my hands are clean in his ey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n him who has mercy you will have mercy; to the upright you will be uprigh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is holy will see that you are holy; but to the man whose way is not straight you will be a hard judg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you are the saviour of those who are in trouble; but eyes full of pride will be made l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O Lord, will be my light; by you, my God, the dark will be made bright for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y your help I have made a way through the wall which was shutting me in; by the help of my God I have gone over a w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for God, his way is completely good; the word of the Lord is tested; he is a breastplate for all those who put their faith i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who is God but the Lord? or who is a Rock but our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God puts a strong band about me, guiding me in a straight w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makes my feet like roes’ feet, and puts me on high plac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makes my hands expert in war, so that a bow of brass is bent by my arm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ou have given me the breastplate of your salvation: your right hand has been my support, and your mercy has made me grea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have made my steps wide under me, so that my feet are kept from slipp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go after my haters and overtake them; not turning back till they are all overco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will give them wounds, so that they are not able to get up: they are stretched under my fee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I have been armed by you with strength for the fight: you have made low under me those who come out against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y you their backs are turned in flight, so that my haters are cut off.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were crying out, but there was no one to come to their help: even to the Lord, but he gave them no answ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they were crushed as small as dust before the wind; they were drained out like the waste of the street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made me free from the fightings of the people; you have made me the head of the nations: a people of whom I had no knowledge will be my servant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rom the time when my name comes to their ears they will be ruled by me: men of other countries will, with false hearts, put themselves under my authorit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y will be wasting away, they will come out of their secret places shaking with fear.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Lord is living; praise be to my Rock, and let the God of my salvation be honour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t is God who sends punishment on my haters, and puts peoples under my ru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makes me free from my haters; I am lifted up over those who come up against me: you have made me free from the violent ma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ecause of this I will give you praise, O Lord, among the nations, and will make a song of praise to your na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Great salvation does he give to his king; he has mercy on the king of his selection, David, and on his see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heavens are sounding the glory of God; the arch of the sky makes clear the work of his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ay after day it sends out its word, and night after night it gives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are no words or language; their voice makes no sou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line has gone out through all the earth, and their words to the end of the world. In them has he put a tent for the su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like a newly married man coming from his bride-tent, and is glad like a strong runner starting on his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going out is from the end of the heaven, and his circle to the ends of it; there is nothing which is not open to his he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aw of the Lord is good, giving new life to the soul: the witness of the Lord is certain, giving wisdom to the fooli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orders of the Lord are right, making glad the heart: the rule of the Lord is holy, giving light to the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fear of the Lord is clean, and has no end; the decisions of the Lord are true and full of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e to be desired are they than gold, even than much shining gold; sweeter than the dropping hone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em is your servant made conscious of danger, and in keeping them there is great rewa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has full knowledge of his errors? make me clean from secret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your servant back from sins of pride; let them not have rule over me: then will I be upright and free from great s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words of my mouth and the thoughts of my heart be pleasing in your eyes, O Lord, my strength and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y the Lord give ear to you in the day of trouble; may you be placed on high by the name of the God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he send you help from the holy place, and give you strength from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he keep all your offerings in mind, and be pleased with the fat of your burned offerings;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he give you your heart’s desire, and put all your purposes into effec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e will be glad in your salvation, and in the name of our God we will put up our flags: may the Lord give you all your reque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am I certain that the Lord gives salvation to his king; he will give him an answer from his holy heaven with the strength of salvation in his righ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put their faith in carriages and some in horses; but we will be strong in the name of the Lord 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bent down and made low; but we have been lifted up.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me to our help, Lord: let the king give ear to our c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 will be glad in your strength, O Lord; how great will be his delight in your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given him his heart’s desire, and have not kept back the request of his lips.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go before him with the blessings of good things: you put a crown of fair gold on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made request to you for life, and you gave it to him, long life for ever and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glory is great in your salvation: honour and authority have you put o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have made him a blessing for ever: you have given him joy in the light of your f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king has faith in the Lord, and through the mercy of the Most High he will not be m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 will make a search for all your haters; your right hand will be hard on all those who are against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ill make them like a flaming oven before you; the Lord in his wrath will put an end to them, and they will be burned up in the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fruit will be cut off from the earth, and their seed from among the children of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ir thoughts were bitter against you: they had an evil design in their minds, which they were not able to put into effec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ir backs will be turned when you make ready the cords of your bow against their f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lifted up, O Lord, in your strength; so will we make songs in praise of your pow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God, my God, why are you turned away from me? why are you so far from helping me, and from the words of my cr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 make my cry in the day, and you give no answer; and in the night, and have no r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ou are holy, O you who are seated among the praises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fathers had faith in you: they had faith and you were their saviou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ent up their cry to you and were made free: they put their faith in you and were not put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am a worm and not a man; cursed by men, and looked down on by th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laughed at by all those who see me: pushing out their lips and shaking their heads they s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put his faith in the Lord; let the Lord be his saviour now: let the Lord be his saviour, because he had delight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t was you who took care of me from the day of my birth: you gave me faith even from my mother’s brea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in your hands even before my birth; you are my God from the time when I was in my mother’s bod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not far from me, for trouble is near; there is no one to give hel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great herd of oxen is round me: I am shut in by the strong oxen of Bash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saw their mouths wide open, like lions crying after f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flowing away like water, and all my bones are out of place: my heart is like wax, it has become soft in my bod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throat is dry like a broken vessel; my tongue is fixed to the roof of my mouth, and the dust of death is on my lip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gs have come round me: I am shut in by the band of evil-doers; they made wounds in my hands and fe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am able to see all my bones; their looks are fixed on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make a division of my robes among them, by the decision of chance they take my cloth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be far from me, O Lord: O my strength, come quickly to my hel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ke my soul safe from the sword, my life from the power of the do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 my saviour from the lion’s mouth; let me go free from the horns of the cruel ox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give the knowledge of your name to my brothers: I will give you praise among the peo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ho have fear of the Lord, give him praise; all you seed of Jacob, give him glory; go in fear of him, all you seed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has not been unmoved by the pain of him who is troubled; or kept his face covered from him; but he has given an answer to his c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praise will be of you in the great meeting: I will make my offerings before his worshipp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poor will have a feast of good things: those who make search for the Lord will give him praise: your heart will have life for ev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e ends of the earth will keep it in mind and be turned to the Lord: all the families of the nations will give him worshi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kingdom is the Lord’s; he is the ruler among the nat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ll the fat ones of the earth will give him worship; all those who go down to the dust will make themselves low before him, even he who has not enough for the life of his sou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seed will be his servant; the doings of the Lord will be made clear to the generation which comes af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will come and make his righteousness clear to a people of the future because he has done th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takes care of me as his sheep; I will not be without any good t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makes a resting-place for me in the green fields: he is my guide by the quiet w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gives new life to my soul: he is my guide in the ways of righteousness because of his n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though I go through the valley of deep shade, I will have no fear of evil; for you are with me, your rod and your support are my comfo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make ready a table for me in front of my haters: you put oil on my head; my cup is overflow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uly, blessing and mercy will be with me all the days of my life; and I will have a place in the house of the Lord all my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arth is the Lord’s, with all its wealth; the world and all the people living in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y him it was based on the seas, and made strong on the deep riv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may go up into the hill of the Lord? and who may come into his holy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has clean hands and a true heart; whose desire has not gone out to foolish things, who has not taken a false o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ill have blessing from the Lord, and righteousness from the God of his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the generation of those whose hearts are turned to you, even to your face, O God of Jacob.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your heads be lifted up, O doors; be lifted up, O you eternal doors: that the King of glory may come 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is the King of glory? The Lord of strength and power, the Lord strong in w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your heads be lifted up, O doors; let them be lifted up, O you eternal doors: that the King of glory may come 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e King of glory? The Lord of armies, he is the King of glory.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you, O Lord, my soul is lifted u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 have put my faith in you, let me not be shamed; let not my haters be glorying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 servant of yours be put to shame; may those be shamed who are false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your steps clear to me, O Lord; give me knowledge of your w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my guide and teacher in the true way; for you are the God of my salvation; I am waiting for your word all the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Lord, keep in mind your pity and your mercies; for they have been from the earliest ti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keep in mind my sins when I was young, or my wrongdoing: let your memory of me be full of mercy, O Lord, because of your righteous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od and upright is the Lord: so he will be the teacher of sinners in the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ill be an upright guide to the poor in spirit: he will make his way clear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ways of the Lord are mercy and good faith for those who keep his agreement and his wit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your name, O Lord, let me have forgiveness for my sin, which is very grea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man has the fear of the Lord, the Lord will be his teacher in the way of his pleasu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soul will be full of good things, and his seed will have the earth for its heritag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ret of the Lord is with those in whose hearts is the fear of him; he will make his agreement clear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eyes are turned to the Lord at all times; for he will take my feet out of the ne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turned to me, and have mercy on me; for I am troubled and have no help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troubles of my heart are increased: O take me out of my sorrow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Give thought to my grief and my pain; and take away all my si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e how those who are against me are increased, for bitter is their hate of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keep my soul, and take me out of danger: let me not be shamed, for I have put my faith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my clean and upright ways keep me safe, because my hope is in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Give Israel salvation, O God, out of all his troub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be my judge, for my behaviour has been upright: I have put my faith in the Lord, I am not in danger of slipp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ut me in the scales, O Lord, so that I may be tested; let the fire make clean my thoughts and my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mercy is before my eyes; and I have gone in the way of your good fai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not taken my seat with foolish persons, and I do not go with false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been a hater of the band of wrongdoers, and I will not be seated among sinn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make my hands clean from sin; so will I go round your altar,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 may give out the voice of praise, and make public all the wonders which you have d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rd, your house has been dear to me, and the resting-place of your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not my soul be numbered among sinners, or my life among men of bl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s are evil designs, and whose right hands take money for judging false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s for me, I will go on in my upright ways: be my saviour, and have mercy on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a safe resting-place for my feet; I will give praise to the Lord in the meetings of the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light and my salvation; who is then a cause of fear to me? the Lord is the strength of my life; who is a danger to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evil-doers, even my haters, came on me to put an end to me, they were broken and put to sh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if an army came against me with its tents, my heart would have no fear: if war was made on me, my faith would not be mo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prayer have I made to the Lord, and this is my heart’s desire; that I may have a place in the house of the Lord all the days of my life, looking on his glory, and getting wisdom in his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the time of trouble he will keep me safe in his tent: in the secret place of his tent he will keep me from men’s eyes; high on a rock he will pu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my head will be lifted up higher than my haters who are round me: because of this I will make offerings of joy in his tent; I will make a song, truly I will make a song of praise to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Lord, let the voice of my cry come to your ears: have mercy on me, and give me an ans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said, Make search for my face, my heart said to you, For your face will I make my sear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not your face be covered from me; do not put away your servant in wrath; you have been my help: do not give me up or take your support from me, O God of my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my father and my mother are turned away from me, then the Lord will be my suppo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your way clear to me, O Lord, guiding me by the right way, because of my hat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give me into their hands, because false witnesses have come out against me, and men breathing de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almost given up my hope of seeing the blessing of the Lord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your hope be in the Lord: take heart and be strong; yes, let your hope be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cry goes up to you, O Lord, my Rock; do not keep back your answer from me, so that I may not become like those who go down into the under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ear to the voice of my prayer, when I am crying to you, when my hands are lifted up to your holy pl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take me away with the sinners and the workers of evil, who say words of peace to their neighbours, but evil is in their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them the right reward of their acts, and of their evil doings: give them punishment for the works of their hands, let them have their full rew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they have no respect for the works of the Lord, or for the things which his hands have made, they will be broken down and not lifted up by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the Lord be praised, because he has given ear to the voice of my pray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my strength and my breastplate, my heart had faith in him and I am helped; for this cause my heart is full of rapture, and I will give him praise in my so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their strength, and a strong place of salvation for his 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a saviour to your people, and send a blessing on your heritage: be their guide, and let them be lifted up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o the Lord, you sons of the gods, give to the Lord glory and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to the Lord the full glory of his name; give him worship in holy rob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the Lord is on the waters: the God of glory is thundering, the Lord is on the great wa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voice of the Lord is full of power; the voice of the Lord has a noble sou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the voice of the Lord are the cedar-trees broken, even the cedars of Lebanon are broken by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kes them go jumping about like a young ox; Lebanon and Sirion like a young mountain ox.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e voice of the Lord flames of fire are se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t the voice of the Lord there is a shaking in the waste land, even a shaking in the waste land of Kad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t the voice of the Lord the roes give birth, the leaves are taken from the trees: in his Temple everything says,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d his seat as king when the waters came on the earth; the Lord is seated as king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give strength to his people; the Lord will give his people the blessing of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give you praise and honour, O Lord, because through you I have been lifted up; you have not given my haters cause to be glad o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my God, I sent up my cry to you, and you have made me w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you have made my soul come again from the underworld: you have given me life and kept me from going down among the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songs to the Lord, O you saints of his, and give praise to his holy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is wrath is only for a minute; in his grace there is life; weeping may be for a night, but joy comes in the morn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ings went well for me I said, I will never be m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rd, by your grace you have kept my mountain strong: when your face was turned from me I was troub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voice went up to you, O Lord; I made my prayer to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is there in my blood if I go down into the underworld? will the dust give you praise, or be a witness to your hel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ear to me, O Lord, and have mercy on me: Lord, be my help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you my sorrow is turned into dancing; you have taken away my clothing of grief, and given me robes of jo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my glory may make songs of praise to you and not be quiet. O Lord my God, I will give you praise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have I put my hope; let me never be shamed; keep me safe in your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your ear be turned to me; take me quickly out of danger; be my strong Rock, my place of strength where I may be sa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are my Rock and my strong tower; go in front of me and be my guide, because of your n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e me out of the net which they have put ready for me secretly; for you are my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to your hands I give my spirit; you are my saviour, O Lord God for ever tr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full of hate for those who go after false gods; but my hope is in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be glad and have delight in your mercy; because you have seen my trouble; you have had pity on my soul in its sorr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you have not given me into the hand of my hater; you have put my feet in a wide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mercy on me, O Lord, for I am in trouble; my eyes are wasted with grief, I am wasted in soul and bod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life goes on in sorrow, and my years in weeping; my strength is almost gone because of my sin, and my bones are wasted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all those who are against me, I have become a word of shame to my neighbours; a cause of shaking the head and a fear to my friends: those who saw me in the street went in flight from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gone from men’s minds and memory like a dead man; I am like a broken vess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alse statements against me have come to my ears; fear was on every side: they were talking together against me, designing to take away my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had faith in you, O Lord; I said, You are my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chances of my life are in your hand; take me out of the hands of my haters, and of those who go after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servant see the light of your face; in your mercy be my saviou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me not be shamed, O Lord, for I have made my prayer to you; let the sinners be shamed, and let their mouths be shut in the underwor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e false lips be shut, which say evil against the upright, looking down on him in their pr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how great is your grace, which you have put in store for your worshippers, and which you have made clear to those who had faith in you, before the son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keep them safe in your house from the designs of man; in the secret of your tent will you keep them from angry tongu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y the Lord be praised, because he has made clear to me the wonder of his grace in a strong tow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s for me, I said in my fear, I am cut off from before your eyes; but you gave ear to the voice of my prayer, when my cry went up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 have love for the Lord, all you his saints; for the Lord keeps safe from danger all those who are true to him, and gives the workers of pride their right rewa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ut away fear and let your heart be strong, all you whose hope is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ppy is he who has forgiveness for his wrongdoing, and whose sin is co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ppy is the man in whom the Lord sees no evil, and in whose spirit there is no dece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kept my mouth shut, my bones were wasted, because of my crying all through the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eight of your hand was on me day and night; my body became dry like the earth in summer.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ade my wrongdoing clear to you, and did not keep back my sin. I said, I will put it all before the Lord; and you took away my wrongdoing and my sin.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cause let every saint make his prayer to you at a time when you are near: then the overflowing of the great waters will not overtak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my safe and secret place; you will keep me from trouble; you will put songs of salvation on the lips of those who are round me.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give you knowledge, teaching you the way to go; my eye will be your guid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like the horse or the ass, without sen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inner will be full of trouble; but mercy will be round the man who has faith in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glad in the Lord with joy, you upright men; give cries of joy, all you whose hearts are tru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glad in the Lord, O doers of righteousness; for praise is beautiful for the up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praise to the Lord on the corded instrument; make melody to him with instruments of music.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ke a new song to him; playing expertly with a loud no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ord of the Lord is upright, and all his works are cert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delight is in righteousness and wisdom; the earth is full of the merc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the word of the Lord were the heavens made; and all the army of heaven by the breath of his mo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makes the waters of the sea come together in a mass; he keeps the deep seas in store-hou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earth be full of the fear of the Lord; let all the people of the world be in holy fear of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gave the word, and it was done; by his order it was fixed for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undoes the designs of the nations; he makes the thoughts of the peoples without effec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s purpose is eternal, the designs of his heart go on through all the generations of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ppy is the nation whose God is the Lord; and the people whom he has taken for his herita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is looking down from heaven; he sees all the son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his house he keeps watch on all who are living on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makes all their hearts; their works are clear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king’s salvation is not in the power of his army; a strong man does not get free by his great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horse is a false hope; his great power will not make any man free from dang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e, the eye of the Lord is on those in whose hearts is the fear of him, on those whose hope is in his merc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keep their souls from death; and to keep them living in time of ne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souls are waiting for the Lord; he is our help and our salv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n him our hearts have joy; in his holy name is our hop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your mercy be on us, O Lord, as we are waiting for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be blessing the Lord at all times; his praise will be ever in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will say great things of the Lord: the poor in spirit will have knowledge of it and be gl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give praise to the Lord with me; let us be witnesses together of his great n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as searching for the Lord, and he gave ear to my voice, and made me free from all my f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eyes be turned to him and you will have light, and your faces will not be sha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poor man’s cry came before the Lord, and he gave him salvation from all his troub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angel of the Lord is ever watching over those who have fear of him, to keep them sa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experience you will see that the Lord is good; happy is the man who has faith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 yourselves in the fear of the Lord, all you his saints; for those who do so will have no need of any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young lions are in need and have no food; but those who are looking to the Lord will have every good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children, give attention to me; I will be your teacher in the fear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man has a love of life, and a desire that his days may be increased so that he may see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your tongue from evil, and your lips from words of dece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 turned from evil, and do good; make a search for peace, desiring it with all your hea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the Lord are on the upright, and his ears are open to their c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ace of the Lord is against those who do evil, to take away the memory of them from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ry of the upright comes before the Lord, and he takes them out of all their troubl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ear the broken-hearted; he is the saviour of those whose spirits are crushed dow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reat are the troubles of the upright: but the Lord takes him safely out of them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keeps all his bones: not one of them is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il will put an end to the sinner, and those who are haters of righteousness will come to destruc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will be the saviour of the souls of his servants, and no one who has faith in him will be put to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be on my side against those who are judging me; be at war with those who make war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a breastplate to me, and give me your hel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up your spear and keep back my attackers; say to my soul, I am your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em be overcome and put to shame who make attempts to take my soul; let those who would do me damage be turned back and made fooli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be like dust from the grain before the wind; let the angel of the Lord send them in fl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ir way be dark and full of danger; let them be troubled by the angel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ithout cause they have put a net ready for me secretly, in which to take m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destruction come on them without their knowledge; let them be taken themselves in their secret nets, falling into the same destruc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y soul will have joy in the Lord; it will be glad in his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my bones will say, Lord, who is like you? The saviour of the poor man from the hands of the strong, of him who is poor and in need from him who takes his goo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alse witnesses got up: they put questions to me about crimes of which I had no knowle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gave me back evil for good, troubling my so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when they were ill I put on the clothing of sorrow: I went without food and was sad, and my prayer came back again to my hea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behaviour was as if it had been my friend or my brother: I was bent low in grief like one whose mother is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y took pleasure in my trouble, and came together, yes, low persons came together against me without my knowledge; they never came to an end of wounding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ike men of deceit they put me to shame; the voice of their wrath was loud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how long will you be looking on? take my soul from their destruction, my life from the l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ive you praise in the great meeting; I will give you honour among a strong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let my haters be glad over me falsely; let not those who are against me without cause make sport of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do not say words of peace; in their deceit they are designing evil things against the quiet ones in the l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ir mouths were open wide against me, and they said, Aha, aha, our eyes have see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have seen this, O Lord; be not unmoved: O Lord, be not far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awake, O Lord, be moved to take up my cause, my God and my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 my judge, O Lord my God, in your righteousness; do not let them be glad over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them not say in their hearts, So we will have it: let them not say, We have put an end to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all those who take pleasure in my troubles be shamed and come to nothing: let those who are lifted up against me be covered with shame and have no honou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t those who are on my side give cries of joy; let them ever say, The Lord be praised, for he has pleasure in the peace of his serva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my tongue will be talking of your righteousness and of your praise all the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in of the evil-doer says in his heart, There is no fear of the Lord before his ey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takes comfort in the thought that his sin will not be uncovered and ha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words of his mouth are evil and deceit; he has given up being wise and doing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gives thought to evil on his bed; he takes a way which is not good; he is not a hater of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mercy, O Lord, is in the heavens, and your strong purpose is as high as the clou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righteousness is like the mountains of God; your judging is like the great deep; O Lord, you give life to man and bea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good is your loving mercy, O God! the children of men take cover under the shade of your w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delights of your house will be showered on them; you will give them drink from the river of your pleasu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ith you is the fountain of life: in your light we will see 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let there be no end to your loving mercy to those who have knowledge of you, or of your righteousness to the upright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t the foot of pride come against me, or the hand of the evil-doers put me out of my 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the workers of evil have come down: they have been made low, and will not be lifted u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be angry because of the wrongdoers, or have envy of the workers of 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will quickly be cut down like grass, and become dry like the green plan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faith in the Lord, and do good; be at rest in the land, and go after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will your delight be in the Lord, and he will give you your heart’s desi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ut your life in the hands of the Lord; have faith in him and he will do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ill make your righteousness be seen like the light, and your cause like the shining of the su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ake your rest in the Lord, waiting quietly for him; do not be angry because of the man who does well in his evil ways, and gives effect to his bad desig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ut an end to your wrath and be no longer bitter; do not give way to angry feeling which is a cause of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evil-doers will be cut off: but those who have faith in the Lord will have the earth for their herit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n a short time the evil-doer will be gone: you will go searching for his place, and it will not be the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gentle will have the earth for their heritage; they will take their delight in peace without measu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inner has evil designs against the upright, lifting up the voice of wrath against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be laughed at by the Lord, who sees that his day is com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evil-doers have taken out their swords, their bows are bent; for crushing the poor, and to put to death those who are upright in their w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ir swords will be turned into their hearts, and their bows will be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ittle which the good man has is better than the wealth of evil-do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arms of the evil-doers will be broken: but the Lord is the support of the g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days of the upright are numbered by the Lord, and their heritage will be for 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ill not be shamed in the evil time, and in the days when all are in need of food they will have enou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rongdoers will come to destruction, and the haters of the Lord will be like the fat of lambs, they will be burned up; they will go up in smoke, and never again be se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inner takes money and does not give it back; but the upright man has mercy, and gives to oth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se who have his blessing will have the earth for their heritage; but those who are cursed by him will be cut of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teps of a good man are ordered by the Lord, and he takes delight in his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ven if he has a fall he will not be without help: for the hand of the Lord is supporting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been young, and now am old, but I have not seen the good man without help, or his children looking for bre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l the day he is ready to have mercy and to give; his children are a bless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 turned from evil, and do good; and your place will be for ev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is a lover of righteousness, and takes care of his saints; they will be kept safe for ever; but the seed of the evil-doers will be cut of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upright will have the earth for their heritage, and will go on living there for ev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outh of the good man says words of wisdom; the talk of his tongue is of righteousne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law of his God is in his heart; he will never make a false step.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inners are watching the upright man, desiring to put him to dea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Lord will not give him into their hands, or be against him when he is judg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 waiting for the Lord, and keep his way; and you will be lifted up, and have the land for your heritage: when the evil-doers are cut off, you will see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have seen the evil-doer in great power, covering the earth like a great tre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he came to an end, and there was no sign of him; I made a search for him and he was not the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Give attention to the good man, and take note of the upright; because the end of that man is pea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as for the sinners, they will be cut off together; the end of the wrongdoers is destructio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e Lord is the saviour of the upright: he is their strength in the time of troub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Lord will be their help, and keep them safe: he will take them out of the hands of the evil-doers, and be their saviour, because they had faith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be not bitter with me in your wrath; let not your hand be on me in the heat of your pas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r arrows have gone into my flesh, and I am crushed under the weight of your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flesh is wasted because of your wrath; and there is no peace in my bones because of my s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crimes have gone over my head; they are like a great weight which is more than my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wounds are poisoned and evil-smelling, because of my foolish behaviou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troubled, I am made low; I go weeping all the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y body is full of burning; all my flesh is unhealth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feeble and crushed down; I gave a cry like a lion because of the grief in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rd, all my desire is before you; my sorrow is not kept secret from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heart goes out in pain, my strength is wasting away; as for the light of my eyes, it is gone from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overs and my friends keep away from my disease; my relations keep far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have a desire to take my life put nets for me; those who are designing my destruction say evil things against me, all the day their minds are full of dece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kept my ears shut like a man without hearing; like a man without a voice, never opening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I was like a man whose ears are shut, and in whose mouth there are no sharp wor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you, O Lord, is my hope: you will give me an answer, O Lord, m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said, Let them not be glad over me; when my foot is moved, let them not be lifted up with pride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feet are near to falling, and my sorrow is ever before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make clear my wrongdoing, with sorrow in my heart for my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hey are strong who have hate for me without cause: those who are against me falsely are increased in numb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give me back evil for good; they are my haters because I go after the thing which is r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give me up, O Lord; O my God, be near to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ome quickly to give me help, O Lord,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I will give attention to my ways, so that my tongue may do no wrong; I will keep my mouth under control, while the sinner is before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made no sound, I said no word, even of good; and I was moved with sorr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heart was burning in my breast; while I was deep in thought the fire was lighted; then I said with my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rd, give me knowledge of my end, and of the measure of my days, so that I may see how feeble I 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made my days no longer than a hand’s measure; and my years are nothing in your eyes; truly, every man is but a breath.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uly, every man goes on his way like an image; he is troubled for no purpose: he makes a great store of wealth, and has no knowledge of who will get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w, Lord, what am I waiting for? my hope is i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me free from all my sins; do not let me be shamed by the man of evil behaviou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as quiet, and kept my mouth shut; because you had done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longer let your hand be hard on me; I am wasted by the blows of your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e weight of your wrath against man’s sin, the glory of his form is wasted away; truly every man is but a breath. (Sel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my prayer come to your ears, O Lord, and give attention to my cry, make an answer to my weeping: for my time here is short before you, and in a little time I will be gone, like all my fath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your wrath be turned away from me, so that I may be comforted, before I go away from here, and become n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 was waiting quietly for the Lord, his heart was turned to me, and he gave ear to my 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took me up out of a deep waste place, out of the soft and sticky earth; he put my feet on a rock, and made my steps cert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put a new song in my mouth, even praise to our God; numbers have seen it with fear, and put their faith in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ppy is the man who has faith in the Lord, and does not give honour to the men of pride or to those who are turned away to dece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Lord my God, great are the wonders which you have done in your thought for us; it is not possible to put them out in order before you; when I would give an account of them, their number is greater than I may s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d no desire for offerings of beasts or fruits of the earth; ears you made for me: for burned offerings and sin offerings you made no requ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See, I come; it is recorded of me in the roll of the boo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delight is to do your pleasure, O my God; truly, your law is in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given news of righteousness in the great meeting; O Lord, you have knowledge that I have not kept back my wor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righteousness has not been folded away in my heart; I have made clear your true word and your salvation; I have not kept secret your mercy or your faith from the great meet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ke not away your gentle mercies from me, O Lord; let your mercy and your faith keep me safe for 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unnumbered evils are round about me; my sins have overtaken me, so that I am bent down with their weight; they are more than the hairs of my head, my strength is gone because of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pleased, O Lord, to take me out of danger; O Lord, come quickly and give me hel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ose who go after my soul for its destruction have shame and trouble together; let them be turned back and made foolish who take pleasure in my trou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ose who say to me, Aha, aha! be surprised because of their sh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all those who are looking for you be glad and have joy in you; let the lovers of your salvation ever say, May the Lord be gr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gh I am poor and in need, the Lord has me in mind; you are my help and my saviour; let there be no waiting, O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ppy is the man who gives thought to the poor; the Lord will be his saviour in the time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keep him safe, and give him life; the Lord will let him be a blessing on the earth, and will not give him into the hand of his h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be his support on his bed of pain: by you will all his grief be turned to streng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id, Lord, have mercy on me; make my soul well, because my faith is in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haters say evil against me, When will he be dead, and his name come to an e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one comes to see me, deceit is in his heart; he keeps a store of evil, which he makes public in every 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my haters are talking secretly together against me; they are designing my downfa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ay, He has an evil disease, which will not let him go: and now that he is down he will not get up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my dearest friend, in whom I had faith, who took bread with me, is turned agains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you, O Lord, have mercy on me, lifting me up, so that I may give them their punish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is I see that you have pleasure in me, because my hater does not overcom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s for me, you are my support in my righteousness, giving me a place before your face for 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y the Lord God of Israel be praised, through eternal days and for ever. So be it.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ke the desire of the roe for the water-streams, so is my soul’s desire for you, 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is dry for need of God, the living God; when may I come and see the fac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tears have been my food day and night, while they keep saying to me, Where is y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my soul be overflowing with grief when these things come back to my mind, how I went in company to the house of God, with the voice of joy and praise, with the song of those who were keeping the fea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crushed down, O my soul? and why are you troubled in me? put your hope in God; for I will again give him praise who is my help and my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is crushed down in me, so I will keep you in mind; from the land of Jordan and of the Hermons, from the hill Miz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ep is sounding to deep at the noise of your waterfalls; all your waves have gone rolling ov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Lord will send his mercy in the daytime, and in the night his song will be with me, a prayer to the God of my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ay to God my Rock, Why have you let me go from your memory? why do I go in sorrow because of the attacks of my hat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ruel words of my haters are like a crushing of my bones; when they say to me every day, Where is y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are you crushed down, O my soul? and why are you troubled in me? put your hope in God; for I will again give him praise who is my help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my judge, O God, supporting my cause against a nation without religion; O keep me from the false and evil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the God of my strength; why have you put me from you? why do I go in sorrow because of the attacks of my h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send out your light and your true word; let them be my guide: let them take me to your holy hill, and to your te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will go up to the altar of God, to the God of my joy; I will be glad and give praise to you on an instrument of music, O God, m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crushed down, O my soul? and why are you troubled in me? put your hope in God, for I will again give him praise who is my help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has come to our ears, O God, our fathers have given us the story, of the works which you did in their days, in the old tim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prooting the nations with your hand, and planting our fathers in their place; cutting down the nations, but increasing the growth of your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did not make the land theirs by their swords, and it was not their arms which kept them safe; but your right hand, and your arm, and the light of your face, because you had pleasure i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my King and my God; ordering salvation for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you will we overcome our haters; by your name will they be crushed under our feet who are violent against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not put faith in my bow, my sword will not be my salv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t is you who have been our saviour from those who were against us, and have put to shame those who had hate for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ur pride is in God at all times, to his name we give praise for ever.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now you have sent us away from you, and put us to shame; you do not go out with our ar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this we are turned back by the attacker: those who have hate for us take our goods for themsel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made us like sheep which are taken for meat; we are put to flight among the n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let your people go for nothing; your wealth is not increased by their pr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made us to be looked down on by our neighbours, we are laughed at and shamed by those who are round about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ur name is a word of shame among the nations, a sign for the shaking of heads among the peop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downfall is ever before me, and I am covered with the shame of my f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of the voice of him who says sharp and bitter words; because of the hater and him who is the instrument of punishm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is has come on us, but still we have kept you in our memory; and we have not been false to your w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ur hearts have not gone back, and our steps have not been turned out of your 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gh you have let us be crushed in the place of jackals, though we are covered with darkest sha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the name of our God has gone out of our minds, or if our hands have been stretched out to a strange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ll not God make search for it? for he sees the secrets of the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ruly, because of you we are put to death every day; we are numbered like sheep for destru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y are you sleeping, O Lord? awake! and come to our help, do not give us up for 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is your face covered, and why do you give no thought to our trouble and our cruel fa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our souls are crushed down to the dust: our bodies are stretched out on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Up! and come to our help, and give us salvation because of your merc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heart is flowing over with good things; my words are of that which I have made for a king; my tongue is the pen of a ready wri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fairer than the children of men; grace is flowing through your lips; for this cause the blessing of God is with you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t on your sword, make it ready at your side, O strong chief, with your glory and po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go nobly on in your power, because you are good and true and without pride; and your right hand will be teaching you things of f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arrows are sharp in the heart of the king’s haters; because of them the peoples are falling under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seat of power, O God, is for ever and ever; the rod of your kingdom is a rod of honou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been a lover of righteousness and a hater of evil: and so God, your God, has put the oil of joy on your head, lifting you high over all other k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robes are full of the smell of all sorts of perfumes and spices; music from the king’s ivory houses has made you gl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s’ daughters are among your noble women: on your right is the queen in gold of Oph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daughter, give thought and attention, and let your ear be open; no longer keep in mind your people, and your father’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will the king have a great desire for you, seeing how beautiful you are; because he is your lord, give him honou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daughters of Tyre will be there with an offering; those who have wealth among the people will be looking for your approv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e great house the king’s daughter is all shining: her clothing is worked with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will come before the king in robes of needlework; the virgins in her train will come befor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th joy and rapture will they come; they will go into the king’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children will take the place of your fathers; so that you may make them rulers over all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keep the memory of your name living through all generations; and because of this the people will give you praise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is our harbour and our strength, a very present help in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is cause we will have no fear, even though the earth is changed, and though the mountains are moved in the heart of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its waters are sounding and troubled, and though the mountains are shaking with their violent motion.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a river whose streams make glad the resting-place of God, the holy place of the tents of the Most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has taken his place in her; she will not be moved: he will come to her help at the dawn of morn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nations were angry, the kingdoms were moved; at the sound of his voice the earth became like wax.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of armies is with us; the God of Jacob is our high tower.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see the works of the Lord, the destruction which he has made i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puts an end to wars over all the earth; by him the bow is broken, and the spear cut in two, and the carriage burned in the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at peace in the knowledge that I am God: I will be lifted up among the nations, I will be honoured through all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of armies is with us; the God of Jacob is our high tower.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make a glad noise with your hands, all you peoples; letting your voices go up to God with jo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Most High is to be feared; he is a great King over all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put down the peoples under us, and the nations under our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ill give us our heritage, the glory of Jacob who is dear to him.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has gone up with a glad cry, the Lord with the sound of the hor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praises to God, make songs of praise; give praises to our King, make songs of prai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is the King of all the earth; make songs of praise with knowle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d is the ruler over the nations; God is on the high seat of his holy ru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rulers of the peoples have come together, with the people of the God of Abraham; because the powers of the earth are God’s: he is lifted up on hig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reat is the Lord and greatly to be praised, in the town of our God, in his holy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utiful in its high position, the joy of all the earth, is the mountain of Zion, the mountain of God, the town of the great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its buildings God is seen to be a high to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see! the kings came together by agreement, they were joined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aw it, and so were full of wonder; they were troubled, and went quickly away in fe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aking came on them and pain, as on a woman in childbi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you the ships of Tarshish are broken as by an east w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it came to our ears so have we seen it, in the town of the Lord of armies, in the town of our God; God will keep it fixed for ever.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ur thoughts were of your mercy, O God, while we were in your Tem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your name is, O God, so is your praise to the ends of the earth; your right hand is full of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re be joy in the mountain of Zion, and let the daughters of Judah be glad, because of your wise decis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ke your way about Zion, and go round it, numbering its tow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note of its strong walls, looking well at its fair buildings; so that you may give word of it to the generation which comes af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this God is our God for ever and ever: he will be our gui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attention to this, all you peoples; let your ears be open, all you who are living in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gh and low together, the poor, and those who have weal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my mouth will come words of wisdom; and in the thoughts of my heart will be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put my teaching into a story; I will make my dark sayings clear with music.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cause have I for fear in the days of evil, when the evil-doing of those who are working for my downfall is round abou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of those whose faith is in their wealth, and whose hearts are lifted up because of their stor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uly, no man may get back his soul for a price, or give to God the payment for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it takes a great price to keep his soul from death, and man is not able to give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at he might have eternal life, and never see the under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sees that wise men come to their end, and foolish persons of low behaviour come to destruction together, letting their wealth go to o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lace of the dead is their house for ever, and their resting-place through all generations; those who come after them give their names to their l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man, like the animals, does not go on for ever; he comes to an end like the bea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ay of the foolish; their silver is for those who come after them, and their children get the pleasure of their gold.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ath will give them their food like sheep; the underworld is their fate and they will go down into it; their flesh is food for worms; their form is wasted away; the underworld is their resting-place for 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God will get back my soul; for he will take me from the power of death. (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no fear when wealth comes to a man, and the glory of his house is increa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t his death, he will take nothing away; his glory will not go down after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gh he might have pride in his soul in his life-time, and men will give you praise if you do well for your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go to the generation of his fathers; he will not see the light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n, like the animals, does not go on for ever; he comes to an end like the bea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God of gods, even the Lord, has sent out his voice, and the earth is full of fear; from the coming up of the sun to its going dow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Zion, most beautiful of places, God has sent out his 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ur God will come, and will not keep quiet; with fire burning before him, and storm-winds roun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voice will go out to the heavens and to the earth, for the judging of his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my saints come together to me; those who have made an agreement with me by offer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let the heavens make clear his righteousness; for God himself is the judge.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ear, O my people, to my words; O Israel, I will be a witness against you; I am God, even y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not take up a cause against you because of your offerings, or because of your burned offerings, which are ever before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take no ox out of your house, or he-goats from your flock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 beast of the woodland is mine, and the cattle on a thousand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ee all the birds of the mountains, and the beasts of the field are m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had need of food, I would not give you word of it; for the earth is mine and all its weal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m I to take the flesh of the ox for my food, or the blood of goats for my drin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ke an offering of praise to God; keep the agreements which you have made with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your voice come up to me in the day of trouble; I will be your saviour, so that you may give glory to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the sinner, God says, What are you doing, talking of my laws, or taking the words of my agreement in your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eeing that you have no desire for my teaching, turning your back on my wor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you saw a thief, you were in agreement with him, and you were joined with those who took other men’s wiv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have given your mouth to evil, your tongue to words of dece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say evil of your brother; you make false statements against your mother’s 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se things have you done, and I said nothing; it seemed to you that I was such a one as yourself; but I will make a protest against you, and put them in order before your ey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keep this in mind, you who have no memory of God, for fear that you may be crushed under my hand, with no one to give you hel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ever makes an offering of praise gives glory to me; and to him who is upright in his ways I will make clear the salvati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e pity on me, O God, in your mercy; out of a full heart, take away my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all my wrongdoing be washed away, and make me clean from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m conscious of my error; my sin is ever befor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st you, you only, have I done wrong, working that which is evil in your eyes; so that your words may be seen to be right, and you may be clear when you are judg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uly, I was formed in evil, and in sin did my mother give me bi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desire is for what is true in the inner parts: in the secrets of my soul you will give me knowledge of wis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ke me free from sin with hyssop: let me be washed whiter than s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me full of joy and rapture; so that the bones which have been broken may be gl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your face be turned from my wrongdoing, and take away all my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e a clean heart in me, O God; give me a right spirit ag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put me away from before you, or take your holy spirit from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me back the joy of your salvation; let a free spirit be my suppo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will I make your ways clear to wrongdoers; and sinners will be turned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 my saviour from violent death, O God, the God of my salvation; and my tongue will give praise to your righteous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let my lips be open, so that my mouth may make clear your pra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have no desire for an offering or I would give it; you have no delight in burned offer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offerings of God are a broken spirit; a broken and sorrowing heart, O God, you will not put from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good to Zion in your good pleasure, building up the walls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you will have delight in the offerings of righteousness, in burned offerings and offerings of beasts; then they will make offerings of oxen on your alt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you take pride in wrongdoing, lifting yourself up against the upright man all the d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urposing destruction, using deceit; your tongue is like a sharp blad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more love for evil than for good, for deceit than for works of righteousness.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struction is in all your words, O false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God will put an end to you for ever; driving you out from your tent, uprooting you from the land of the living.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upright will see it with fear, and will say, laughing a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this is the man who did not make God his strength, but had faith in his goods and his property, and made himself strong in his weal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am like a branching olive-tree in the house of God; I have put my faith in his mercy for ever and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give you praise without end for what you have done; I will give honour to your name before your saints, for it is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olish man has said in his heart, God will not do anything. They are unclean, they have done evil works; there is not one who does g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was looking down from heaven on the children of men, to see if there were any who had wisdom, searching afte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ry one of them has gone back; they are unclean: there is not one who does good, no, not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the workers of evil no knowledge? they take my people for food, as they would take bread; they make no prayer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in great fear, where there was no cause for fear: for the bones of those who make war on you have been broken by God; you have put them to shame, because God has no desire for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the salvation of Israel come out of Zion! When the fate of his people is changed by God, Jacob will have joy, and Israel wil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your name be my salvation, O God; let my cause be judged by your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come before you, O God; give ear to the words of my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en who are going after me have come out against me, violent men are purposing to take my soul; they have not put God before their eyes.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 God is my helper: the Lord is the great supporter of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evil works of my haters come back on them again; let them be cut off by your good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eely will I make my offerings to you; I will give praise to your name, O Lord, for it is g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it has been my saviour from all my trouble; and my eyes have seen the punishment of my hat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hearing to my prayer, O God; and let not your ear be shut against my requ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thought to me, and let my prayer be answered: I have been made low in sorr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troubled because of the voice of the cruel ones, because of the loud cry of the evil-doers; for they put a weight of evil on me, and they are cruel in their hate f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deeply wounded, and the fear of death has come o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ear and shaking have come over me, with deep fear I am cove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id, If only I had wings like a dove! for then I would go in flight from here and be at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ould go wandering far away, living in the waste land.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ould quickly take cover from the driving storm and from the violent wi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end destruction on them, O Lord, make a division of tongues among them: for I have seen fighting and violent acts in the to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day and night they go round the town, on the walls; trouble and sorrow are in the heart of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il is there; cruel rule and deceit are ever in the stree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was not my hater who said evil of me; that would have been no grief to me; it was not one outside the number of my friends who made himself strong against me, or I would have kept myself from him in a secret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was you, my equal, my guide, my well-loved fri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had loving talk together, and went to the house of God in compan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 hand of death come on them suddenly, and let them go down living into the underworld; because evil is in their houses and in their hear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for me, I will make my prayer to God, and he will be my saviou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e evening and in the morning and in the middle of the day I will make my prayer with sounds of grief; and my voice will come to his 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has taken my soul away from the attack which was made against me, and given it peace; for great numbers were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will give thought to me; he who from early times is strong will send pain and trouble on them. (Selah.) Because they are unchanged, they have no fear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put out his hand against those who were at peace with him; he has not kept his agreem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ords of his mouth were smoother than butter, but war was in his heart; his words were softer than oil, but they were sharp swor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ut your cares on the Lord, and he will be your support; he will not let the upright man be mov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you, O God, will send them down into the underworld; the cruel and the false will be cut off before half their days are ended; but I will have faith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e mercy on me, O God, for man is attempting my destruction; every day he makes cruel attacks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aters are ever ready to put an end to me; great numbers are lifting themselves up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time of my fear, I will have faith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God will I give praise to his word; in God have I put my hope; I will have no fear of what flesh may do to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day they make wrong use of my words; all their thoughts are against me for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come together, they are waiting in secret places, they take note of my steps, they are waiting for my sou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evil-doing they will not get free from punishment. In wrath, O God, let the peoples be made l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seen my wanderings; put the drops from my eyes into your bottle; are they not in your rec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send up my cry to you, my haters will be turned back; I am certain of this, for God is with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God will I give praise to his word; in the Lord will I give praise to his w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God have I put my hope, I will have no fear of what man may do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eep the memory of my debt to you, O God; I will give you the offerings of pra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cause you have taken my soul from the power of death; and kept my feet from falling, so that I may be walking before God in the light of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e mercy on me, O God, have mercy on me; for the hope of my soul is in you: I will keep myself safely under the shade of your wings, till these troubles are pa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end up my cry to the Most High God; to God who does all things fo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send from heaven, and take me from the power of him whose desire is for my destruction. God will send out his mercy and his good fai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soul is among lions; I am stretched out among those who are on fire, even the sons of men, whose teeth are spears and arrows, and whose tongue is a sharp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God, be lifted up higher than the heavens; let your glory be over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made ready a net for my steps; my soul is bent down; they have made a great hole before me, and have gone down into it themselves.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heart is fixed, O God, my heart is fixed; I will make songs, and give prai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are my glory; let the instruments of music be awake; I myself will be awake with the da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give you praise, O Lord, among the peoples; I will make songs to you among the n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r mercy is great, stretching up to the heavens, and your righteousness goes up to the clou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lifted up, O God, higher than the heavens, let your glory be over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 there righteousness in your mouths, O you gods? are you upright judges, O you sons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urposes of your hearts are evil; your hands are full of cruel doings on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vil-doers are strange from the first; from the hour of their birth they go out of the true way, saying false wor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poison is like the poison of a snake; they are like the adder, whose ears are shu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will not be moved by the voice of the wonder-worker, however great are his pow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God, let their teeth be broken in their mouths; let the great teeth of the young lions be pulled out,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m be turned to liquid like the ever-flowing waters; let them be cut off like the grass by the 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be like an after-birth which is turned to water and comes to an end; like the fruit of a woman who gives birth before her time, let them not see the su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they are conscious of it, let them be cut down like thorns; let a strong wind take them away like waste grow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upright man will be glad when he sees their punishment; his feet will be washed in the blood of the evil-do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at men will say, Truly there is a reward for righteousness; truly there is a God who is judge on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ake me out of the hands of the cruel ones, O my God; keep me safe from those who come up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me out of the power of the workers of evil, and keep me safe from the men of bl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see, they are watching in secret for my soul; the strong have come together against me? but not because of my sin, or my evil-doing, O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no sin of mine they go quickly and get themselves ready; be awake and come to my help, and s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O Lord God of armies, are the God of Israel; come now and give punishment to the nations; have no mercy on any workers of deceit.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come back in the evening; they make a noise like a dog, and go round the t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hate is dropping from their lips; curses are on their tongues: they say, Who gives attention to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are laughing at them, O Lord; you will make sport of all the n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my strength, I will put my hope in you; because God is my strong to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God of my mercy will go before me: God will let me see my desire effected on my ha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ut them not to death, for so my people will keep the memory of them: let them be sent in all directions by your power; make them low, O Lord our saviou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of the sin of their mouths and the word of their lips, let them even be taken in their pride; and for their curses and their dece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t an end to them in your wrath, put an end to them, so that they may not be seen again; let them see that God is ruling in Jacob and to the ends of the earth.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n the evening let them come back, and make a noise like a dog, and go round the t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go wandering up and down in search of food, and be there all night if they have not enoug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will make songs of your power; yes, I will give cries of joy for your mercy in the morning; because you have been my strength and my high tower in the day of my trou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you, O my strength, will I make my song: because God is my high tower, even the God of my merc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you have put us away from you, you have sent us in all directions, you have been angry; O be turned to us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e power of your hand the earth is shaking and broken; make it strong again, for it is mov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made the people see hard times; you have given us the wine of shaking for our drin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a safe place to those who have fear of you, where they may go in flight from before the bow.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your loved ones may be made safe, let your right hand be my salvation, and give me an answ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has said in his holy place, I will be glad: I will make a division of Shechem, and the valley of Succoth will be measured 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lead is mine, and Manasseh is mine; and Ephraim is the strength of my head; Judah is my law-g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ab is my washpot; over Edom will I put out my shoe; over Philistia will a glad cry be sound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will take me into the strong town? who will be my guide into E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not you put us away, O God? and you have not gone out with our ar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us help in our trouble; for there is no help in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rough God we will do great things, for through him our haters will be crushed under our fe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my cry come to you, O God; let your ears be open to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the end of the earth will I send up my cry to you, when my heart is overcome: take me to the rock which is over-high fo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been my secret place, and my high tower from those who made war on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make your tent my resting-place for ever: I will keep myself under the cover of your wings.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O God, have made answer to my prayers; you have given me the heritage of those who give honour to your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give the king long life; and make his years go on through the gener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the seat of his authority be before God for ever; may mercy and righteousness keep him sa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ill I make songs in praise of your name for ever, giving to God that which is right day by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ul, put all your faith in God; for from him comes my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only is my Rock and my salvation; he is my high tower; I will not be greatly mov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will you go on designing evil against a man? running against him as against a broken wall, which is on the point of fall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only thought is to put him down from his place of honour; their delight is in deceit: blessing is in their mouths but cursing in their hearts.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put all your faith in God; for from him comes my ho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only is my Rock and my salvation; he is my high tower; I will not be greatly m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God is my salvation, and my glory; the Rock of my strength, and my safe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ve faith in him at all times, you people; let your hearts go flowing out before him: God is our safe place.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ruly men of low birth are nothing, and men of high position are not what they seem; if they are put in the scales together they are less than a br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no faith in the rewards of evil-doing, or in profits wrongly made: if your wealth is increased, do not put your hopes on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ce has God said, twice has it come to my ears, that power is Go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ercy, O Lord, is yours, for you give to every man the reward of his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you are my God; early will I make my search for you: my soul is dry for need of you, my flesh is wasted with desire for you, as a dry and burning land where no water i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see your power and your glory, as I have seen you in the holy pl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your mercy is better than life, my lips will give you pra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will I go on blessing you all my life, lifting up my hands in your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will be comforted, as with good food; and my mouth will give you praise with songs of jo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 memory of you comes to me on my bed, and when I give thought to you in the night-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you have been my help, I will have joy in the shade of your w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soul keeps ever near you: your right hand is my suppo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se desire is my soul’s destruction will go down to the lower part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be cut off by the sword; they will be food for fox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king will have joy in God; everyone who takes an oath by him will have cause for pride; but the false mouth will be stopp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let the voice of my grief come to your ear: keep my life from the fear of those who are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me safe from the secret purpose of wrongdoers; from the band of the workers of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make their tongues sharp like a sword, and whose arrows are pointed, even bitter wor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in secret they may let loose their arrows at the upright, suddenly and unse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make themselves strong in an evil purpose; they make holes for secret nets; they say, Who will see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make discovery of our secret purpose? The design is framed with care; and the inner thought of a man, and his heart, is d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sends out an arrow against them; suddenly they are woun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vil of their tongues is the cause of their fall; all those who see them are shaking their heads at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n fear men make public the works of God; and giving thought to his acts they get wis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upright will be glad in the Lord and have hope in him; and all the lovers of righteousness will give him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right for you, O God, to have praise in Zion: to you let the offering be mad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you, O hearer of prayer, let the words of all flesh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ils have overcome us: but as for our sins, you will take them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ppy is the man of your selection, to whom you give a resting-place in your house; we will be full of the good things out of your holy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ill give us an answer in righteousness by great acts of power, O God of our salvation; you who are the hope of all the ends of the earth, and of the far-off lands of the se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God by whose strength the mountains are fixed; who is robed with po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makes the loud voice of the sea quiet, and puts an end to the sound of its wa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se in the farthest parts of the earth have fear when they see your signs: the outgoings of the morning and evening are glad because of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given your blessing to the earth, watering it and making it fertile; the river of God is full of water: and having made it ready, you give men gr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make the ploughed lands full of water; you make smooth the slopes: you make the earth soft with showers, sending your blessing on its grow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year is crowned with the good you give; life-giving rain is dropping from your footstep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alling on the grass of the waste land: and the little hills are glad on every s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rass-land is thick with flocks; the valleys are full of grain; they give glad cries and songs of jo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nd up a glad cry to Go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a song in honour of his name: give praise and glory to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God, How greatly to be feared are your works! because of your great power your haters are forced to put themselves under your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all the earth give you worship, and make songs to you; let them make songs to your name.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and see the works of God: he is to be feared in all he does to the children of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ea was turned into dry land: they went through the river on foot: there did we have joy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is ruling in power for ever; his eyes are watching the nations: may his haters have no strength against him.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blessings to our God, O you peoples, let the voice of his praise be lou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he gives us life, and has not let our feet be mo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O God, have put us to the test: testing us by fire like sil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let us be put in prison; chains were put on our le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let men go driving over our heads; we went through fire and through water; but you took us out into a wide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come into your house with burned offerings, I will make payment of my debt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eeping the word which came from my lips, and which my mouth said, when I was in trou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give you burned offerings of fat beasts, and the smoke of sheep; I will make offerings of oxen and goats. (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give ear to me, all you God-fearing men, so that I may make clear to you what he has done for my so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voice went up to him, and I was lifted up from the underwor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aid in my heart, The Lord will not give ear to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ruly God’s ear has been open; he has give attention to the voice of my pray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raise be to God who has not taken away his good faith and his mercy from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y God give us mercy and blessing, and let the light of his face be shining on us; (Sel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men may see your way on the earth, and your salvation among all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peoples give you praise, O God; let all the peoples give you pra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et the nations be glad, and make song of joy; for you will be the judge of the peoples in righteousness, guiding the nations of the earth.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peoples give you praise, O God; let all the peoples give you pra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earth has given her increase; and God, even our God, will give us his bless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will give us his blessing; so let all the ends of the earth be in fear of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God be seen, and let his haters be put to flight; let those who are against him be turned back befor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m be like smoke before the driving wind; as wax turning soft before the fire, so let them come to an end before the power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let the upright be glad; let them have delight before God; let them be full of jo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songs to God, make songs of praise to his name; make a way for him who comes through the waste lands; his name is Jah; be glad befor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ther to those who have no father, a judge of the widows, is God in his holy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se who are without friends, God puts in families; he makes free those who are in chains; but those who are turned away from him are given a dry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when you went out before your people, wandering through the waste land;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arth was shaking and the heavens were streaming, because God was present; even Sinai itself was moved before God, the God of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O God, did freely send the rain, giving strength to the weariness of your herit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se whose resting-place was there, even the poor, were comforted by your good things, O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ives the word; great is the number of the women who make it public.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ngs of armies quickly go in flight: and the women in the houses make a division of their goo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ll you take your rest among the flocks? like the wings of a dove covered with silver, and its feathers with yellow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Most High put the kings to flight, it was as white as snow in Sal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hill of God is the hill of Bashan; a hill with high tops is the hill of Bash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y are you looking with envy, you high hills, on the hill desired by God as his resting-place? truly, God will make it his house for 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ar-carriage of God is among Israel’s thousands; the Lord has come from Sinai to the holy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gone up on high, taking your prisoners with you; you have taken offerings from men; the Lord God has taken his place on the seat of his pow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raise be to the Lord, who is our support day by day, even the God of our salvation. (Sela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God is for us a God of salvation; his are the ways out of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heads of the haters of God will be crushed; even the head of him who still goes on in his evil way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said, I will make them come back from Bashan, and from the deep parts of the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at your foot may be red with blood, and the tongues of your dogs with the sa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e see your going, O God: even the going of my God, my King, into the holy pla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makers of songs go before, the players of music come after, among the young girls playing on brass instrume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ive praise to God in the great meeting; even the Lord, you who come from the fountain of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 is little Benjamin ruling them, the chiefs of Judah and their army, the rulers of Zebulun and the rulers of Naphtal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 God, send out your strength; the strength, O God, with which you have done great things for 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ut of your Temple in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 sharp words to the beast among the water-plants, the band of strong ones, with the lords of the peoples, put an end to the people whose delight is in w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Kings will give you offerings, they will come out of Egypt; from Pathros will come offerings of silver; Ethiopia will be stretching out her hands to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ake songs to God, you kingdoms of the earth; O make songs of praise to the Lord; (Sel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o him who goes or the clouds of heaven, the heaven which was from earliest times; he sends out his voice of pow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ke clear that strength is God’s: he is lifted up over Israel, and his power is in the cloud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 God, you are to be feared in your holy place: the God of Israel gives strength and power to his people. Praise be to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my saviour, O God; because the waters have come in, even to my nec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feet are deep in the soft earth, where there is no support; I have come into deep waters, the waves are flowing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tired with my crying; my throat is burning: my eyes are wasted with waiting for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have hate for me without cause are greater in number than the hairs of my head; those who are against me, falsely desiring my destruction, are very strong; I gave back what I had not taken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God, you see how foolish I am; and my wrongdoing is clear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t those who have hope in you be put to shame because of me, O Lord God of armies: let not those who are waiting for you be made low because of me, O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been wounded with sharp words because of you; my face has been covered with sh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become strange to my brothers, and like a man from a far country to my mother’s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on fire with passion for your house; and the hard things which are said about you have come 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itter weeping, and my going without food, were turned to my sha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put on the clothing of grief, they said evil of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a cause of wonder to those in authority; a song to those who are given to strong drin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let my prayer be made to you, O Lord, at a time when you are pleased; O God, give me an answer in your great mercy, for your salvation is cert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ke me from the grip of the sticky earth, so that I may not go down into it; let me be lifted up from the deep wat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me not be covered by the flowing waters; let not the deep waters go over my head, and let me not be shut up in the underwor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ive an answer to my words, O Lord; for your mercy is good: be turned to me, because of your great p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not your face be covered from your servant, for I am in trouble; quickly give me an answ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near to my soul, for its salvation: be my saviour, because of those who are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have seen my shame, how I was laughed at and made low; my haters are all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heart is broken by bitter words, I am full of grief; I made a search for some to have pity on me, but there was no one; I had no comfor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gave me poison for my food; and bitter wine for my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ir table before them be for their destruction; let their feasts become a net to take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their eyes be blind so that they may not see; let their bodies for ever be shak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your curse come on them; let the heat of your wrath overtake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Give their houses to destruction, and let there be no one in their te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cause they are cruel to him against whom your hand is turned; they make bitter the grief of him who is wounded by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t their punishment be increased; let them not come into your righteous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their names be taken from the book of the living, let them not be numbered with the uprigh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am poor and full of sorrow; let me be lifted up by your salvation, O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give praise to the name of God with a song; I will give glory to him for what he has d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is will be more pleasing to the Lord than an ox, or a young ox of full grow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poor will see it and be glad: you who are lovers of God, let your hearts have lif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ears of the Lord are open to the poor, and he takes thought for his prison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the heavens and the earth give praise to him, the seas, and everything moving in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God will be the saviour of Zion, and the builder of the towns of Judah; so that it may be their resting-place and heritag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eed of his servants will have their part in it, and there the lovers of his name will have r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your salvation come quickly, O God; come quickly to my help, O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ose who go after my soul have shame and trouble; let those who have evil designs against me be turned back and made fooli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ose who say Aha, aha! be turned back as a reward of their sh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all those who are looking for you be glad and have joy in you; let the lovers of your salvation ever say, May God be gre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am poor and in need; come to me quickly, O God; you are my help and my saviour; let there be no waiting, O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have I put my hope; let me never be sha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me safe in your righteousness, and come to my help; give ear to my voice, and be my saviou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my strong Rock, the strong place of my salvation; for you are my Rock, and my safe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my God, take me out of the hand of the sinner, out of the hand of the evil and cruel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are my hope, O Lord God; I have had faith in you from the time when I was you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been my support from the day of my birth; you took me out of my mother’s body; my praise will be ever of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a wonder to all; but you are my strong t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mouth will be full of your praise and glory all th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give me up when I am old; be my help even when my strength is g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haters are waiting secretly for me; and those who are watching for my soul are banded together in their evil desig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God has given him up; go after him and take him, for he has no help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God, be not far from me; O my God, come quickly to my hel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ose who say evil against my soul be overcome and put to shame; let my haters be made low and have no honou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will go on ever hoping, and increasing in all your prai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mouth will make clear your righteousness and your salvation all the day; for they are more than may be measur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give news of the great acts of the Lord God; my words will be of your righteousness, and of yours on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God, you have been my teacher from the time when I was young; and I have been talking of your works of wonder even till n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n I am old and grey-headed, O God, give me not up; till I have made clear your strength to this generation, and your power to all those to c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righteousness, O God, is very high; you have done great things; O God, who is lik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ho have sent great and bitter troubles on me, will give me life again, lifting me up from the deep waters of the underwor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will make me greater than before, and give me comfort on every sid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give praise to you with instruments of music, O my God, for you are true; I will make songs to you with music, O Holy One of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oy will be on my lips when I make melody to you; and in my soul, to which you have given salvatio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tongue will be talking of your righteousness all the day; for those whose purpose is to do me evil have been crushed and put to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e king your authority, O God, and your righteousness to the king’s s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he be a judge of your people in righteousness, and make true decisions for the po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the mountains give peace to the people, and the hills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he be a judge of the poor among the people, may he give salvation to the children of those who are in need; by him let the violent be crush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his life go on as long as the sun and moon, through all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he come down like rain on the cut grass; like showers watering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his days may the upright do well, living in peace as long as there is a moon in heav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his kingdom be from sea to sea, from the River to the end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ose who are against him go down before him; and let his haters be low in the du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 kings of Tarshish and of the islands come back with offerings; let the kings of Sheba and Seba give of their stor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let all kings go down before him; let all nations be his serva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 will be a saviour to the poor in answer to his cry; and to him who is in need, without a hel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have pity on the poor, and be the saviour of those who are in ne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keep their souls free from evil designs and violent attacks; and their blood will be of value in his ey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y he have long life, and may gold from Sheba be given to him: may prayers be made for him at all times; may blessings be on him every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y there be wide-stretching fields of grain in the land, shaking on the top of the mountains, full of fruit like Lebanon: may its stems be unnumbered like the grass of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y his name go on for ever, as long as the sun: may men be blessing themselves by him; may all nations be blessing 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ise be to the Lord God, the God of Israel, the only doer of wond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raise to the glory of his noble name for ever; let all the earth be full of his glory. So be it, So be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rayers of David, the son of Jesse, a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God is good to Israel, even to such as are clean in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as for me, my feet had almost gone from under me; I was near to slipp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my envy of the men of pride, when I saw the well-being of the wrongdo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y have no pain; their bodies are fat and stro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not in trouble as others are; they have no part in the unhappy fate of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reason pride is round them like a chain; they are clothed with violent behaviour as with a rob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eyes are bursting with fat; they have more than their heart’s des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thoughts are deep with evil designs; their talk from their seats of power is of cruel ac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mouth goes up to heaven; their tongues go walking through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reason they are full of bread; and water is ever flowing for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y, How will the Lord see this? is there knowledge in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such are the sinners; they do well at all times, and their wealth is increas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for me, I have made my heart clean to no purpose, washing my hands in righteous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have been troubled all the day; every morning have I undergone punishm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would make clear what it is like, I would say, You are false to the generation of your childr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my thoughts were turned to see the reason of this, it was a weariness in my ey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ill I went into God’s holy place, and saw the end of the evil-do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put their feet where there was danger of slipping, so that they go down into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suddenly are they wasted! fears are the cause of their destruc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a dream when one is awake, they are ended; they are like an image gone out of mind when sleep is o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heart was made bitter, and I was pained by the bite of grie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for me, I was foolish, and without knowledge; I was like a beast befor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still I am ever with you; you have taken me by my right 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r wisdom will be my guide, and later you will put me in a place of honou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have I in heaven but you? and having you I have no desire for anything on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flesh and my heart are wasting away: but God is the Rock of my heart and my eternal heritag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ose who are far away from you will come to destruction: you will put an end to all those who have not kept faith with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t is good for me to come near to God: I have put my faith in the Lord God, so that I may make clear all his work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f God, why have you put us away from you for ever? why is the fire of your wrath smoking against the sheep who are your ca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in mind your band of worshippers, for whom you gave payment in the days which are past, whom you took for yourself as the people of your heritage; even this mountain of Zion, which has been your resting-pl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 up and see the unending destruction; all the evil which your haters have done in the holy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nding out their voices like lions among your worshippers; they have put up their signs to be se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cutting down, like a man whose blade is lifted up against the thick tre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doors are broken down with hammers and iron blad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put on fire your holy place; they have made the place of your name unclean, pulling it down to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have said in their hearts, Let us put an end to them all together; they have given over to the fire all God’s places of worship in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do not see our signs: there is no longer any prophet, or anyone among us to say how lo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God, how long will those who are against us say cruel things? will the hater go on looking down on your name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are you keeping back your hand, and covering your right hand in your rob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from the past God is my King, working salvation in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ea was parted in two by your strength; the heads of the great sea-beasts were brok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heads of the great snake were crushed by you; you gave them as food to the fishes of the se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made valleys for fountains and springs; you made the ever-flowing rivers d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day is yours and the night is yours: you made the light and the su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you all the limits of the earth were fixed; you have made summer and wint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eep this in mind, O Lord, that your haters have said cruel things, and that your name has been looked down on by a people of evil behavi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give not the soul of your dove to the hawk; let not the life of the poor go out of your memory for e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Keep in mind your undertaking; for the dark places of the earth are full of pride and cruel ac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 let not the crushed be turned back in shame; let the low man and the poor give praise to your n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p! O God, be the judge of your cause; keep in mind the bitter things which the man of evil behaviour says against you every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eep in mind the voice of your haters; the outcry of those who come against you goes up every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you, O God, we give praise, to you we give praise: and those who give honour to your name make clear your works of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right time has come, I will be the judge in righteous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earth and all its people become feeble, I am the support of its pillars.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y to the men of pride, Let your pride be gone: and to the sinners, Let not your horn be lifted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not your horn be lifted up: let no more words of pride come from your outstretched nec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onour does not come from the east, or from the west, or uplifting from the so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is the judge, putting down one, and lifting up ano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n the hand of the Lord is a cup, and the wine is red; it is well mixed, overflowing from his hand: he will make all the sinners of the earth take of it, even to the last drop.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ill ever be full of joy, making songs of praise to the God of Jaco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him will all the horns of the sinners be cut off; but the horns of the upright will be lifted u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Judah is the knowledge of God; his name is great in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Salem is his tent, his resting-place in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were the arrows of the bow broken, there he put an end to body-cover, sword, and fight.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shining and full of glory, more than the eternal mounta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ne is the wealth of the strong, their last sleep has overcome them; the men of war have become fee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the voice of your wrath, O God of Jacob, deep sleep has overcome carriage and hor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you are to be feared; who may keep his place before you in the time of your wr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rom heaven you gave your decision; the earth, in its fear, gave no sou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God took his place as judge, for the salvation of the poor on the earth. (Sel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will give you praise; the rest o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to the Lord your God what is his by right; let all who are round him give offerings to him who is to be fea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puts an end to the wrath of rulers; he is feared by the king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s crying to God with my voice; even to God with my voice, and he gave ear to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day of my trouble, my heart was turned to the Lord: my hand was stretched out in the night without resting; my soul would not be comfor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keep God in memory, with sounds of grief; my thoughts are troubled, and my spirit is overcome.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keep my eyes from sleep; I am so troubled that no words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thoughts go back to the days of the past, to the years which are g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memory of my song comes back to me in the night; my thoughts are moving in my heart; my spirit is searching with ca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put me away for ever? will he be kind no long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 his mercy quite gone for ever? has his word come to no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s God put away the memory of his pity? are his mercies shut up by his wrath? (Sel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id, It is a weight on my spirit; but I will keep in mind the years of the right hand of the Most Hig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keep in mind the works of Jah: I will keep the memory of your wonders in the pa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give thought to all your work, while my mind goes over your acts of pow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way, O God, is holy: what god is so great as 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God who does works of power: you have made your strength clear to the nat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th your arm you have made your people free, the sons of Jacob and Joseph. (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aters saw you, O God; the waters saw you, they were in fear: even the deep was troubl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louds sent out water; the skies gave out a sound; truly, your arrows went far and wid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voice of your thunder went rolling on; the world was flaming with the light of the storm; the earth was sha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way was in the sea, and your road in the great waters; there was no knowledge of your footstep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ere guiding your people like a flock, by the hand of Moses and A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O my people, to my law; let your ears be bent down to the words of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pening my mouth I will give out a story, even the dark sayings of old tim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ch have come to our hearing and our knowledge, as they were given to us by our fath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will not keep them secret from our children; we will make clear to the coming generation the praises of the Lord and his strength, and the great works of wonder which he has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put up a witness in Jacob, and made a law in Israel; which he gave to our fathers so that they might give knowledge of them to their child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the generation to come might have knowledge of them, even the children of the future, who would give word of them to their child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they might put their hope in God, and not let God’s works go out of their minds, but keep his la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t be like their fathers, a stiff-necked and uncontrolled generation; a generation whose heart was hard, whose spirit was not true to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ldren of Ephraim, armed with bows, were turned back on the day of the f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ere not ruled by God’s word, and they would not go in the way of his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let his works go out of their memory, and the wonders which he had made them s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did great works before the eyes of their fathers, in the land of Egypt, in the fields of Zo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ea was cut in two so that they might go through; the waters were massed together on this side and on th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time he was guiding them in the cloud, and all through the night with a light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ocks of the waste land were broken by his power, and he gave them drink as out of the deep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made streams come out of the rock; and waters came flowing down like riv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went on sinning against him even more, turning away from the Most High in the waste l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esting God in their hearts, requesting meat for their desi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aid bitter words against God, saying, Is God able to make ready a table in the waste l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ee, the rock was cut open by his power, so that the water came rushing out, and overflowing streams; is he able to give us bread? is he able to get meat for his peop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se things came to the Lord’s ears, and he was angry; and a fire was lighted against Jacob, and wrath came up against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they had no faith in God, and no hope in his salva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gave orders to the clouds on high, and the doors of heaven were op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ent down manna like rain for their food, and gave them the grain of heav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n took part in the food of strong ones; he sent them meat in full mea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ent an east wind from heaven, driving on the south wind by his pow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sent down meat on them like dust, and feathered birds like the sand of the se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let it come down into their resting-place, round about their te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y had food and were full; for he gave them their desi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y were not turned from their desires; and while the food was still in their mouth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wrath of God came on them, and put to death the fattest of them, and put an end to the young men of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all this they went on sinning even more, and had no faith in his great wond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ir days were wasted like a breath, and their years in troub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sent death on them, then they made search for him; turning to him and looking for him with ca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n the memory that God was their Rock, and the Most High God their saviou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their lips were false to him, and their tongues were untrue to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ir hearts were not right with him, and they did not keep their agreement with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being full of pity, has forgiveness for sin, and does not put an end to man: frequently turning back his wrath, and not being violently angr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he kept in mind that they were only flesh; a breath which is quickly gone, and will not come agai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ow frequently did they go against him in the waste land, and give him cause for grief in the dry place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gain they put God to the test, and gave pain to the Holy One of Israe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did not keep in mind the work of his hand, or the day when he took them from the power of their hater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ow he had done his signs in Egypt, and his wonders in the field of Zoa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that their rivers were turned to blood, and they were not able to get drink from their stream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e sent different sorts of flies among them, poisoning their flesh; and frogs for their destructi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gave the increase of their fields to worms, the fruits of their industry to the locust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sent ice for the destruction of their vines; their trees were damaged by the bitter col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ce was rained down on their cattle; thunderstorms sent destruction among the flock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 sent on them the heat of his wrath, his bitter disgust, letting loose evil angels among the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e let his wrath have its way; he did not keep back their soul from death, but gave their life to diseas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gave to destruction all the first sons of Egypt; the first-fruits of their strength in the tents of Ha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he took his people out like sheep, guiding them in the waste land like a flock.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He took them on safely so that they had no fear; but their haters were covered by the sea.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he was their guide to his holy land, even to the mountain, which his right hand had made hi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Driving out nations before them, marking out the line of their heritage, and giving the people of Israel their tents for a resting-plac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But they were bitter against the Most High God, testing him, and not keeping his law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ir hearts were turned back and untrue like their fathers; they were turned to one side like a twisted bow.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y made him angry with their high places; moving him to wrath with their images.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When this came to God’s ears he was very angry, and gave up Israel completely;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So that he went away from the holy place in Shiloh, the tent which he had put among me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he let his strength be taken prisoner, and gave his glory into the hands of his hater.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He gave his people up to the sword, and was angry with his heritag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ir young men were burned in the fire; and their virgins were not praised in the bride-song.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ir priests were put to death by the sword, and their widows made no weeping for them.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was the Lord like one awaking from sleep, and like a strong man crying out because of wine.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His haters were turned back by his blows and shamed for ever.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nd he put the tent of Joseph on one side, and took not the tribe of Ephraim;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he took the tribe of Judah for himself, and the mountain of Zion, in which he had pleasur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he made his holy place like the high heaven, like the earth which is fixed by him for ever.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He took David to be his servant, taking him from the place of the flock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From looking after the sheep which were giving milk, he took him to give food to Jacob his people, and to Israel his heritage.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So he gave them food with an upright heart, guiding them by the wisdom of his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the nations have come into your heritage; they have made your holy Temple unclean; they have made Jerusalem a mass of broken wall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have given the bodies of your servants as food to the birds of the air, and the flesh of your saints to the beasts of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blood has been flowing like water round about Jerusalem; there was no one to put them in their last resting-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are looked down on by our neighbours, we are laughed at and made sport of by those who are round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long, O Lord? will you be angry for ever? will your wrath go on burning lik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wrath be on the nations who have no knowledge of you, and on the kingdoms who have not made prayer to your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taken Jacob for their meat, and made waste his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keep in mind against us the sins of our fathers; let your mercy come to us quickly, for we have been made very l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us help, O God of our salvation, for the glory of your name; take us out of danger and give us forgiveness for our sins, because of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may the nations say, Where is their God? Let payment for the blood of your servants be made openly among the nations before our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cry of the prisoner come before you; with your strong arm make free the children of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give punishment seven times over into the breast of our neighbours for the bitter words which they have said against you, O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we your people, and the sheep of your flock, will give you glory for ever: we will go on praising you through all gener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O Keeper of Israel, guiding Joseph like a flock; you who have your seat on the winged ones, let your glory be s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Ephraim and Benjamin and Manasseh, let your strength be awake from sleep, and come as our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us back again, O God; let us see the shining of your face, and let us be sa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ord God of armies, how long will your wrath be burning against the rest of your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given them the bread of weeping for food; for their drink you have given them sorrow in great measu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make us a cause of war among our neighbours; our haters are laughing at us among them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ake us back again, O God of armies; let us see the shining of your face, and let us be sa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took a vine out of Egypt: driving out the nations, and planting it in their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made ready a place for it, so that it might take deep root, and it sent out its branches over all the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were covered with its shade, and the great trees with its branch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sent out its arms to the Sea, and its branches to the Ri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are its walls broken down by your hands, so that all who go by may take its fru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is uprooted by the pigs from the woods, the beasts of the field get their food from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me back, O God of armies: from heaven let your eyes be turned to this vine, and give your mind t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to the tree which was planted by your right hand, and to the branch which you made strong for yourse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is burned with fire; it is cut down: they are made waste by the wrath of your f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hand be on the man of your right hand, on the son of man whom you made strong for your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will we not be turned back from you; keep us in life, and we will give praise to your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ake us back, O Lord God of armies; let us see the shining of your face, and let us be sa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a song to God our strength: make a glad cry to the God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up the melody, playing on an instrument of music, even on corded instrumen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horn be sounded in the time of the new moon, at the full moon, on our holy feast-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is is a rule for Israel, and a law of the God of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gave it to Joseph as a witness, when he went out over the land of Egypt; then the words of a strange tongue were sounding in my 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ook the weight from his back; his hands were made free from the baske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gave a cry in your trouble, and I made you free; I gave you an answer in the secret place of the thunder; I put you to the test at the waters of Meribah.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ear, O my people, and I will give you my word, O Israel, if you will only do as I s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to be no strange god among you; you are not to give worship to any othe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the Lord your God, who took you up from the land of Egypt: let your mouth be open wide, so that I may give you fo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y people did not give ear to my voice; Israel would have nothing to do with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gave them up to the desires of their hearts; that they might go after their evil purpo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only my people would give ear to me, walking in my way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ould quickly overcome their haters: my hand would be turned against those who make war on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aters of the Lord would be broken, and their destruction would be eterna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ould give them the best grain for food; you would be full of honey from the roc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is in the meeting-place of God; he is judging among the g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go on judging falsely, having respect for the persons of evil-doers?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ear to the cause of the poor and the children without fathers; let those who are troubled and in need have their righ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the saviour of the poor and those who have nothing: take them out of the hand of the evil-do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no knowledge or sense; they go about in the dark: all the bases of the earth are mo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You are gods; all of you are the sons of the Most Hig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ou will come to death like men, falling like one of the rulers of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p! O God, come as judge of the earth; for all the nations are your herita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do not keep quiet: let your lips be open and take no rest, 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see! those who make war on you are out of control; your haters are lifting up their hea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made wise designs against your people, talking together against those whom you keep in a secret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aid, Come, let us put an end to them as a nation; so that the name of Israel may go out of man’s mem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y have all come to an agreement; they are all joined together against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ents of Edom and the Ishmaelites; Moab and the Hagarit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ebal and Ammon and Amalek; the Philistines and the people of Ty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sur is joined with them; they have become the support of the children of Lot.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to them what you did to the Midianites; what you did to Sisera and Jabin, at the stream of Kish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came to destruction at En-dor; their bodies became dust and was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their chiefs like Oreb and Zeeb; and all their rulers like Zebah and Zalmunn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have said, Let us take for our heritage the resting-place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my God, make them like the rolling dust; like dry stems before the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fire burning a wood, and as a flame causing fire on the mounta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go after them with your strong wind, and let them be full of fear because of your stor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eir faces be full of shame; so that they may give honour to your name, O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overcome and troubled for ever; let them be put to shame and come to destruc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men may see that you only, whose name is Yahweh, are Most High over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dear are your tents, O Lord of arm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assion of my soul’s desire is for the house of the Lord; my heart and my flesh are crying out for the living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ittle birds have places for themselves, where they may put their young, even your altars, O Lord of armies, my King and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ppy are they whose resting-place is in your house: they will still be praising you.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is the man whose strength is in you; in whose heart are the highways to Z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ing through the valley of balsam-trees, they make it a place of springs; it is clothed with blessings by the early r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go from strength to strength; every one of them comes before God in Z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armies, let my prayer come to you: give ear, O God of Jacob.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God, let your eyes be on him who is our safe cover, and let your heart be turned to your k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 day in your house is better than a thousand. It is better to be a door-keeper in the house of my God, than to be living in the tents of s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od is our sun and our strength: the Lord will give grace and glory: he will not keep back any good thing from those whose ways are upr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Lord of armies, happy is the man whose hope is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you were good to your land: changing the fate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rongdoing of your people had forgiveness; all their sin had been covered.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ere no longer angry: you were turned from the heat of your wr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back to us, O God of our salvation, and be angry with us no long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go on being angry with us for ever? will you keep your wrath against us through all the long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you not give us life again, so that your people may be glad in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see your mercy, O Lord, and give us your salv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give ear to the voice of the Lord; for he will say words of peace to his people and to his saints; but let them not go back to their foolish w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ruly, his salvation is near to his worshippers; so that glory may be in our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ercy and faith have come together; righteousness and peace have given one another a ki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aith comes up from the earth like a plant; righteousness is looking down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will give what is good; and our land will give its increa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ghteousness will go before him, making a way for his footstep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your ears be open to my voice, O Lord, and give me an answer; for I am poor and in ne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my soul, for I am true to you; O my God, give salvation to your servant, whose hope is i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mercy on me, O Lord; for my cry goes up to you all the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glad the soul of your servant; for it is lifted up to you, O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re good, O Lord, and full of forgiveness; your mercy is great to all who make their cry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Lord, give ear to my prayer; and take note of the sound of my reque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 of my trouble I send up my cry to you; for you will give me an ans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is no god like you, O Lord; there are no works like your work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all the nations whom you have made come and give worship to you, O Lord, giving glory to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are great, and do great works of wonder; you only are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your way clear to me, O Lord; I will go on my way in your faith: let my heart be glad in the fear of your n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give you praise, O Lord my God, with all my heart; I will give glory to your name for 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r mercy to me is great; you have taken my soul up from the deep places of the underwor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God, men of pride have come up against me, and the army of violent men would take my life; they have not put you befor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you, O Lord, are a God full of pity and forgiveness, slow to get angry, great in mercy and wisdo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be turned to me and have mercy on me: give your strength to your servant, and your salvation to the son of her who is your serva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me a sign for good; so that my haters may see it and be shamed; because you, Lord, have been my help and comfo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house is resting on the holy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more love for the doors of Zion than for all the tents of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ble things are said of you, O town of God.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ahab and Babylon will be named among those who have knowledge of me; see, Philistia and Tyre, with Ethiopia; this man had his birth the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f Zion it will be said, This or that man had his birth there; and the Most High will make her stro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will keep in mind, when he is writing the records of the people, that this man had his birth there.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layers on instruments will be there, and the dancers will say, All my springs are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God of my salvation, I have been crying to you for help by day and by n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come before you; give ear to my c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y soul is full of evils, and my life has come near to the under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numbered among those who go down into the earth; I have become like a man for whom there is no hel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is among the dead, like those in the underworld, to whom you give no more thought; for they are cut off from your ca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put me in the lowest deep, even in dark pla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eight of your wrath is crushing me, all your waves have overcome me.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sent my friends far away from me; you have made me a disgusting thing in their eyes: I am shut up, and not able to come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eyes are wasting away because of my trouble: Lord, my cry has gone up to you every day, my hands are stretched out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you do works of wonder for the dead? will the shades come back to give you praise? (Sel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the story of your mercy be given in the house of the dead? will news of your faith come to the place of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y there be knowledge of your wonders in the dark? or of your righteousness where memory is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o you did I send up my cry, O Lord; in the morning my prayer came before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rd, why have you sent away my soul? why is your face covered from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been troubled and in fear of death from the time when I was young; your wrath is hard on me, and I have no streng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heat of your wrath has gone over me; I am broken by your cruel punishm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are round me all the day like water; they have made a circle about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sent my friends and lovers far from me; I am gone from the memory of those who are dear to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g will be of the mercies of the Lord for ever: with my mouth will I make his faith clear to all gener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have said, Mercy will be made strong for ever; my faith will be unchanging in the heave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made an agreement with the man of my selection, I have made an oath to David my serva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make your seed go on for ever, your kingdom will be strong through all generations.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heaven let them give praise for your wonders, O Lord; and your unchanging faith among the sai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o is there in the heavens in comparison with the Lord? who is like the Lord among the sons of the go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is greatly to be feared among the saints, and to be honoured over all those who are abou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armies, who is strong like you, O Jah? and your unchanging faith is round about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rule over the sea in storm; when its waves are troubled, you make them cal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ahab was crushed by you like one wounded to death; with your strong arm you put to flight all your ha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s are the heavens, and the earth is yours; you have made the world, and everything which is in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have made the north and the south; Tabor and Hermon are sounding with joy at your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s is an arm of power; strong is your hand and high your right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at of your kingdom is resting on righteousness and right judging: mercy and good faith come before your f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ppy are the people who have knowledge of the holy cry: the light of your face, O Lord, will be shining on their 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your name will they have joy all the day: in your righteousness will they be lifted u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are the glory of their strength; in your pleasure will our horn be lifted u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our breastplate is the Lord; and our king is the Holy One of Israe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your voice came to your holy one in a vision, saying, I have put the crown on a strong one, lifting up one taken from among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made discovery of David my servant; I have put my holy oil on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hand will be his support; my arm will give him streng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deceit of those who are against him will not overcome him; he will not be troubled by the sons of ev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have those who are against him broken before his face, and his haters will be crushed under my blow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my faith and my mercy will be with him; and in my name will his horn be lifted u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will put his hand in the sea, and his right hand in the riv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ill say to me, You are my father, my God, and the Rock of my salv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 will make him the first of my sons, most high over the kings of the ear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will keep my mercy for him for ever; my agreement with him will not be chang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seed will keep their place for ever; his kingdom will be eternal, like the heave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his children give up my law, and are not ruled by my decision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my rules are broken, and my orders are not kep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I will send punishment on them for their sin; my rod will be the reward of their evil-do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I will not take away my mercy from him, and will not be false to my fai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will be true to my agreement; the things which have gone out of my lips will not be chang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have made an oath once by my holy name, that I will not be false to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is seed will not come to an end for ever; the seat of his kingdom will be like the sun before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t will be fixed for ever like the moon; and the witness in heaven is true. (Sela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you have put him away in disgust; you have been angry with the king of your selectio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ou have made your agreement with your servant of no effect: you have had no respect for his crown, it has come down even to the eart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ll his walls are broken down; you have given his strong towers to destruc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ll those who come by take away his goods; he is laughed at by his neighbour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ou have given power to the right hand of his haters; you have made glad all those who are against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is sword is turned back; you have not been his support in the figh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have put an end to his glory: the seat of his kingdom has been levelled to the earth.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ou have made him old before his time; he is covered with shame. (Sela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ow long, O Lord, will you Keep yourself for ever from our eyes? how long will your wrath be burning like fir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ee how short my time is; why have you made all men for no purpos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at man now living will not see death? will he be able to keep back his soul from the underworld? (Selah.)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Lord, where are your earlier mercies? where is the oath which you made to David in unchanging faith?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Keep in mind, O Lord, the shame of your servants, and how the bitter words of all the people have come into my heart;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bitter words of your haters, O Lord, shaming the footsteps of your king.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Let the Lord be praised for ever. So be it, So b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you have been our resting-place in all gener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mountains were made, before you had given birth to the earth and the world, before time was, and for ever, you a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end man back to his dust; and say, Go back, you children of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o you a thousand years are no more than yesterday when it is past, and like a watch in the n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it is green; in the evening it is cut down, and becomes d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are burned up by the heat of your passion, and troubled by your wra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put our evil doings before you, our secret sins in the light of your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ll our days have gone by in your wrath; our years come to an end like a br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easure of our life is seventy years; and if through strength it may be eighty years, its pride is only trouble and sorrow, for it comes to an end and we are quickly g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has knowledge of the power of your wrath, or who takes note of the weight of your pass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give us knowledge of the number of our days, that we may get a heart of wis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me back, O Lord; how long? let your purpose for your servants be chang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morning give us your mercy in full measure; so that we may have joy and delight all our d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ke us glad in reward for the days of our sorrow, and for the years in which we have seen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your work clear to your servants, and your glory to their child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pleasure of the Lord our God be on us: O Lord, give strength to the work of our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ppy is he whose resting-place is in the secret of the Lord, and under the shade of the wings of the Most Hig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says of the Lord, He is my safe place and my tower of strength: he is my God, in whom is my hop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take you out of the bird-net, and keep you safe from wasting disea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will be covered by his feathers; under his wings you will be safe: his good faith will be your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ill have no fear of the evil things of the night, or of the arrow in flight by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of the disease which takes men in the dark, or of the destruction which makes waste when the sun is hig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ill see a thousand falling by your side, and ten thousand at your right hand; but it will not come nea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ly with your eyes will you see the reward of the evil-do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you have said, I am in the hands of the Lord, the Most High is my safe resting-p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evil will come on you, and no disease will come near your t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ill give you into the care of his angels to keep you wherever you g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ir hands they will keep you up, so that your foot may not be crushed against a st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put your foot on the lion and the snake; the young lion and the great snake will be crushed under your fe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he has given me his love, I will take him out of danger: I will put him in a place of honour, because he has kept my name in his hea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his cry comes up to me, I will give him an answer: I will be with him in trouble; I will make him free from danger and give him honou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long life will he be rewarded; and I will let him see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a good thing to give praise to the Lord, and to make melody to your name, O Most Hig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make clear your mercy in the morning, and your unchanging faith every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a ten-corded instrument, and on an instrument of music with a quiet sou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O Lord, have made me glad through your work; I will have joy in the works of your h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Lord, how great are your works! and your thoughts are very d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man without sense has no knowledge of this; and a foolish man may not take it 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sinners come up like the grass, and all the workers of evil do well for themselves, it is so that their end may be eternal destruc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O Lord, are on high for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ee! your haters, O Lord, will be put to death; all the workers of evil will be put to f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my horn is lifted up like the horn of the ox: the best oil is flowing on my he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eyes have seen trouble come on my haters; my ears have news of the fate of the evil-doers who have come up against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good man will be like a tall tree in his strength; his growth will be as the wide-stretching trees of Leban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se who are planted in the house of the Lord will come up tall and strong in his garde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will give fruit even when they are old; they will be fertile and full of grow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a sign that the Lord is upright; he is my Rock, there is no deceit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King; he is clothed with glory; the Lord is clothed with strength; power is the cord of his robe; the world is fixed, so that it may not be m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eat of your power has been from the past; you are eterna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rivers send up, O Lord, the rivers send up their voices; they send them up with a loud c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n heaven is stronger than the noise of great waters, yes, he is stronger than the great waves of the se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witness is most certain; it is right for your house to be holy, O Lor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in whose hands is punishment, O God of punishment, let your shining face be s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lifted up, O judge of the earth; let their reward come to the men of prid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will sinners, O Lord, how long will sinners have joy over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ords of pride come from their lips; all the workers of evil say great things of themselv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people are crushed by them, O Lord, your heritage is troub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put to death the widow and the guest, they take the lives of children who have no fa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ay, Jah will not see it, the God of Jacob will not give thought to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your mind to my words, you who are without wisdom among the people; you foolish men, when will you be wi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s he by whom your ears were planted no hearing? or is he blind by whom your eyes were form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is the judge of the nations, will he not give men the reward of their acts, even he who gives knowledge to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has knowledge of the thoughts of man, for they are only a br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ppy is the man who is guided by you, O Jah, and to whom you give teaching out of your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you may give him rest from the days of evil, till a hole is made ready for the destruction of the sinn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will not give up his people, or take away his support from his heritag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decisions will again be made in righteousness; and they will be kept by all whose hearts are tru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ill give me help against the sinners? and who will be my support against the workers of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 Lord had not been my helper, my soul would quickly have gone down into de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say, My foot is slipping; your mercy, O Lord, is my suppor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mong all my troubled thoughts, your comforts are the delight of my sou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at part with you has the seat of sin, which makes evil into a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are banded together against the soul of the upright, to give decisions against those who have done no wro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Lord is my safe resting-place; my God is the Rock where I am sa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has made their evil designs come back on themselves, cutting them off in their sin; the Lord our God will put an end to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come, let us make songs to the Lord; sending up glad voices to the Rock of our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us come before his face with praises; and make melody with holy so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is a great God, and a great King over all go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deep places of the earth are in his hand; and the tops of the mountains are hi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ea is his, and he made it; and the dry land was formed by his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come, let us give worship, falling down on our knees before the Lord our Mak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is our God; and we are the people to whom he gives food, and the sheep of his flock. Today, if you would only give ear to his v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not your hearts be hard, as at Meribah, as in the day of Massah in the wast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your fathers put me to the test and saw my power and my wor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forty years I was angry with this generation, and said, They are a people whose hearts are turned away from me, for they have no knowledge of my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made an oath in my wrath, that they might not come into my place of r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make a new song to the Lord; let all the earth make melody to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songs to the Lord, blessing his name; give the good news of his salvation day by d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ke clear his glory to the nations, and his wonders to all the peo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is great, and greatly to be praised; he is more to be feared than all other go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 gods of the nations are false gods; but the Lord made the heav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nour and glory are before him: strong and fair is his holy 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to the Lord, O you families of the peoples, give to the Lord glory and streng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to the Lord the glory of his name; take with you an offering and come into his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give worship to the Lord in holy robes; be in fear before him, all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among the nations, The Lord is King; yes, the world is ordered so that it may not be moved; he will be an upright judge of the peo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heavens have joy and the earth be glad; let the sea be thundering with all its wat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field be glad, and everything which is in it; yes, let all the trees of the wood be sounding with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fore the Lord, for he is come; he is come to be the judge of the earth; the earth will be judged in righteousness, and the peoples with unchanging fai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King, let the earth have joy; let all the sea-lands be gl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ark clouds are round him; his kingdom is based on righteousness and right judg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ire goes before him, burning up all those who are against him round ab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bright flames give light to the world; the earth saw it with f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became like wax at the coming of the Lord, at the coming of the Lord of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gave out the news of his righteousness, and all the people saw his gl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amed be all those who give worship to images, and take pride in false gods; give him worship, all you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Zion gave ear and was glad; and the daughters of Judah were full of joy, because of your decisions, O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Lord, are most high over the earth; you are lifted up over all other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who are lovers of the Lord, be haters of evil; he keeps the souls of his saints; he takes them out of the hand of sinn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ght is shining on the lovers of righteousness, and for the upright in heart there is jo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 glad in the Lord, you upright men; praising the memory of his holy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make a new song to the Lord, because he has done works of wonder; with his right hand, and with his holy arm, he has over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given to all the knowledge of his salvation; he has made clear his righteousness in the eyes of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as kept in mind his mercy and his unchanging faith to the house of Israel; all the ends of the earth have seen the salvation of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all the earth send out a glad cry to the Lord; sounding with a loud voice, and praising him with songs of jo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ke melody to the Lord with instruments of music; with a corded instrument and the voice of so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wind instruments and the sound of the horn, make a glad cry before the Lord,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sea be thundering, with all its waters; the world, and all who are living i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streams make sounds of joy with their hands; let the mountains be glad toge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the Lord, for he has come as judge of the earth; judging the world in righteousness, and giving true decisions for the peop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King; let the peoples be in fear: his seat is on the winged ones; let the earth be m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great in Zion; he is high over all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give praise to your name, for it is great and to be feared; holy is h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s power is used for righteousness; you give true decisions, judging rightly in the land of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ive high honour to the Lord our God, worshipping at his feet; holy is h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ses and Aaron among his priests, and Samuel among those who gave honour to his name; they made prayers to the Lord, and he gave answers to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voice came to them from the pillar of cloud; they kept his witness, and the law which he gave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gave them an answer, O Lord our God; you took away their sin, though you gave them punishment for their wrongdo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high honour to the Lord our God, worshipping with your faces turned to his holy hill; for the Lord our God is ho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a glad sound to the Lor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worship to the Lord with joy; come before him with a so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certain that the Lord is God; it is he who has made us, and we are his; we are his people, and the sheep to whom he gives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into his doors with joy, and into his house with praise; give him honour, blessing his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ord is good, and his mercy is never-ending; his faith is unchanging through all gener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make a song of mercy and righteousness; to you, O Lord, will I make melo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do wisely in the way of righteousness: O when will you come to me? I will be walking in my house with a true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not put any evil thing before my eyes; I am against all turning to one side; I will not have it nea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false heart I will send away from me: I will not have an evil-doer for a fri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put to death anyone who says evil of his neighbour secretly; the man with a high look and a heart of pride is disgusting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eyes will be on those of good faith in the land, so that they may be living in my house; he who is walking in the right way will be my serv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ker of deceit will not come into my house; the false man will have no place before my ey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ning by morning will I put to death all the sinners in the land, so that all evil-doers may be cut off from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y prayer, O Lord, and let my cry come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not your face be veiled from me in the day of my trouble; give ear to me, and let my cry be answered quick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days are wasted like smoke, and my bones are burned up as in a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broken; it has become dry and dead like grass, so that I give no thought to f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voice of my sorrow, my flesh is wasted to the b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like a bird living by itself in the waste places; like the night-bird in a waste of s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keep watch like a bird by itself on the house-to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haters say evil of me all day; those who are violent against me make use of my name as a cur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had dust for bread and my drink has been mixed with weep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your passion and your wrath, for I have been lifted up and then made low by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like a shade which is stretched out; I am dry like the gra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O Lord, are eternal; and your name will never come to an e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again get up and have mercy on Zion: for the time has come for her to be comfor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our servants take pleasure in her stones, looking with love on her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nations will give honour to the name of the Lord, and all the kings of the earth will be in fear of his glo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Lord has put up the walls of Zion, and has been been in his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he has given ear to the prayer of the poor, and has not put his request on one sid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will be put in writing for the coming generation, and the people of the future will give praise to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from his holy place the Lord has seen, looking down on the earth from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aring the cry of the prisoner, making free those for whom death is order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they may give out the name of the Lord in Zion, and his praise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peoples are come together, and the kingdoms, to give worship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has taken my strength from me in the way; he has made short my d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will say, O my God, take me not away before my time; your years go on through all gener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past you put the earth on its base, and the heavens are the work of your han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will come to an end, but you will still go on; they all will become old like a coat, and like a robe they will be chang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you are the unchanging One, and your years will have no 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children of your servants will have a safe resting-place, and their seed will be ever befor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praise to the Lord, O my soul; let everything in me give praise to his hol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praise to the Lord, O my soul; let not all his blessings go from your memo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as forgiveness for all your sins; he takes away all your disea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keeps back your life from destruction, crowning you with mercy and gr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makes your mouth full of good things, so that your strength is made new again like the eag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gives decisions in righteousness for all who are in trou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gave knowledge of his way to Moses, and made his acts clear to the children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kind and full of pity, not quickly made angry, but ever ready to have merc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s feeling will no longer be bitter; he will not keep his wrath for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s not given us the punishment for our sins, or the reward of our wrongdo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the heaven is high over the earth, so great is his mercy to his worshipp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ar as the east is from the west, so far has he put our sins from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a father has pity on his children, so the Lord has pity on his worshipp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has knowledge of our feeble frame; he sees that we are only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an, his days are as grass: his beautiful growth is like the flower of the fie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ind goes over it and it is gone; and its place sees it no lo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mercy of the Lord is eternal for his worshippers, and their children’s children will see his righteous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they keep his agreement, and have his laws in mind to d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has made ready his high seat in the heavens; his kingdom is ruling over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ive praise to the Lord, you his angels, who are great in strength, doing his orders, and waiting for his vo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ive praise to the Lord, all you his armies; and you his servants who do his pleasu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Give praise to the Lord, all his works, in all places under his rule: give praise to the Lord, O my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praise to the Lord, O my soul. O Lord my God, you are very great; you are robed with honour and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clothed with light as with a robe; stretching out the heavens like a curt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arch of your house is based on the waters; you make the clouds your carriage; you go on the wings of the wi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makes winds his angels, and flames of fire his serva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has made the earth strong on its bases, so that it may not be moved for 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vering it with the sea as with a robe: the waters were high over the mounta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e voice of your word they went in flight; at the sound of your thunder they went away in fe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mountains came up and the valleys went down into the place which you had made ready fo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made a limit over which they might not go, so that the earth would never again be covered by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sent the springs into the valleys; they are flowing between the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give drink to every beast of the field; the mountain asses come to them for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birds of the air have their resting-places by them, and make their song among the branch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sends down rain from his store-houses on the hills: the earth is full of the fruit of his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kes the grass come up for the cattle, and plants for the use of man; so that bread may come out of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ine to make glad the heart of man, and oil to make his face shining, and bread giving strength to his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trees of the Lord are full of growth, the cedars of Lebanon of his plant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re the birds have their resting-places; as for the stork, the tall trees are her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igh hills are a safe place for the mountain goats, and the rocks for the small beas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made the moon for a sign of the divisions of the year; teaching the sun the time of its going d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you make it dark, it is night, when all the beasts of the woods come quietly out of their secret pla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young lions go thundering after their food; searching for their meat from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un comes up, and they come together, and go back to their secret places to take their re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n goes out to his work, and to his business, till the even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 Lord, how great is the number of your works! in wisdom you have made them all; the earth is full of the things you have mad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is the great, wide sea, where there are living things, great and small, more than may be numb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 go the ships; there is that great beast, which you have made as a playth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of them are waiting for you, to give them their food in its ti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take what you give them; they are full of the good things which come from your open ha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r face is veiled, they are troubled; when you take away their breath, they come to an end, and go back to the du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you send out your spirit, they are given life; you make new the face of the ear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the glory of the Lord be for ever; let the Lord have joy in his work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whose look the earth is shaking; at whose touch the mountains send out smok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will make songs to the Lord all my life; I will make melody to my God while I have my be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my thoughts be sweet to him: I will be glad in th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et sinners be cut off from the earth, and let all evil-doers come to an end. Give praise to the Lord, O my soul. Give praise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praise to the Lord; give honour to his name, talking of his doings among the peo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your voice be sounding in songs and melody; let all your thoughts be of the wonder of his wor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glory in his holy name; let the hearts of those who are searching after the Lord be gl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your search be for the Lord and for his strength; let your hearts ever be turned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Keep in mind the great works which he has done; his wonders, and the decisions of his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you seed of Abraham, his servant, you children of Jacob, his loved o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is the Lord our God: he is judge of all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kept his agreement in mind for ever, the word which he gave for a thousand gener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agreement which he made with Abraham, and his oath to Isaac;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gave it to Jacob for a law, and to Israel for an eternal agree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To you will I give the land of Canaan, the measured line of your herita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were still small in number, and strange in the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went about from one nation to another, and from one kingdom to another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ould not let anyone do them wrong; he even kept back kings because of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aying, Put not your hand on those who have been marked with my holy oil, and do my prophets no wr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ok away all food from the land, so that the people were without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ent a man before them, even Joseph, who was given as a servant for a pri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feet were fixed in chains; his neck was put in iron ban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ill the time when his word came true; he was tested by the word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king sent men to take off his chains; even the ruler of the people, who let him go f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made him lord of his house, and ruler over everything he h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give his chiefs teaching at his pleasure, and so that his law-givers might get wisdom from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srael came into Egypt, and Jacob was living in the land of Ha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is people were greatly increased, and became stronger than those who were against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ir hearts were turned to hate against his people, so that they made secret designs against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ent Moses, his servant, and Aaron, the man of his selec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let his signs be seen among the people, and his wonders in the land of Ha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sent black night and made it dark; and they did not go against his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t his word their waters were turned to blood, and he sent death on all their fis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ir land was full of frogs, even in the rooms of the k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gave the word, and there came the dog-fly, and insects over all the l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gave them ice for rain, and flaming fire in their la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gave their vines and their fig-trees to destruction, and the trees of their land were broken dow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t his word the locusts came, and young locusts more than might be number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put an end to all the plants of their land, taking all the fruit of the earth for fo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put to death the first child of every family in the land, the first-fruits of their streng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took his people out with silver and gold: there was not one feeble person among the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gypt was glad when they went; for the fear of them had come down on th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 cloud was stretched over them for a cover; and he sent fire to give light in the nigh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t the people’s request he sent birds, and gave them the bread of heaven for foo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is hand made the rock open, and the waters came streaming out; they went down through the dry places like a riv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kept in mind his holy word, and Abraham, his serva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took his people out with joy, the men of his selection with glad cri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gave them the lands of the nations; and they took the work of the peoples for a heritag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that they might keep his orders, and be true to his laws. Give praise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the Lord be praised. O give praise to the Lord, for he is good: for his mercy is unchanging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is able to give an account of the great acts of the Lord, or to make clear all his pra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ppy are they whose decisions are upright, and he who does righteousness at all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eep me in mind, O Lord, when you are good to your people; O let your salvation come to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I may see the well-being of the people of your selection, and have a part in the joy of your nation, and take pride in your herit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are sinners like our fathers, we have done wrong, our acts are 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fathers did not give thought to your wonders in Egypt; they did not keep in memory the great number of your mercies, but gave you cause for wrath at the sea, even at the Red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was their saviour because of his name, so that men might see his great pow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his word the Red Sea was made dry: and he took them through the deep waters as through the waste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took them safely out of the hands of their haters, and kept them from the attacks of those who were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waters went over their haters; all of them came to an 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had faith in his words; they gave him songs of pra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ir memory of his works was short; not waiting to be guided b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gave way to their evil desires in the waste land, and put God to the test in the dry pla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gave them their request, but sent a wasting disease into their sou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were full of envy against Moses among the tents, and against Aaron, the holy one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arth opening put an end to Dathan, covering up Abiram and his b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 fire was lighted among their tents; the sinners were burned up by the flam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made a young ox in Horeb, and gave worship to an image of go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ir glory was changed into the image of an ox, whose food is gra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had no memory of God their saviour, who had done great things in Egyp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rks of wonder in the land of Ham, and things of fear by the Red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was purposing to put an end to them if Moses, his special servant, had not gone up before him, between him and his people, turning back his wrath, to keep them from destructio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were disgusted with the good land; they had no belief in his w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alking against him secretly in their tents, they did not give ear to the voice of the L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he made an oath against them, to put an end to them in the waste 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their children might be mixed among the nations, and sent away into other land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were joined to Baal-peor, and took part in the offerings to the d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y made him angry by their behaviour; and he sent disease on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Phinehas got up, and made prayer for them; and the disease went no farth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ll the generations coming after him kept the memory of his righteousness for ev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made God angry again at the waters of Meribah, so that Moses was troubled because of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y made his spirit bitter, and he said unwise thin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did not put an end to the peoples, as the Lord had sai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y were joined to the nations, learning their wor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gave worship to images; which were a danger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even made offerings of their sons and their daughters to evil spirit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gave the blood of their sons and their daughters who had done no wrong, offering them to the images of Canaan; and the land was made unclean with bloo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they became unclean through their works, going after their evil desir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he wrath of the Lord was burning against his people, and he was angry with his heritag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gave them into the hands of the nations; and they were ruled by their hater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y them they were crushed, and made low under their hand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gain and again he made them free; but their hearts were turned against his purpose, and they were overcome by their sin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when their cry came to his ears, he had pity on their troubl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kept in mind his agreement with them, and in his great mercy gave them forgivenes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put pity into the hearts of those who made them prisone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e our saviour, O Lord our God, and let us come back together from among the nations, so that we may give honour to your holy name, and have glory in your prais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Praise be to the Lord God of Israel for ever and for ever; and let all the people say, So be it. Give praise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praise to the Lord, for he is good: for his mercy is unchanging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ose whose cause the Lord has taken up say so, his people whom he has taken out of the hands of their h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king them come together out of all the lands, from the east and from the west, from the north and from the so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ere wandering in the waste places; they saw no way to a resting-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ir souls became feeble for need of food and drin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y sent up their cry to the Lord in their sorrow, and he gave them salvation out of all their troub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uiding them in the right way, so that they might come into the town of their resting-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men give praise to the Lord for his mercy, and for the wonders which he does for the children of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ives its desire to the unresting soul, so that it is full of good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se who were in the dark, in the black night, in chains of sorrow and ir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y went against the words of God, and gave no thought to the laws of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he made their hearts weighted down with grief; they were falling, and had no hel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sent up their cry to the Lord in their sorrow, and he gave them salvation out of all their troub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took them out of the dark and the black night, and all their chains were brok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men give praise to the Lord for his mercy, and for the wonders which he does for the children of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doors of brass are broken by his arm, and the bands of iron are cut in tw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olish men, because of their sins, and because of their wrongdoing, are troubl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are disgusted by all food, and they come near to the doors of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send up their cry to the Lord in their sorrow, and he gives them salvation out of all their troub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ent his word and made them well, and kept them safe from the underwor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men give praise to the Lord for his mercy, and for the wonders which he does for the children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make offerings of praise, giving news of his works with cries of jo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se who go down to the sea in ships, who do business in the great wat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see the works of the Lord, and his wonders in the dee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at his word comes up the storm-wind, lifting high the wa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ailors go up to heaven, and down into the deep; their souls are wasted because of their trou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are turned here and there, rolling like a man who is full of wine; and all their wisdom comes to noth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send up their cry to the Lord in their sorrow, and he gives them salvation out of all their troubl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makes the storm into a calm, so that the waves are at pea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are glad, because the sea is quiet, and he takes them to the harbour of their desi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men give praise to the Lord for his mercy, and for the wonders which he does for the children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m give glory to him in the meeting of the people, and praise among the chief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makes rivers into waste places, and springs of water into a dry la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makes a fertile country into a salt waste, because of the sins of those who are living the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makes a waste land into a place of water, and a dry land into water-spring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re he gives the poor a resting-place, so that they may make themselves a tow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put seed in the fields and make vine-gardens, to give them frui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gives them his blessing so that they are increased greatly, and their cattle do not become les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y are made low, and crushed by trouble and sorrow,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puts an end to the pride of kings, and sends them wandering in the waste lands where there is no wa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he puts the poor man on high from his troubles, and gives him families like a flock.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upright see it and are glad: the mouth of the sinner is stopp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Let the wise give thought to these things, and see the mercies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my heart is fixed; I will make songs and melody, even with my glo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out your sounds, O corded instruments: the dawn will be awaking with my so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give you praise, O Lord, among the peoples; I will make melody to you among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r mercy is higher than the heavens: and your unchanging faith than the clou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lifted up, O God, higher than the heavens; let your glory be over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right hand be stretched out for salvation, and give me an answer, so that your loved ones may be safe from da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is the word of the holy God: I will be glad; I will make Shechem a heritage, measuring out the valley of Succo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mine; Manasseh is mine; Ephraim is the strength of my head; Judah is my law-gi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ab is my washpot; on Edom is the resting-place of my shoe; over Philistia will I send out a glad c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will take me into the strong town? who will be my guide into E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e you not sent us away from you, O God? and you go not out with our ar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us help in our trouble; for there is no help in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God we will do great things; for by him will our haters be crushed underfoo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of my praise, let my prayer be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mouth of the sinner is open against me in deceit: his tongue has said false things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ords of hate are round about me; they have made war against me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love they give me back hate; but I have given myself to pray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put on me evil for good; hate in exchange for my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ut an evil man over him; and let one be placed at his right hand to say evil of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is judged, let the decision go against him; and may his prayer become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his life be short; let another take his position of author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his children have no father, and his wife be made a wid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his children be wanderers, looking to others for their food; let them be sent away from the company of their frie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his creditor take all his goods; and let others have the profit of his 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no man have pity on him, or give help to his children when he is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his seed be cut off; in the coming generation let their name go out of memo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Lord keep in mind the wrongdoing of his fathers; and may the sin of his mother have no forgive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be ever before the eyes of the Lord, so that the memory of them may be cut off from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he had no mercy, but was cruel to the low and the poor, designing the death of the broken-hear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he took pleasure in cursing, so let it come on him; and as he had no delight in blessing, let it be far from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put on cursing like a robe, and it has come into his body like water, and into his bones like oi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it be to him as a robe which he puts on, let it be like a band which is round him at all tim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this be the reward given to my haters from the Lord, and to those who say evil of my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O Lord God, give me your help, because of your name; take me out of danger, because your mercy is g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am poor and in need, and my heart is wounded in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am gone like the shade when it is stretched out: I am forced out of my place like a locu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knees are feeble for need of food; there is no fat on my bon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for me, they make sport of me; shaking their heads when they see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ive me help, O Lord my God; in your mercy be my saviou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at they may see that it is the work of your hand; that you, Lord, have done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may give curses but you give blessing; when they come up against me, put them to shame; but let your servant be gl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my haters be clothed with shame, covering themselves with shame as with a rob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give the Lord great praise with my mouth; yes, I will give praise to him among all the peop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is ever at the right hand of the poor, to take him out of the hands of those who go after his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id to my lord, Be seated at my right hand, till I put all those who are against you under your fee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send out the rod of your strength from Zion; be king over your h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people give themselves gladly in the day of your power; like the dew of the morning on the holy mountains is the army of your young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made an oath, and will not take it back. You are a priest for ever, after the order of Melchizede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day of his wrath kings will be wounded by the Lord at your right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ill be judge among the nations, the valleys will be full of dead bodies; the head over a great country will be wounded b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ll take of the stream by the way; so his head will be lifted u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the Lord be praised. I will give praise to the Lord with all my heart, among the upright, and in the meeting of the peo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orks of the Lord are great, searched out by all those who have delight in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work is full of honour and glory; and his righteousness is unchanging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ertain for ever is the memory of his wonders: the Lord is full of pity and merc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has given food to his worshippers; he will keep his agreement in mind for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s made clear to his people the power of his works, giving them the heritage of the n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ks of his hands are faith and righteousness; all his laws are unchang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fixed for ever and ever, they are done in faith and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sent salvation to his people; he has given his word for ever: holy is his name and greatly to be fea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st part of wisdom: all those who keep his laws are wise: his praise is etern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the Lord be praised. Happy is the man who gives honour to the Lord, and has great delight in his la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s seed will be strong on the earth; blessings will be on the generation of the upr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store of wealth will be in his house, and his righteousness will be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upright there is a light shining in the dark; he is full of grace and p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is well for the man who is kind and gives freely to others; he will make good his cause when he is judg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ill not ever be moved; the memory of the upright will be living for 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ll have no fear of evil news; his heart is fixed, for his hope is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heart is resting safely, he will have no fear, till he sees trouble come on his hat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given with open hands to the poor; his righteousness is for ever; his horn will be lifted up with honou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inner will see it with grief; he will be wasted away with envy; the desire of the evil-doers will come to n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the Lord be praised. O you servants of the Lord, give praise to the nam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blessing be on the name of the Lord, from this time and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the coming up of the sun to its going down, the Lord’s name is to be prai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high over all nations, and his glory is higher than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like the Lord our God, who is seated on hig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ing down on the heavens, and on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akes the poor man out of the dust, lifting him up from his low posi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give him a place among the rulers, even with the rulers of his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ives the unfertile woman a family, making her a happy mother of children. Give praise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came out of Egypt, the children of Jacob from a people whose language was strange 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dah became his holy place, and Israel his king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ea saw it, and went in flight; Jordan was turned ba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were jumping like goats, and the little hills like lamb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was wrong with you, O sea, that you went in flight? O Jordan, that you were turned ba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mountains, why were you jumping like goats, and you little hills like lamb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troubled, O earth, before the Lord, before the God of Jaco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made the rock into a water-spring, and the hard stone into a fount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t to us, O Lord, not to us, but to your name let glory be given, because of your mercy and your unchanging fai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may the nations say, Where is now thei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our God is in heaven: he has done whatever was pleasing to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images are silver and gold, the work of men’s h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mouths, but no voice; they have eyes, but they see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ears, but no hearing; they have noses, but no sense of sm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hands without feeling, and feet without power of walking; and no sound comes from their thro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se who make them are like them; and so is everyone who puts his faith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have faith in the Lord: he is their help and their breastpla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house of Aaron, have faith in the Lord: he is their help and their breastpla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orshippers of the Lord, have faith in the Lord: he is their help and their breastp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has kept us in mind and will give us his blessing; he will send blessings on the house of Israel and on the house of Aar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send blessings on the worshippers of the Lord, on the small and on the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y the Lord give you and your children still greater increa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y you have the blessing of the Lord, who made heaven and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heavens are the Lord’s; but the earth he has given to the children of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dead do not give praise to the Lord; or those who go down to the underwor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e will give praise to the Lord now and for ever. Praise be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given my love to the Lord, because he has given ear to the voice of my cry and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has let my request come before him, and I will make my prayer to him all my d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nets of death were round me, and the pains of the underworld had me in their grip; I was full of trouble and sorr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made my prayer to the Lord, saying, O Lord, take my soul out of troub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full of grace and righteousness; truly, he is a God of merc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keeps the simple; I was made low, and he was my saviou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me back to your rest, O my soul; for the Lord has given you your rewa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taken my soul from the power of death, keeping my eyes from weeping, and my feet from fall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go before the Lord in the land of the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till had faith, though I said, I am in great trou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gh I said in my fear, All men are fal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may I give to the Lord for all the good things which he has done for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take the cup of salvation, and give praise to the nam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make the offering of my oath to the Lord, even before all his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ear in the eyes of the Lord is the death of his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truly I am your servant; I am your servant, the son of her who is your servant; by you have my cords been brok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give an offering of praise to you, and make my prayer in the name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make the offerings of my oath, even before all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Lord’s house, even in Jerusalem. Praise be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all the nations give praise to the Lord: let all the people give him prai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great is his mercy to us, and his faith is unchanging for ever. Praise be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praise to the Lord, for he is good: for his mercy is unchanging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now say, that his mercy is unchanging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house of Aaron now say, that his mercy is unchanging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all worshippers of the Lord now say, that his mercy is unchanging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ade my prayer to the Lord in my trouble: and the Lord gave me an answer, and put me in a wide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is on my side; I will have no fear: what is man able to do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my great helper: I will see my desire against my hat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better to have faith in the Lord than to put one’s hope in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have faith in the Lord than to put one’s hope in rul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nations have come round me; but in the name of the Lord I will have them cut d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are round me, yes, they are all about me; but in the name of the Lord I will have them cut dow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re round me like bees; but they are put out like a fire among thorns; for in the name of the Lord I will have them cut d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been hard pushed by you, so that I might have a fall: but the Lord was my help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is my strength and my song; he has become my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ound of joy and salvation is in the tents of the upright; the right hand of the Lord does works of pow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right hand of the Lord is lifted up; the right hand of the Lord does works of pow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ife and not death will be my part, and I will give out the story of the works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and of Jah has been hard on me; but he has not given me up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the doors of righteousness be open to me; I will go in and give praise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door of the Lord’s house; the workers of righteousness will go in through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give you praise, for you have given me an answer, and have become my salva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tone which the builders put on one side has become the chief stone of the build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is the Lord’s doing; it is a wonder in our ey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ay which the Lord has made; we will be full of joy and delight in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nd salvation now, O Lord; Lord, send us your bless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blessing be on him who comes in the name of the Lord; we give you blessing from the house of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rd is God, and he has given us light; let the holy dance be ordered with branches, even up to the horns of the alt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are my God, and I will give you praise; my God, and I will give honour to your na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 give praise to the Lord, for he is good: for his mercy is unchanging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ppy are they who are without sin in their ways, walking in the law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ppy are they who keep his unchanging word, searching after him with all their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do no evil; they go in his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put your orders into our hearts, so that we might keep them with ca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only my ways were ordered so that I might keep your ru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would not be put to shame, as long as I have respect for all your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give you praise with an upright heart in learning your right decis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keep your rules: O give me not up complete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may a young man make his way clean? by guiding it after your 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made search for you with all my heart: O let me not go wandering far from your teac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kept your sayings secretly in my heart, so that I might do no sin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raise be to you, O Lord: give me knowledge of your ru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my lips have I made clear all the decisions of your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taken as much delight in the way of your unchanging word, as in all weal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give thought to your orders, and have respect for your w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have delight in your rules; I will not let your word go out of my mi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ive me, your servant, the reward of life, so that I may keep your w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my eyes be open to see the wonders of your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living in a strange land: do not let your teachings be kept secret from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ul is broken with desire for your decisions at all tim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r hand has been against the men of pride, a curse is on those who go wandering out of your w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ke away from me shame and bitter words; for I have kept your unchanging word in my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Rulers make evil designs against me; but your servant gives thought to your ru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r unchanging word is my delight, and the guide of my footstep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soul is joined to the dust: O give me life, in keeping with your w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put the record of my ways before you, and you gave me an answer: O give me knowledge of your rul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ke the way of your orders clear to me; then my thoughts will be ever on your wond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y soul is wasted with sorrow; give me strength again in keeping with your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ake from me every false way; and in mercy give me your law.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have taken the way of faith: I have kept your decisions befor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have been true to your unchanging word; O Lord, do not put me to sha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will go quickly in the way of your teaching, because you have given me a free hear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 Lord, let me see the way of your rules, and I will keep it to the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Give me wisdom, so that I may keep your law; going after it with all my hear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ake me go in the way of your teachings; for they are my del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Let my heart be turned to your unchanging word, and not to evil desi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Let my eyes be turned away from what is false; give me life in your way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Give effect to your word to your servant, in whose heart is the fear of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ake away the shame which is my fear; for your decisions are go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ee how great is my desire for your orders: give me life in your righteousnes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et your mercies come to me, O Lord, even your salvation, as you have s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that I may have an answer for the man who would put me to shame; for I have faith in your wor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ake not your true word quite out of my mouth; for I have put my hope in your decision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that I may keep your law for ever and ev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that my way may be in a wide place: because my search has been for your order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o that I may give knowledge of your unchanging word before kings, and not be put to sha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so that I may take delight in your teachings, to which I have given my lo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o that my hands may be stretched out to you; and I will give thought to your rule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Keep in mind your word to your servant, for on it has my hope been fix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my comfort in my trouble; that your sayings have given me lif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men of pride have made great sport of me; but I have not been turned from your law.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 have kept the memory of your decisions from times past, O Lord; and they have been my comfort.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I am burning with wrath, because of the sinners who have given up your 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Your rules have been melodies to me, while I have been living in strange land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 have given thought to your name in the night, O Lord, and have kept your law.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is has been true of me, that I have kept your orders in my heart.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Lord is my heritage: I have said that I would be ruled by your word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I have given my mind to do your pleasure with all my heart; have mercy on me, as you have sai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gave thought to my steps, and my feet were turned into the way of your unchanging word.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I was quick to do your orders, and let no time be waste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The cords of evil-doers are round me; but I have kept in mind your law.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In the middle of the night I will get up to give you praise, because of all your right decisions.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 keep company with all your worshippers, and those who have your orders in their memory.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earth, O Lord, is full of your mercy: give me knowledge of your rules.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You have done good to your servant, O Lord, in keeping with your word.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Give me knowledge and good sense; for I have put my faith in your teachings.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fore I was in trouble I went out of the way; but now I keep your word.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You are good, and your works are good; give me knowledge of your rules.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 men of pride have said false things about me; but I will keep your orders in my heart.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ir hearts are shut up with fat; but my delight is in your law.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It is good for me to have been through trouble; so that I might come to the knowledge of your rule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he law of your mouth is better to me than thousands of gold and silver.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Your hands have made me, and given me form: give me wisdom, so that I may have knowledge of your teaching.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Your worshippers will see me and be glad; because my hope has been in your word.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 have seen, O Lord, that your decisions are right, and that in unchanging faith you have sent trouble on me.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Let your mercy now be my comfort, as you have said to your servant.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Let your gentle mercies come to me, so that I may have life; for your law is my delight.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Let the men of pride be shamed; because they have falsely given decision against me; but I will give thought to your order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Let your worshippers be turned to me, and those who have knowledge of your words.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Let all my heart be given to your orders, so that I may not be put to shame. </w:t>
      </w:r>
    </w:p>
    <w:p>
      <w:pPr>
        <w:pStyle w:val="Normal"/>
        <w:widowControl w:val="false"/>
        <w:ind w:firstLine="86"/>
        <w:jc w:val="both"/>
        <w:rPr/>
      </w:pPr>
      <w:r>
        <w:rPr>
          <w:rFonts w:cs="AGaramond" w:ascii="AGaramond" w:hAnsi="AGaramond"/>
          <w:b/>
          <w:spacing w:val="18"/>
          <w:kern w:val="2"/>
          <w:szCs w:val="24"/>
        </w:rPr>
        <w:t>81</w:t>
      </w:r>
      <w:r>
        <w:rPr>
          <w:rFonts w:cs="AGaramond" w:ascii="AGaramond" w:hAnsi="AGaramond"/>
          <w:spacing w:val="18"/>
          <w:kern w:val="2"/>
          <w:szCs w:val="24"/>
        </w:rPr>
        <w:t xml:space="preserve"> My soul is wasted with desire for your salvation: but I have hope in your word. </w:t>
      </w:r>
    </w:p>
    <w:p>
      <w:pPr>
        <w:pStyle w:val="Normal"/>
        <w:widowControl w:val="false"/>
        <w:ind w:firstLine="86"/>
        <w:jc w:val="both"/>
        <w:rPr/>
      </w:pPr>
      <w:r>
        <w:rPr>
          <w:rFonts w:cs="AGaramond" w:ascii="AGaramond" w:hAnsi="AGaramond"/>
          <w:b/>
          <w:spacing w:val="18"/>
          <w:kern w:val="2"/>
          <w:szCs w:val="24"/>
        </w:rPr>
        <w:t>82</w:t>
      </w:r>
      <w:r>
        <w:rPr>
          <w:rFonts w:cs="AGaramond" w:ascii="AGaramond" w:hAnsi="AGaramond"/>
          <w:spacing w:val="18"/>
          <w:kern w:val="2"/>
          <w:szCs w:val="24"/>
        </w:rPr>
        <w:t xml:space="preserve"> My eyes are full of weariness with searching for your word, saying, When will you give me comfort? </w:t>
      </w:r>
    </w:p>
    <w:p>
      <w:pPr>
        <w:pStyle w:val="Normal"/>
        <w:widowControl w:val="false"/>
        <w:ind w:firstLine="86"/>
        <w:jc w:val="both"/>
        <w:rPr/>
      </w:pPr>
      <w:r>
        <w:rPr>
          <w:rFonts w:cs="AGaramond" w:ascii="AGaramond" w:hAnsi="AGaramond"/>
          <w:b/>
          <w:spacing w:val="18"/>
          <w:kern w:val="2"/>
          <w:szCs w:val="24"/>
        </w:rPr>
        <w:t>83</w:t>
      </w:r>
      <w:r>
        <w:rPr>
          <w:rFonts w:cs="AGaramond" w:ascii="AGaramond" w:hAnsi="AGaramond"/>
          <w:spacing w:val="18"/>
          <w:kern w:val="2"/>
          <w:szCs w:val="24"/>
        </w:rPr>
        <w:t xml:space="preserve"> For I have become like a wine-skin black with smoke; but I still keep the memory of your rules. </w:t>
      </w:r>
    </w:p>
    <w:p>
      <w:pPr>
        <w:pStyle w:val="Normal"/>
        <w:widowControl w:val="false"/>
        <w:ind w:firstLine="86"/>
        <w:jc w:val="both"/>
        <w:rPr/>
      </w:pPr>
      <w:r>
        <w:rPr>
          <w:rFonts w:cs="AGaramond" w:ascii="AGaramond" w:hAnsi="AGaramond"/>
          <w:b/>
          <w:spacing w:val="18"/>
          <w:kern w:val="2"/>
          <w:szCs w:val="24"/>
        </w:rPr>
        <w:t>84</w:t>
      </w:r>
      <w:r>
        <w:rPr>
          <w:rFonts w:cs="AGaramond" w:ascii="AGaramond" w:hAnsi="AGaramond"/>
          <w:spacing w:val="18"/>
          <w:kern w:val="2"/>
          <w:szCs w:val="24"/>
        </w:rPr>
        <w:t xml:space="preserve"> How short is the life of your servant! when will you give your decision against those who are attacking me? </w:t>
      </w:r>
    </w:p>
    <w:p>
      <w:pPr>
        <w:pStyle w:val="Normal"/>
        <w:widowControl w:val="false"/>
        <w:ind w:firstLine="86"/>
        <w:jc w:val="both"/>
        <w:rPr/>
      </w:pPr>
      <w:r>
        <w:rPr>
          <w:rFonts w:cs="AGaramond" w:ascii="AGaramond" w:hAnsi="AGaramond"/>
          <w:b/>
          <w:spacing w:val="18"/>
          <w:kern w:val="2"/>
          <w:szCs w:val="24"/>
        </w:rPr>
        <w:t>85</w:t>
      </w:r>
      <w:r>
        <w:rPr>
          <w:rFonts w:cs="AGaramond" w:ascii="AGaramond" w:hAnsi="AGaramond"/>
          <w:spacing w:val="18"/>
          <w:kern w:val="2"/>
          <w:szCs w:val="24"/>
        </w:rPr>
        <w:t xml:space="preserve"> The men of pride, who are turned away from your law, have put nets for me. </w:t>
      </w:r>
    </w:p>
    <w:p>
      <w:pPr>
        <w:pStyle w:val="Normal"/>
        <w:widowControl w:val="false"/>
        <w:ind w:firstLine="86"/>
        <w:jc w:val="both"/>
        <w:rPr/>
      </w:pPr>
      <w:r>
        <w:rPr>
          <w:rFonts w:cs="AGaramond" w:ascii="AGaramond" w:hAnsi="AGaramond"/>
          <w:b/>
          <w:spacing w:val="18"/>
          <w:kern w:val="2"/>
          <w:szCs w:val="24"/>
        </w:rPr>
        <w:t>86</w:t>
      </w:r>
      <w:r>
        <w:rPr>
          <w:rFonts w:cs="AGaramond" w:ascii="AGaramond" w:hAnsi="AGaramond"/>
          <w:spacing w:val="18"/>
          <w:kern w:val="2"/>
          <w:szCs w:val="24"/>
        </w:rPr>
        <w:t xml:space="preserve"> All your teachings are certain; they go after me with evil design; give me your help. </w:t>
      </w:r>
    </w:p>
    <w:p>
      <w:pPr>
        <w:pStyle w:val="Normal"/>
        <w:widowControl w:val="false"/>
        <w:ind w:firstLine="86"/>
        <w:jc w:val="both"/>
        <w:rPr/>
      </w:pPr>
      <w:r>
        <w:rPr>
          <w:rFonts w:cs="AGaramond" w:ascii="AGaramond" w:hAnsi="AGaramond"/>
          <w:b/>
          <w:spacing w:val="18"/>
          <w:kern w:val="2"/>
          <w:szCs w:val="24"/>
        </w:rPr>
        <w:t>87</w:t>
      </w:r>
      <w:r>
        <w:rPr>
          <w:rFonts w:cs="AGaramond" w:ascii="AGaramond" w:hAnsi="AGaramond"/>
          <w:spacing w:val="18"/>
          <w:kern w:val="2"/>
          <w:szCs w:val="24"/>
        </w:rPr>
        <w:t xml:space="preserve"> They had almost put an end to me on earth; but I did not give up your orders. </w:t>
      </w:r>
    </w:p>
    <w:p>
      <w:pPr>
        <w:pStyle w:val="Normal"/>
        <w:widowControl w:val="false"/>
        <w:ind w:firstLine="86"/>
        <w:jc w:val="both"/>
        <w:rPr/>
      </w:pPr>
      <w:r>
        <w:rPr>
          <w:rFonts w:cs="AGaramond" w:ascii="AGaramond" w:hAnsi="AGaramond"/>
          <w:b/>
          <w:spacing w:val="18"/>
          <w:kern w:val="2"/>
          <w:szCs w:val="24"/>
        </w:rPr>
        <w:t>88</w:t>
      </w:r>
      <w:r>
        <w:rPr>
          <w:rFonts w:cs="AGaramond" w:ascii="AGaramond" w:hAnsi="AGaramond"/>
          <w:spacing w:val="18"/>
          <w:kern w:val="2"/>
          <w:szCs w:val="24"/>
        </w:rPr>
        <w:t xml:space="preserve"> Give me life in your mercy; so that I may be ruled by the unchanging word of your mouth. </w:t>
      </w:r>
    </w:p>
    <w:p>
      <w:pPr>
        <w:pStyle w:val="Normal"/>
        <w:widowControl w:val="false"/>
        <w:ind w:firstLine="86"/>
        <w:jc w:val="both"/>
        <w:rPr/>
      </w:pPr>
      <w:r>
        <w:rPr>
          <w:rFonts w:cs="AGaramond" w:ascii="AGaramond" w:hAnsi="AGaramond"/>
          <w:b/>
          <w:spacing w:val="18"/>
          <w:kern w:val="2"/>
          <w:szCs w:val="24"/>
        </w:rPr>
        <w:t>89</w:t>
      </w:r>
      <w:r>
        <w:rPr>
          <w:rFonts w:cs="AGaramond" w:ascii="AGaramond" w:hAnsi="AGaramond"/>
          <w:spacing w:val="18"/>
          <w:kern w:val="2"/>
          <w:szCs w:val="24"/>
        </w:rPr>
        <w:t xml:space="preserve"> For ever, O Lord, your word is fixed in heaven. </w:t>
      </w:r>
    </w:p>
    <w:p>
      <w:pPr>
        <w:pStyle w:val="Normal"/>
        <w:widowControl w:val="false"/>
        <w:ind w:firstLine="86"/>
        <w:jc w:val="both"/>
        <w:rPr/>
      </w:pPr>
      <w:r>
        <w:rPr>
          <w:rFonts w:cs="AGaramond" w:ascii="AGaramond" w:hAnsi="AGaramond"/>
          <w:b/>
          <w:spacing w:val="18"/>
          <w:kern w:val="2"/>
          <w:szCs w:val="24"/>
        </w:rPr>
        <w:t>90</w:t>
      </w:r>
      <w:r>
        <w:rPr>
          <w:rFonts w:cs="AGaramond" w:ascii="AGaramond" w:hAnsi="AGaramond"/>
          <w:spacing w:val="18"/>
          <w:kern w:val="2"/>
          <w:szCs w:val="24"/>
        </w:rPr>
        <w:t xml:space="preserve"> Your faith is unchanging from generation to generation: you have put the earth in its place, and it is not moved. </w:t>
      </w:r>
    </w:p>
    <w:p>
      <w:pPr>
        <w:pStyle w:val="Normal"/>
        <w:widowControl w:val="false"/>
        <w:ind w:firstLine="86"/>
        <w:jc w:val="both"/>
        <w:rPr/>
      </w:pPr>
      <w:r>
        <w:rPr>
          <w:rFonts w:cs="AGaramond" w:ascii="AGaramond" w:hAnsi="AGaramond"/>
          <w:b/>
          <w:spacing w:val="18"/>
          <w:kern w:val="2"/>
          <w:szCs w:val="24"/>
        </w:rPr>
        <w:t>91</w:t>
      </w:r>
      <w:r>
        <w:rPr>
          <w:rFonts w:cs="AGaramond" w:ascii="AGaramond" w:hAnsi="AGaramond"/>
          <w:spacing w:val="18"/>
          <w:kern w:val="2"/>
          <w:szCs w:val="24"/>
        </w:rPr>
        <w:t xml:space="preserve"> They are ruled this day by your decisions; for all things are your servants. </w:t>
      </w:r>
    </w:p>
    <w:p>
      <w:pPr>
        <w:pStyle w:val="Normal"/>
        <w:widowControl w:val="false"/>
        <w:ind w:firstLine="86"/>
        <w:jc w:val="both"/>
        <w:rPr/>
      </w:pPr>
      <w:r>
        <w:rPr>
          <w:rFonts w:cs="AGaramond" w:ascii="AGaramond" w:hAnsi="AGaramond"/>
          <w:b/>
          <w:spacing w:val="18"/>
          <w:kern w:val="2"/>
          <w:szCs w:val="24"/>
        </w:rPr>
        <w:t>92</w:t>
      </w:r>
      <w:r>
        <w:rPr>
          <w:rFonts w:cs="AGaramond" w:ascii="AGaramond" w:hAnsi="AGaramond"/>
          <w:spacing w:val="18"/>
          <w:kern w:val="2"/>
          <w:szCs w:val="24"/>
        </w:rPr>
        <w:t xml:space="preserve"> If your law had not been my delight, my troubles would have put an end to me. </w:t>
      </w:r>
    </w:p>
    <w:p>
      <w:pPr>
        <w:pStyle w:val="Normal"/>
        <w:widowControl w:val="false"/>
        <w:ind w:firstLine="86"/>
        <w:jc w:val="both"/>
        <w:rPr/>
      </w:pPr>
      <w:r>
        <w:rPr>
          <w:rFonts w:cs="AGaramond" w:ascii="AGaramond" w:hAnsi="AGaramond"/>
          <w:b/>
          <w:spacing w:val="18"/>
          <w:kern w:val="2"/>
          <w:szCs w:val="24"/>
        </w:rPr>
        <w:t>93</w:t>
      </w:r>
      <w:r>
        <w:rPr>
          <w:rFonts w:cs="AGaramond" w:ascii="AGaramond" w:hAnsi="AGaramond"/>
          <w:spacing w:val="18"/>
          <w:kern w:val="2"/>
          <w:szCs w:val="24"/>
        </w:rPr>
        <w:t xml:space="preserve"> I will ever keep your orders in mind; for in them I have life. </w:t>
      </w:r>
    </w:p>
    <w:p>
      <w:pPr>
        <w:pStyle w:val="Normal"/>
        <w:widowControl w:val="false"/>
        <w:ind w:firstLine="86"/>
        <w:jc w:val="both"/>
        <w:rPr/>
      </w:pPr>
      <w:r>
        <w:rPr>
          <w:rFonts w:cs="AGaramond" w:ascii="AGaramond" w:hAnsi="AGaramond"/>
          <w:b/>
          <w:spacing w:val="18"/>
          <w:kern w:val="2"/>
          <w:szCs w:val="24"/>
        </w:rPr>
        <w:t>94</w:t>
      </w:r>
      <w:r>
        <w:rPr>
          <w:rFonts w:cs="AGaramond" w:ascii="AGaramond" w:hAnsi="AGaramond"/>
          <w:spacing w:val="18"/>
          <w:kern w:val="2"/>
          <w:szCs w:val="24"/>
        </w:rPr>
        <w:t xml:space="preserve"> I am yours, O be my saviour; for my desire has been for your rules. </w:t>
      </w:r>
    </w:p>
    <w:p>
      <w:pPr>
        <w:pStyle w:val="Normal"/>
        <w:widowControl w:val="false"/>
        <w:ind w:firstLine="86"/>
        <w:jc w:val="both"/>
        <w:rPr/>
      </w:pPr>
      <w:r>
        <w:rPr>
          <w:rFonts w:cs="AGaramond" w:ascii="AGaramond" w:hAnsi="AGaramond"/>
          <w:b/>
          <w:spacing w:val="18"/>
          <w:kern w:val="2"/>
          <w:szCs w:val="24"/>
        </w:rPr>
        <w:t>95</w:t>
      </w:r>
      <w:r>
        <w:rPr>
          <w:rFonts w:cs="AGaramond" w:ascii="AGaramond" w:hAnsi="AGaramond"/>
          <w:spacing w:val="18"/>
          <w:kern w:val="2"/>
          <w:szCs w:val="24"/>
        </w:rPr>
        <w:t xml:space="preserve"> The sinners have been waiting for me to give me up to destruction; but I will give all my mind to your unchanging ward. </w:t>
      </w:r>
    </w:p>
    <w:p>
      <w:pPr>
        <w:pStyle w:val="Normal"/>
        <w:widowControl w:val="false"/>
        <w:ind w:firstLine="86"/>
        <w:jc w:val="both"/>
        <w:rPr/>
      </w:pPr>
      <w:r>
        <w:rPr>
          <w:rFonts w:cs="AGaramond" w:ascii="AGaramond" w:hAnsi="AGaramond"/>
          <w:b/>
          <w:spacing w:val="18"/>
          <w:kern w:val="2"/>
          <w:szCs w:val="24"/>
        </w:rPr>
        <w:t>96</w:t>
      </w:r>
      <w:r>
        <w:rPr>
          <w:rFonts w:cs="AGaramond" w:ascii="AGaramond" w:hAnsi="AGaramond"/>
          <w:spacing w:val="18"/>
          <w:kern w:val="2"/>
          <w:szCs w:val="24"/>
        </w:rPr>
        <w:t xml:space="preserve"> I have seen that nothing on earth is complete; but your teaching is very wide. </w:t>
      </w:r>
    </w:p>
    <w:p>
      <w:pPr>
        <w:pStyle w:val="Normal"/>
        <w:widowControl w:val="false"/>
        <w:ind w:firstLine="86"/>
        <w:jc w:val="both"/>
        <w:rPr/>
      </w:pPr>
      <w:r>
        <w:rPr>
          <w:rFonts w:cs="AGaramond" w:ascii="AGaramond" w:hAnsi="AGaramond"/>
          <w:b/>
          <w:spacing w:val="18"/>
          <w:kern w:val="2"/>
          <w:szCs w:val="24"/>
        </w:rPr>
        <w:t>97</w:t>
      </w:r>
      <w:r>
        <w:rPr>
          <w:rFonts w:cs="AGaramond" w:ascii="AGaramond" w:hAnsi="AGaramond"/>
          <w:spacing w:val="18"/>
          <w:kern w:val="2"/>
          <w:szCs w:val="24"/>
        </w:rPr>
        <w:t xml:space="preserve"> O what love I have for your law! I give thought to it all the day. </w:t>
      </w:r>
    </w:p>
    <w:p>
      <w:pPr>
        <w:pStyle w:val="Normal"/>
        <w:widowControl w:val="false"/>
        <w:ind w:firstLine="86"/>
        <w:jc w:val="both"/>
        <w:rPr/>
      </w:pPr>
      <w:r>
        <w:rPr>
          <w:rFonts w:cs="AGaramond" w:ascii="AGaramond" w:hAnsi="AGaramond"/>
          <w:b/>
          <w:spacing w:val="18"/>
          <w:kern w:val="2"/>
          <w:szCs w:val="24"/>
        </w:rPr>
        <w:t>98</w:t>
      </w:r>
      <w:r>
        <w:rPr>
          <w:rFonts w:cs="AGaramond" w:ascii="AGaramond" w:hAnsi="AGaramond"/>
          <w:spacing w:val="18"/>
          <w:kern w:val="2"/>
          <w:szCs w:val="24"/>
        </w:rPr>
        <w:t xml:space="preserve"> Your teaching has made me wiser than my haters: for it is mine for ever. </w:t>
      </w:r>
    </w:p>
    <w:p>
      <w:pPr>
        <w:pStyle w:val="Normal"/>
        <w:widowControl w:val="false"/>
        <w:ind w:firstLine="86"/>
        <w:jc w:val="both"/>
        <w:rPr/>
      </w:pPr>
      <w:r>
        <w:rPr>
          <w:rFonts w:cs="AGaramond" w:ascii="AGaramond" w:hAnsi="AGaramond"/>
          <w:b/>
          <w:spacing w:val="18"/>
          <w:kern w:val="2"/>
          <w:szCs w:val="24"/>
        </w:rPr>
        <w:t>99</w:t>
      </w:r>
      <w:r>
        <w:rPr>
          <w:rFonts w:cs="AGaramond" w:ascii="AGaramond" w:hAnsi="AGaramond"/>
          <w:spacing w:val="18"/>
          <w:kern w:val="2"/>
          <w:szCs w:val="24"/>
        </w:rPr>
        <w:t xml:space="preserve"> I have more knowledge than all my teachers, because I give thought to your unchanging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0 I have more wisdom than the old, because I have kept your ord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1 I have kept back my feet from all evil ways, so that I might be true to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2 My heart has not been turned away from your decisions; for you have been my teac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3 How sweet are your sayings to my taste! truly, they are sweeter than honey in my mouth! </w:t>
      </w:r>
    </w:p>
    <w:p>
      <w:pPr>
        <w:pStyle w:val="Normal"/>
        <w:widowControl w:val="false"/>
        <w:ind w:firstLine="86"/>
        <w:jc w:val="both"/>
        <w:rPr/>
      </w:pPr>
      <w:r>
        <w:rPr>
          <w:rFonts w:cs="AGaramond" w:ascii="AGaramond" w:hAnsi="AGaramond"/>
          <w:spacing w:val="18"/>
          <w:kern w:val="2"/>
          <w:szCs w:val="24"/>
        </w:rPr>
        <w:t xml:space="preserve">104 Through your orders I get wisdom; for this reason I am a hater of every fals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5 Your word is a light for my feet, ever shining on my way. </w:t>
      </w:r>
    </w:p>
    <w:p>
      <w:pPr>
        <w:pStyle w:val="Normal"/>
        <w:widowControl w:val="false"/>
        <w:ind w:firstLine="86"/>
        <w:jc w:val="both"/>
        <w:rPr/>
      </w:pPr>
      <w:r>
        <w:rPr>
          <w:rFonts w:cs="AGaramond" w:ascii="AGaramond" w:hAnsi="AGaramond"/>
          <w:spacing w:val="18"/>
          <w:kern w:val="2"/>
          <w:szCs w:val="24"/>
        </w:rPr>
        <w:t xml:space="preserve">106 I have made an oath and kept it, to be guided by your upright decis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7 I am greatly troubled, O Lord, give me life in keeping with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8 Take, O Lord, the free offerings of my mouth, and give me knowledge of your decis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9 My soul is ever in danger; but I still keep the memory of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0 Sinners have put a net to take me; but I was true to your ord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1 I have taken your unchanging word as an eternal heritage; for it is the joy of my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2 My heart is ever ready to keep your rules, even to the e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3 I am a hater of men of doubting mind; but I am a lover of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4 You are my secret place and my breastplate against danger; my hope is in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5 Go far from me, you evil-doers; so that I may keep the teachings of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6 Be my support as you have said, and give me life; let not my hope be turned to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7 Let me not be moved, and I will be safe, and ever take delight in your ru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8 You have overcome all those who are wandering from your rules; for all their thoughts are false. </w:t>
      </w:r>
    </w:p>
    <w:p>
      <w:pPr>
        <w:pStyle w:val="Normal"/>
        <w:widowControl w:val="false"/>
        <w:ind w:firstLine="86"/>
        <w:jc w:val="both"/>
        <w:rPr/>
      </w:pPr>
      <w:r>
        <w:rPr>
          <w:rFonts w:cs="AGaramond" w:ascii="AGaramond" w:hAnsi="AGaramond"/>
          <w:spacing w:val="18"/>
          <w:kern w:val="2"/>
          <w:szCs w:val="24"/>
        </w:rPr>
        <w:t xml:space="preserve">119 All the sinners of the earth are like waste metal in your eyes; and for this cause I give my love to your unchanging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0 My flesh is moved for fear of you; I give honour to your decis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1 I have done what is good and right: you will not give me into the hands of those who are working against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2 Take your servant’s interests into your keeping; let me not be crushed by the men of pri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3 My eyes are wasted with desire for your salvation, and for the word of your righteous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4 Be good to your servant in your mercy, and give me teaching in your rules. </w:t>
      </w:r>
    </w:p>
    <w:p>
      <w:pPr>
        <w:pStyle w:val="Normal"/>
        <w:widowControl w:val="false"/>
        <w:ind w:firstLine="86"/>
        <w:jc w:val="both"/>
        <w:rPr/>
      </w:pPr>
      <w:r>
        <w:rPr>
          <w:rFonts w:cs="AGaramond" w:ascii="AGaramond" w:hAnsi="AGaramond"/>
          <w:spacing w:val="18"/>
          <w:kern w:val="2"/>
          <w:szCs w:val="24"/>
        </w:rPr>
        <w:t xml:space="preserve">125 I am your servant; give me wisdom, so that I may have knowledge of your unchanging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6 It is time, O Lord, for you to let your work be seen; for they have made your law without effec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7 For this reason I have greater love far your teachings than for gold, even for shining go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8 Because of it I keep straight in all things by your orders; and I am a hater of every fals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9 Your unchanging word is full of wonder; for this reason my soul keeps it. </w:t>
      </w:r>
    </w:p>
    <w:p>
      <w:pPr>
        <w:pStyle w:val="Normal"/>
        <w:widowControl w:val="false"/>
        <w:ind w:firstLine="86"/>
        <w:jc w:val="both"/>
        <w:rPr/>
      </w:pPr>
      <w:r>
        <w:rPr>
          <w:rFonts w:cs="AGaramond" w:ascii="AGaramond" w:hAnsi="AGaramond"/>
          <w:spacing w:val="18"/>
          <w:kern w:val="2"/>
          <w:szCs w:val="24"/>
        </w:rPr>
        <w:t xml:space="preserve">130 The opening of your words gives light; it gives good sense to the simple. </w:t>
      </w:r>
    </w:p>
    <w:p>
      <w:pPr>
        <w:pStyle w:val="Normal"/>
        <w:widowControl w:val="false"/>
        <w:ind w:firstLine="86"/>
        <w:jc w:val="both"/>
        <w:rPr/>
      </w:pPr>
      <w:r>
        <w:rPr>
          <w:rFonts w:cs="AGaramond" w:ascii="AGaramond" w:hAnsi="AGaramond"/>
          <w:spacing w:val="18"/>
          <w:kern w:val="2"/>
          <w:szCs w:val="24"/>
        </w:rPr>
        <w:t xml:space="preserve">131 My mouth was open wide, waiting with great desire for your teach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2 Let your eyes be turned to me, and have mercy on me, as it is right for you to do to those who are lovers of your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3 Let my steps be guided by your word; and let not sin have control over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4 Make me free from the cruel rule of man; then I will keep your ord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5 Let your servant see the shining of your face; give me knowledge of your ru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6 Rivers of water are flowing from my eyes, because men do not keep your law. </w:t>
      </w:r>
    </w:p>
    <w:p>
      <w:pPr>
        <w:pStyle w:val="Normal"/>
        <w:widowControl w:val="false"/>
        <w:ind w:firstLine="86"/>
        <w:jc w:val="both"/>
        <w:rPr/>
      </w:pPr>
      <w:r>
        <w:rPr>
          <w:rFonts w:cs="AGaramond" w:ascii="AGaramond" w:hAnsi="AGaramond"/>
          <w:spacing w:val="18"/>
          <w:kern w:val="2"/>
          <w:szCs w:val="24"/>
        </w:rPr>
        <w:t xml:space="preserve">137 O Lord, great is your righteousness, and upright are your decis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8 You have given your unchanging word in righteousness, and it is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9 My passion has overcome me; because my haters are turned away from your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0 Your word is of tested value; and it is dear to your 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1 I am small and of no account; but I keep your orders in mind. </w:t>
      </w:r>
    </w:p>
    <w:p>
      <w:pPr>
        <w:pStyle w:val="Normal"/>
        <w:widowControl w:val="false"/>
        <w:ind w:firstLine="86"/>
        <w:jc w:val="both"/>
        <w:rPr/>
      </w:pPr>
      <w:r>
        <w:rPr>
          <w:rFonts w:cs="AGaramond" w:ascii="AGaramond" w:hAnsi="AGaramond"/>
          <w:spacing w:val="18"/>
          <w:kern w:val="2"/>
          <w:szCs w:val="24"/>
        </w:rPr>
        <w:t xml:space="preserve">142 Your righteousness is an unchanging righteousness, and your law is certain. </w:t>
      </w:r>
    </w:p>
    <w:p>
      <w:pPr>
        <w:pStyle w:val="Normal"/>
        <w:widowControl w:val="false"/>
        <w:ind w:firstLine="86"/>
        <w:jc w:val="both"/>
        <w:rPr/>
      </w:pPr>
      <w:r>
        <w:rPr>
          <w:rFonts w:cs="AGaramond" w:ascii="AGaramond" w:hAnsi="AGaramond"/>
          <w:spacing w:val="18"/>
          <w:kern w:val="2"/>
          <w:szCs w:val="24"/>
        </w:rPr>
        <w:t xml:space="preserve">143 Pain and trouble have overcome me: but your teachings are my delight. </w:t>
      </w:r>
    </w:p>
    <w:p>
      <w:pPr>
        <w:pStyle w:val="Normal"/>
        <w:widowControl w:val="false"/>
        <w:ind w:firstLine="86"/>
        <w:jc w:val="both"/>
        <w:rPr/>
      </w:pPr>
      <w:r>
        <w:rPr>
          <w:rFonts w:cs="AGaramond" w:ascii="AGaramond" w:hAnsi="AGaramond"/>
          <w:spacing w:val="18"/>
          <w:kern w:val="2"/>
          <w:szCs w:val="24"/>
        </w:rPr>
        <w:t xml:space="preserve">144 The righteousness of your unchanging word is eternal; give me wisdom so that I may have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5 I have made my prayer with all my heart; give answer to me, O Lord: I will keep your ru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6 My cry has gone up to you; take me out of trouble, and I will be guided by your unchanging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7 Before the sun is up, my cry for help comes to your ear; my hope is in your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8 In the night watches I am awake, so that I may give thought to your saying. </w:t>
      </w:r>
    </w:p>
    <w:p>
      <w:pPr>
        <w:pStyle w:val="Normal"/>
        <w:widowControl w:val="false"/>
        <w:ind w:firstLine="86"/>
        <w:jc w:val="both"/>
        <w:rPr/>
      </w:pPr>
      <w:r>
        <w:rPr>
          <w:rFonts w:cs="AGaramond" w:ascii="AGaramond" w:hAnsi="AGaramond"/>
          <w:spacing w:val="18"/>
          <w:kern w:val="2"/>
          <w:szCs w:val="24"/>
        </w:rPr>
        <w:t xml:space="preserve">149 Let my voice come to you, in your mercy; O Lord, by your decisions give me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0 Those who have evil designs against me come near; they are far from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1 You are near, O Lord; and all your teachings are tru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2 I have long had knowledge that your unchanging word is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3 O see my trouble, and be my saviour; for I keep your law in my mi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4 Undertake my cause, and come to my help, give me life, as you have s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5 Salvation is far from evil-doers; for they have made no search for your rules. </w:t>
      </w:r>
    </w:p>
    <w:p>
      <w:pPr>
        <w:pStyle w:val="Normal"/>
        <w:widowControl w:val="false"/>
        <w:ind w:firstLine="86"/>
        <w:jc w:val="both"/>
        <w:rPr/>
      </w:pPr>
      <w:r>
        <w:rPr>
          <w:rFonts w:cs="AGaramond" w:ascii="AGaramond" w:hAnsi="AGaramond"/>
          <w:spacing w:val="18"/>
          <w:kern w:val="2"/>
          <w:szCs w:val="24"/>
        </w:rPr>
        <w:t xml:space="preserve">156 Great is the number of your mercies, O Lord; give me life in keeping with your decisions. </w:t>
      </w:r>
    </w:p>
    <w:p>
      <w:pPr>
        <w:pStyle w:val="Normal"/>
        <w:widowControl w:val="false"/>
        <w:ind w:firstLine="86"/>
        <w:jc w:val="both"/>
        <w:rPr/>
      </w:pPr>
      <w:r>
        <w:rPr>
          <w:rFonts w:cs="AGaramond" w:ascii="AGaramond" w:hAnsi="AGaramond"/>
          <w:spacing w:val="18"/>
          <w:kern w:val="2"/>
          <w:szCs w:val="24"/>
        </w:rPr>
        <w:t xml:space="preserve">157 Great is the number of those who are against me; but I have not been turned away from your unchanging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8 I saw with hate those who were untrue to you; for they did not keep your saying. </w:t>
      </w:r>
    </w:p>
    <w:p>
      <w:pPr>
        <w:pStyle w:val="Normal"/>
        <w:widowControl w:val="false"/>
        <w:ind w:firstLine="86"/>
        <w:jc w:val="both"/>
        <w:rPr/>
      </w:pPr>
      <w:r>
        <w:rPr>
          <w:rFonts w:cs="AGaramond" w:ascii="AGaramond" w:hAnsi="AGaramond"/>
          <w:spacing w:val="18"/>
          <w:kern w:val="2"/>
          <w:szCs w:val="24"/>
        </w:rPr>
        <w:t xml:space="preserve">159 See how great is my love for your orders: give me life, O Lord, in keeping with your mercy. </w:t>
      </w:r>
    </w:p>
    <w:p>
      <w:pPr>
        <w:pStyle w:val="Normal"/>
        <w:widowControl w:val="false"/>
        <w:ind w:firstLine="86"/>
        <w:jc w:val="both"/>
        <w:rPr/>
      </w:pPr>
      <w:r>
        <w:rPr>
          <w:rFonts w:cs="AGaramond" w:ascii="AGaramond" w:hAnsi="AGaramond"/>
          <w:spacing w:val="18"/>
          <w:kern w:val="2"/>
          <w:szCs w:val="24"/>
        </w:rPr>
        <w:t xml:space="preserve">160 Your word is true from the first; and your upright decision is unchanging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1 Rulers have been cruel to me without cause; but I have the fear of your word in my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2 I am delighted by your saying, like a man who makes discovery of great weal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3 I am full of hate and disgust for false words; but I am a lover of your law. </w:t>
      </w:r>
    </w:p>
    <w:p>
      <w:pPr>
        <w:pStyle w:val="Normal"/>
        <w:widowControl w:val="false"/>
        <w:ind w:firstLine="86"/>
        <w:jc w:val="both"/>
        <w:rPr/>
      </w:pPr>
      <w:r>
        <w:rPr>
          <w:rFonts w:cs="AGaramond" w:ascii="AGaramond" w:hAnsi="AGaramond"/>
          <w:spacing w:val="18"/>
          <w:kern w:val="2"/>
          <w:szCs w:val="24"/>
        </w:rPr>
        <w:t xml:space="preserve">164 Seven times a day do I give you praise, because of your upright decis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5 Great peace have lovers of your law; they have no cause for falling. </w:t>
      </w:r>
    </w:p>
    <w:p>
      <w:pPr>
        <w:pStyle w:val="Normal"/>
        <w:widowControl w:val="false"/>
        <w:ind w:firstLine="86"/>
        <w:jc w:val="both"/>
        <w:rPr/>
      </w:pPr>
      <w:r>
        <w:rPr>
          <w:rFonts w:cs="AGaramond" w:ascii="AGaramond" w:hAnsi="AGaramond"/>
          <w:spacing w:val="18"/>
          <w:kern w:val="2"/>
          <w:szCs w:val="24"/>
        </w:rPr>
        <w:t xml:space="preserve">166 Lord, my hope has been in your salvation; and I have kept your teachings. </w:t>
      </w:r>
    </w:p>
    <w:p>
      <w:pPr>
        <w:pStyle w:val="Normal"/>
        <w:widowControl w:val="false"/>
        <w:ind w:firstLine="86"/>
        <w:jc w:val="both"/>
        <w:rPr/>
      </w:pPr>
      <w:r>
        <w:rPr>
          <w:rFonts w:cs="AGaramond" w:ascii="AGaramond" w:hAnsi="AGaramond"/>
          <w:spacing w:val="18"/>
          <w:kern w:val="2"/>
          <w:szCs w:val="24"/>
        </w:rPr>
        <w:t xml:space="preserve">167 My soul has kept your unchanging word; great is my love for it. </w:t>
      </w:r>
    </w:p>
    <w:p>
      <w:pPr>
        <w:pStyle w:val="Normal"/>
        <w:widowControl w:val="false"/>
        <w:ind w:firstLine="86"/>
        <w:jc w:val="both"/>
        <w:rPr/>
      </w:pPr>
      <w:r>
        <w:rPr>
          <w:rFonts w:cs="AGaramond" w:ascii="AGaramond" w:hAnsi="AGaramond"/>
          <w:spacing w:val="18"/>
          <w:kern w:val="2"/>
          <w:szCs w:val="24"/>
        </w:rPr>
        <w:t xml:space="preserve">168 I have been ruled by your orders; for all my ways are befor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9 Let my cry come before you, O Lord; give me wisdom in keeping with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0 Let my prayer come before you; take me out of trouble, as you have s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1 Let my lips be flowing with praise, because you have given me knowledge of your ru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2 Let my tongue make songs in praise of your word; for all your teachings are righteous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3 Let your hand be near for my help; for I have given my heart to your ord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4 All my desire has been for your salvation, O Lord; and your law is my delight. </w:t>
      </w:r>
    </w:p>
    <w:p>
      <w:pPr>
        <w:pStyle w:val="Normal"/>
        <w:widowControl w:val="false"/>
        <w:ind w:firstLine="86"/>
        <w:jc w:val="both"/>
        <w:rPr/>
      </w:pPr>
      <w:r>
        <w:rPr>
          <w:rFonts w:cs="AGaramond" w:ascii="AGaramond" w:hAnsi="AGaramond"/>
          <w:spacing w:val="18"/>
          <w:kern w:val="2"/>
          <w:szCs w:val="24"/>
        </w:rPr>
        <w:t xml:space="preserve">175 Give life to my soul so that it may give you praise; and let your decisions be my support. </w:t>
      </w:r>
    </w:p>
    <w:p>
      <w:pPr>
        <w:pStyle w:val="Normal"/>
        <w:widowControl w:val="false"/>
        <w:ind w:firstLine="86"/>
        <w:jc w:val="both"/>
        <w:rPr/>
      </w:pPr>
      <w:r>
        <w:rPr>
          <w:rFonts w:cs="AGaramond" w:ascii="AGaramond" w:hAnsi="AGaramond"/>
          <w:spacing w:val="18"/>
          <w:kern w:val="2"/>
          <w:szCs w:val="24"/>
        </w:rPr>
        <w:t xml:space="preserve">176 I have gone out of the way like a wandering sheep; make search for your servant; for I keep your teachings ever in mi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my trouble my cry went up to the Lord, and he gave me an ans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be the saviour of my soul from false lips, and from the tongue of dece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punishment will he give you? what more will he do to you, you false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arp arrows of the strong, and burning fi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rrow is mine because I am strange in Meshech, and living in the tents of Ked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has long been living with the haters of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for peace: but when I say so, they are for w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eyes are lifted up to the hills: O where will my help come fr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help comes from the Lord, who made heaven and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he not let your foot be moved: no need of sleep has he who keeps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 the eyes of Israel’s keeper will not be shut in slee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your keeper; the Lord is your shade on your right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not be touched by the sun in the day, or by the moon at n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will keep you safe from all evil; he will take care of your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keep watch over your going out and your coming in, from this time an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s glad because they said to me, We will go into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last our feet were inside your doors, 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Jerusalem, you are like a town which is well joined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which the tribes went up, even the tribes of the Lord, for a witness to Israel, to give praise to the nam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seats for the judges were placed, even the rulers’ seats of the line of Dav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make prayers for the peace of Jerusalem; may they whose love is given to you do w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peace be inside your walls, and wealth in your noble hou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of my brothers and friends, I will now say, Let peace be with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the house of the Lord our God, I will be working for your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you my eyes are lifted up, even to you whose seat is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as the eyes of servants are turned to the hands of their masters, and the eyes of a servant-girl to her owner, so our eyes are waiting for the Lord our God, till he has mercy on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mercy on us, O Lord, have mercy on us: for all men are looking down on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long enough have men of pride made sport of our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it had not been the Lord who was on our side (let Israel now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it had not been the Lord who was on our side, when men came up against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ould have made a meal of us while still living, in the heat of their wrath against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would have been covered by the waters; the streams would have gone over our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s, the waters of pride would have gone over our so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raise be to the Lord, who has not let us be wounded by their te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soul has gone free like a bird out of the net of those who would take her: the net is broken, and we are fr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ur help is in the name of the Lord, the maker of heaven and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ose whose hope is in the Lord are like the mountain of Zion, which may not be moved, but keeps its place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mountains are round about Jerusalem, so the Lord is round about his people, from this time and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rod of sinners will not be resting on the heritage of the upright; so that the upright may not put out their hands to ev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good, O Lord, to those who are good, and to those who are upright in hea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as for such as are turned out of the straight way, the Lord will take them away with the workers of evil. Let peace be 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Lord made a change in Zion’s fate, we were like men in a dre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our mouths were full of laughing, and our tongues gave a glad cry; they said among the nations, The Lord has done great things for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has done great things for us; because of which we are gl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our fate be changed, O Lord, like the streams in the S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put in seed with weeping will get in the grain with cries of jo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a man may go out weeping, taking his vessel of seed with him; he will come again in joy, with the corded stems of grain in his arm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the Lord is not helping the builders, then the building of a house is to no purpose: if the Lord does not keep the town, the watchman keeps his watch for not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of no use for you to get up early, and to go late to your rest, with the bread of sorrow for your food; for the Lord gives to his loved ones in sl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 sons are a heritage from the Lord; the fruit of the body is his rew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ke arrows in the hand of a man of war, are the children of the you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is the man who has a good store of them; he will not be put to shame, but his cause will be supported by them against his hat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ppy is the worshipper of the Lord, who is walking in his w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ill have the fruit of the work of your hands: happy will you be, and all will be well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wife will be like a fertile vine in the inmost parts of your house: your children will be like olive plants round your t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 this is the blessing of the worshipper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the Lord send you blessing out of Zion: may you see the good of Jerusalem all the days of your lif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you see your children’s children. Peace be 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reat have been my troubles from the time when I was young (let Israel now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eat have been my troubles from the time when I was young, but my troubles have not overcom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loughmen were ploughing on my back; long were the wounds they ma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true: the cords of the evil-doers are broken in tw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all the haters of Zion be shamed and turned ba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m be like the grass on the house-tops, which is dry before it comes to full grow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gets in the grain has no use for it; and they do not make bands of it for the grain-stem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ose who go by do not say, The blessing of the Lord be on you; we give you blessing in the nam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ut of the deep have I sent up my cry to you, O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let my voice come before you: let your ears be awake to the voice of my pray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Jah, if you took note of every sin, who would go fr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re is forgiveness with you, so that you may be fea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waiting for the Lord, my soul is waiting for him, and my hope is in his w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is watching for the Lord more than those who are watching for the morning; yes, more than the watchers for the morn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Israel, have hope in the Lord; for with the Lord is mercy and full salv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ill make Israel free from all his s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there is no pride in my heart and my eyes are not lifted up; and I have not taken part in great undertakings, or in things over-hard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I have made my soul calm and quiet, like a child on its mother’s breast; my soul is like a child on its mother’s brea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Israel, have hope in the Lord, from this time an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give thought to David, and to all his troub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he made an oath to the Lord, and gave his word to the great God of Jacob,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ruly, I will not come into my house, or go to my b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not give sleep to my eyes, or rest to my eyebal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ill I have got a place for the Lord, a resting-place for the great God of Jacob.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d news of it at Ephrathah: we came to it in the fields of the w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go into his tent; let us give worship at his fe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back, O Lord, to your resting-place; you and the ark of your streng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your priests be clothed with righteousness; and let your saints give cries of jo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your servant David, do not give up your k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ave a true oath to David, which he will not take back, saying, I will give your kingdom to the fruit of your bod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r children keep my word, and the teachings which I will give them, their children will be rulers of your kingdom for 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Lord’s heart is on Zion, desiring it for his resting-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my rest for ever: here will I ever be; for this is my des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blessing will be on her food; and her poor will be full of br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r priests will be clothed with salvation; and her saints will give cries of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I will make the horn of David fertile: I have made ready a light for my k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haters will be clothed with shame; but I will make his crown shin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how good and how pleasing it is for brothers to be living together in harmon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like oil of great price on the head, flowing down over the face, even Aaron’s face: coming down to the edge of his rob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ke the dew of Hermon, which comes down on the mountains of Zion: for there the Lord gave orders for the blessing, even life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praise to the Lord, all you servants of the Lord, who take your places in the house of the Lord by n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praise to the Lord, lifting up your hands in his holy pl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the Lord, who made heaven and earth, send you blessing out of Z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the Lord be praised. O you servants of the Lord, give praise to the nam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are in the house of the Lord, and in the open spaces of the house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praise to Jah, for he is good: make melody to his name, for it is pleas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s taken Jacob for himself, and Israel for his proper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know that the Lord is great, and that our Lord is greater than all other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has done whatever was pleasing to him, in heaven, and on the earth, in the seas and in all the deep wat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makes the mists go up from the ends of the earth; he makes thunder-flames for the rain; he sends out the winds from his store-hou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put to death the first-fruits of Egypt, of man and of bea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ent signs and wonders among you, O Egypt, on Pharaoh, and on all his serva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overcame great nations, and put strong kings to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hon, king of the Amorites, and Og, king of Bashan, and all the kingdoms of Cana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gave their land for a heritage, even for a heritage to Israel his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rd, your name is eternal; and the memory of you will have no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be judge of his people’s cause; his feelings will be changed to his serva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images of the nations are silver and gold, the work of men’s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have mouths, but no voice, they have eyes, but they do not se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ears, but no hearing; and there is no breath in their mouth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se who make them are like them; and so is everyone who puts his hope in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ive praise to the Lord, O children of Israel: give praise to the Lord, O sons of Aar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ive praise to the Lord, O sons of Levi: let all the worshippers of the Lord give him prai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aise be to the Lord out of Zion, even to the Lord whose house is in Jerusalem, Let the Lord be prai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praise to the Lord, for he is good: for his mercy is unchanging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give praise to the God of gods: for his mercy is unchanging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give praise to the Lord of lords: for his mercy is unchanging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him who only does great wonders: for his mercy is unchanging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him who by wisdom made the heavens: for his mercy is unchanging for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him by whom the earth was stretched out over the waters: for his mercy is unchanging for 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him who made great lights: for his mercy is unchanging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un to have rule by day: for his mercy is unchanging for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oon and the stars to have rule by night: for his mercy is unchanging for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him who put to death the first-fruits of Egypt: for his mercy is unchanging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ook out Israel from among them: for his mercy is unchanging for 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a strong hand and an outstretched arm: for his mercy is unchanging for 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him who made a way through the Red Sea: for his mercy is unchanging for 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let Israel go through it: for his mercy is unchanging for 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him Pharaoh and his army were overturned in the Red Sea: for his mercy is unchanging for 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him who took his people through the waste land: for his mercy is unchanging for 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him who overcame great kings: for his mercy is unchanging for 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put noble kings to death: for his mercy is unchanging for 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hon, king of the Amorites: for his mercy is unchanging for e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Og, king of Bashan: for his mercy is unchanging for e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ave their land to his people for a heritage: for his mercy is unchanging for 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a heritage for his servant Israel: for his mercy is unchanging for e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kept us in mind when we were in trouble: for his mercy is unchanging for 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as taken us out of the hands of our haters: for his mercy is unchanging for 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gives food to all flesh: for his mercy is unchanging for e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 give praise to the God of heaven: for his mercy is unchanging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the rivers of Babylon we were seated, weeping at the memory of Z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nging our instruments of music on the trees by the watersid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re those who had taken us prisoners made request for a song; and those who had taken away all we had gave us orders to be glad, saying, Give us one of the songs of Z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may we give the Lord’s song in a strang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keep not your memory, O Jerusalem, let not my right hand keep the memory of its a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I let you go out of my thoughts, and if I do not put Jerusalem before my greatest joy, let my tongue be fixed to the roof of my mo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Lord, keep in mind against the children of Edom the day of Jerusalem; how they said, Let it be uncovered, uncovered even to its ba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daughter of Babylon, whose fate is destruction; happy is the man who does to you what you have done 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ppy is the man who takes your little ones, crushing them against the rock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give you praise with all my heart: I will make melody to you before the g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ive worship before your holy Temple, praising your name for your mercy and for your unchanging faith: for you have made your word greater than all your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cry came to your ears you gave me an answer, and made me great with strength in my sou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kings of the earth will give you praise, O Lord, when the words of your mouth come to their 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make songs about the ways of the Lord; for great is the glor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the Lord is high, he sees those who are low; and he has knowledge from far off of those who are lifted 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when trouble is round me, you will give me life; your hand will be stretched out against the wrath of my haters, and your right hand will be my salv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make all things complete for me: O Lord, your mercy is eternal; do not give up the works of your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have knowledge of me, searching out all my secre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knowledge when I am seated and when I get up, you see my thoughts from far a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keep watch over my steps and my sleep, and have knowledge of all my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re is not a word on my tongue which is not clear to you, O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shut in by you on every side, and you have put your hand o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ch knowledge is a wonder greater than my powers; it is so high that I may not come near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re may I go from your spirit? how may I go in flight from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go up to heaven, you are there: or if I make my bed in the underworld, you are the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 take the wings of the morning, and go to the farthest parts of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ere will I be guided by your hand, and your right hand will keep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I say, Only let me be covered by the dark, and the light about me be n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the dark is not dark to you; the night is as bright as the day: for dark and light are the sam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flesh was made by you, and my parts joined together in my mother’s bo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give you praise, for I am strangely and delicately formed; your works are great wonders, and of this my soul is fully conscio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frame was not unseen by you when I was made secretly, and strangely formed in the lowest parts of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eyes saw my unformed substance; in your book all my days were recorded, even those which were purposed before they had come into be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dear are your thoughts to me, O God! how great is the number of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made up their number, it would be more than the grains of sand; when I am awake, I am still with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only you would put the sinners to death, O God; go far from me, you men of bl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go against you with evil designs, and your haters make sport of your na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re not your haters hated by me, O Lord? are not those who are lifted up against you a cause of grief to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y hate for them is complete; my thoughts of them are as if they were making war on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 God, let the secrets of my heart be uncovered, and let my wandering thoughts be test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ee if there is any way of sorrow in me, and be my guide in the eternal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take me out of the power of the evil man; keep me safe from the violent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ir hearts are full of evil designs; and they are ever making ready causes of w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tongues are sharp like the tongue of a snake; the poison of snakes is under their lips.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ord, take me out of the hands of sinners; keep me safe from the violent man: for they are designing my downf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en of pride have put secret cords for my feet; stretching nets in my way, so that they may take me with their tricks.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said to the Lord, You are my God: give ear, O Lord, to the voice of my pray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Lord God, the strength of my salvation, you have been a cover over my head in the day of the f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ive not the wrongdoer his desire; give him no help in his evil designs, or he may be uplifted in pride.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for those who come round me, let their heads be covered by the evil of their li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burning flames come down on them: let them be put into the fire, and into deep waters, so that they may not get up ag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t a man of evil tongue be safe on earth: let destruction overtake the violent man with blow on bl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certain that the Lord will take care of the cause of the poor, and of the rights of those who are troub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ruly, the upright will give praise to your name: the holy will have a place in your hou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I have made my cry to you; come to me quickly; give ear to my voice, when it goes up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be ordered before you like a sweet smell; and let the lifting up of my hands be like the evening offer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keep a watch over my mouth; keep the door of my li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eep my heart from desiring any evil thing, or from taking part in the sins of the evil-doers with men who do wrong: and let me have no part in their good th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upright give me punishment; and let the god-fearing man put me in the right way; but I will not let the oil of sinners come on my head: when they do evil I will give myself to pray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destruction comes to their judges by the side of the rock, they will give ear to my words, for they are sw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bones are broken up at the mouth of the underworld, as the earth is broken by the plou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my eyes are turned to you, O Lord God: my hope is in you; let not my soul be given up to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 me from the net which they have put down for me, and from the designs of the workers of ev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 sinners be taken in the nets which they themselves have put down, while I go fr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ound of my cry went up to the Lord; with my voice I made my prayer for grace to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put all my sorrows before him; and made clear to him all my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spirit is overcome, your eyes are on my goings; nets have been secretly placed in the way in which I g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ing to my right side, I saw no man who was my friend: I had no safe place; no one had any care for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made my cry to you, O Lord; I have said, You are my safe place, and my heritage in the land of the liv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ear to my cry, for I am made very low: take me out of the hands of my haters, for they are stronger than I.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ake my soul out of prison, so that I may give praise to your name: the upright will give praise because of me; for you have given me a full rew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my prayer come to you, O Lord; give ear to my requests for your grace; keep faith with me, and give me an answer in your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not your servant come before you to be judged; for no man living is upright in your ey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vil man has gone after my soul; my life is crushed down to the earth: he has put me in the dark, like those who have long been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of this my spirit is overcome; and my heart is full of f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keep in mind the early days of the past, giving thought to all your acts, even to the work of your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hands are stretched out to you: my soul is turned to you, like a land in need of water.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quick in answering me, O Lord, for the strength of my spirit is gone: let me see your face, so that I may not be like those who go down into the underwor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story of your mercy come to me in the morning, for my hope is in you: give me knowledge of the way in which I am to go; for my soul is lifted up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ord, take me out of the hands of my haters; my soul is waiting for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me teaching so that I may do your pleasure; for you are my God: let your good Spirit be my guide into the land of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me life, O Lord, because of your name; in your righteousness take my soul out of troub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your mercy put an end to my haters, and send destruction on all those who are against my soul; for I am your 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be to the God of my strength, teaching my hands the use of the sword, and my fingers the art of fight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is my strength, and my Rock; my high tower, and my saviour; my keeper and my hope: he gives me authority over my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what is man, that you keep him in mind? or the son of man that you take him into accou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n is like a breath: his life is like a shade which is quickly g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down, O Lord, from your heavens: at your touch let the mountains give out smo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your storm-flames send them in flight: send out your arrows for their destruc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ut out your hand from on high; make me free, take me safely out of the great waters, and out of the hands of strange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whose mouths are false words, and whose right hand is a right hand of dece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make a new song to you, O God; I will make melody to you on an instrument of ten cor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is God who gives salvation to kings; and who kept his servant David from the wounding sw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me free, and take me out of the hands of strange men, in whose mouths are false words, and whose right hand is a right hand of dece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ur sons are like tall young plants; and our daughters like the shining stones of a king’s hou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ur store-houses are full of all good things; and our sheep give birth to thousands and ten thousands in our fiel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ur oxen are well weighted down; our cows give birth safely; there is no going out, and there is no cry of sorrow in our open pla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ppy is the nation whose ways are so ordered: yes, happy is the nation whose God i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me give glory to you, O God, my King; and blessing to your name for ever and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day will I give you blessing, praising your name for ever and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at is the Lord, and greatly to be praised; his power may never be searched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after another will give praise to your great acts, and make clear the operation of your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thoughts will be of the honour and glory of your rule, and of the wonder of your wor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en will be talking of the power and fear of your acts; I will give word of your gl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sayings will be full of the memory of all your mercy, and they will make songs of your righteous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full of grace and pity; not quickly angry, but great in merc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good to all men; and his mercies are over all his work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works of your hands give praise to you, O Lord; and your saints give you bless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ir words will be of the glory of your kingdom, and their talk of your streng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the sons of men may have knowledge of his acts of power, and of the great glory of his king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kingdom is an eternal kingdom, and your rule is through all generat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is the support of all who are crushed, and the lifter up of all who are bent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all men are waiting for you; and you give them their food in its ti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the opening of your hand, every living thing has its desire in full measu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is upright in all his ways, and kind in all his work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ear all those who give honour to his name; even to all who give honour to him with true hear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his worshippers, he will give their desire; their cry comes to his ears, and he gives them salv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will keep all his worshippers from danger; but he will send destruction on all sinn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mouth will give praise to the Lord; let all flesh be blessing his holy name for 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the Lord be praised. Give praise to the Lord, O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I have breath I will give praise to the Lord: I will make melody to my God while I have my be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t not your faith in rulers, or in the son of man, in whom there is no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n’s breath goes out, he is turned back again to dust; in that day all his purposes come to an 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is the man who has the God of Jacob for his help, whose hope is in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made heaven and earth, the sea, and all things in them; who keeps faith for 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gives their rights to those who are crushed down; and gives food to those who are in need of it: the Lord makes the prisoners fr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makes open the eyes of the blind; the Lord is the lifter up of those who are bent down; the Lord is a lover of the up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takes care of those who are in a strange land; he gives help to the widow and to the child who has no father; but he sends destruction on the way of sinn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will be King for ever; your God, O Zion, will be King through all generations. Praise be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praise to the Lord; for it is good to make melody to our God; praise is pleasing and beautif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building up Jerusalem; he makes all the outlaws of Israel come toge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makes the broken-hearted well, and puts oil on their wou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ees the number of the stars; he gives them all their nam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eat is our Lord, and great his power; there is no limit to his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gives help to the poor in spirit; but he sends sinners down in sh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ke songs of praise to the Lord; make melody to our God with instruments of music.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his hand the heaven is covered with clouds and rain is stored up for the earth; he makes the grass tall on the mounta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ives food to every beast, and to the young ravens in answer to their c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s no delight in the strength of a horse; he takes no pleasure in the legs of a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takes pleasure in his worshippers, and in those whose hope is in his merc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praise to the Lord, O Jerusalem; give praise to your God, O Z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s made strong the iron bands of your doors; he has sent blessings on your children inside your wall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gives peace in all your land, making your stores full of fat gra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ends out his orders to the earth; his word goes out quick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gives snow like wool; he sends out ice-drops like du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ends down ice like raindrops: water is made hard by his c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t the outgoing of his word, the ice is turned to water; when he sends out his wind, there is a flowing of wat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makes his word clear to Jacob, teaching Israel his laws and his decis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not done these things for any other nation: and as for his laws, they have no knowledge of them. Let the Lord be prai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praise to the Lord. Let the Lord be praised from the heavens: give him praise in the sk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praise to him, all you his angels: give praise to him, all his ar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praise to him, you sun and moon: give praise to him, all you stars of 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praise to him, you highest heavens, and you waters which are over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give praise to the name of the Lord: for he gave the order, and they were mad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s put them in their places for ever; he has given them their limits which may not be brok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praise to the Lord from the earth, you great sea-beasts, and deep p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e and rain of ice, snow and mists; storm-wind, doing his w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untains and all hills; fruit-trees and all trees of the mounta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sts and all cattle; insects and winged bir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Kings of the earth, and all peoples; rulers and all judges of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ng men and virgins; old men and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give glory to the name of the Lord: for his name only is to be praised: his kingdom is over the earth and the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has put on high the horn of his people, for the praise of all his saints; even the children of Israel, a people which is near to him. Let the Lord be prai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the Lord be praised. Make a new song to the Lord, let his praise be in the meeting of his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have joy in his maker; let the children of Zion be glad in their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give praise to his name in the dance: let them make melody to him with instruments of brass and corded instruments of music.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s pleasure in his people: he gives the poor in spirit a crown of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saints have joy and glory: let them give cries of joy on their be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 high praises of God be in their mouths, and a two-edged sword in their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give the nations the reward of their sins, and the peoples their punish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put their kings in chains, and their rulers in bands of ir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give them the punishment which is in the holy writings: this honour is given to all his saints. Praise be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the Lord be praised. Give praise to God in his holy place: give him praise in the heaven of his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him praise for his acts of power: give him praise in the measure of his great streng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him praise with the sound of the horn: give him praise with corded instruments of music.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him praise with instruments of brass and in the dance: give him praise with horns and corded instru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ive him praise with the loud brass: give him praise with the high-sounding br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everything which has breath give praise to the Lord. Let the Lord be prais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2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SAL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alms.do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20:00Z</dcterms:created>
  <dc:creator/>
  <dc:description/>
  <cp:keywords/>
  <dc:language>en-US</dc:language>
  <cp:lastModifiedBy>XP</cp:lastModifiedBy>
  <dcterms:modified xsi:type="dcterms:W3CDTF">2009-06-20T12:51:00Z</dcterms:modified>
  <cp:revision>10</cp:revision>
  <dc:subject/>
  <dc:title> PSALMS</dc:title>
</cp:coreProperties>
</file>