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SECOND BOOK OF MOSES, CALLED</w:t>
      </w:r>
    </w:p>
    <w:p>
      <w:pPr>
        <w:pStyle w:val="PlainText"/>
        <w:widowControl w:val="false"/>
        <w:ind w:firstLine="86"/>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48"/>
          <w:szCs w:val="48"/>
        </w:rPr>
        <w:t>EXODUS</w:t>
      </w:r>
    </w:p>
    <w:p>
      <w:pPr>
        <w:pStyle w:val="PlainText"/>
        <w:widowControl w:val="false"/>
        <w:ind w:firstLine="86"/>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footerReference w:type="default" r:id="rId2"/>
          <w:footerReference w:type="first" r:id="rId3"/>
          <w:type w:val="nextPage"/>
          <w:pgSz w:w="12240" w:h="15840"/>
          <w:pgMar w:left="1728" w:right="1728" w:gutter="0" w:header="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names of the sons of Israel who came into Egypt with Jacob, each with his househol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uben, Simeon, Levi, and Juda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ssachar, Zebulun, and Benjami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n and Naphtali, Gad and Ashe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 offspring of Jacob were seventy persons; Joseph was already in Egyp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seph died, and all his brothers and all that generatio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descendants of Israel were fruitful and increased abundantly; they multiplied and grew exceedingly strong, and the land was full of the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a new king arose over Egypt who did not know Joseph.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aid to his people, Behold, the Israelites are too many and too mighty for us [and they outnumber us both in people and in strength].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me, let us deal shrewdly with them, lest they multiply more and, should war befall us, they join our enemies, fight against us, and escape out of the lan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y set over [the Israelites] taskmasters to afflict and oppress them with [increased] burdens. And [the Israelites] built Pithom and Rameses as store cities for Pharaoh.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more [the Egyptians] oppressed them, the more they multiplied and expanded, so that [the Egyptians] were vexed and alarmed because of the Israelite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Egyptians reduced the Israelites to severe slavery.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made their lives bitter with hard service in mortar, brick, and all kinds of work in the field. All their service was with harshness and severity.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king of Egypt said to the Hebrew midwives, of whom one was named Shiprah and the other Pua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you act as midwives to the Hebrew women and see them on the birthstool, if it is a son, you shall kill him; but if it is a daughter, she shall liv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midwives feared God and did not do as the king of Egypt commanded, but let the male babies liv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king of Egypt called for the midwives and said to them, Why have you done this thing and allowed the male children to liv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midwives answered Pharaoh, Because the Hebrew women are not like the Egyptian women; they are vigorous and quickly delivered; their babies are born before the midwife comes to the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God dealt well with the midwives and the people multiplied and became very strong.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because the midwives revered and feared God, He made them households [of their own].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Pharaoh charged all his people, saying, Every son born [to the Hebrews] you shall cast into the river [Nile], but every daughter you shall allow to liv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mram] a man of the house of Levi [the priestly tribe] went and took as his wife [Jochebed] a daughter of Levi.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woman became pregnant and bore a son; and when she saw that he was [exceedingly] beautiful, she hid him three month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she could no longer hide him, she took for him an ark or basket made of bulrushes or papyrus [making it watertight by] daubing it with bitumen and pitch. Then she put the child in it and laid it among the rushes by the brink of the river [Nil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is sister [Miriam] stood some distance away to learn what would be done to him.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daughter of Pharaoh came down to bathe at the river, and her maidens walked along the bank; she saw the ark among the rushes and sent her maid to fetch i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she opened it, she saw the child; and behold, the baby cried. And she took pity on him and said, This is one of the Hebrews’ childre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is sister said to Pharaoh’s daughter, Shall I go and call a nurse of the Hebrew women to nurse the child for you?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haraoh’s daughter said to her, Go. And the girl went and called the child’s moth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Pharaoh’s daughter said to her, Take this child away and nurse it for me, and I will give you your wages. So the woman took the child and nursed i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hild grew, and she brought him to Pharaoh’s daughter and he became her son. And she called him Moses, for she said, Because I drew him out of the wat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day, after Moses was grown, it happened that he went out to his brethren and looked at their burdens; and he saw an Egyptian beating a Hebrew, one of [Moses’] brethren.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looked this way and that way, and when he saw no one, he killed the Egyptian and hid him in the san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ent out the second day and saw two Hebrew men quarreling and fighting; and he said to the unjust aggressor, Why are you striking your comrad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man said, Who made you a prince and a judge over us? Do you intend to kill me as you killed the Egyptian? Then Moses was afraid and thought, Surely this thing is know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Pharaoh heard of it, he sought to slay Moses. But Moses fled from Pharaoh’s presence and took refuge in the land of Midian, where he sat down by a wel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priest of Midian had seven daughters, and they came and drew water and filled the troughs to water their father’s flock.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hepherds came and drove them away; but Moses stood up and helped them and watered their flock.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y came to Reuel [Jethro] their father, he said, How is it that you have come so soon toda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said, An Egyptian delivered us from the shepherds; also he drew water for us and watered the flock.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said to his daughters, Where is he? Why have you left the man? Call him, that he may eat brea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oses was content to dwell with the man; and he gave Moses Zipporah his daughter.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he bore a son, and he called his name Gershom [expulsion, or a stranger there]; for he said, I have been a stranger and a sojourner in a foreign lan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owever, after a long time [nearly forty years] the king of Egypt died; and the Israelites were sighing and groaning because of the bondage. They kept crying, and their cry because of slavery ascended to Go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od heard their sighing and groaning and [earnestly] remembered His covenant with Abraham, with Isaac, and with Jacob.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God saw the Israelites and took knowledge of them and concerned Himself about them [knowing all, understanding, remembering al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MOSES kept the flock of Jethro his father-in-law, the priest of Midian; and he led the flock to the back or west side of the wilderness and came to Horeb or Sinai, the mountain of Go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Angel of the Lord appeared to him in a flame of fire out of the midst of a bush; and he looked, and behold, the bush burned with fire, yet was not consume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said, I will now turn aside and see this great sight, why the bush is not burne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Lord saw that he turned aside to see, God called to him out of the midst of the bush and said, Moses, Moses! And he said, Here am I.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d said, Do not come near; put your shoes off your feet, for the place on which you stand is holy groun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so He said, I am the God of your father, the God of Abraham, the God of Isaac, and the God of Jacob. And Moses hid his face, for he was afraid to look at Go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I have surely seen the affliction of My people who are in Egypt, and have heard their cry because of their taskmasters and oppressors; for I know their sorrows and sufferings and trial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have come down to deliver them out of the hand and power of the Egyptians and to bring them up out of that land to a land good and large, a land flowing with milk and honey [a land of plenty]—to the place of the Canaanite, the Hittite, the Amorite, the Perizzite, the Hivite, and the Jebusit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behold, the cry of the Israelites has come to Me, and I have also seen how the Egyptians oppress them.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me now therefore, and I will send you to Pharaoh, that you may bring forth My people, the Israelites, out of Egyp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said to God, Who am I, that I should go to Pharaoh and bring the Israelites out of Egyp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d said, I will surely be with you; and this shall be the sign to you that I have sent you: when you have brought the people out of Egypt, you shall serve God on this mountain [Horeb, or Sinai].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said to God, Behold, when I come to the Israelites and say to them, The God of your fathers has sent me to you, and they say to me, What is His name? What shall I say to them?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God said to Moses, I AM WHO I AM and WHAT I AM, and I WILL BE WHAT I WILL BE; and He said, You shall say this to the Israelites: I AM has sent me to you!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d said also to Moses, This shall you say to the Israelites: The Lord, the God of your fathers, of Abraham, of Isaac, and of Jacob, has sent me to you! This is My name forever, and by this name I am to be remembered to all generation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gather the elders of Israel together [the mature teachers and tribal leaders], and say to them, The Lord God of your fathers, the God of Abraham, of Isaac, and of Jacob, appeared to me, saying, I have surely visited you and seen that which is done to you in Egyp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have declared that I will bring you up out of the affliction of Egypt to the land of the Canaanite, the Hittite, the Amorite, the Perizzite, the Hivite, and the Jebusite, to a land flowing with milk and honey.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elders] shall believe and obey your voice; and you shall go, you and the elders of Israel, to the king of Egypt and you shall say to him, The Lord, the God of the Hebrews, has met with us; and now let us go, we beseech you, three days’ journey into the wilderness, that we may sacrifice to the Lord our Go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 know that the king of Egypt will not let you go [unless forced to do so], no, not by a mighty han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I will stretch out My hand and smite Egypt with all My wonders which I will do in it; and after that he will let you g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will give this people favor and respect in the sight of the Egyptians; and it shall be that when you go, you shall not go empty-hande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every woman shall [insistently] solicit of her neighbor and of her that may be residing at her house jewels and articles of silver and gold, and garments, which you shall put on your sons and daughters; and you shall strip the Egyptians [of belongings due to you].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answered, But behold, they will not believe me or listen to and obey my voice; for they will say, The Lord has not appeared to you.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to him, What is that in your hand? And he said, A ro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aid, Cast it on the ground. And he did so and it became a serpent [the symbol of royal and divine power worn on the crown of the Pharaohs]; and Moses fled from before i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aid to Moses, Put forth your hand and take it by the tail. And he stretched out his hand and caught it, and it became a rod in his han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is you shall do, said the Lord] that the elders may believe that the Lord, the God of their fathers, of Abraham, of Isaac, and of Jacob, has indeed appeared to you.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said also to him, Put your hand into your bosom. He put his hand into his bosom, and when he took it out, behold, his hand was leprous, as white as snow.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d] said, Put your hand into your bosom again. So he put his hand back into his bosom, and when he took it out, behold, it was restored as the rest of his flesh.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God said] If they will not believe you or heed the voice or the testimony of the first sign, they may believe the voice or the witness of the second sig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if they will also not believe these two signs or heed your voice, you shall take some water of the river [Nile] and pour it upon the dry land; and the water which you take out of the river [Nile] shall become blood on the dry lan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said to the Lord, O Lord, I am not eloquent or a man of words, neither before nor since You have spoken to Your servant; for I am slow of speech and have a heavy and awkward tongu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him, Who has made man’s mouth? Or who makes the dumb, or the deaf, or the seeing, or the blind? Is it not I, the Lor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refore go, and I will be with your mouth and will teach you what you shall say.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Oh, my Lord, I pray You, send by the hand of [some other] whom You will [sen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anger of the Lord blazed against Moses; He said, Is there not Aaron your brother, the Levite? I know he can speak well. Also, he is coming out to meet you, and when he sees you, he will be overjoye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must speak to him and put the words in his mouth; and I will be with your mouth and with his mouth and will teach you what you shall do.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hall speak for you to the people, acting as a mouthpiece for you, and you shall be as God to him.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ou shall take this rod in your hand with which you shall work the signs [that prove I sent you].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oses went away and, returning to Jethro his father-in-law, said to him, Let me go back, I pray you, to my relatives in Egypt to see whether they are still alive. And Jethro said to Moses, Go in peac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ord said to Moses in Midian, Go back to Egypt; for all the men who were seeking your life [for killing the Egyptian] are dea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oses took his wife and his sons and set them on donkeys, and he returned to the land of Egypt; and Moses took the rod of God in his han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to Moses, When you return into Egypt, see that you do before Pharaoh all those miracles and wonders which I have put in your hand; but I will make him stubborn and harden his heart, so that he will not let the people go.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ou shall say to Pharaoh, Thus says the Lord, Israel is My son, even My firstbor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 say to you, Let My son go, that he may serve Me; and if you refuse to let him go, behold, I will slay your son, your firstbor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ong the way at a [resting-] place, the Lord met [Moses] and sought to kill him [made him acutely and almost fatally ill].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apparently he had failed to circumcise one of his sons, his wife being opposed to it; but seeing his life in such danger] Zipporah took a flint knife and cut off the foreskin of her son and cast it to touch [Moses’] feet, and said, Surely a husband of blood you are to m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He let [Moses] alone [to recover], Zipporah said, A husband of blood are you because of the circumcisio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said to Aaron, Go into the wilderness to meet Moses. And he went, and met him in the mountain of God [Horeb, or Sinai] and kissed him.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oses told Aaron all the words of the Lord with which He had sent him, and all the signs with which He had charged him.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and Aaron went and gathered together [in Egypt] all the elders of the Israelite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aron spoke all the words which the Lord had spoken to Moses, and did the signs in the sight of the peopl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people believed; and when they heard that the Lord had visited the Israelites, and that He had looked [in compassion] upon their affliction, they bowed their heads and worshipe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WARD MOSES and Aaron went in and told Pharaoh, Thus says the Lord, the God of Israel, Let My people go, that they may hold a feast to Me in the wildernes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Pharaoh said, Who is the Lord, that I should obey His voice to let Israel go? I know not the Lord, neither will I let Israel g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The God of the Hebrews has met with us; let us go, we pray you, three days’ journey into the desert and sacrifice to the Lord our God, lest He fall upon us with pestilence or with the swor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of Egypt said to Moses and Aaron, Why do you take the people from their jobs? Get to your burden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haraoh said, Behold, the people of the land now are many, and you make them rest from their burden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very same day Pharaoh commanded the taskmasters of the people and their officer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 more give the people straw to make brick; let them go and gather straw for themselv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number of the bricks which they made before you shall still require of them; you shall not diminish it in the least. For they are idle; that is why they cry, Let us go and sacrifice to our Go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et heavier work be laid upon the men that they may labor at it and pay no attention to lying word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askmasters of the people went out, and their officers, and they said to the people, Thus says Pharaoh, I will not give you straw.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get straw where you can find it; but your work shall not be diminished in the leas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people were scattered through all the land of Egypt to gather the short stubble instead of straw.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taskmasters were urgent, saying, Finish your work, your daily quotas, as when there was straw.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Hebrew foremen, whom Pharaoh’s taskmasters had set over them, were beaten and were asked, Why have you not fulfilled all your quota of making bricks yesterday and today, as befor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Hebrew foremen came to Pharaoh and cried, Why do you deal like this with your servant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 straw is given to your servants, yet they say to us, Make bricks! And behold, your servants are beaten, but the fault is in your own peopl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Pharaoh] said, You are idle, lazy and idle! That is why you say, Let us go and sacrifice to the Lor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Get out now and get to work; for no straw shall be given you, yet you shall deliver the full quota of brick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Hebrew foremen saw that they were in an evil situation when it was said, You shall not diminish in the least your full daily quota of brick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foremen met Moses and Aaron, who were standing in the way as they came forth from Pharaoh.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foremen said to them, The Lord look upon you and judge, because you have made us a rotten stench to be detested by Pharaoh and his servants and have put a sword in their hand to slay u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Moses turned again to the Lord and said, O Lord, why have You dealt evil to this people? Why did You ever send m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since I came to Pharaoh to speak in Your name, he has done evil to this people, neither have You delivered Your people at al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Now you shall see what I will do to Pharaoh; for [compelled] by a strong hand he will [not only] let them go, but he will drive them out of his land with a strong han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God said to Moses, I am the Lor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appeared to Abraham, to Isaac, and to Jacob as God Almighty [El-Shaddai], but by My name the Lord [Yahweh—the redemptive name of God] I did not make Myself known to them [in acts and great miracle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have also established My covenant with them to give them the land of Canaan, the land of their temporary residence in which they were stranger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have also heard the groaning of the Israelites whom the Egyptians have enslaved; and I have [earnestly] remembered My covenant [with Abraham, Isaac, and Jacob].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ccordingly, say to the Israelites, I am the Lord, and I will bring you out from under the burdens of the Egyptians, and I will free you from their bondage, and I will rescue you with an outstretched arm [with special and vigorous action] and by mighty acts of judgment.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 will take you to Me for a people, and I will be to you a God; and you shall know that it is I, the Lord your God, Who brings you out from under the burdens of the Egyptian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will bring you into the land concerning which I lifted up My hand and swore that I would give it to Abraham, Isaac, and Jacob; and I will give it to you for a heritage. I am the Lord [you have the pledge of My changeless omnipotence and faithfulnes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told this to the Israelites, but they refused to listen to Moses because of their impatience and anguish of spirit and because of their cruel bondag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said to Mose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in, tell Pharaoh king of Egypt to let the Israelites go out of his la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Moses said to the Lord, Behold, [my own people] the Israelites have not listened to me; how then shall Pharaoh give heed to me, who am of deficient and impeded speec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Lord spoke to Moses and Aaron, and gave them a command for the Israelites and for Pharaoh king of Egypt, to bring the Israelites out of the land of Egyp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heads of their clans. The sons of Reuben, Israel’s firstborn: Hanoch, Pallu, Hezron, and Carmi; these are the families of Reube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Simeon: Jemuel, Jamin, Ohad, Jachin, Zohar, and Shaul the son of a Canaanite woman; these are the families of Simeo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names of the sons of Levi according to their births: Gershon, Kohath, and Merari; and Levi lived 137 year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Gershon: Libni and Shimi, by their familie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Kohath: Amram, Izhar, Hebron, and Uzziel; and Kohath lived 133 year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Merari: Mahli and Mushi. These are the families of Levi according to their generation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mram took Jochebed his father’s sister as wife, and she bore him Aaron and Moses; and Amram lived 137 year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Izhar: Korah, Nepheg, and Zichri.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Uzziel: Mishael, Elzaphan, and Sithri.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aron took Elisheba, daughter of Amminadab and sister of Nahshon, as wife; she bore him Nadab, Abihu, Eleazar, and Ithamar.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Korah: Assir, Elkanah, and Abiasaph. These are the families of the Korahit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leazar, Aaron’s son, took one of the daughters of Putiel as wife; and she bore him Phinehas. These are the heads of the fathers’ houses of the Levites by their famili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se are the [same] Aaron and Moses to whom the Lord said, Bring out the Israelites from the land of Egypt by their host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o spoke to [the] Pharaoh king of Egypt about bringing the Israelites out of Egypt; these are that Moses and Aaron.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 the day when the Lord spoke to Moses in Egypt,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Lord said to Moses, I am the Lord; tell Pharaoh king of Egypt all that I say to you.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Moses said to the Lord, Behold, I am of deficient and impeded speech; how then shall Pharaoh listen to m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Behold, I make you as God to Pharaoh [to declare My will and purpose to him]; and Aaron your brother shall be your prophe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speak all that I command you, and Aaron your brother shall tell Pharaoh to let the Israelites go out of his lan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make Pharaoh’s heart stubborn and hard, and multiply My signs, My wonders, and miracles in the land of Egyp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Pharaoh will not listen to you, and I will lay My hand upon Egypt and bring forth My hosts, My people the Israelites, out of the land of Egypt by great acts of judgmen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Egyptians shall know that I am the Lord when I stretch forth My hand upon Egypt and bring out the Israelites from among them.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and Aaron did so, as the Lord commanded them.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Moses was </w:t>
      </w: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years old and Aaron </w:t>
      </w:r>
      <w:r>
        <w:rPr>
          <w:rFonts w:eastAsia="Times New Roman" w:cs="AGaramond" w:ascii="AGaramond" w:hAnsi="AGaramond"/>
          <w:b/>
          <w:spacing w:val="18"/>
          <w:kern w:val="2"/>
          <w:szCs w:val="24"/>
        </w:rPr>
        <w:t>83</w:t>
      </w:r>
      <w:r>
        <w:rPr>
          <w:rFonts w:eastAsia="Times New Roman" w:cs="AGaramond" w:ascii="AGaramond" w:hAnsi="AGaramond"/>
          <w:spacing w:val="18"/>
          <w:kern w:val="2"/>
          <w:szCs w:val="24"/>
        </w:rPr>
        <w:t xml:space="preserve"> years old when they spoke to Pharaoh.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Moses and Aaro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Pharaoh says to you, Prove [your authority] by a miracle, then tell Aaron, Throw your rod down before Pharaoh, that it may become a serpen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Moses and Aaron went to Pharaoh and did as the Lord had commanded; Aaron threw down his rod before Pharaoh and his servants, and it became a serpen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Pharaoh called for the wise men [skilled in magic and divination] and the sorcerers (wizards and jugglers). And they also, these magicians of Egypt, did similar things with their enchantments and secret art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they cast down every man his rod and they became serpents; but Aaron’s rod swallowed up their rod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Pharaoh’s heart was hardened and stubborn and he would not listen to them, just as the Lord had sai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aid to Moses, Pharaoh’s heart is hard and stubborn; he refuses to let the people go.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 to Pharaoh in the morning; he will be going out to the water; wait for him by the river’s brink; and the rod which was turned to a serpent you shall take in your han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y to him, The Lord, the God of the Hebrews has sent me to you, saying, Let My people go, that they may serve Me in the wilderness; and behold, heretofore you have not listene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us says the Lord, In this you shall know, recognize, and understand that I am the Lord: behold, I will smite with the rod in my hand the waters in the [Nile] River, and they shall be turned to blo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fish in the river shall die, the river shall become foul smelling, and the Egyptians shall loathe to drink from i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aid to Moses, Say to Aaron, Take your rod and stretch out your hand over the waters of Egypt, over their streams, rivers, pools, and ponds of water, that they may become blood; and there shall be blood throughout all the land of Egypt, in containers both of wood and of ston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ses and Aaron did as the Lord commanded; [Aaron] lifted up the rod and smote the waters in the river in the sight of Pharaoh and his servants, and all the waters in the river were turned to bloo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fish in the river died; and the river became foul smelling, and the Egyptians could not drink its water, and there was blood throughout all the land of Egyp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magicians of Egypt did the same by their enchantments and secret arts; and Pharaoh’s heart was made hard and obstinate, and he did not listen to Moses and Aaron, just as the Lord had sai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Pharaoh turned and went into his house; neither did he take even this to heart.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Egyptians dug round about the river for water to drink, for they could not drink the water of the [Nil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even days passed after the Lord had smitten the river.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Go to Pharaoh and say to him, Thus says the Lord, Let My people go, that they may serve M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f you refuse to let them go, behold, I will smite your entire land with frog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river shall swarm with frogs which shall go up and come into your house, into your bedchamber and on your bed, and into the houses of your servants and upon your people, and into your ovens, your kneading bowls, and your dough.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frogs shall come up on you and on your people and all your servant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to Moses, Say to Aaron, Stretch out your hand with your rod over the rivers, the streams and canals, and over the pools, and cause frogs to come up on the land of Egyp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aron stretched out his hand over the waters of Egypt, and the frogs came up and covered the lan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magicians did the same thing with their enchantments and secret arts, and brought up [more] frogs upon the land of Egyp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Pharaoh called for Moses and Aaron, and said, Entreat the Lord, that He may take away the frogs from me and my people; and I will let the people go that they may sacrifice to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said to Pharaoh, Glory over me in this: dictate when I shall pray [to the Lord] for you, your servants, and your people, that the frogs may be destroyed from you and your houses and remain only in the river.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Pharaoh] said, Tomorrow. [Moses] said, Let it be as you say, that you may know that there is no one like the Lord our Go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frogs shall depart from you and your houses and from your servants and your people; they shall remain in the river only.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Moses and Aaron went out from Pharaoh, and Moses cried to the Lord [as he had agreed with Pharaoh] concerning the frogs which He had brought against hi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did according to the word of Moses, and the frogs died out of the houses, out of the courtyards and villages, and out of the field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people] gathered them together in heaps, and the land was loathsome and stank.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hen Pharaoh saw that there was temporary relief, he made his heart stubborn and hard and would not listen or heed them, just as the Lord had sai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said to Moses, Say to Aaron, Stretch out your rod and strike the dust of the ground, that it may become biting gnats or mosquitoes throughout all the land of Egyp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did so; Aaron stretched out his hand with his rod and struck the dust of the earth, and there came biting gnats or mosquitoes on man and beast; all the dust of the land became biting gnats or mosquitoes throughout all the land of Egyp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magicians tried by their enchantments and secret arts to bring forth gnats or mosquitoes, but they could not; and there were gnats or mosquitoes on man and beas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magicians said to Pharaoh, This is the finger of God! But Pharaoh’s heart was hardened and strong and he would not listen to them, just as the Lord had sai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Lord said to Moses, Rise up early in the morning and stand before Pharaoh as he comes forth to the water; and say to him, Thus says the Lord, Let My people go, that they may serve M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se, if you will not let My people go, behold, I will send swarms [of bloodsucking gadflies] upon you, your servants, and your people, and into your houses; and the houses of the Egyptians shall be full of swarms [of bloodsucking gadflies], and also the ground on which they stan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on that day I will sever and set apart the land of Goshen in which My people dwell, that no swarms [of gadflies] shall be there, so that you may know that I am the Lord in the midst of the earth.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 will put a division and a sign of deliverance between My people and your people. By tomorrow shall this sign be in evidenc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did so; and there came heavy and oppressive swarms [of bloodsucking gadflies] into the house of Pharaoh and his servants’ houses; and in all of Egypt the land was corrupted and ruined by reason of the great invasion [of gadfli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Pharaoh called for Moses and Aaron, and said, Go, sacrifice to your God [here] in the land [of Egyp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Moses said, It is not suitable or right to do that; for the animals the Egyptians hold sacred and will not permit to be slain are those which we are accustomed to sacrifice to the Lord our God; if we did this before the eyes of the Egyptians, would they not stone u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e will go a three days’ journey into the wilderness and sacrifice to the Lord our God, as He will command u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Pharaoh said, I will let you go, that you may sacrifice to the Lord your God in the wilderness; only you shall not go very far away. Entreat [your God] for m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said, I go out from you, and I will entreat the Lord that the swarms [of bloodsucking gadflies] may depart from Pharaoh, his servants, and his people tomorrow; only let not Pharaoh deal deceitfully any more in not letting the people go to sacrifice to the Lor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Moses went out from Pharaoh and entreated the Lor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Lord did as Moses had spoken: He removed the swarms [of attacking gadflies] from Pharaoh, from his servants, and his people; there remained not on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Pharaoh hardened his heart and made it stubborn this time also, nor would he let the people g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Go to Pharaoh and tell him, Thus says the Lord God of the Hebrews: Let My people go, that they may serve M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you refuse to let them go and still hold the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hold, the hand of the Lord [will fall] upon your livestock which are out in the field, upon the horses, the donkeys, the camels, the herds and the flocks; there shall be a very severe plagu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Lord shall make a distinction between the livestock of Israel and the livestock of Egypt, and nothing shall die of all that belongs to the Israelite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et a time, saying, Tomorrow the Lord will do this thing in the lan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did that the next day, and all [kinds of] the livestock of Egypt died; but of the livestock of the Israelites not one die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haraoh sent to find out, and behold, there was not one of the cattle of the Israelites dead. But the heart of Pharaoh was hardened [his mind was set] and he did not let the people g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said to Moses and Aaron, Take handfuls of ashes or soot from the brickkiln and let Moses sprinkle them toward the heavens in the sight of Pharaoh.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shall become small dust over all the land of Egypt, and become boils breaking out in sores on man and beast in all the land [occupied by the Egyptian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took ashes or soot of the kiln and stood before Pharaoh; and Moses threw them toward the sky, and it became boils erupting in sores on man and beas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agicians could not stand before Moses because of their boils; for the boils were on the magicians and all the Egyptian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Lord hardened the heart of Pharaoh, making it strong and obstinate, and he did not listen to them or heed them, just as the Lord had told Mose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said to Moses, Rise up early in the morning and stand before Pharaoh and say to him, Thus says the Lord, the God of the Hebrews, Let My people go, that they may serve M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is time I will send all My plagues upon your heart and upon your servants and your people, that you may recognize and know that there is none like Me in all the earth.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by now I could have put forth My hand and have struck you and your people with pestilence, and you would have been cut off from the ear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for this very purpose have I let you live, that I might show you My power, and that My name may be declared throughout all the ear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ince you are still exalting yourself [in haughty defiance] against My people by not letting them g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hold, tomorrow about this time I will cause it to rain a very heavy and dreadful fall of hail, such as has not been in Egypt from its founding until now.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nd therefore now and gather your cattle in hastily, and all that you have in the field; for every man and beast that is in the field and is not brought home shall be struck by the hail and shall di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e who feared the word of the Lord among the servants of Pharaoh made his servants and his livestock flee into the houses and shelter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who ignored the word of the Lord left his servants and his livestock in the fiel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said to Moses, Stretch forth your hand toward the heavens, that there may be hail in all the land of Egypt, upon man and beast, and upon all the vegetation of the field, throughout the land of Egyp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Moses stretched forth his rod toward the heavens, and the Lord sent thunder and hail, and fire (lightning) ran down to and along the ground, and the Lord rained hail upon the land of Egypt.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re was hail and fire flashing continually in the midst of the weighty hail, such as had not been in all the land of Egypt since it became a natio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hail struck down throughout all the land of Egypt everything that was in the field, both man and beast; and the hail beat down all the vegetation of the field and shattered every tree of the fiel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ly in the land of Goshen, where the Israelites were, was there no hail.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Pharaoh sent for Moses and Aaron, and said to them, I have sinned this time; the Lord is in the right and I and my people are in the wrong.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reat the Lord, for there has been enough of these mighty thunderings and hail [these voices of God]; I will let you go; you shall stay here no longer.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said to him, As soon as I leave the city, I will stretch out my hands to the Lord; the thunder shall cease, neither shall there be any more hail, that you may know that the earth is the Lord’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as for you and your servants, I know that you do not yet [reverently] fear the Lord Go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flax and the barley were smitten and ruined, for the barley was in the ear and the flax in bloom.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the wheat and spelt [another wheat] were not smitten, for they ripen late and were not grown up yet.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Moses left the city and Pharaoh, and stretched forth his hands to the Lord; and the thunder and hail ceased, and rain was no longer poured upon the earth.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when Pharaoh saw that the rain, the hail, and the thunder had ceased, he sinned yet more, and toughened and stiffened his hard heart, he and his servant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Pharaoh’s heart was strong and obstinate; he would not let the Israelites go, just as the Lord had said by Mos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Go to Pharaoh, for I have made his heart hard, and his servants’ hearts, that I might show these My signs [of divine power] before hi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at you may recount in the ears of your son and of your grandson what I have done in derision of the Egyptians and what things I have [repeatedly] done there—My signs [of divine power] done among them—that you may recognize and know that I am the Lor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and Aaron went to Pharaoh, and said to him, Thus says the Lord, the God of the Hebrews, How long will you refuse to humble yourself before Me? Let My people go, that they may serve 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if you refuse to let My people go, behold, tomorrow I will bring locusts into your country.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hall cover the land so that one cannot see the ground; and they shall eat the remainder of what escaped and is left to you from the hail, and they shall eat every tree of yours that grows in the fiel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custs shall fill your houses and those of all your servants and of all the Egyptians, as neither your fathers nor your fathers’ fathers have seen from their birth until this day. Then Moses departed from Pharaoh.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Pharaoh’s servants said to him, How long shall this man be a snare to us? Let the men go, that they may serve the Lord their God; do you not yet understand and know that Egypt is destroye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Moses and Aaron were brought again to Pharaoh; and he said to them, Go, serve the Lord your God; but just who are to g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We will go with our young and our old, with our sons and our daughters, with our flocks and our herds [all of us and all we have], for we must hold a feast to the Lor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haraoh said to them, Let the Lord be with you, if I ever let you go with your little ones! See, you have some evil purpose in min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t so! You that are men, [without your families] go and serve the Lord, for that is what you want. And [Moses and Aaron] were driven from Pharaoh’s presenc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aid to Moses, Stretch out your hand over the land of Egypt for the locusts, that they may come up on the land of Egypt and eat all the vegetation of the land, all that the hail has lef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stretched forth his rod over the land of Egypt, and the Lord brought an east wind upon the land all that day and all that night; when it was morning, the east wind brought the locust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custs came up over all the land of Egypt and settled down on the whole country of Egypt, a very dreadful mass of them; never before were there such locusts as these, nor will there ever be agai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y covered the whole land, so that the ground was darkened, and they ate every bit of vegetation of the land and all the fruit of the trees which the hail had left; there remained not a green thing of the trees or the plants of the field in all the land of Egyp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Pharaoh sent for Moses and Aaron in haste. He said, I have sinned against the Lord your God and you.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refore forgive my sin, I pray you, only this once, and entreat the Lord your God only that He may remove from me this [plague of] death.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Moses left Pharaoh and entreated the Lor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turned a violent west wind, which lifted the locusts and drove them into the Red Sea; not one locust remained in all the country of Egyp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Lord made Pharaoh’s heart more strong and obstinate, and he would not let the Israelites g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to Moses, Stretch out your hand toward the heavens, that there may be darkness over the land of Egypt, a darkness which may be fel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oses stretched out his hand toward the sky, and for three days a thick darkness was all over the land of Egyp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Egyptians could not see one another, nor did anyone rise from his place for three days; but all the Israelites had natural light in their dwelling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Pharaoh called to Moses, and said, Go, serve the Lord; let your little ones also go with you; it is only your flocks and your herds that must not go.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Moses said, You must give into our hand also sacrifices and burnt offerings, that we may sacrifice to the Lord our Go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ur livestock also shall go with us; there shall not a hoof be left behind; for of them must we take to serve the Lord our God, and we know not with what we must serve the Lord until we arrive ther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Lord made Pharaoh’s heart stronger and more stubborn, and he would not let them go.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Pharaoh said to Moses, Get away from me! See that you never enter my presence again, for the day you see my face again you shall di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You have spoken truly; I will never see your face agai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Yet will I bring one plague more on Pharaoh and on Egypt; afterwards he will let you go. When he lets you go from here, he will thrust you out altogether.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now in the hearing of the people, and let every man solicit and ask of his neighbor, and every woman of her neighbor, jewels of silver and jewels of gol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gave the people favor in the sight of the Egyptians. Moreover, the man Moses was exceedingly great in the land of Egypt, in the sight of Pharaoh’s servants and of the peopl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said, Thus says the Lord, About midnight I will go out into the midst of Egyp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ll the firstborn in the land [the pride, hope, and joy] of Egypt shall die, from the firstborn of Pharaoh, who sits on his throne, even to the firstborn of the maidservant who is behind the hand mill, and all the firstborn of beast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 shall be a great cry in all the land of Egypt, such as has never been nor ever shall be agai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gainst any of the Israelites shall not so much as a dog move his tongue against man or beast, that you may know that the Lord makes a distinction between the Egyptians and Israel.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se your servants shall come down to me and bow down to me, saying, Get out, and all the people who follow you! And after that I will go out. And he went out from Pharaoh in great ang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Moses, Pharaoh will not listen to you, that My wonders and miracles may be multiplied in the land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ses and Aaron did all these wonders and miracles before Pharaoh; and the Lord hardened Pharaoh’s stubborn heart, and he did not let the Israelites go out of his lan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 in the land of Egyp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month shall be to you the beginning of months, the first month of the year to you.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ell all the congregation of Israel, On the tenth day of this month they shall take every man a lamb or kid, according to [the size of] the family of which he is the father, a lamb or kid for each hous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the household is too small to consume the lamb, let him and his next door neighbor take it according to the number of persons, every man according to what each can eat shall make your count for the lamb.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r lamb or kid shall be without blemish, a male of the first year; you shall take it from the sheep or the goat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shall keep it until the fourteenth day of the same month; and the whole assembly of the congregation of Israel shall [each] kill [his] lamb in the even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hall take of the blood and put it on the two side posts and on the lintel [above the door space] of the houses in which they shall eat [the Passover lamb].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hall eat the flesh that night roasted; with unleavened bread and bitter herbs they shall eat i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at not of it raw nor boiled at all with water, but roasted—its head, its legs, and its inner part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let nothing of the meat remain until the morning; and the bones and unedible bits which remain of it until morning you shall burn with fir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eat it thus: [as fully prepared for a journey] your loins girded, your shoes on your feet, and your staff in your hand; and you shall eat it in haste. It is the Lord’s Passo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 will pass through the land of Egypt this night and will smite all the firstborn in the land of Egypt, both man and beast; and against all the gods of Egypt I will execute judgment [proving their helplessness]. I am the Lor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blood shall be for a token or sign to you upon [the doorposts of] the houses where you are, [that] when I see the blood, I will pass over you, and no plague shall be upon you to destroy you when I smite the land of Egyp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is day shall be to you for a memorial. You shall keep it as a feast to the Lord throughout your generations, keep it as an ordinance forever.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celebration of the Passover in future years] seven days shall you eat unleavened bread; even the first day you shall put away leaven [symbolic of corruption] out of your houses; for whoever eats leavened bread from the first day until the seventh day, that person shall be cut off from Israe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the first day you shall hold a solemn and holy assembly, and on the seventh day there shall be a solemn and holy assembly; no kind of work shall be done in them, save [preparation of] that which every person must eat—that only may be done by you.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ou shall observe the Feast of Unleavened Bread, for on this very day have I brought your hosts out of the land of Egypt; therefore shall you observe this day throughout your generations as an ordinance forever.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e first month, on the fourteenth day of the month at evening, you shall eat unleavened bread [and continue] until the twenty-first day of the month at evening.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ven days no leaven [symbolic of corruption] shall be found in your houses; whoever eats what is leavened shall be excluded from the congregation of Israel, whether a stranger or native-born.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eat nothing leavened; in all your dwellings you shall eat unleavened bread [during that week].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called for all the elders of Israel, and said to them, Go forth, select and take a lamb according to your families and kill the Passover [lamb].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ou shall take a bunch of hyssop, dip it in the blood in the basin, and touch the lintel above the door and the two side posts with the blood; and none of you shall go out of his house until morning.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Lord will pass through to slay the Egyptians; and when He sees the blood upon the lintel and the two side posts, the Lord will pass over the door and will not allow the destroyer to come into your houses to slay you.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observe this rite for an ordinance to you and to your sons foreve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you come to the land which the Lord will give you, as He has promised, you shall keep this servic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your children shall say to you, What do you mean by this servic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hall say, It is the sacrifice of the Lord’s Passover, for He passed over the houses of the Israelites in Egypt when He slew the Egyptians but spared our houses. And the people bowed their heads and worshipe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Israelites went and, as the Lord had commanded Moses and Aaron, so they di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t midnight the Lord slew every firstborn in the land of Egypt, from the firstborn of Pharaoh who sat on his throne to the firstborn of the prisoner in the dungeon, and all the firstborn of the livestock.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Pharaoh rose up in the night, he, all his servants, and all the Egyptians; and there was a great cry in Egypt, for there was not a house where there was not one dea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called for Moses and Aaron by night, and said, Rise up, get out from among my people, both you and the Israelites; and go, serve the Lord, as you sai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lso take your flocks and your herds, as you have said, and be gone! And [ask your God to] bless me also.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Egyptians were urgent with the people to depart, that they might send them out of the land in haste; for they said, We are all dead men.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people took their dough before it was leavened, their kneading bowls being bound up in their clothes on their shoulder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Israelites did according to the word of Moses; and they [urgently] asked of the Egyptians jewels of silver and of gold, and clothing.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gave the people favor in the sight of the Egyptians, so that they gave them what they asked. And they stripped the Egyptians [of those things].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Israelites journeyed from Rameses to Succoth, about 600,000 men on foot, besides women and children.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a mixed multitude went also with them, and very much livestock, both flocks and herds.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y baked unleavened cakes of the dough which they brought from Egypt; it was not leavened because they were driven from Egypt and could not delay, nor had they prepared for themselves any food.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the time the Israelites dwelt in Egypt was 430 years.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t the end of the 430 years, even that very day, all the hosts of the Lord went out of Egypt.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t was a night of watching unto the Lord and to be much observed for bringing them out of Egypt; this same night of watching unto the Lord is to be observed by all the Israelites throughout their generations.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Lord said to Moses and Aaron, This is the ordinance of the Passover: No foreigner shall eat of it; </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every man’s servant who is bought for money, when you have circumcised him, then may he eat of it. </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 foreigner or hired servant shall not eat of it. </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n one house shall it be eaten [by one company]; you shall not carry any of the flesh outside the house; neither shall you break a bone of it. </w:t>
      </w:r>
    </w:p>
    <w:p>
      <w:pPr>
        <w:pStyle w:val="PlainText"/>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ll the congregation of Israel shall keep it. </w:t>
      </w:r>
    </w:p>
    <w:p>
      <w:pPr>
        <w:pStyle w:val="PlainText"/>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When a stranger sojourning with you wishes to keep the Passover to the Lord, let all his males be circumcised, and then let him come near and keep it; and he shall be as one that is born in the land. But no uncircumcised person shall eat of it. </w:t>
      </w:r>
    </w:p>
    <w:p>
      <w:pPr>
        <w:pStyle w:val="PlainText"/>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re shall be one law for the native-born and for the stranger or foreigner who sojourns among you. </w:t>
      </w:r>
    </w:p>
    <w:p>
      <w:pPr>
        <w:pStyle w:val="PlainText"/>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us did all the Israelites; as the Lord commanded Moses and Aaron, so did they. </w:t>
      </w:r>
    </w:p>
    <w:p>
      <w:pPr>
        <w:pStyle w:val="PlainText"/>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on that very day the Lord brought the Israelites out of the land of Egypt by their host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nctify (consecrate, set apart) to Me all the firstborn [males]; whatever is first to open the womb among the Israelites, both of man and of beast, is Min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said to the people, [Earnestly] remember this day in which you came out from Egypt, out of the house of bondage and bondmen, for by strength of hand the Lord brought you out from this place; no leavened bread shall be eate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day you go forth in the month Abib.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Lord brings you into the land of the Canaanites, Hittites, Amorites, Hivites, and Jebusites, which He promised and swore to your fathers to give you, a land flowing with milk and honey [a land of plenty], you shall keep this service in this month.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even days you shall eat unleavened bread and the seventh day shall be a feast to the Lor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Unleavened bread shall be eaten for seven days; no leavened bread shall be seen with you, neither shall there be leaven in all your territory.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explain to your son on that day, This is done because of what the Lord did for me when I came out of Egyp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shall be as a sign to you upon your hand and as a memorial between your eyes, that the law of the Lord may be in your mouth; for with a strong hand the Lord has brought you out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therefore keep this ordinance at this time from year to yea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Lord brings you into the land of the Canaanites, as He promised and swore to you and your fathers, and shall give it to you,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set apart to the Lord all that first opens the womb. All the firstlings of your livestock that are males shall be the Lord’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 firstborn of a donkey you shall redeem by [substituting for it] a lamb, or if you will not redeem it, then you shall break its neck; and every firstborn among your sons shall you redeem.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in time to come, your son asks you, What does this mean? You shall say to him, By strength of hand the Lord brought us out from Egypt, from the house of bondage and bondme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when Pharaoh stubbornly refused to let us go, the Lord slew all the firstborn in the land of Egypt, both the firstborn of man and of livestock. Therefore I sacrifice to the Lord all the males that first open the womb; but all the firstborn of my sons I redeem.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shall be as a reminder upon your hand or as frontlets between your eyes, for by a strong hand the Lord brought us out of Egyp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Pharaoh let the people go, God led them not by way of the land of the Philistines, although that was nearer; for God said, Lest the people change their purpose when they see war and return to Egyp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God led the people around by way of the wilderness toward the Red Sea. And the Israelites went up marshaled [in ranks] out of the land of Egyp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oses took the bones of Joseph with him, for [Joseph] had strictly sworn the Israelites, saying, Surely God will be with you, and you must carry my bones away from here with you.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journeyed from Succoth and encamped at Etham on the edge of the wildernes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went before them by day in a pillar of cloud to lead them along the way and by night in a pillar of fire to give them light, that they might travel by day and by nigh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pillar of cloud by day and the pillar of fire by night did not depart from before the peopl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Israelites to turn back and encamp before Pi-hahiroth, between Migdol and the [Red] Sea, before Baal-zephon. You shall encamp opposite it by the sea.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Pharaoh will say of the Israelites, They are entangled in the land; the wilderness has shut them i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harden (make stubborn, strong) Pharaoh’s heart, that he will pursue them, and I will gain honor and glory over Pharaoh and all his host, and the Egyptians shall know that I am the Lord. And they did s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was told the king of Egypt that the people had fled; and the heart of Pharaoh and of his servants was changed toward the people, and they said, What is this we have done? We have let Israel go from serving u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made ready his chariots and took his army,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ook 600 chosen chariots and all the other chariots of Egypt, with officers over all of the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made hard and strong the heart of Pharaoh king of Egypt, and he pursued the Israelites, for [they] left proudly and defiantly.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Egyptians pursued them, all the horses and chariots of Pharaoh and his horsemen and his army, and overtook them encamped at the [Red] Sea by Pi-hahiroth, in front of Baal-zephon.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Pharaoh drew near, the Israelites looked up, and behold, the Egyptians were marching after them; and the Israelites were exceedingly frightened and cried out to the Lor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said to Moses, Is it because there are no graves in Egypt that you have taken us away to die in the wilderness? Why have you treated us this way and brought us out of Egyp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d we not tell you in Egypt, Let us alone; let us serve the Egyptians? For it would have been better for us to serve the Egyptians than to die in the wildernes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ses told the people, Fear not; stand still (firm, confident, undismayed) and see the salvation of the Lord which He will work for you today. For the Egyptians you have seen today you shall never see agai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will fight for you, and you shall hold your peace and remain at res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said to Moses, Why do you cry to Me? Tell the people of Israel to go forwar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ift up your rod and stretch out your hand over the sea and divide it, and the Israelites shall go on dry ground through the midst of the sea.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behold, I will harden (make stubborn and strong) the hearts of the Egyptians, and they shall go [into the sea] after them; and I will gain honor over Pharaoh and all his host, his chariots, and horsemen.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Egyptians shall know and realize that I am the Lord when I have gained honor and glory over Pharaoh, his chariots, and his horsemen.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Angel of God Who went before the host of Israel moved and went behind them; and the pillar of the cloud went from before them and stood behind the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oming between the host of Egypt and the host of Israel. It was a cloud and darkness to the Egyptians, but it gave light by night to the Israelites; and the one host did not come near the other all nigh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stretched out his hand over the sea, and the Lord caused the sea to go back by a strong east wind all that night and made the sea dry land; and the waters were divide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Israelites went into the midst of the sea on dry ground, the waters being a wall to them on their right hand and on their lef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Egyptians pursued and went in after them into the midst of the sea, even all Pharaoh’s horses, his chariots, and his horseme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n the morning watch the Lord through the pillar of fire and cloud looked down on the host of the Egyptians and discomfited [them],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ound (clogged, took off) their chariot wheels, making them drive heavily; and the Egyptians said, Let us flee from the face of Israel, for the Lord fights for them against the Egyptian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Lord said to Moses, Stretch out your hand over the sea, that the waters may come again upon the Egyptians, upon their chariots and horseme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Moses stretched forth his hand over the sea, and the sea returned to its strength and normal flow when the morning appeared; and the Egyptians fled into it [being met by it]; and the Lord overthrew the Egyptians and shook them off into the midst of the sea.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waters returned and covered the chariots, the horsemen, and all the host of Pharaoh that pursued them; not even one of them remaine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the Israelites walked on dry ground in the midst of the sea, the waters being a wall to them on their right hand and on their left.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us the Lord saved Israel that day from the hand of the Egyptians, and Israel saw the Egyptians dead upon the seashor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srael saw that great work which the Lord did against the Egyptians, and the people [reverently] feared the Lord and trusted in (relied on, remained steadfast to) the Lord and to His servant Mos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and the Israelites sang this song to the Lord, saying, I will sing to the Lord, for He has triumphed gloriously; the horse and his rider or its chariot has He thrown into the sea.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is my Strength and my Song, and He has become my Salvation; this is my God, and I will praise Him, my father’s God, and I will exalt Hi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is a Man of War; the Lord is His na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haraoh’s chariots and his host has He cast into the sea; his chosen captains also are sunk in the Red Sea.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floods cover them; they sank in the depths [clad in mail] like a ston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r right hand, O Lord, is glorious in power; Your right hand, O Lord, shatters the enemy.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the greatness of Your majesty You overthrow those rising against You. You send forth Your fury; it consumes them like stubbl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ith the blast of Your nostrils the waters piled up, the floods stood fixed in a heap, the deeps congealed in the heart of the sea.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enemy said, I will pursue, I will overtake, I will divide the spoil; my desire shall be satisfied upon them; I will draw my sword, my hand shall destroy them.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Lord] blew with Your wind, the sea covered them; [clad in mail] they sank as lead in the mighty water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 is like You, O Lord, among the gods? Who is like You, glorious in holiness, awesome in splendor, doing wonder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tretched out Your right hand, the earth’s [sea] swallowed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in Your mercy and loving-kindness have led forth the people whom You have redeemed; You have guided them in Your strength to Your holy habitatio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peoples have heard of it; they tremble; pangs have taken hold on the inhabitants of Philisti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chiefs of Edom are dismayed; the mighty men of Moab [renowned for strength], trembling takes hold of them; all the inhabitants of Canaan have melted away—little by littl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error and dread fall upon them; because of the greatness of Your arm they are as still as a stone—till Your people pass by and over [into Canaan], O Lord, till the people pass by whom You have purchase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will bring them in [to the land] and plant them on Your own mountain, the place, O Lord, You have made for Your dwelling, the sanctuary, O Lord, which Your hands have establishe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will reign forever and ever.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the horses of Pharaoh went with his chariots and horsemen into the sea, and the Lord brought back the waters of the sea upon them, but the Israelites walked on dry ground in the midst of the sea.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Miriam the prophetess, the sister of Aaron, took a timbrel in her hand, and all the women went out after her with timbrels and dancing.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iriam responded to them, Sing to the Lord, for He has triumphed gloriously and is highly exalted; the horse and his rider He has thrown into the sea.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Moses led Israel onward from the Red Sea and they went into the Wilderness of Shur; they went three days [thirty-three miles] in the wilderness and found no water.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they came to Marah, they could not drink its waters for they were bitter; therefore it was named Marah [bitternes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people murmured against Moses, saying, What shall we drink?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cried to the Lord, and the Lord showed him a tree which he cast into the waters, and the waters were made sweet. There [the Lord] made for them a statute and an ordinance, and there He proved them,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aying, If you will diligently hearken to the voice of the Lord your God and will do what is right in His sight, and will listen to and obey His commandments and keep all His statutes, I will put none of the diseases upon you which I brought upon the Egyptians, for I am the Lord Who heals you.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came to Elim, where there were twelve springs of water and seventy palm trees; and they encamped there by the water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Y SET out from Elim, and all the congregation of Israel came to the Wilderness of Sin, which is between Elim and Sinai, on the fifteenth day of the second month after they left the land of Egyp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whole congregation of Israel murmured against Moses and Aaron in the wildernes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id to them, Would that we had died by the hand of the Lord in the land of Egypt, when we sat by the fleshpots and ate bread to the full; for you have brought us out into this wilderness to kill this whole assembly with hunger.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Moses, Behold, I will rain bread from the heavens for you; and the people shall go out and gather a day’s portion every day, that I may prove them, whether they will walk in My law or no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e sixth day they shall prepare to bring in twice as much as they gather daily.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and Aaron said to all Israel, At evening you shall know that the Lord has brought you out from the land of Egypt,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n the morning you shall see the glory of the Lord, for He hears your murmurings against the Lord. For what are we, that you murmur against u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said, [This will happen] when the Lord gives you in the evening flesh to eat and in the morning bread to the full, because the Lord has heard your grumblings which you murmur against Him; what are we? Your murmurings are not against us, but against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to Aaron, Say to all the congregation of Israel, Come near before the Lord, for He has heard your murmuring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s Aaron spoke to the whole congregation of Israel, they looked toward the wilderness, and behold, the glory of the Lord appeared in the clou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id to Mos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have heard the murmurings of the Israelites; speak to them, saying, At twilight you shall eat meat, and between the two evenings you shall be filled with bread; and you shall know that I am the Lord your Go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evening quails came up and covered the camp; and in the morning the dew lay round about the camp.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the dew had gone, behold, upon the face of the wilderness there lay a fine, round and flakelike thing, as fine as hoarfrost on the groun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Israelites saw it, they said one to another, Manna [What is it?]. For they did not know what it was. And Moses said to them, This is the bread which the Lord has given you to ea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what the Lord has commanded: Let every man gather of it as much as he will need, an omer for each person, according to the number of your persons; take it, every man for those in his ten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people] did so, and gathered, some more, some les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y measured it with an omer, he who gathered much had nothing over, and he who gathered little had no lack; each gathered according to his nee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ses said, Let none of it be left until morning.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y did not listen to Moses; some of them left of it until morning, and it bred worms, became foul, and stank; and Moses was angry with them.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gathered it every morning, each as much as he needed, for when the sun became hot it melte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n the sixth day they gathered twice as much bread, two omers for each person; and all the leaders of the congregation came and told Mos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aid to them, The Lord has said, Tomorrow is a solemn rest, a holy Sabbath to the Lord; bake and boil what you will bake and boil today; and all that remains over put aside for you to keep until morning.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laid it aside till morning, as Moses told them; and it did not become foul, neither was it wormy.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ses said, Eat that today, for today is a Sabbath to the Lord. Today you shall find none in the fiel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ix days you shall gather it, but on the seventh day, the Sabbath, there shall be non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 the seventh day some of the people went out to gather, but they found non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ord said to Moses, How long do you [people] refuse to keep My commandments and My law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ee, the Lord has given you the Sabbath; therefore He gives you on the sixth day the bread for two days; let every man remain in his place; let no man leave his place on the seventh da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e people rested on the seventh day.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house of Israel called the bread manna; it was like coriander seed, white, and it tasted like wafers made with honey.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oses said, This is what the Lord commands, Take an omer of it to be kept throughout your generations, that they may see the bread with which I fed you in the wilderness when I brought you out of the land of Egypt.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Moses said to Aaron, Take a pot and put an omer of manna in it, and lay it up before the Lord, to be kept throughout your generation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s the Lord commanded Moses, Aaron laid it up before the Testimony to be kept [in the ark].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Israelites ate manna forty years, until they came to a habitable land; they ate the manna until they came to the border of the land of Canaan.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an omer is the tenth of an ephah.)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LL THE congregation of the Israelites moved on from the Wilderness of Sin by stages, according to the commandment of the Lord, and encamped at Rephidim; but there was no water for the people to drink.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fore, the people contended with Moses, and said, Give us water that we may drink. And Moses said to them, Why do you find fault with me? Why do you tempt the Lord and try His patienc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eople thirsted there for water, and the people murmured against Moses, and said, Why did you bring us up out of Egypt to kill us and our children and livestock with thirs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cried to the Lord, What shall I do with this people? They are almost ready to stone m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to Moses, Pass on before the people, and take with you some of the elders of Israel; and take in your hand the rod with which you smote the river [Nile], and g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hold, I will stand before you there on the rock at [Mount] Horeb; and you shall strike the rock, and water shall come out of it, that the people may drink. And Moses did so in the sight of the elders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called the place Massah [proof ] and Meribah [contention] because of the faultfinding of the Israelites and because they tempted and tried the patience of the Lord, saying, Is the Lord among us or no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came Amalek [descendants of Esau] and fought with Israel at Rephidi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to Joshua, Choose us out men and go out, fight with Amalek. Tomorrow I will stand on the top of the hill with the rod of God in my han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Joshua did as Moses said and fought with Amalek; and Moses, Aaron, and Hur went up to the hilltop.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Moses held up his hand, Israel prevailed; and when he lowered his hand, Amalek prevaile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Moses’ hands were heavy and grew weary. So [the other men] took a stone and put it under him and he sat on it. Then Aaron and Hur held up his hands, one on one side and one on the other side; so his hands were steady until the going down of the su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shua mowed down and disabled Amalek and his people with the swor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to Moses, Write this for a memorial in the book and rehearse it in the ears of Joshua, that I will utterly blot out the remembrance of Amalek from under the heaven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built an altar and called the name of it, The Lord is my Banner;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Because [theirs] is a hand against the throne of the Lord, the Lord will have war with Amalek from generation to generatio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THRO [Reuel], the priest of Midian, Moses’ father-in-law, heard of all that God had done for Moses and for Israel His people, and that the Lord had brought Israel out of Egyp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Jethro, Moses’ father-in-law, took Zipporah, Moses’ wife, after Moses had sent her back [to her father],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r two sons, of whom the name of the one was Gershom [ expulsion, or a stranger there], for Moses said, I have been an alien in a strange lan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name of the other was Eliezer [God is help], for the God of my father, said Moses, was my help, and delivered me from the sword of Pharaoh.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ethro, Moses’ father-in-law, came with Moses’ sons and his wife to the wilderness where he was encamped at the mount of God [Horeb, or Sinai].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in a message] to Moses, I, your father-in-law Jethro, am come to you and your wife and her two sons with he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went out to meet his father-in-law and bowed in homage and kissed him; and each asked the other of his welfare and they came into the ten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told his father-in-law all the Lord had done to Pharaoh and the Egyptians for Israel’s sake and all the hardships that had come upon them by the way and how the Lord delivered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thro rejoiced for all the goodness the Lord had done to Israel in that He had delivered them out of the hand of the Egyptian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ethro said, Blessed be the Lord, Who has delivered you out of the hand of the Egyptians and out of the hand of Pharaoh, Who has delivered the people [Israel] from under the hand of the Egyptian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 know that the Lord is greater than all gods. Yes, in the [very] thing in which they dealt proudly [He showed Himself infinitely superior to all their god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ethro, Moses’ father-in-law, took a burnt offering and sacrifices [to offer] to God, and Aaron came with all the elders of Israel to eat bread with Moses’ father-in-law before Go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ext day Moses sat to judge the people, and the people stood around Moses from morning till evening.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Moses’ father-in-law saw all that he was doing for the people, he said, What is this that you do for the people? Why do you sit alone, and all the people stand around you from morning till evening?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ses said to his father-in-law, Because the people come to me to inquire of Go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y have a dispute they come to me, and I judge between a man and his neighbor, and I make them know the statutes of God and His law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oses’ father-in-law said to him, The thing that you are doing is not go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will surely wear out both yourself and this people with you, for the thing is too heavy for you; you are not able to perform it all by yourself.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isten now to [me]; I will counsel you, and God will be with you. You shall represent the people before God, bringing their cases and causes to Hi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eaching them the decrees and laws, showing them the way they must walk and the work they must d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reover, you shall choose able men from all the people—God-fearing men of truth who hate unjust gain—and place them over thousands, hundreds, fifties, and tens, to be their ruler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let them judge the people at all times; every great matter they shall bring to you, but every small matter they shall judge. So it will be easier for you, and they will bear the burden with you.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you will do this, and God so commands you, you will be able to endure [the strain], and all these people also will go to their [tents] in peac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Moses listened to and heeded the voice of his father-in-law and did all that he had sai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ses chose able men out of all Israel and made them heads over the people, rulers of thousands, of hundreds, of fifties, and of ten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judged the people at all times; the hard cases they brought to Moses, but every small matter they decided themselv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Moses let his father-in-law depart, and he went his way into his own lan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hird month after the Israelites left the land of Egypt, the same day, they came into the Wilderness of Sinai.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they had departed from Rephidim and had come to the Wilderness of Sinai, they encamped there before the mountai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went up to God, and the Lord called to him out of the mountain, Say this to the house of Jacob and tell the Israelite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have seen what I did to the Egyptians, and how I bore you on eagles’ wings and brought you to Myself.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refore, if you will obey My voice in truth and keep My covenant, then you shall be My own peculiar possession and treasure from among and above all peoples; for all the earth is Min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shall be to Me a kingdom of priests, a holy nation [consecrated, set apart to the worship of God]. These are the words you shall speak to the Israelite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Moses called for the elders of the people and told them all these words which the Lord commanded hi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people answered together, and said, All that the Lord has spoken we will do. And Moses reported the words of the people to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Behold, I come to you in a thick cloud, that the people may hear when I speak with you and believe you and remain steadfast forever. Then Moses told the words of the people to the Lor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to Moses, Go and sanctify the people [set them apart for God] today and tomorrow, and let them wash their clothe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e ready by the third day, for the third day the Lord will come down upon Mount Sinai [in the cloud] in the sight of all the peopl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hall set bounds for the people round about, saying, Take heed that you go not up into the mountain or touch the border of it. Whoever touches the mountain shall surely be put to deat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 hand shall touch it [or the offender], but he shall surely be stoned or shot [with arrows]; whether beast or man, he shall not live. When the trumpet sounds a long blast, they shall come up to the mountai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Moses went down from the mountain to the people and sanctified them [set them apart for God], and they washed their clothe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to the people, Be ready by the day after tomorrow; do not go near a woma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third morning there were thunders and lightnings, and a thick cloud upon the mountain, and a very loud trumpet blast, so that all the people in the camp tremble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Moses brought the people from the camp to meet God, and they stood at the foot of the mountain.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unt Sinai was wrapped in smoke, for the Lord descended upon it in fire; its smoke ascended like that of a furnace, and the whole mountain quaked greatl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the trumpet blast grew louder and louder, Moses spoke and God answered him with a voic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came down upon Mount Sinai to the top of the mountain, and the Lord called Moses to the top of the mountain, and Moses went up.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said to Moses, Go down and warn the people, lest they break through to the Lord to gaze and many of them perish.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lso let the priests, who come near to the Lord, sanctify (set apart) themselves [for God], lest the Lord break forth against them.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oses said to the Lord, The people cannot come up to Mount Sinai, for You Yourself charged us, saying, Set bounds about the mountain and sanctify it [set it apart for Go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Lord said to him, Go, get down and you shall come up, you and Aaron with you; but let not the priests and the people break through to come up to the Lord, lest He break forth against them.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Moses went down to the people and told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GOD spoke all these word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am the Lord your God, Who has brought you out of the land of Egypt, out of the house of bondag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have no other gods before or besides 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make yourself any graven image [to worship it] or any likeness of anything that is in the heavens above, or that is in the earth beneath, or that is in the water under the earth;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not bow down yourself to them or serve them; for I the Lord your God am a jealous God, visiting the iniquity of the fathers upon the children to the third and fourth generation of those who hate M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howing mercy and steadfast love to a thousand generations of those who love Me and keep My commandment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t use or repeat the name of the Lord your God in vain [that is, lightly or frivolously, in false affirmations or profanely]; for the Lord will not hold him guiltless who takes His name in vain.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arnestly] remember the Sabbath day, to keep it holy (withdrawn from common employment and dedicated to Go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x days you shall labor and do all your work,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seventh day is a Sabbath to the Lord your God; in it you shall not do any work, you, or your son, your daughter, your manservant, your maidservant, your domestic animals, or the sojourner within your gate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in six days the Lord made the heavens and the earth, the sea, and all that is in them, and rested the seventh day. That is why the Lord blessed the Sabbath day and hallowed it [set it apart for His purpos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Regard (treat with honor, due obedience, and courtesy) your father and mother, that your days may be long in the land the Lord your God gives you.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commit murde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commit adultery.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stea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witness falsely against your neighbo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covet your neighbor’s house, your neighbor’s wife, or his manservant, or his maidservant, or his ox, or his donkey, or anything that is your neighbor’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all the people perceived the thunderings and the lightnings and the noise of the trumpet and the smoking mountain, and as [they] looked they trembled with fear and fell back and stood afar off.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to Moses, You speak to us and we will listen, but let not God speak to us, lest we di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oses said to the people, Fear not; for God has come to prove you, so that the [reverential] fear of Him may be before you, that you may not sin.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people stood afar off, but Moses drew near to the thick darkness where God wa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to Moses, Thus shall you say to the Israelites, You have seen for yourselves that I have talked with you from heave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not make [gods to share] with Me [My glory and your worship]; gods of silver or gods of gold you shall not make for yourselve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 altar of earth you shall make to Me and sacrifice on it your burnt offerings and your peace offerings, your sheep and your oxen. In every place where I record My name and cause it to be remembered I will come to you and bless you.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f you will make Me an altar of stone, you shall not build it of hewn stone, for if you lift up a tool upon it you have polluted i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either shall you go up by steps to My altar, that your nakedness be not exposed upon it.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ordinances you [Moses] shall set before [the Israelit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you buy a Hebrew servant [as the result of debt or theft], he shall serve six years, and in the seventh he shall go out free, paying nothing.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he came [to you] by himself, he shall go out by himself; if he came married, then his wife shall go out with him.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his master has given him a wife and she has borne him sons or daughters, the wife and her children shall be her master’s, and he shall go out [of your service] alon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the servant shall plainly say, I love my master, my wife, and my children; I will not go fre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is master shall bring him to God [the judges as His agents]; he shall bring him to the door or doorpost and shall pierce his ear with an awl; and he shall serve him for lif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sells his daughter to be a maidservant or bondwoman, she shall not go out [in six years] as menservants d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she does not please her master who has not espoused her to himself, he shall let her be redeemed. To sell her to a foreign people he shall have no power, for he has dealt faithlessly with h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he espouses her to his son, he shall deal with her as with a daughter.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he marries again, her food, clothing, and privilege as a wife shall he not diminish.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f he does not do these three things for her, then shall she go out free, without payment of money.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oever strikes a man so that he dies shall surely be put to deat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he did not lie in wait for him, but God allowed him to fall into his hand, then I will appoint you a place to which he may flee [for protection until duly trie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a man comes willfully upon another to slay him craftily, you shall take him from My altar [to which he may have fled for protection], that he may di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oever strikes his father or his mother shall surely be put to dea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oever kidnaps a man, whether he sells him or is found with him in his possession, shall surely be put to dea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oever curses his father or his mother shall surely be put to death.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men quarrel and one strikes another with a stone or with his fist and he does not die but keeps his be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he rises again and walks about leaning upon his staff, then he that struck him shall be clear, except he must pay for the loss of his time and shall cause him to be thoroughly heale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a man strikes his servant or his maid with a rod and he [or she] dies under his hand, he shall surely be punish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the servant lives on for a day or two, the offender shall not be punished, for he [has injured] his own property.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men contend with each other, and a pregnant woman [interfering] is hurt so that she has a miscarriage, yet no further damage follows, [the one who hurt her] shall surely be punished with a fine [paid] to the woman’s husband, as much as the judges determin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any damage follows, then you shall give life for lif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ye for eye, tooth for tooth, hand for hand, foot for foo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rn for burn, wound for wound, and lash for lash.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f a man hits the eye of his servant or the eye of his maid so that it is destroyed, he shall let him go free for his eye’s sak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he knocks out his manservant’s tooth or his maidservant’s tooth, he shall let him go free for his tooth’s sak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an ox gores a man or a woman to death, then the ox shall surely be stoned, and its flesh shall not be eaten; but the owner of the ox shall be clear.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if the ox has tried to gore before, and its owner has been warned but has not kept it closed in and it kills a man or a woman, the ox shall be stoned and its owner also put to death.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f a ransom is put on [the man’s] life, then he shall give for the redemption of his life whatever is laid upon him.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f the [man’s ox] has gored another’s son or daughter, he shall be dealt with according to this same rul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f the ox gores a manservant or a maidservant, the owner shall give to their master thirty shekels of silver, and the ox shall be stoned.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f a man leaves a pit open or digs a pit and does not cover it and an ox or a donkey falls into it,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owner of the pit shall make it good; he shall give money to the animal’s owner, but the dead beast shall be hi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f one man’s ox hurts another’s so that it dies, they shall sell the live ox and divide the price of it; the dead ox also they shall divide between them.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r if it is known that the ox has gored in the past, and its owner has not kept it closed in, he shall surely pay ox for ox, and the dead beast shall be hi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man steals an ox or sheep and kills or sells it, he shall pay five oxen for an ox, or four sheep for a sheep.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 thief is found breaking in and is struck so that he dies, there shall be no blood shed for hi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if the sun has risen [so he can be seen], blood must be shed for slaying him. The thief [if he lives] must make full restitution; if he has nothing, then he shall be sold for his thef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the beast which he stole is found in his possession alive, whether it is ox or ass or sheep, he shall restore doubl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a man causes a field or vineyard to be grazed over or lets his beast loose and it feeds in another man’s field, he shall make restitution of the best of his own field or his own vineya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fire breaks out and catches so that the stacked grain or standing grain or the field be consumed, he who kindled the fire shall make full restitutio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delivers to his neighbor money or goods to keep and it is stolen out of the neighbor’s house, then, if the thief is found, he shall pay doubl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the thief is not found, the house owner shall appear before God [the judges as His agents] to find whether he stole his neighbor’s good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every unlawful deed, whether it concerns ox, donkey, sheep, clothing, or any lost thing at all, which another identifies as his, the cause of both parties shall come before God [the judges]. Whomever [they] shall condemn shall pay his neighbor doubl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a man delivers to his neighbor a donkey or an ox or a sheep or any beast to keep and it dies or is hurt or driven away, no man seeing i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an oath before the Lord shall be required between the two that the man has not taken his neighbor’s property; and the owner of it shall accept his word and not require him to make good the los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it is stolen when in his care, he shall make restitution to its own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it be torn in pieces [by some wild beast or by accident], let him bring [the mangled carcass] for witness; he shall not make good what was tor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man borrows anything of his neighbor and it gets hurt or dies without its owner being with it, the borrower shall make full restitutio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the owner is with it [when the damage is done], the borrower shall not make it good. If it is a hired thing, the damage is included in its hir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man seduces a virgin not betrothed and lies with her, he shall surely pay a dowry for her to become his wif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er father utterly refuses to give her to him, he shall pay money equivalent to the dowry of virgin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allow a woman to live who practices sorcer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oever lies carnally with a beast shall surely be put to death.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who sacrifices to any god but the Lord only shall be utterly destroy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wrong a stranger or oppress him; for you were strangers in the land of Egyp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not afflict any widow or fatherless chil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you afflict them in any way and they cry at all to Me, I will surely hear their cry;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y wrath shall burn; I will kill you with the sword, and your wives shall be widows and your children fatherles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you lend money to any of My people with you who is poor, you shall not be to him as a creditor, neither shall you require interest from him.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you ever take your neighbor’s garment in pledge, you shall give it back to him before the sun goes dow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at is his only covering, his clothing for his body. In what shall he sleep? When he cries to Me, I will hear, for I am gracious and merciful.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not revile God [the judges as His agents] or esteem lightly or curse a ruler of your peopl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not delay to bring to Me from the fullness [of your harvested grain] and the outflow [of your grape juice and olive oil]; give Me the firstborn of your sons [or redeem them].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ikewise shall you do with your oxen and your sheep. Seven days the firstborn [beast] shall be with its mother; on the eighth day you shall give it to M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you shall be holy men [consecrated] to Me; therefore you shall not eat any flesh that is torn by beasts in the field; you shall throw it to the dog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repeat or raise a false report; you shall not join with the wicked to be an unrighteous witnes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not follow a crowd to do evil; nor shall you bear witness at a trial so as to side with a multitude to pervert justic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either shall you be partial to a poor man in his trial [just because he is poor].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meet your enemy’s ox or his donkey going astray, you shall surely bring it back to him again.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you see the donkey of one who hates you lying [helpless] under his load, you shall refrain from leaving the man to cope with it alone; you shall help him to release the animal.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not pervert the justice due to your poor in his caus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Keep far from a false matter and [be very careful] not to condemn to death the innocent and the righteous, for I will not justify and acquit the wicke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take no bribe, for the bribe blinds those who have sight and perverts the testimony and the cause of the righteou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so you shall not oppress a temporary resident, for you know the heart of a stranger and sojourner, seeing you were strangers and sojourners in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x years you shall sow your land and reap its yiel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seventh year you shall release it and let it rest and lie fallow, that the poor of your people may eat [what the land voluntarily yields], and what they leave the wild beasts shall eat. In like manner you shall deal with your vineyard and olive grov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ix days you shall do your work, but the seventh day you shall rest and keep Sabbath, that your ox and your donkey may rest, and the son of your bondwoman, and the alien, may be refreshe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all I have said to you take heed; do not mention the name of other gods [either in blessing or cursing]; do not let such speech be heard from your mouth.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ree times in the year you shall keep a feast to M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keep the Feast of Unleavened Bread; seven days you shall eat unleavened bread as I commanded you, at the time appointed in the month of Abib, for in it you came out of Egypt. None shall appear before Me empty-hande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so you shall keep the Feast of Harvest [Pentecost], [acknowledging] the firstfruits of your toil, of what you sow in the field. And [third] you shall keep the Feast of Ingathering [Booths or Tabernacles] at the end of the year, when you gather in the fruit of your labors from the fiel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ree times in the year all your males shall appear before the Lord G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offer the blood of My sacrifice with leavened bread [but keep it unmixed], neither shall the fat of My feast remain all night until morning.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first of the firstfruits of your ground you shall bring into the house of the Lord your God. You shall not boil a kid in its mother’s milk.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hold, I send an Angel before you to keep and guard you on the way and to bring you to the place I have prepar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Give heed to Him, listen to and obey His voice; be not rebellious before Him or provoke Him, for He will not pardon your transgression; for My Name is in Hi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you will indeed listen to and obey His voice and all that I speak, then I will be an enemy to your enemies and an adversary to your adversari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My Angel goes before you and brings you to the Amorites, the Hittites, the Perizzites, the Canaanites, the Hivites, and the Jebusites, and I reject them and blot them out,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not bow down to their gods or serve them or do after their works; but you shall utterly overthrow them and break down their pillars and imag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serve the Lord your God; He shall bless your bread and water, and I will take sickness from your mids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ne shall lose her young by miscarriage or be barren in your land; I will fulfill the number of your day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 will send My terror before you and will throw into confusion all the people to whom you shall come, and I will make all your foes turn from you [in flight].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 will send hornets before you which shall drive out the Hivite, Canaanite, and Hittite from before you.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 will not drive them out from before you in one year, lest the land become desolate [for lack of attention] and the wild beasts multiply against you.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ittle by little I will drive them out from before you, until you have increased and are numerous enough to take possession of the lan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 will set your borders from the Red Sea to the Sea of the Philistines, and from the wilderness to the river [Euphrates]; for I will deliver the inhabitants of the land into your hand and you shall drive them out before you.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make no covenant with them or with their god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shall not dwell in your land, lest they make you sin against Me; for if you serve their gods, it will surely be a snare to you.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GOD SAID to Moses, Come up to the Lord, you and Aaron, Nadab and Abihu [Aaron’s sons], and seventy of Israel’s elders, and worship at a distanc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alone shall come near the Lord; the others shall not come near, and neither shall the people come up with hi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ses came and told the people all that the Lord had said and all the ordinances; and all the people answered with one voice, All that the Lord has spoken we will d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wrote all the words of the Lord. He rose up early in the morning and built an altar at the foot of the mountain and set up twelve pillars representing Israel’s twelve tribe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ent young Israelite men, who offered burnt offerings and sacrificed peace offerings of oxen to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took half of the blood and put it in basins, and half of the blood he dashed against the alta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took the Book of the Covenant and read in the hearing of the people; and they said, All that the Lord has said we will do, and we will be obedien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took the [remaining half of the] blood and sprinkled it on the people, and said, Behold the blood of the covenant which the Lord has made with you in accordance with all these word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Aaron, Nadab, and Abihu, and seventy of the elders of Israel went up [the mountainsid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aw the God of Israel [that is, a convincing manifestation of His presence], and under His feet it was like pavement of bright sapphire stone, like the very heavens in clearnes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upon the nobles of the Israelites He laid not His hand [to conceal Himself from them, to rebuke their daring, or to harm them]; but they saw [the manifestation of the presence of] God, and ate and drank.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to Moses, Come up to Me into the mountain and be there, and I will give you tables of stone, with the law and the commandments which I have written that you may teach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oses rose up with Joshua his attendant; and Moses went up into the mountain of Go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to the elders, Tarry here for us until we come back to you; remember, Aaron and Hur are with you; whoever has a cause, let him go to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went up into the mountain, and the cloud covered the mountai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glory of the Lord rested on Mount Sinai, and the cloud covered it for six days. On the seventh day [God] called to Moses out of the midst of the clou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glory of the Lord appeared to the Israelites like devouring fire on the top of the mountain.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ses entered into the midst of the cloud and went up the mountain, and Moses was on the mountain forty days and night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that they take for Me an offering. From every man who gives it willingly and ungrudgingly with his heart you shall take My offering.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is is the offering you shall receive from them: gold, silver, and bronz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lue, purple, and scarlet [stuff] and fine twined linen and goats’ hai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ams’ skins tanned red, goatskins, dolphin or porpoise skins, acacia wo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il for the light, spices for anointing oil and for sweet incens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yx stones, and stones for setting in the ephod and in the breastplat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et them make Me a sanctuary, that I may dwell among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make it according to all that I show you, the pattern of the tabernacle or dwelling and the pattern of all the furniture of i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shall make an ark of acacia wood: two and a half cubits long, a cubit and a half wide, and a cubit and a half high.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overlay the ark with pure gold, inside and out, and make a gold crown, a rim or border, around its top.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cast four gold rings and attach them to the four lower corners of it, two rings on either sid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make poles of acacia wood and overlay them with gol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put the poles through the rings on the ark’s sides, by which to carry i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oles shall remain in the rings of the ark; they shall not be removed from it [that the ark be not touche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shall put inside the ark the Testimony [the Ten Commandments] which I will give you.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ou shall make a mercy seat (a covering) of pure gold, two cubits and a half long and a cubit and a half wid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shall make two cherubim (winged angelic figures) of [solid] hammered gold on the two ends of the mercy sea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ke one cherub on each end, making the cherubim of one piece with the mercy seat, on the two ends of i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cherubim shall spread out their wings above, covering the mercy seat with their wings, facing each other and looking down toward the mercy sea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put the mercy seat on the top of the ark, and in the ark you shall put the Testimony [the Ten Commandments] that I will give you.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 I will meet with you and, from above the mercy seat, from between the two cherubim that are upon the ark of the Testimony, I will speak intimately with you of all which I will give you in commandment to the Israelit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so, make a table of acacia wood, two cubits long, one cubit wide, and a cubit and a half high [for the showbrea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overlay it with pure gold and make a crown, a rim or molding, of gold around the top of i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ake a frame of a handbreadth around and below the top of it and put around it a gold molding as a border.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make for it four rings of gold and fasten them at the four corners that are on the table’s four leg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lose against the frame shall the rings be as places for the poles to pass to carry the table [of showbrea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make the poles of acacia wood and overlay them with gold, that the table may be carried with them.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you shall make its plates [for showbread] and cups [for incense], and its flagons and bowls [for liquids in sacrifice]; make them of pure gol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you shall set the showbread (the bread of the Presence) on the table before Me always.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make a lampstand of pure gold. Of beaten and turned work shall the lampstand be made, both its base and its shaft; its cups, its knobs, and its flowers shall be of one piece with it.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ix branches shall come out of the sides of it; three branches of the lampstand out of the one side and three branches out of its other side;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ree cups made like almond blossoms, each with a knob and a flower on one branch, and three cups made like almond blossoms on the other branch with a knob and a flower; so for the six branches coming out of the lampstand;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on the [center shaft] itself you shall [make] four cups like almond blossoms with their knobs and their flower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lso make a knob [on the shaft] under each pair of the six branches going out from the lampstand and one piece with it;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ir knobs and their branches shall be of one piece with it; the whole of it one beaten work of pure gol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you shall make the lamps of the [lampstand] to include a seventh one [at the top of the shaft]. [The priests] shall set up the [seven] lamps of it so they may give light in front of it.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ts snuffers and its ashtrays shall be of pure gold.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Use a talent of pure gold for it, including all these utensils.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see to it that you copy [exactly] their pattern which was shown you on the mountai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REOVER, YOU shall make the tabernacle with ten curtains; of fine twined linen, and blue and purple and scarlet [stuff], with cherubim skillfully embroidered shall you make the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ength of one curtain shall be twenty-eight cubits and the breadth of one curtain four cubits; each of the curtains shall measure the sam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five curtains shall be coupled to one another, and the other five curtains shall be coupled to one another.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you shall make loops of blue on the edge of the last curtain in the first set, and likewise in the second se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ifty loops you shall make on the one curtain and fifty loops on the edge of the last curtain that is in the second coupling or set, so that the loops on one correspond to the loops on the othe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shall make fifty clasps of gold and fasten the curtains together with the clasps; then the tabernacle shall be one whol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ake curtains of goats’ hair to be a [second] covering over the tabernacle; eleven curtains shall you mak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e curtain shall be thirty cubits long and four cubits wide; and the eleven curtains shall all measure the sam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join together five curtains by themselves and six curtains by themselves, and shall double over the sixth curtain in the front of the tabernacle [to make a closed door].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ake fifty loops on the edge of the outmost curtain in the one set and fifty loops on the edge of the outmost curtain in the second se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make fifty clasps of bronze and put the clasps into the loops and couple the tent together, that it may be one whol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urplus that remains of the tent curtains, the half curtain that remains, shall hang over the back of the tabernacl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cubit on the one side and the cubit on the other side of what remains in the length of the curtains of the tent shall hang over the sides of the tabernacle, on this side and that side, to cover i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make a [third] covering for the tent of rams’ skins tanned red, and a [fourth] covering above that of dolphin or porpoise skin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ou shall make the upright frame for the tabernacle of boards of acacia woo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en cubits shall be the length of a board and a cubit and a half shall be the breadth of one boar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ke two tenons in each board for dovetailing and fitting together; so shall you do for all the tabernacle board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ake the boards for the tabernacle: twenty boards for the south sid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shall make forty silver sockets under the twenty boards, two sockets under each board for its two tenon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for the north side of the tabernacle there shall be twenty board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ir forty silver sockets, two sockets under each boar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back or west side of the tabernacle you shall make six board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ke two boards for the corners of the tabernacle in the rear on both side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shall be coupled down below and coupled together on top with one ring. Thus shall it be for both of them; they shall form the two corner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at will be eight boards and their sockets of silver, sixteen sockets, two sockets under each boar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 shall make bars of acacia wood: five for the boards of one sid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five bars for the boards of the other side of the tabernacle, and five bars for the boards of the rear end of the tabernacle, for the back wall to the west.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middle bar halfway up the boards shall pass through from end to en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overlay the boards with gold and make their rings of gold to hold the bars and overlay the bars with gol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erect the tabernacle after the plan of it shown you on the mountain.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ake a veil of blue, purple, and scarlet [stuff] and fine twined linen, skillfully worked with cherubim on it.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hang it on four pillars of acacia wood overlaid with gold, with gold hooks, on four sockets of silver.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you shall hang the veil from the clasps and bring the ark of the Testimony into place within the veil; and the veil shall separate for you the Holy Place from the Most Holy Place.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you shall put the mercy seat on the ark of the Testimony in the Most Holy Place.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you shall set the table [for the showbread] outside the veil [in the Holy Place] on the north side and the lampstand opposite the table on the south side of the tabernacl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make a hanging [to form a screen] for the door of the tent of blue, purple, and scarlet [stuff] and fine twined linen, embroidere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shall make five pillars of acacia wood to support the hanging curtain and overlay them with gold; their hooks shall be of gold, and you shall cast five [base] sockets of bronze for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AKE the altar of acacia wood, five cubits square and three cubits high [within reach of all].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ke horns for it on its four corners; they shall be of one piece with it, and you shall overlay it with bronz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make pots to take away its ashes, and shovels, basins, forks, and firepans; make all its utensils of bronz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so make for it a grate, a network of bronze; and on the net you shall make four bronze rings at its four corner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ou shall put it under the ledge of the altar, so that the net will extend halfway down the alta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ake poles for the altar, poles of acacia wood overlaid with bronz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oles shall be put through the rings on the two sides of the altar, with which to carry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make [the altar] hollow with slabs or planks; as shown you on the mountain, so shall it be mad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make the court of the tabernacle. On the south side the court shall have hangings of fine twined linen, a hundred cubits long for one sid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ir pillars shall be twenty and their sockets twenty, of bronze, but the hooks of the pillars and their joinings shall be of silv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ikewise for the north side hangings, a hundred cubits long, and their twenty pillars and their twenty sockets of bronze, but the hooks of the pillars and their joinings shall be of sil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for the breadth of the court on the west side there shall be hangings of fifty cubits, with ten pillars and ten socket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breadth of the court to the front, the east side, shall be fifty cubit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hangings for one side of the gate shall be fifteen cubits, with three pillars and three socket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 the other side the hangings shall be fifteen cubits, with three pillars and three socket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for the gate of the court there shall be a hanging [for a screen] twenty cubits long, of blue, purple, and scarlet [stuff] and fine twined linen, embroidered. It shall have four pillars and four sockets for them.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the pillars round about the court shall be joined together with silver rods; their hooks shall be of silver and their sockets of bronz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ength of the court shall be a hundred cubits and the breadth fifty and the height five cubits, [with hangings of] fine twined linen and sockets of bronz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tabernacle’s utensils and instruments used in all its service, and all its pegs and all the pegs for the court, shall be of bronz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command the Israelites to provide you with pure oil of crushed olives for the light, to cause it to burn continually [every nigh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n the Tent of Meeting [of God with His people], outside the veil which sets apart the Testimony, Aaron and his sons shall keep it burning from evening to morning before the Lord. It shall be a statute to be observed on behalf of the Israelites throughout their generation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ROM AMONG the Israelites take your brother Aaron and his sons with him, that he may minister to Me in the priest’s office, even Aaron, Nadab and Abihu, Eleazar and Ithamar, Aaron’s son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shall make for Aaron your brother sacred garments [appointed official dress set apart for special holy services] for honor and for beauty.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ell all who are expert, whom I have endowed with skill and good judgment, that they shall make Aaron’s garments to sanctify him for My priesthoo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shall make these garments: a breastplate, an ephod [a distinctive vestment to which the breastplate was to be attached], a robe, long and sleeved tunic of checkerwork, a turban, and a sash or band. They shall make sacred garments for Aaron your brother and his sons to minister to Me in the priest’s offic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hall receive [from the people] and use gold, and blue, purple, and scarlet [stuff], and fine linen.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shall make the ephod of gold, of blue, purple, and scarlet [stuff], and fine twined linen, skillfully woven and worke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shall have two shoulder straps to join the two [back and front] edges, that it may be held together.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killfully woven girding band which is on the ephod shall be made of the same, of gold, blue, purple, and scarlet [stuff], and fine twined line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take two onyx or beryl stones and engrave on them the names of the twelve sons of Israel;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x of their names on one stone and the six names of the rest on the other stone, arranged in order of their birth.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th the work of a stone engraver, like the engravings of a signet, you shall engrave the two stones according to the names of the sons of Israel. You shall have them set in sockets or rosettes of gol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hall put the two stones upon the [two] shoulder straps of the ephod [of the high priest] as memorial stones for Israel; and Aaron shall bear their names upon his two shoulders as a memorial before the Lor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ou shall make sockets or rosettes of gold for setting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wo chains of pure gold, like cords shall you twist them, and fasten the corded chains to the setting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make a breastplate of judgment, in skilled work; like the workmanship of the ephod shall you make it, of gold, blue, purple, and scarlet [stuff ], and of fine twined line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breastplate shall be square and doubled; a span [nine inches] shall be its length and a span shall be its bread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set in it four rows of stones: a sardius, a topaz, and a carbuncle shall be the first row;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econd row an emerald, a sapphire, and a diamond [so called at that tim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hird row a jacinth, an agate, and an amethys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fourth row a beryl, an onyx, and a jasper; they shall be set in gold filigre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tones shall be twelve, according to the names of the sons of Israel, like the engravings of a signet, each with its name for the twelve trib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make for the breastplate chains of pure gold twisted like cord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make on the breastplate two rings of gold and put [them] on the two edges of the breastplat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shall put the two twisted, cordlike chains of gold in the two rings which are on the edges of the breastplat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other two ends of the two twisted, cordlike chains you shall fasten in the two sockets or rosettes in front, putting them on the shoulder straps of the epho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make two rings of gold and put them at the two ends of the breastplate on its inside edge next to the ephod.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wo gold rings you shall make and attach them to the lower part of the two shoulder pieces of the ephod in front, close by where they join, above the skillfully woven girdle or band of the epho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shall bind the breastplate by its rings to the rings of the ephod with a lace of blue, that it may be above the skillfully woven girding band of the ephod, and that the breastplate may not become loose from the epho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Aaron shall bear the names of the sons of Israel in the breastplate of judgment upon his heart when he goes into the Holy Place, to bring them in continual remembrance before the Lor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n the breastplate of judgment you shall put the Urim and the Thummim [unspecified articles used when the high priest asked God’s counsel for all Israel]; they shall be upon Aaron’s heart when he goes in before the Lord, and Aaron shall bear the judgment (rights, judicial decisions) of the Israelites upon his heart before the Lord continually.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ke the robe [to be worn beneath] the ephod all of blu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 shall be a hole in the center of it [to slip over the head], with a binding of woven work around the hole, like the opening in a coat of mail or a garment, that it may not fray or tear.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you shall make pomegranates of blue, purple, and scarlet [stuff] around about its skirts, with gold bells between them;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 gold bell and a pomegranate, a gold bell and a pomegranate, round about on the skirts of the robe.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aron shall wear the robe when he ministers, and its sound shall be heard when he goes [alone] into the Holy of Holies before the Lord and when he comes out, lest he die ther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you shall make a plate of pure gold and engrave on it, like the engravings of a signet, HOLY TO THE LOR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shall fasten it on the front of the turban with a blue cord.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t shall be upon Aaron’s forehead, that Aaron may take upon himself and bear [any] iniquity [connected with] the holy things which the Israelites shall give and dedicate; and it shall always be upon his forehead, that they may be accepted before the Lord [in the priest’s person].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you shall weave the long and sleeved tunic of checkerwork of fine linen or silk and make a turban of fine linen or silk; and you shall make a girdle, the work of the embroiderer.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Aaron’s sons you shall make long and sleeved tunics and belts or sashes and caps, for glory and honor and beauty.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you shall put them on Aaron your brother and his sons with him, and shall anoint them and ordain and sanctify them [set them apart for God], that they may serve Me as priests.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ou shall make for them [white] linen trunks to cover their naked flesh, reaching from the waist to the thighs.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y shall be on Aaron and his sons when they go into the Tent of Meeting or when they come near to the altar to minister in the Holy Place, lest they bring iniquity upon themselves and die; it shall be a statute forever to Aaron and to his descendants after hi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what you shall do to consecrate (set them apart) that they may serve Me as priests. Take one young bull and two rams, all without blemish,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unleavened bread and unleavened cakes mixed with oil and unleavened wafers spread with oil; of fine flour shall you make the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put them in one basket and bring them in [it], and bring also the bull and the two ram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ring Aaron and his sons to the door of the Tent of Meeting [out where the laver is] and wash them with wate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ake the garments and put on Aaron the long and sleeved tunic and the robe of the ephod and the ephod and the breastplate, and gird him with the skillfully woven girding band of the eph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shall put the turban or miter upon his head and put the holy crown upon the turba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ake the anointing oil and pour it on his head and anoint hi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ring his sons and put long and sleeved tunics on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gird them with sashes or belts, Aaron and his sons, and bind caps on them; and the priest’s office shall be theirs by a perpetual statute. Thus you shall ordain and consecrate Aaron and his son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bring the bull before the Tent of Meeting, and Aaron and his sons shall lay their hands upon its hea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kill the bull before the Lord by the door of the Tent of Meeting.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hall take of the blood of the bull and put it on the horns of the altar with your finger, and pour out all the blood at the base of the alta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ake all the fat that covers the entrails, and the appendage that is on the liver, and the two kidneys, and the fat that is on them, and burn them on the alta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flesh of the bull, its hide, and the contents of its entrails you shall burn with fire outside the camp; it is a sin offering.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also take one of the rams, and Aaron and his sons shall lay their hands upon the head of the ram.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shall kill the ram and you shall take its blood and throw it against the altar round abou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ou shall cut the ram in pieces and wash its entrails and legs and put them with its pieces and its hea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shall burn the whole ram upon the altar. It is a burnt offering to the Lord; it is a sweet and satisfying fragrance, an offering made by fire to the Lor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shall take the other ram, and Aaron and his sons shall lay their hands upon the head of the ra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you shall kill the ram and take part of its blood and put it on the tip of the right ears of Aaron and his sons and on the thumb of their right hands and on the great toe of their right feet, and dash the rest of the blood against the altar round abou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you shall take part of the blood that is on the altar, and of the anointing oil, and sprinkle it upon Aaron and his garments and on his sons and their garments; and he and his garments and his sons and their garments shall be sanctified and made holy.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so you shall take the fat of the ram, the fat tail, the fat that covers the entrails, the appendage on the liver, the two kidneys with the fat that is on them, and the right thigh; for it is a ram of consecration and ordinatio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e also one loaf of bread, and one cake of oiled bread, and one wafer out of the basket of the unleavened bread that is before the Lor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put all these in the hands of Aaron and his sons and they shall wave them for a wave offering before the Lor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you shall take them from their hands, add them to the burnt offering, and burn them on the altar for a sweet and satisfying fragrance before the Lord; it is an offering made by fire to the Lor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ake the breast of the ram of Aaron’s consecration and ordination and wave it for a wave offering before the Lord; and it shall be your portion [Mos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you shall sanctify (set apart for God) the waved breast of the ram used in the ordination and the waved thigh of the priests’ portion, since it is for Aaron and his son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t shall be for Aaron and his sons as their due portion from the Israelites perpetually, an offering from the Israelites of their peace and thanksgiving sacrifices, their offering to the Lor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holy garments of Aaron shall pass to his descendants who succeed him, to be anointed in them and to be consecrated and ordained in them.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at son who is [high] priest in his stead shall put them on [each day for] seven days when he comes into the Tent of Meeting to minister in the Holy Plac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take the ram of the consecration and ordination and boil its flesh in a holy and set-apart plac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aron and his sons shall eat the flesh of the ram and the bread in the basket, at the door of the Tent of Meeting.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shall eat those things with which atonement was made, to ordain and consecrate them; but a stranger (layman) shall not eat of them because they are holy (set apart to the worship of God).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if any of the flesh or bread for the ordination remains until morning, you shall burn it with fire; it shall not be eaten, because it is holy (set apart to the worship of God).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us shall you do to Aaron and to his sons according to all I have commanded you; during seven days shall you ordain them.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offer every day a bull as a sin offering for atonement. And you shall cleanse the altar by making atonement for it, and anoint it to consecrate it.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even days you shall make atonement for the altar and sanctify it [set it apart for God]; and the altar shall be most holy; whoever or whatever touches the altar must be holy (set apart for God’s service).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ow this is what you shall offer on the altar: two lambs a year old shall be offered day by day continually.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e lamb you shall offer in the morning and the other lamb in the evening;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with the one lamb a tenth measure of fine flour mixed with a fourth of a hin of beaten oil, and a fourth of a hin of wine for a drink offering [to be poured out].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other lamb you shall offer at evening, and do with it as with the cereal offering of the morning and with the drink offering, for a sweet and satisfying fragrance, an offering made by fire to the Lord.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is shall be a continual burnt offering throughout your generations at the door of the Tent of Meeting before the Lord, where I will meet with you to speak there to you.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re I will meet with the Israelites, and the Tent of Meeting shall be sanctified by My glory [the Shekinah, God’s visible presence]. </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I will sanctify the Tent of Meeting and the altar; I will sanctify also both Aaron and his sons to minister to Me in the priest’s office. </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I will dwell among the Israelites and be their God. </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y shall know [from personal experience] that I am the Lord their God, Who brought them forth out of the land of Egypt that I might dwell among them; I am the Lord their Go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YOU shall make an altar to burn incense upon; of acacia wood you shall make i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cubit shall be its length and a cubit its breadth; its top shall be square and it shall be two cubits high. Its horns shall be of one piece with i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shall overlay it with pure gold, its top and its sides round about and its horns, and you shall make a crown (a rim or molding) of gold around i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make two golden rings under the rim of it, on the two ribs on the two opposite sides of it; and they shall be holders for the poles with which to carry i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ou shall make the poles of acacia wood, overlaid with gol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put the altar [of incense] in front and outside of the veil that screens the ark of the Testimony, before the mercy seat that is over the Testimony (the Law, the tables of stone), where I will meet with you.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aron shall burn on it incense of sweet spices; every morning when he trims and fills the lamps he shall burn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Aaron lights the lamps in the evening, he shall burn it, a perpetual incense before the Lord throughout your generation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offer no unholy incense on the altar nor burnt sacrifice nor cereal offering; and you shall pour no libation (drink offering) on i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aron shall make atonement upon the horns of it once a year; with the blood of the sin offering of atonement once in the year shall he make atonement upon and for it throughout your generations. It is most holy to the Lor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take the census of the Israelites, every man shall give a ransom for himself to the Lord when you number them, that no plague may fall upon them when you number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is is what everyone shall give as he joins those already numbered: a half shekel, in terms of the sanctuary shekel, a shekel being twenty gerahs; a half shekel as an offering to the Lor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one from twenty years old and upward, as he joins those already numbered, shall give this offering to the Lor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rich shall not give more and the poor shall not give less than half a shekel when [you] give this offering to the Lord to make atonement for yourselve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shall take the atonement money of the Israelites and use it [exclusively] for the service of the Tent of Meeting, that it may bring the Israelites to remembrance before the Lord, to make atonement for yourselve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also make a laver or large basin of bronze, and its base of bronze, for washing; and you shall put it [outside in the court] between the Tent of Meeting and the altar [of burnt offering], and you shall put water in i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Aaron and his sons shall wash their hands and their fee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y go into the Tent of Meeting, they shall wash with water, that they die not; or when they come near to the altar to minister, to burn an offering made by fire to the Lor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shall wash their hands and their feet, lest they die; it shall be a perpetual statute for [Aaron] and his descendants throughout their generation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reover, the Lord said to Mos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e the best spices: of liquid myrrh 500 shekels, of sweet-scented cinnamon half as much, 250 shekels, of fragrant calamus 250 shekel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of cassia 500 shekels, in terms of the sanctuary shekel, and of olive oil a hi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you shall make of these a holy anointing oil, a perfume compounded after the art of the perfumer; it shall be a sacred anointing oil.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 shall anoint the Tent of Meeting with it, and the ark of the Testimony,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showbread] table and all its utensils, and the lampstand and its utensils, and the altar of incens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altar of burnt offering with all its utensils, and the laver [for cleansing] and its bas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sanctify (separate) them, that they may be most holy; whoever and whatever touches them must be holy (set apart to Go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you shall anoint Aaron and his sons and sanctify (separate) them, that they may minister to Me as priests.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say to the Israelites, This is a holy anointing oil [symbol of the Holy Spirit], sacred to Me alone throughout your generation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shall not be poured upon a layman’s body, nor shall you make any other like it in composition; it is holy, and you shall hold it sacred.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ever compounds any like it or puts any of it upon an outsider shall be cut off from his people.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Lord said to Moses, Take sweet spices—stacte, onycha, and galbanum, sweet spices with pure frankincense, an equal amount of each—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make of them incense, a perfume after the perfumer’s art, seasoned with salt and mixed, pure and sacred.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beat some of it very small and put some of it before the Testimony in the Tent of Meeting, where I will meet with you; it shall be to you most holy.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incense which you shall make according to its composition you shall not make for yourselves; it shall be to you holy to the Lord.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oever makes any like it for perfume shall be cut off from his peopl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e, I have called by name Bezalel son of Uri, the son of Hur, of the tribe of Juda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have filled him with the Spirit of God, in wisdom and ability, in understanding and intelligence, and in knowledge, and in all kinds of craftsmanship,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devise skillful works, to work in gold, and in silver, and in bronz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n cutting of stones for setting, and in carving of wood, to work in all kinds of craftsmanship.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hold, I have appointed with him Aholiab son of Ahisamach, of the tribe of Dan; and to all who are wisehearted I have given wisdom and ability to make all that I have commanded you: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ent of Meeting, the ark of the Testimony, the mercy seat that is on it, all the furnishings of the ten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able [of the showbread] and its utensils, the pure lampstand with all its utensils, the altar of incens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ltar of burnt offering with all its utensils, the laver and its bas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inely worked garments, the holy garments for Aaron the [high] priest and for his sons to minister as priest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nointing oil and incense of sweet spices for the Holy Place. According to all that I have commanded you shall they do.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y to the Israelites, Truly you shall keep My Sabbaths, for it is a sign between Me and you throughout your generations, that you may know that I, the Lord, sanctify you [set you apart for Myself ].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keep the Sabbath therefore, for it is holy to you; everyone who profanes it shall surely be put to death; for whoever does work on the Sabbath shall be cut off from among his peop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ix days may work be done, but the seventh is the Sabbath of rest, sacred to the Lord; whoever does work on the Sabbath day shall surely be put to dea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refore the Israelites shall keep the Sabbath to observe it throughout their generations, a perpetual covenan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is a sign between Me and the Israelites forever; for in six days the Lord made the heavens and earth, and on the seventh day He ceased and was refreshe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gave to Moses, when He had ceased communing with him on Mount Sinai, the two tables of the Testimony, tables of stone, written with the finger of Go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people saw that Moses delayed to come down from the mountain, [they] gathered together to Aaron, and said to him, Up, make us gods to go before us; as for this Moses, the man who brought us up out of the land of Egypt, we do not know what has become of hi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Aaron replied, Take the gold rings from the ears of your wives, your sons, and daughters, and bring them to m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ll the people took the gold rings from their ears and brought them to Aaro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received the gold at their hand and fashioned it with a graving tool and made it a molten calf; and they said, These are your gods, O Israel, which brought you up out of the land of Egyp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Aaron saw the molten calf, he built an altar before it; and Aaron made proclamation, and said, Tomorrow shall be a feast to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rose up early the next day and offered burnt offerings and brought peace offerings; and the people sat down to eat and drink and rose up to play.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aid to Moses, Go down, for your people, whom you brought out of the land of Egypt, have corrupted themselv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have turned aside quickly out of the way which I commanded them; they have made them a molten calf and have worshiped it and sacrificed to it, and said, These are your gods, O Israel, that brought you up out of the land of Egyp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I have seen this people, and behold, it is a stiff-necked peopl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fore let Me alone, that My wrath may burn hot against them and that I may destroy them; but I will make of you a great nation.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Moses besought the Lord his God, and said, Lord, why does Your wrath blaze hot against Your people, whom You have brought forth out of the land of Egypt with great power and a mighty ha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y should the Egyptians say, For evil He brought them forth, to slay them in the mountains and consume them from the face of the earth? Turn from Your fierce wrath, and change Your mind concerning this evil against Your peopl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arnestly] remember Abraham, Isaac, and Israel, Your servants, to whom You swore by Your own self and said to them, I will multiply your seed as the stars of the heavens, and all this land that I have spoken of will I give to your seed, and they shall inherit it foreve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turned from the evil which He had thought to do to His peop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turned and went down from the mountain with the two tables of the Testimony in his hand, tables or tablets that were written on both side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tables were the work of God; the writing was the writing of God, graven upon the table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Joshua heard the noise of the people as they shouted, he said to Moses, There is a noise of war in the camp.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Moses said, It is not the sound of shouting for victory, neither is it the sound of the cry of the defeated, but the sound of singing that I hear.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s soon as he came near to the camp he saw the calf and the dancing. And Moses’ anger blazed hot and he cast the tables out of his hands and broke them at the foot of the mountain.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took the calf they had made and burned it in the fire, and ground it to powder and scattered it on the water and made the Israelites drink i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oses said to Aaron, What did this people do to you, that you have brought so great a sin upon the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aron said, Let not the anger of my lord blaze hot; you know the people, that they are set on evi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y said to me, Make us gods which shall go before us; as for this Moses, the man who brought us up out of the land of Egypt, we do not know what has become of him.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said to them, Those who have any gold, let them take it off. So they gave it to me; then I cast it into the fire, and there came out this calf.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Moses saw that the people were unruly and unrestrained (for Aaron had let them get out of control, so that they were a derision and object of shame among their enemi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Moses stood in the gate of the camp, and said, Whoever is on the Lord’s side, let him come to me. And all the Levites [the priestly tribe] gathered together to him.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aid to them, Thus says the Lord God of Israel, Every man put his sword on his side and go in and out from gate to gate throughout the camp and slay every man his brother, and every man his companion, and every man his neighbor.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sons of Levi did according to the word of Moses; and there fell of the people that day about 300</w:t>
      </w:r>
      <w:r>
        <w:rPr>
          <w:rFonts w:eastAsia="Times New Roman" w:cs="AGaramond" w:ascii="AGaramond" w:hAnsi="AGaramond"/>
          <w:b/>
          <w:spacing w:val="18"/>
          <w:kern w:val="2"/>
          <w:szCs w:val="24"/>
        </w:rPr>
        <w:t>0</w:t>
      </w:r>
      <w:r>
        <w:rPr>
          <w:rFonts w:eastAsia="Times New Roman" w:cs="AGaramond" w:ascii="AGaramond" w:hAnsi="AGaramond"/>
          <w:spacing w:val="18"/>
          <w:kern w:val="2"/>
          <w:szCs w:val="24"/>
        </w:rPr>
        <w:t xml:space="preserve"> men.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to the Levites, By your obedience to God’s command] you have consecrated yourselves today [as priests] to the Lord, each man [at the cost of being] against his own son and his own brother, that the Lord may restore and bestow His blessing upon you this da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next day Moses said to the people, You have sinned a great sin. And now I will go up to the Lord; perhaps I can make atonement for your sin.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Moses returned to the Lord, and said, Oh, these people have sinned a great sin and have made themselves gods of gol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et now, if You will forgive their sin—and if not, blot me, I pray You, out of Your book which You have written!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the Lord said to Moses, Whoever has sinned against Me, I will blot him [not you] out of My book.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now go, lead the people to the place of which I have told you. Behold, My Angel shall go before you. Nevertheless, in the day when I punish I will visit their sin upon them!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Lord sent a plague upon the people because they made the calf which Aaron fashioned for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Depart, go up from here, you and the people whom you have brought from the land of Egypt, to the land which I swore to Abraham, Isaac, and Jacob, saying, To your descendants I will give i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send an Angel before you, and I will drive out the Canaanite, Amorite, Hittite, Perizzite, Hivite, and Jebusit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 up to a land flowing with milk and honey; but I will not go up among you, for you are a stiff-necked people, lest I destroy you on the way.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people heard these evil tidings, they mourned and no man put on his ornament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Lord had said to Moses, Say to the Israelites, You are a stiff-necked people! If I should come among you for one moment, I would consume and destroy you. Now therefore [penitently] leave off your ornaments, that I may know what to do with you.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Israelites left off all their ornaments, from Mount Horeb onwar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Moses used to take [his own] tent and pitch it outside the camp, far off from the camp, and he called it the tent of meeting [of God with His own people]. And everyone who sought the Lord went out to [that temporary] tent of meeting which was outside the camp.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Moses went out to the tent of meeting, all the people rose and stood, every man at his tent door, and looked after Moses until he had gone into the ten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Moses entered the tent, the pillar of cloud would descend and stand at the door of the tent, and the Lord would talk with Mose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e people saw the pillar of cloud stand at the tent door, and all the people rose up and worshiped, every man at his tent doo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poke to Moses face to face, as a man speaks to his friend. Moses returned to the camp, but his minister Joshua son of Nun, a young man, did not depart from the [temporary prayer] ten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oses said to the Lord, See, You say to me, Bring up this people, but You have not let me know whom You will send with me. Yet You said, I know you by name and you have also found favor in My sigh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I pray You, if I have found favor in Your sight, show me now Your way, that I may know You [progressively become more deeply and intimately acquainted with You, perceiving and recognizing and understanding more strongly and clearly] and that I may find favor in Your sight. And [Lord, do] consider that this nation is Your peopl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My Presence shall go with you, and I will give you res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said to the Lord, If Your Presence does not go with me, do not carry us up from her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by what shall it be known that I and Your people have found favor in Your sight? Is it not in Your going with us so that we are distinguished, I and Your people, from all the other people upon the face of the ear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oses, I will do this thing also that you have asked, for you have found favor, loving-kindness, and mercy in My sight and I know you personally and by nam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oses said, I beseech You, show me Your glor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God said, I will make all My goodness pass before you, and I will proclaim My name, THE LORD, before you; for I will be gracious to whom I will be gracious, and will show mercy and loving-kindness on whom I will show mercy and loving-kindnes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He said, You can not see My face, for no man shall see Me and liv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Behold, there is a place beside Me, and you shall stand upon the rock,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ile My glory passes by, I will put you in a cleft of the rock and cover you with My hand until I have passed by.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I will take away My hand and you shall see My back; but My face shall not be see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Cut two tables of stone like the first, and I will write upon these tables the words that were on the first tables, which you brok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e ready and come up in the morning to Mount Sinai, and present yourself there to Me on the top of the mountai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no man shall come up with you, neither let any man be seen throughout all the mountain; neither let flocks or herds feed before that mountai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cut two tables of stone like the first, and he rose up early in the morning and went up on Mount Sinai, as the Lord had commanded him, and took in his hand two tables of ston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descended in the cloud and stood with him there and proclaimed the name of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passed by before him, and proclaimed, The Lord! the Lord! a God merciful and gracious, slow to anger, and abundant in loving-kindness and truth,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Keeping mercy and loving-kindness for thousands, forgiving iniquity and transgression and sin, but Who will by no means clear the guilty, visiting the iniquity of the fathers upon the children and the children’s children, to the third and fourth generation.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made haste to bow his head toward the earth and worshipe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If now I have found favor and loving-kindness in Your sight, O Lord, let the Lord, I pray You, go in the midst of us, although it is a stiff-necked people, and pardon our iniquity and our sin, and take us for Your inheritanc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Behold, I lay down [afresh the terms of the mutual agreement between Israel and Me] a covenant. Before all your people I will do marvels (wonders, miracles) such as have not been wrought or created in all the earth or in any nation; and all the people among whom you are shall see the work of the Lord; for it is a terrible thing [fearful and full of awe] that I will do with you.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bserve what I command you this day. Behold, I drive out before you the Amorite, Canaanite, Hittite, Perizzite, Hivite, and Jebusit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e heed to yourself, lest you make a covenant or mutual agreement with the inhabitants of the land to which you go, lest it become a snare in the midst of you.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you shall destroy their altars, dash in pieces their pillars (obelisks, images), and cut down their Asherim [symbols of the goddess Asherah];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you shall worship no other god; for the Lord, Whose name is Jealous, is a jealous (impassioned) Go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est you make a covenant with the inhabitants of the land, and when they play the harlot after their gods and sacrifice to their gods and one invites you, you eat of his food sacrificed to idol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take of their daughters for your sons, and their daughters play the harlot after their gods and make your sons play the harlot after their god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make for yourselves no molten god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Feast of Unleavened Bread you shall keep. Seven days you shall eat unleavened bread, as I commanded you, in the time of the month of Abib; for in the month of Abib you came out of Egyp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males that first open the womb among your livestock are Mine, whether ox or sheep.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firstling of a donkey [an unclean beast] you shall redeem with a lamb or kid, and if you do not redeem it, then you shall break its neck. All the firstborn of your sons you shall redeem. And none of you shall appear before Me empty-hand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ix days you shall work, but on the seventh day you shall rest; even in plowing time and in harvest you shall rest [on the Sabbath].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observe the Feast of Weeks, the firstfruits of the wheat harvest, and the Feast of Ingathering at the year’s en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ree times in the year shall all your males appear before the Lord God, the God of Israel.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I will cast out the nations before you and enlarge your borders; neither shall any man desire [and molest] your land when you go up to appear before the Lord your God three times in the yea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not offer the blood of My sacrifice with leaven; neither shall the sacrifice of the Feast of the Passover be left until morning.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first of the firstfruits of your ground you shall bring to the house of the Lord your God. You shall not boil a kid in his mother’s milk.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said to Moses, Write these words, for after the purpose and character of these words I have made a covenant with you and with Israel.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oses was there with the Lord forty days and forty nights; he ate no bread and drank no water. And he wrote upon the tables the words of the covenant, the Ten Commandment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Moses came down from Mount Sinai with the two tables of the Testimony in his hand, he did not know that the skin of his face shone and sent forth beams by reason of his speaking with the Lor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Aaron and all the Israelites saw Moses, behold, the skin of his face shone, and they feared to come near him.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Moses called to them; and Aaron and all the leaders of the congregation returned to him, and [he] talked with them.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fterward all the Israelites came near, and he gave them in commandment all the Lord had said to him in Mount Sinai.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when Moses had finished speaking with them, he put a veil on his face.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when Moses went in before the Lord to speak with Him, he took the veil off until he came out. And he came out and told the Israelites what he was commanded.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Israelites saw the face of Moses, how the skin of it shone; and Moses put the veil on his face again until he went in to speak with Go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SES GATHERED all the congregation of the Israelites together and said to them, These are the things which the Lord has commanded that you d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ix days shall work be done, but the seventh day shall be to you a holy day, a Sabbath of rest to the Lord; whoever works [on that day] shall be put to deat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kindle no fire in all your dwellings on the Sabbath day.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said to all the congregation of the Israelites, This is what the Lord commande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ke from among you an offering to the Lord. Whoever is of a willing and generous heart, let him bring the Lord’s offering: gold, silver, and bronz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lue, purple, and scarlet [stuff], fine linen; goats’ hai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rams’ skins tanned red, and skins of dolphins or porpoises; and acacia woo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oil for the light; and spices for anointing oil and for fragrant incens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nyx stones and other stones to be set for the ephod and the breastplat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let every able and wisehearted man among you come and make all that the Lord has commande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tabernacle, its tent and its covering, its hooks, its boards, its bars, its pillars, and its sockets or bas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ark and its poles, with the mercy seat, and the veil of the scree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able and its poles and all its utensils, and the showbread (the bread of the Presenc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ampstand also for the light, and its utensils and its lamps, and the oil for the ligh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incense altar and its poles, the anointing oil and the fragrant incense, the hanging or screen for the door at the entrance of the tabernacl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ltar of burnt offering, with its bronze grating, its poles and all its utensils, the laver and its bas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court’s hangings, its pillars and their sockets or bases, and the hanging or screen for the gate of the cour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pegs of the tabernacle and of the court, and their cord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finely wrought garments for ministering in the Holy Place, the holy garments for Aaron the [high] priest and for his sons to minister as priest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ll the congregation of the Israelites left Moses’ presenc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came, each one whose heart stirred him up and whose spirit made him willing, and brought the Lord’s offering to be used for the [new] Tent of Meeting, for all its service, and the holy garment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came, both men and women, all who were willinghearted, and brought brooches, earrings or nose rings, signet rings, and armlets or necklaces, all jewels of gold, everyone bringing an offering of gold to the Lor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everyone with whom was found blue or purple or scarlet [stuff], or fine linen, or goats’ hair, or rams’ skins made red [in tanning], or dolphin or porpoise skins brought them.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ryone who could make an offering of silver or bronze brought it as the Lord’s offering, and every man with whom was found any acacia wood for any work of the service brought i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ll the women who had ability and were wisehearted spun with their hands and brought what they had spun of blue and purple and scarlet [stuff] and fine linen;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l the women who had ability and whose hearts stirred them up in wisdom spun the goats’ hair.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eaders brought onyx stones and stones to be set for the ephod and for the breastplat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pice, and oil for the light and for the anointing oil and for the fragrant incens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Israelites brought a freewill offering to the Lord, all men and women whose hearts made them willing and moved them to bring anything for any of the work which the Lord had commanded by Moses to be done.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said to the Israelites, See, the Lord called by name Bezalel son of Uri, the son of Hur, of the tribe of Judah;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has filled him with the Spirit of God, with ability and wisdom, with intelligence and understanding, and with knowledge and all craftsmanship,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o devise artistic designs, to work in gold, silver, and bronze,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cutting of stones for setting, and in carving of wood, for work in every skilled craft.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God has put in Bezalel’s heart that he may teach, both he and Aholiab son of Ahisamach, of the tribe of Dan.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has filled them with wisdom of heart and ability to do all manner of craftsmanship, of the engraver, of the skillful workman, of the embroiderer in blue, purple, and scarlet [stuff] and in fine linen, and of the weaver, even of those who do or design any skilled work.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ZALEL AND Aholiab and every wisehearted man in whom the Lord has put wisdom and understanding to know how to do all the work for the service of the sanctuary shall work according to all that the Lord has commande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oses called Bezalel and Aholiab and every able and wisehearted man in whose mind the Lord had put wisdom and ability, everyone whose heart stirred him up to come to do the work;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received from Moses all the freewill offerings which the Israelites had brought for doing the work of the sanctuary, to prepare it for service. And they continued to bring him freewill offerings every morning.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ll the wise and able men who were doing the work on the sanctuary came, every man from the work he was doing,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aid to Moses, The people bring much more than enough for doing the work which the Lord commanded to d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commanded and it was proclaimed in all the camp, Let no man or woman do anything more for the sanctuary offering. So the people were restrained from bring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stuff they had was sufficient to do all the work and mor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able and wisehearted men among them who did the work on the tabernacle made ten curtains of fine twined linen and blue, purple, and scarlet [stuff], with cherubim skillfully worked on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ength of each curtain was twenty-eight cubits and its breadth four cubits; all the curtains were one siz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ezalel] coupled five curtains one to another and the other five curtains he coupled one to anoth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made loops of blue on the outer edge of the last curtain in the first set; this he did also on the inner edge of the first curtain in the second se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ifty loops he made in the one curtain and fifty loops in the edge of the curtain which was the second set; the loops were opposite one anoth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made fifty clasps of gold and coupled the curtains together with the clasps so that the tabernacle became one uni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made eleven curtains of goats’ hair for a tent over the tabernac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ength of one curtain was thirty cubits and four cubits was the breadth; the eleven curtains were of equal siz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coupled five curtains by themselves and the other six curtains by themselve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made fifty loops on the outmost edge of the curtain to be coupled and fifty loops he made on the inner edge of the second curtain to be couple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made fifty clasps of bronze to couple the tent together into one whol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made a covering for the tent of rams’ skins tanned red, and above it a covering of dolphin or porpoise skin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made boards of acacia wood for the upright framework of the tabernacl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ength of a board was ten cubits and the breadth one cubit and a half.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ach board had two tenons (projections) to fit into a mortise to form a clutch; he did this for all the boards of the tabernacl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made thus the boards [for frames] for the tabernacle: twenty boards for the south sid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made under the twenty boards forty sockets or bases of silver, two sockets under one board for its two tenons or hands, and two sockets under another board for its two tenon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 other side of the tabernacle, the north side, he made twenty board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ir forty sockets or bases of silver, two sockets under [the end of] each board.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for the rear or west side of the tabernacle he made six [frame] board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wo boards he made for each corner of the tabernacle in the rear.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were separate below but linked together at the top with one ring; thus he made both of them in both corner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 were eight boards with sixteen sockets or bases of silver, and under [the end of] each board two sockets.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made bars of acacia wood, five for the [frame] boards of the one side of the tabernacl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five bars for the boards of its other side, and five bars for the boards at the rear or west side.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made the middle bar pass through halfway up the boards from one end to the other.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overlaid the boards and the bars with gold and made their rings of gold as places for the bar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made the veil of blue, purple, and scarlet [stuff] and fine twined linen, with cherubim skillfully worked.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the veil] he made four pillars of acacia [wood] and overlaid them with gold; their hooks were of gold, and he cast for them four sockets or bases of silver.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he made a screen for the tent door of blue, purple, and scarlet [stuff] and fine twined linen, embroidered,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he made the five pillars of it with their hooks, and overlaid their ornamental tops and joinings with gold, but their five sockets were of bronz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ZALEL MADE the ark of acacia wood—two cubits and a half was the length of it, a cubit and a half the breadth of it, and a cubit and a half the height of i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overlaid it with pure gold within and without and made a molding or crown of gold to go around the top of i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cast four rings of gold for its four corners, two rings on either sid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made poles of acacia wood and overlaid them with gol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put the poles through the rings at the sides of the ark to carry i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zalel] made the mercy seat of pure gold, two cubits and a half its length and one cubit and a half its breadth.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made two cherubim of beaten gold; on the two ends of the mercy seat he made the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e cherub at one end and one at the other end; of one piece with the mercy seat he made the cherubim at its two end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cherubim spread out their wings on high, covering the mercy seat with their wings, with their faces to each other, looking down to the mercy sea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ezalel made the [showbread] table of acacia wood; it was two cubits long, a cubit wide, and a cubit and a half high.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overlaid it with pure gold and made a molding of gold around its top.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made a border around it [just under the top] a handbreadth wide, and a molding of gold around the bord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cast for it four rings of gold and fastened the rings on the four corners that were at its four leg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Close to the border were the rings, the places for the poles to pass through to carry the [showbread] tab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zalel] made the poles of acacia wood to carry the [showbread] table and overlaid them with gol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made of pure gold the vessels which were to be on the table, its plates and dishes [for bread], its bowls and flagons for pouring [liquid sacrifice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made the lampstand of pure gold; its base and shaft were made of hammered work; its cups, its knobs, and its flowers were of one piece with i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 were six branches going out of the sides of the lampstand, three branches out of one side of it and three branches out of the other side of i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ree cups made like almond blossoms in one branch, each with a [calyx] knob and a flower, and three cups made like almond blossoms in the [opposite] branch, each with a [calyx] knob and a flower; and so for the six branches going out of the lampstan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 [the shaft of] the lampstand were four cups made like almond blossoms, with knobs and flowers [one at the top].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 knob under each pair of branches, of one piece with the lampstand, for the six branches going out of i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ir knobs and their branches were of one piece with it, all of it hammered work of pure gol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made of pure gold its seven lamps, its snuffers, and its ashtray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a talent of pure gold he made the lampstand and all its utensil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ezalel] made the incense altar of acacia wood; its top was a cubit square and it was two cubits high; the horns were one piece with i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overlaid it with pure gold, its top, its sides round about, and its horns; also he made a rim around it of gold.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made two rings of gold for it under its rim, on its two opposite sides, as places for the poles [to pass through] to carry it.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made the poles of acacia wood and overlaid them with gol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also made the holy anointing oil [symbol of the Holy Spirit] and the pure, fragrant incense, after the perfumer’s art.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ZALEL MADE the burnt offering altar of acacia wood; its top was five cubits square and it was three cubits high.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made its horns on the four corners of it; the horns were of one piece with it, and he overlaid it with bronz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made all the utensils and vessels of the altar, the pots, shovels, basins, forks or fleshhooks, and firepans; all its utensils and vessels he made of bronz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made for the altar a bronze grate of network under its ledge, extending halfway down i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cast four rings for the four corners of the bronze grating to be places for the poles [with which to carry i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made the poles of acacia wood and overlaid them with bronz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put the poles through the rings on the altar’s sides with which to carry it; he made it hollow with plank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made the laver and its base of bronze from the mirrors of the women who ministered at the door of the Tent of Meeting.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made the court: for the south side the hangings of the court were of fine twined linen, a hundred cubit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ir pillars and their bronze sockets or bases were twenty; the hooks of the pillars and their joinings were silv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for the north side the hangings were [also] a hundred cubits; their pillars and their sockets or bases of bronze were twenty; the hooks of the pillars and their joinings were of sil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for the west side were hangings of fifty cubits; their pillars and their sockets or bases were ten; the hooks of the pillars and their joinings were of silv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for the front, the east side, fifty cubit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hangings for one side of the gate were fifteen cubits; their pillars three and their sockets or bases thre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so for the other side of the court gate, left and right, were hangings of fifteen cubits; their pillars three and their sockets or bases thre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the hangings around the court were of fine twined linen.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ckets for the pillars were of bronze, the hooks of the pillars and their joinings of silver, the overlaying of their tops of silver, and all the pillars of the court were joined with silver.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hanging or screen for the gate of the court was embroidered in blue, purple, and scarlet [stuff], and fine twined linen; the length was twenty cubits and the height in the breadth was five cubits, corresponding to the hangings of the cour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ir pillars were four and their sockets of bronze four; their hooks were of silver, and the overlaying of their tops and their joinings were of silver.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 pegs for the tabernacle and around the court were of bronz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sum of the things for the tabernacle of the Testimony, as counted at the command of Moses, for the work of the Levites under the direction of Ithamar son of Aaron, the [high] pries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zalel son of Uri, the son of Hur, of the tribe of Judah, made all that the Lord commanded Mos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ith him was Aholiab son of Ahisamach, of the tribe of Dan, an engraver, a skillful craftsman, and embroiderer in blue, purple, and scarlet [stuff], and in fine line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gold that was used for the work in all the building and furnishing of the sanctuary, the gold from the offering, was </w:t>
      </w: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alents and 730 shekels, by the shekel of the sanctuary.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ilver from those numbered of the congregation was 100 talents and 1,775 shekels, by sanctuary standard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 beka for each man, that is, half a shekel, by the sanctuary shekel, for everyone who was counted, from twenty years old and upward, for 603,550 me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100 talents of silver were for casting the sockets or bases of the sanctuary and of the veil; 100 sockets for the 100 talents, a talent for a socket.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f the 1,775 shekels he made hooks for the pillars, and overlaid their tops, and made joinings for them.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bronze of the offering was </w:t>
      </w: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talents and 2,400 shekel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ith it Bezalel made the sockets for the door of the Tent of Meeting, and the bronze altar and the bronze grate for it, and all the utensils of the altar,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ckets of the court round about and of the court gate, and all the pegs of the tabernacle and around the court.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OF the blue and purple and scarlet [stuff] they made finely wrought garments for serving in the Holy Place; they made the holy garments for Aaron, as the Lord had commanded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ezalel made the ephod of gold, blue, purple, and scarlet [stuff], and fine twined line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beat the gold into thin sheets and cut it into wires to work into the blue, purple, and scarlet [stuff] and the fine linen, in skilled desig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made shoulder pieces for the ephod, joined to it at its two edge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killfully woven band on it, to gird it on, was of the same piece and workmanship with it, of gold, blue, purple, and scarlet [stuff], and fine twined linen, as the Lord had commanded Mose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prepared the onyx stones enclosed in settings of gold filigree and engraved as signets are engraved with the names of the sons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put them on the shoulder pieces of the ephod to be stones of memorial or remembrance for the Israelites, as the Lord had commanded Mos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ezalel] made the breastplate skillfully, like the work of the ephod, of gold, blue, purple, and scarlet [stuff], and fine twined line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breastplate was a [hand’s] span square when doubled over.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et in it four rows of stones; a sardius, a topaz, and a carbuncle made the first row;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econd row an emerald, a sapphire, and a diamo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third row a jacinth, an agate, and an amethys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fourth row a beryl, an onyx, and a jasper; they were enclosed in settings of gold filigre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 were twelve stones with their names according to those of the sons of Israel, engraved like a signet, each with its name, according to the twelve tribe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made [at the ends] of the breastplate twisted chains like cords, of pure gol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made two settings of gold filigree and two gold rings which they put on the two ends of the breastplat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put the two twisted cords or woven chains of gold in the two rings on the end edges of the breastplat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other two ends of the twisted cords or chains of gold they put on the two settings and put them on the shoulder pieces of the ephod, in fron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made two rings of gold and put them on the two ends of the breastplate, on the inside edge of it next to the epho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made two [other] gold rings and attached them to the two shoulder pieces of the ephod underneath, in front, at its joining above the skillfully woven band of the epho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bound the breastplate by its rings to those of the ephod with a blue lace, that it might lie upon the skillfully woven band of the ephod and that the breastplate might not be loosed from the ephod, as the Lord commanded Mos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made the robe of the ephod of woven work all of blu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re was an opening [for the head] in the middle of the robe like the hole in a coat of mail, with a binding around it, that it should not be tor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 the skirts of the robe they made pomegranates of blue and purple and scarlet [stuff] and twined line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made bells of pure gold and put [them] between the pomegranates around the skirts of the rob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 bell and a pomegranate, a bell and a pomegranate, round about on the skirts of the robe for ministering, as the Lord commanded Mos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made the long and sleeved tunics woven of fine linen for Aaron and his son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turban, and the ornamental caps of fine linen, and the breeches of fine twined linen,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girdle or sash of fine twined linen, and blue, purple, and scarlet embroidery, as the Lord commanded Mose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y made the plate of the holy crown of pure gold and wrote upon it an inscription, like the engravings of a signet, HOLY TO THE LOR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tied to it a lace of blue to fasten it on the turban above, as the Lord commanded Mose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us all the work of the tabernacle of the Tent of Meeting was finished; according to all that the Lord commanded Moses, so the Israelites had done.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brought the tabernacle to Moses: the tent and all its furnishings, its clasps, its [frame] boards, its bars, its pillars, its sockets or base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overing of rams’ skins made red, and the covering of dolphin or porpoise skins, and the veil of the screen;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ark of the Testimony, its poles, and the mercy seat;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table and all its utensils, and the showbread (bread of the Presence);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pure [gold] lampstand and its lamps, with the lamps set in order, all its utensils, and the oil for the light;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golden altar, the anointing oil, the fragrant incense, and the hanging for the door of the tent;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bronze altar and its grate of bronze, its poles and all its utensils; the laver and its base;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hangings of the court, its pillars and sockets or bases, and the screen for the court gate, its cords, and pegs, and all the utensils for the service of the tabernacle, for the Tent of Meeting [of God with His people];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finely worked vestments for ministering in the Holy Place, the holy garments for Aaron the priest, and the garments of his sons to minister as priests.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ccording to all that the Lord had commanded Moses, so the Israelites had done all the work.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Moses inspected all the work, and behold, they had done it; as the Lord had commanded, so had they done it. And Moses blessed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the first day of the first month you shall set up the tabernacle of the Tent of Meeting [of God with you].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shall put in it the ark of the Testimony and screen the ark [of God’s Presence] with the veil.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bring in the [showbread] table and set in order the things that are to be upon it; and you shall bring in the lampstand and set up and light its lamp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set the golden altar for the incense before the ark of the Testimony [outside the veil] and put the hanging or screen at the tabernacle doo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set the altar of the burnt offering before the door of the tabernacle of the Tent of Meet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shall set the laver between the Tent of Meeting and the altar and put water in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set up the court [curtains] round about and hang up the hanging or screen at the court gat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take the anointing oil and anoint the tabernacle and all that is in it, and shall consecrate it and all its furniture, and it shall be holy.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anoint the altar of burnt offering and all its utensils; and consecrate (set apart for God) the altar, and the altar shall be most holy.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anoint the laver and its base and consecrate i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bring Aaron and his sons to the door of the Tent of Meeting and wash them with wat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put on Aaron the holy garments, and anoint and consecrate him, so he may serve Me as pries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ou shall bring his sons and put long and sleeved tunics on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ou shall anoint them as you anointed their father, that they may minister to Me as priests; for their anointing shall be to them for an everlasting priesthood throughout their generation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did Moses; according to all that the Lord commanded him, so he di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n the first day of the first month in the second year the tabernacle was erecte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ses set up the tabernacle, laid its sockets, set up its boards, put in its bars, and erected its pillar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ses] spread the tent over the tabernacle and put the covering of the tent over it, as the Lord had commanded hi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took the Testimony [the Ten Commandments] and put it into the ark, and set the poles [in the rings] on the ark, and put the mercy seat on top of the ark.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ses] brought the ark into the tabernacle and set up the veil of the screen and screened the ark of the Testimony, as the Lord had commanded hi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ses put the table [of showbread] in the Tent of Meeting on the north side of the tabernacle outside the vei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et the bread [of the Presence] in order on it before the Lord, as the Lord had commanded him.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put the lampstand in the Tent of Meeting opposite the table on the south side of the tabernacl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ses set up and lighted the lamps before the Lord, as the Lord commanded him.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put the golden altar [of incense] in the Tent of Meeting before the veil;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burned sweet incense [symbol of prayer] upon it, as the Lord commanded him.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et up the hanging or screen at the door of the tabernacl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put the altar of burnt offering at the door of the tabernacle of the Tent of Meeting and offered on it the burnt offering and the cereal offering, as the Lord commanded him.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set the laver between the Tent of Meeting and the altar and put water in it for washing.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oses and Aaron and his sons washed their hands and their feet ther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they went into the Tent of Meeting or came near the altar, they washed, as the Lord commanded Mose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erected the court round about the tabernacle and the altar and set up the hanging or screen at the court gate. So Moses finished the work.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cloud [the Shekinah, God’s visible presence] covered the Tent of Meeting, and the glory of the Lord filled the tabernacle!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Moses was not able to enter the Tent of Meeting because the cloud remained upon it, and the glory of the Lord filled the tabernacl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n all their journeys, whenever the cloud was taken up from over the tabernacle, the Israelites went onwar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f the cloud was not taken up, they did not journey on till the day that it was taken up.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For throughout all their journeys the cloud of the Lord was upon the tabernacle by day, and fire was in it by night, in the sight of all the house of Israel.</w:t>
      </w:r>
    </w:p>
    <w:sectPr>
      <w:type w:val="continuous"/>
      <w:pgSz w:w="12240" w:h="15840"/>
      <w:pgMar w:left="1728" w:right="1728" w:gutter="0" w:header="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12:00Z</dcterms:created>
  <dc:creator/>
  <dc:description/>
  <cp:keywords/>
  <dc:language>en-US</dc:language>
  <cp:lastModifiedBy>XP</cp:lastModifiedBy>
  <cp:lastPrinted>2003-11-05T13:05:00Z</cp:lastPrinted>
  <dcterms:modified xsi:type="dcterms:W3CDTF">2009-06-19T14:58:00Z</dcterms:modified>
  <cp:revision>22</cp:revision>
  <dc:subject/>
  <dc:title>Exodus</dc:title>
</cp:coreProperties>
</file>