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HILIPP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Timothy, the servants of Jesus Christ, To all the saints in Christ Jesus who are at Philippi, with the bishops and deac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be unto you and peace from God our Father and from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ank my God upon every remembrance of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ways in my every prayer for you all making request with jo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r fellowship in the Gospel from the first day until no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ing confident of this very thing, that He who hath begun a good work in you will perform it until the Day of Jesus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is meet for me to think this of you all, because I have you in my heart, inasmuch as, both in my bonds and in the defense and confirmation of the Gospel, ye are all partakers of my gr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God is my record how greatly I long for you all in the compassion of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s I pray, that your love may abound yet more and more in knowledge and in all judgm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ye may approve things that are excellent, and that ye may be sincere and without offense until the Day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ing filled with the fruits of righteousness which are by Jesus Christ, unto the glory and prai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would ye should understand, brethren, that the things which have happened unto me have turned out unto the furtherance of the Gosp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at my bonds in Christ are manifest in all the palace and in all other plac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any of the brethren in the Lord, waxing confident by my bonds, are much bolder to speak the Word without fe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me indeed preach Christ even out of envy and strife, and some also out of good wi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one preaches Christ out of contention and not sincerely, supposing to add affliction to my bo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other out of love, knowing that I am set for the defense of the Gosp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then? Notwithstanding, every way, whether in pretense or in truth, Christ is preached; and I therein do rejoice, yea, and will rejoi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know that this shall turn out to my salvation through your prayer and the support of the Spirit of Jesus Chri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ccording to my earnest expectation and my hope that in nothing shall I be ashamed, but that with all boldness, as always so now also, Christ shall be magnified in my body, whether it be by life or by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o me to live is Christ, and to die is gai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f I live in the flesh, this is the fruit of my labor; yet what I shall choose, I know no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am in a strait between the two, having a desire to depart and to be with Christ, which is far bet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evertheless to abide in the flesh is more needful for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aving this confidence, I know that I shall abide and continue with you all for your furtherance and joy in fai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at your rejoicing for me may be more abundant in Jesus Christ by my coming to you aga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Only let your manner of living be as becometh the Gospel of Christ, that whether I come and see you or else am absent, I may hear of your affairs that ye stand fast in one spirit, with one mind, striving together for the faith of the Gosp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errified in nothing by your adversaries, which is to them an evident token of perdition, but to you of salvation, and that from G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unto you it is given on behalf of Christ, not only to believe in Him, but also to suffer for His sak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aving the same conflict which ye saw in me, and now hear to be i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there be therefore any consolation in Christ, if any comfort of love, if any fellowship of the Spirit, if any tenderness and merc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ulfill ye my joy, that ye be likeminded, having the same love, being of one accord and of one m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hing be done through strife or vainglory, but in lowliness of mind let each esteem the other better than him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ok not every man to his own things, but every man also to the things of oth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is mind be in you, which was also in Christ Jes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being in the form of God, thought it not robbery to be equal with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made Himself of no reputation, and took upon Him the form of a servant, and was made in the likenes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being found in the fashion of a man, He humbled Himself and became obedient unto death--even the death of the cro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God also hath highly exalted Him, and given Him a name which is above ever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at the name of Jesus every knee should bow, of things in Heaven and things on earth and things under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every tongue should confess that Jesus Christ is Lord, to the glory of God the Fa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my beloved, as ye have always obeyed, not only in my presence, but now much more in my absence, work out your own salvation with fear and trembl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t is God who worketh in you, both to will and to do of His good pleasu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all things without murmuring and disput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ye may be blameless and unoffending, the sons of God, without rebuke in the midst of a crooked and perverse nation, among whom ye shine as lights in the wor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lding forth the Word of Life, that I may rejoice in the Day of Christ that I have not run in vain, neither labored in va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a, and if I be offered upon the sacrifice and service of your faith, I am joyful and rejoice with you a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same cause also be ye joyful, and rejoice with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trust in the Lord Jesus to send Timothy shortly unto you, that I also may be comforted when I know of your sta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have no man likeminded, who will naturally care for your stat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ll seek their own, not the things which are Jesus Chris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ye know the proof of him, how as a son with a father he hath served with me in the Gosp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m therefore I hope to send presently, as soon as I shall see how it will go with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trust in the Lord that I also myself shall come short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et I have thought it necessary to send to you Epaphroditus, my brother and companion in labor and fellow soldier, but your messenger and he that ministered to my wa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he longed after you all and was full of heaviness, because ye had heard that he had been sick.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ndeed he was sick nigh unto death, but God had mercy on him, and not on him only, but on me also, lest I should have sorrow upon sorro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sent him therefore the more carefully, that when ye see him again ye may rejoice, and I may be the less sorrowfu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ceive him therefore in the Lord with all gladness, and hold such in high hon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ecause for the work of Christ he was nigh unto death, not having regard for his own life, to supply what was lacking in your service toward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nally, my brethren, rejoice in the Lord. To write the same things to you indeed is not grievous to me, but it is a safeguard for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ware of dogs, beware of evil workers, beware of the Concis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e are the Circumcision who worship God in the spirit, and rejoice in Christ Jesus, and have no confidence in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I might also have confidence in the flesh. If any other man thinketh that he hath grounds to trust in the flesh, I have 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ircumcised the eighth day, of the stock of Israel, of the tribe of Benjamin, a Hebrew of the Hebrews; according to the law, a Pharis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oncerning zeal, persecuting the church; as to the righteousness before the law, blamel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at things were gain to me, those I counted as loss for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a doubtless, and I count all things but loss for the excellency of the knowledge of Christ Jesus my Lord, for whom I have suffered the loss of all things and count them but dung, that I may win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e found in Him, not having mine own righteousness which is of the law, but that which is through the faith of Christ, the righteousness which is of God by fai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I may know Him and the power of His resurrection and the fellowship of His sufferings, being made conformable unto His de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at if by any means I might attain unto the resurrection of the d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not as though I had already attained it, nor were already perfect; but I follow after, that I may apprehend that for which Christ Jesus also apprehended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rethren, I count not myself to have apprehended it, but this one thing I do: forgetting those things which are behind, and reaching forth unto those things which are befo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ress toward the mark for the prize of the high calling of God in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us therefore, as many as would be perfect, be thus minded; and if in anything ye be otherwise minded, God shall reveal even this un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evertheless, however much we have already attained, let us walk by the same rule, let us mind the same th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rethren, be followers together of me, and mark those who so walk, as ye have us for an examp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many walk, of whom I have told you often and now tell you even with weeping, as the enemies of the cross of Chri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ir end is destruction, their God is their belly, and their glory is in their shame, who mind earthly thing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our abiding is in Heaven, from whence also we look for the Savior, the Lord Jesus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shall change our vile body, that it may be fashioned like unto His glorious body, according to the working whereby He is able even to subdue all things unto Him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my dearly beloved and longedfor brethren, my joy and crown, so stand fast in the Lord, my dearly bel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beseech Euodias and beseech Syntyche, that they be of the same mind in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entreat thee also, true yokefellow, help those women who labored with me in the Gospel, with Clement also and with my other fellow laborers, whose names are in the Book of L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joice in the Lord always; and again I say, “Rejoi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your moderation be known to all men. The Lord is at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et not about anything, but in everything, by prayer and supplication with thanksgiving, let your requests be made known unto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peace of God, which passeth all understanding, shall keep your hearts and minds through Christ Jes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nally, brethren, whatsoever things are true, whatsoever things are honest, whatsoever things are just, whatsoever things are pure, whatsoever things are lovely, whatsoever things are of good report, if there be any virtue and if there be any praise, think on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things which ye have both learned and received and heard and seen in me, do; and the God of peace shall be with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 rejoiced in the Lord greatly that now at last your care for me hath flourished again; though ye always cared, ye lacked opportun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that I speak in respect to want, for I have learned in whatsoever state I am, therewith to be cont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both how to be abased, and I know how to abound. Everywhere and in all things I am instructed both to be full and to be hungry, both to abound and to suffer ne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can do all things through Christ who strengthene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twithstanding, ye have done well that ye participated in my afflic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ye Philippians know also that in the beginning of the Gospel, when I departed from Macedonia, no church communicated with me concerning giving and receiving, but ye on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even in Thessalonica, ye sent time and again unto my nee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t that I desire a gift, but I desire the fruit that may abound to your accou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 have all, and abound; I am full, having received from Epaphroditus the things which were sent from you, a sweet fragrance, a sacrifice acceptable, well-pleasing to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my God shall supply all your need, according to His riches in glory by Christ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unto God and our Father be glory for ever and ever. Am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alute every saint in Christ Jesus. The brethren who are with me gree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e saints salute you, chiefly those who are of Caesar’s househ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grace of our Lord Jesus Christ be with you all.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HILIPP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01:00Z</dcterms:created>
  <dc:creator/>
  <dc:description/>
  <cp:keywords/>
  <dc:language>en-US</dc:language>
  <cp:lastModifiedBy>XP</cp:lastModifiedBy>
  <dcterms:modified xsi:type="dcterms:W3CDTF">2009-06-26T00:04:00Z</dcterms:modified>
  <cp:revision>7</cp:revision>
  <dc:subject/>
  <dc:title>Philippians</dc:title>
</cp:coreProperties>
</file>