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48"/>
          <w:szCs w:val="48"/>
        </w:rPr>
        <w:t>TIMOTHY</w:t>
      </w:r>
    </w:p>
    <w:p>
      <w:pPr>
        <w:pStyle w:val="Normal"/>
        <w:widowControl w:val="false"/>
        <w:ind w:firstLine="86"/>
        <w:jc w:val="center"/>
        <w:rPr>
          <w:rFonts w:ascii="AGaramond" w:hAnsi="AGaramond" w:cs="AGaramond"/>
          <w:spacing w:val="80"/>
          <w:sz w:val="18"/>
          <w:szCs w:val="18"/>
        </w:rPr>
      </w:pPr>
      <w:r>
        <w:rPr>
          <w:rFonts w:cs="AGaramond" w:ascii="AGaramond" w:hAnsi="AGaramond"/>
          <w:spacing w:val="80"/>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commandment of God our Savior, and Lord Jesus Christ, who is our hop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nto Timothy, my own son in the faith: Grace, mercy, and peace from God our Father and Jesus Christ our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I besought thee when I went into Macedonia to abide still at Ephesus, that thou mightest charge some that they teach no other doctr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either give heed to fables and endless genealogies, which promote questions rather than godly edifying in the faith, so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 aim of the commandment is charity out of a pure heart, with a good conscience and with faith unfeign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which some have swerved and have turned aside unto vain jangl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siring to be teachers of the law, understanding neither what they say nor whereof they affir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e know that the law is good if a man use it lawfu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nowing this: that the law is not made for a righteous man, but for the lawless and disobedient, for the ungodly and for sinners, for the unholy and profane, for murderers of fathers and murderers of mothers, for manslay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remongers, for those who defile themselves with mankind, for menstealers, for liars, for perjurers, and for whatever else is contrary to sound doctr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ccording to the glorious Gospel of the blessed God, which was committed to my tru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thank Christ Jesus our Lord, who hath enabled me, that He counted me faithful, putting me into the minist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ho was once a blasphemer and a persecutor and injurious. But I obtained mercy, because I did it ignorantly in unbelie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grace of our Lord was exceedingly abundant with faith and love, which are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a faithful saying and worthy of all acceptance: that Christ Jesus came into the world to save sinners, of whom I am chie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netheless, for this cause I obtained mercy, that in me first Jesus Christ might show forth all longsuffering as a pattern for those who should hereafter believe in Him to life everlast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unto the King eternal, immortal, invisible, the only wise God, be honor and glory for ever and ever. A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charge I commit unto thee, son Timothy, according to the prophecies which went before concerning thee, that thou by them mightest wage a good warfa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lding faith and a good conscience which some, having put aside, have suffered shipwreck concerning fai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mong them are Hymenaeus and Alexander, whom I have delivered unto Satan, that they may learn not to blasphe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exhort therefore, first of all, that supplications, prayers, intercessions, and giving of thanks be made for all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kings and for all who are in authority, that we may lead a quiet and peaceable life in all godliness and hones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good and acceptable in the sight of God our Savi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will have all men to be saved and to come unto the knowledge of the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is one God and one mediator between God and men, the ma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gave Himself a ransom for all, to be testified in due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hich I am ordained a preacher and an apostle (I speak the truth in Christ and lie not), a teacher of the Gentiles in faith and ve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my will therefore that men pray everywhere, lifting up holy hands without wrath and doubt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like manner also, that women should adorn themselves in modest apparel, with shamefacedness and sobermindedness, not with braided hair or gold or pearls or costly arr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becometh women professing godliness, with good wor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woman learn in silence with all subje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suffer not a woman to teach, nor to usurp authority over the man, but to be in sile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dam was first formed, then E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dam was not deceived; but the woman, being deceived, was in the transgres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twithstanding, she shall be saved in childbearing if they continue in faith and charity and holiness with soberminded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a true saying: If a man desire the office of bishop, he desireth a good 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bishop then must be blameless, the husband of one wife, vigilant, sober, of good behavior, given to hospitality, apt at teac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t given to wine, not violent, not greedy for filthy lucre, but patient, not a brawler, not coveto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who ruleth well his own house, having his children in subjection with all dign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f a man know not how to rule his own house, how shall he take care of the church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ust not be a novice in the faith, lest being lifted up with pride, he fall into the condemnation of the d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oreover he must have a good reputation with those who are outsiders, lest he fall into reproach and the snare of the d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wise must the deacons be serious, not doubletongued, not given to much wine, not greedy for filthy luc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lding the mystery of the faith with a pure consci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et these also first be proved; then, being found blameless, let them make use of the office of a deac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also must their wives be serious, not slanderers, sober, faithful in al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each deacon be the husband of one wife, ruling his children and his own house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se who have ministered the office of deacon well purchase for themselves a good standing and great boldness in the faith, which is in Christ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things I write unto thee, hoping to come unto thee short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I tarry long, that thou mayest know how thou ought to behave thyself in the house of God, which is the church of the living God, the pillar and ground of the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beyond controversy, great is the mystery of godliness: God was manifest in the flesh, justified in the Spirit, seen by angels, preached unto the Gentiles, believed on in the world, received up into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Spirit speaketh expressly that in the latter times some shall depart from the faith, giving heed to seducing spirits and doctrines of devil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ing lies in hypocrisy, having their conscience seared with a hot i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bidding to marry, and commanding to abstain from meats, which God hath created to be received with thanksgiving by those who believe and know the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 creature of God is good, and nothing to be refused if it be received with thanksgiv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sanctified by the Word of God and pray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thou put the brethren in remembrance of these things, thou shalt be a good minister of Jesus Christ, nourished in the words of faith and of good doctrine unto which thou hast attai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reject profane and old wives’ fables, and exercise thyself rather unto godli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bodily exercise profiteth little, but godliness is profitable unto all things, having promise of the life that now is, and of that which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a faithful saying and worthy of all accept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refor we both labor and suffer reproach, because we trust in the living God, who is the Savior of all men, especially of those who belie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things command and teac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no man despise thy youth, but be thou an example of the believers, in word, in manner of living, in charity, in spirit, in faith, in pur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ntil I come, give attendance to reading, to exhortation, to doctr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glect not the gift that is in thee, which was given thee by prophecy, with the laying on of hands by the presbyter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editate upon these things; give thyself wholly to them, that thy profiting may appear to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heed unto thyself and unto the doctrine. Continue in them, for in doing this thou shalt both save thyself and those who hear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buke not an elder, but entreat him as a father, and the younger men as brethr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elder women as mothers, the younger as sisters, in all pu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nor widows who are truly wid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f any widow has children or grandchildren, let them learn first to show piety at home and to requite their parents, for that is good and acceptable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she that is indeed a widow, and desolate, trusteth in God and continueth in supplications and prayers night and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she that liveth in pleasure is dead while she liv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se things charge them, that they may be blamel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any provide not for his own, and especially for those of his own house, he hath denied the faith and is worse than an infid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not a widow be taken into the number under three score years old, having been the wife of one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ll reported of for good works: if she has brought up children, if she has lodged strangers, if she has washed the saints’ feet, if she has relieved the afflicted, if she has diligently followed every good wor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younger widows refuse, for when they have begun to wax wanton against Christ, they will mar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ing damnation because they have cast off their first fai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esides they learn to be idle, wandering about from house to house; and not only idle, but tattlers also and busybodies, speaking things which they ought n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my will therefore that the younger women marry, bear children, guide the house, give no occasion to the adversary to speak reproachful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some have already turned aside after Sat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man or woman who believeth have widows, let them relieve them and let not the church be burdened, that it may assist those who are widows inde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elders that rule well be counted worthy of double honor, especially those who labor in the Word and doctri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cripture saith, “Thou shalt not muzzle the ox that treadeth out the corn,” and, “The laborer is worthy of his rew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st an elder receive not an accusation, except before two or three witnes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sin rebuke before all, that others also may f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charge thee before God and the Lord Jesus Christ and the elect angels, that thou observe these things without preferring one before another, doing nothing by partial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ay hands hastily on no man, neither be partaker of other men’s sins. Keep thyself pu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rink no longer water, but use a little wine for thy stomach’s sake and thy frequent infirmiti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me men’s sins are open beforehand, going on to judgment; and in some men they follow af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ikewise also the good works of some are manifest beforehand, but they that are otherwise cannot be h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as many servants as are under the yoke count their own masters worthy of all honor, that the name of God and His doctrine be not blasphe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ose who have believing masters must not despise them because they are brethren, but rather do them service, because they are faithful and beloved, partakers of the benefit. These things teach and exho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ny man teach otherwise and consent not to wholesome words, even the words of our Lord Jesus Christ, and to the doctrine which is according to godli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is proud, knowing nothing, but doting about questions and strifes over words, from which cometh envy, strife, railings, evil suspic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erverse disputings by men of corrupt minds and destitute of the truth, supposing that gain is godliness. From such withdraw thy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dliness with contentment is great 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brought nothing into this world, and it is certain we can carry nothing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aving food and raiment, let us be therewith cont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would be rich fall into temptation and a snare and into many foolish and hurtful lusts, which drown men in destruction and perdi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ve of money is the root of all evil; and while some have coveted after it, they have erred from the faith and pierced themselves through with many sorro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ou, O man of God, flee these things and follow after righteousness, godliness, faith, love, patience, meek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ight the good fight of faith. Lay hold on eternal life, whereunto thou art also called and hast professed a good profession before many witnes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e sight of God, who quickeneth all things, and before Christ Jesus, who before Pontius Pilate witnessed a good confession, I give thee this charg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thou keep this commandment without spot, unrebukable until the appearing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ch He in His times shall show -- He who is the blessed and only Potentate, the King of kings and Lord of lor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only hath immortality, dwelling in the light which no man can approach unto, whom no man hath seen nor can see, to whom be honor and power everlasting. A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harge those who are rich in this world that they be not haughty, nor trust in uncertain riches, but in the living God, who giveth us richly all things to enjo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they do good, that they be rich in good works, ready to distribute, willing to communica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aying up in store for themselves a good foundation against the time to come, that they may lay hold on eternal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Timothy, keep that which is committed to thy trust, avoiding profane and vain babblings, and oppositions of science, falsely so cal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ich some professing have erred concerning the faith. Grace be with thee.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09:00Z</dcterms:created>
  <dc:creator/>
  <dc:description/>
  <cp:keywords/>
  <dc:language>en-US</dc:language>
  <cp:lastModifiedBy>XP</cp:lastModifiedBy>
  <dcterms:modified xsi:type="dcterms:W3CDTF">2009-06-26T00:06:00Z</dcterms:modified>
  <cp:revision>5</cp:revision>
  <dc:subject/>
  <dc:title>1 Timothy</dc:title>
</cp:coreProperties>
</file>